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120" w:after="0"/>
        <w:ind w:firstLine="720"/>
        <w:jc w:val="center"/>
        <w:outlineLvl w:val="0"/>
        <w:rPr>
          <w:rFonts w:ascii="Arial" w:hAnsi="Arial" w:cs="Arial"/>
          <w:b/>
          <w:b/>
          <w:bCs/>
          <w:color w:val="003366"/>
          <w:sz w:val="34"/>
          <w:szCs w:val="32"/>
        </w:rPr>
      </w:pPr>
      <w:r>
        <w:rPr>
          <w:rFonts w:cs="Arial" w:ascii="Arial" w:hAnsi="Arial"/>
          <w:b/>
          <w:bCs/>
          <w:color w:val="003366"/>
          <w:sz w:val="34"/>
          <w:szCs w:val="32"/>
        </w:rPr>
        <w:t>Лейтс Г.</w:t>
      </w:r>
    </w:p>
    <w:p>
      <w:pPr>
        <w:pStyle w:val="Normal"/>
        <w:widowControl/>
        <w:numPr>
          <w:ilvl w:val="0"/>
          <w:numId w:val="0"/>
        </w:numPr>
        <w:shd w:fill="FFFFFF" w:val="clear"/>
        <w:spacing w:before="120" w:after="0"/>
        <w:ind w:firstLine="720"/>
        <w:jc w:val="center"/>
        <w:outlineLvl w:val="0"/>
        <w:rPr>
          <w:rFonts w:ascii="Arial" w:hAnsi="Arial" w:cs="Arial"/>
          <w:b/>
          <w:b/>
          <w:bCs/>
          <w:color w:val="003366"/>
          <w:sz w:val="34"/>
          <w:szCs w:val="32"/>
        </w:rPr>
      </w:pPr>
      <w:r>
        <w:rPr>
          <w:rFonts w:cs="Arial" w:ascii="Arial" w:hAnsi="Arial"/>
          <w:b/>
          <w:bCs/>
          <w:color w:val="003366"/>
          <w:sz w:val="34"/>
          <w:szCs w:val="32"/>
        </w:rPr>
        <w:t>Психодрама: теория и практика.</w:t>
      </w:r>
    </w:p>
    <w:p>
      <w:pPr>
        <w:pStyle w:val="Normal"/>
        <w:widowControl/>
        <w:numPr>
          <w:ilvl w:val="0"/>
          <w:numId w:val="0"/>
        </w:numPr>
        <w:shd w:fill="FFFFFF" w:val="clear"/>
        <w:spacing w:before="120" w:after="0"/>
        <w:ind w:firstLine="720"/>
        <w:jc w:val="both"/>
        <w:outlineLvl w:val="0"/>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28"/>
          <w:szCs w:val="28"/>
        </w:rPr>
      </w:pPr>
      <w:r>
        <w:rPr>
          <w:rFonts w:cs="Arial" w:ascii="Arial" w:hAnsi="Arial"/>
          <w:b/>
          <w:bCs/>
          <w:color w:val="003366"/>
          <w:sz w:val="28"/>
          <w:szCs w:val="28"/>
        </w:rPr>
        <w:t>ПРЕДИСЛОВ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едлагаемая вниманию читателей книга Г. Лейтц «Психодрама: теория и практика. Классическая психо</w:t>
        <w:softHyphen/>
        <w:t>драма Я.Л. Морено» впервые предоставляет возмож</w:t>
        <w:softHyphen/>
        <w:t>ность читателям России познакомиться с фундаменталь</w:t>
        <w:softHyphen/>
        <w:t>ным изложением психодраматического подх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в основном известна как специфический психотерапевтический метод, созданный профессиональ</w:t>
        <w:softHyphen/>
        <w:t>ным врачом-психиатром Я.Л Морено. Но психодрама</w:t>
        <w:softHyphen/>
        <w:t>тический подход выходит за рамки психотерапии. Это еще и обширный набор идей и техник, которые могут быть эффективны при самых разных формах индиви</w:t>
        <w:softHyphen/>
        <w:t>дуальной и групповой работы и в настоящее время ши</w:t>
        <w:softHyphen/>
        <w:t>роко используются в других направлениях психотера</w:t>
        <w:softHyphen/>
        <w:t>пии и ролевого тренинга, в образовании и обучении, бизнесе и управлении, а также в научных исследовани</w:t>
        <w:softHyphen/>
        <w:t>ях, Однако при этом часто опускаются и забываются теоретические и методологические источники психодра</w:t>
        <w:softHyphen/>
        <w:t>матического инструментария. Между тем важным пре</w:t>
        <w:softHyphen/>
        <w:t>имуществом психодрамы как уникального целостного метода является сочетание детальной технологической проработанности с философской и экзистенциальной глубиной понимания сущности человека и его взаимо</w:t>
        <w:softHyphen/>
        <w:t>действия с мир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мя Морено стоит в одном ряду с именами 3. Фрей</w:t>
        <w:softHyphen/>
        <w:t>да, К. Г. Юнга, К. Роджерса, так велико его влияние не только на психологию и психотерапию, но и на со</w:t>
        <w:softHyphen/>
        <w:t>временную культуру в целом. Морено интересовали пу</w:t>
        <w:softHyphen/>
        <w:t>ти психологического выживания человечества. Постоян</w:t>
        <w:softHyphen/>
        <w:t>но обращаясь к истории культуры, теологии, филосо</w:t>
        <w:softHyphen/>
        <w:t>фии, он развивает идеи всемогущества человеческого духа, творчества и спонтанности как внутренней сущности человека и игры, в самом широком смысле слова, как важного способа реализации этой сущности. Кон</w:t>
        <w:softHyphen/>
        <w:t>цепция Морено, в том числе его ролевая теория, охва</w:t>
        <w:softHyphen/>
        <w:t>тывает все уровни человеческого бытия, начиная с вы</w:t>
        <w:softHyphen/>
        <w:t>сшего, божественного, или космического, и кончая обы</w:t>
        <w:softHyphen/>
        <w:t>денным и каждодневн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ам Морено был поистине универсальной творче</w:t>
        <w:softHyphen/>
        <w:t>ской личностью, воспринимавшей науку, политику, ис</w:t>
        <w:softHyphen/>
        <w:t>кусство как органическое единство. Он был врачом, пе</w:t>
        <w:softHyphen/>
        <w:t>дагогом, поэтом, журналистом, культурологом, филосо</w:t>
        <w:softHyphen/>
        <w:t>фом, инженером, и в каждой из этих ролей — вдох</w:t>
        <w:softHyphen/>
        <w:t>новенным созидателем. Морено изобрел первый магни</w:t>
        <w:softHyphen/>
        <w:t>тофон, положил начало социометрии, без которой не</w:t>
        <w:softHyphen/>
        <w:t>мыслимы современная социология и социальная психо</w:t>
        <w:softHyphen/>
        <w:t>логия, создал социодраму как метод решения социаль</w:t>
        <w:softHyphen/>
        <w:t>ных проблем и конфликтов и одним из первых поста</w:t>
        <w:softHyphen/>
        <w:t>вил проблему психического здоровья в широкий соци</w:t>
        <w:softHyphen/>
        <w:t>альный контекст, что позволяет отнести его к осново</w:t>
        <w:softHyphen/>
        <w:t xml:space="preserve">положникам социальной психиатрии. Ему принадлежит сама идея групповой психотерапии, которая привела к третьей революции в психиатрии, вслед за первой, </w:t>
      </w:r>
      <w:r>
        <w:rPr>
          <w:rFonts w:cs="Arial" w:ascii="Arial" w:hAnsi="Arial"/>
          <w:bCs/>
          <w:iCs/>
          <w:color w:val="000000"/>
          <w:sz w:val="26"/>
          <w:szCs w:val="24"/>
        </w:rPr>
        <w:t>Ф. Пиннеля</w:t>
      </w:r>
      <w:r>
        <w:rPr>
          <w:rFonts w:cs="Arial" w:ascii="Arial" w:hAnsi="Arial"/>
          <w:color w:val="000000"/>
          <w:sz w:val="26"/>
          <w:szCs w:val="24"/>
        </w:rPr>
        <w:t xml:space="preserve">, и второй, 3. Фрейда, и оказала большое влияние на психологическую культуру </w:t>
      </w:r>
      <w:r>
        <w:rPr>
          <w:rFonts w:cs="Arial" w:ascii="Arial" w:hAnsi="Arial"/>
          <w:color w:val="000000"/>
          <w:sz w:val="26"/>
          <w:szCs w:val="24"/>
          <w:lang w:val="en-US"/>
        </w:rPr>
        <w:t>XX</w:t>
      </w:r>
      <w:r>
        <w:rPr>
          <w:rFonts w:cs="Arial" w:ascii="Arial" w:hAnsi="Arial"/>
          <w:color w:val="000000"/>
          <w:sz w:val="26"/>
          <w:szCs w:val="24"/>
        </w:rPr>
        <w:t xml:space="preserve"> века. Мно</w:t>
        <w:softHyphen/>
        <w:t>гие подходы в современной психотерапии восходят в своей основе к идеям Морено. Будучи идейным осно</w:t>
        <w:softHyphen/>
        <w:t>воположником групповой психотерапии, Морено создал и собственный метод, делающий возможной истинную встречу людей через обмен ролями и высвобождение творческой сущности каждого человека через игру. По</w:t>
        <w:softHyphen/>
        <w:t>нятие встречи как достижения истинных аутентичных отношений, глубокого взаимопонимания и взаимопро</w:t>
        <w:softHyphen/>
        <w:t>никновения и воплощения божественного дара сотвор</w:t>
        <w:softHyphen/>
        <w:t>чества, а также понятие игры как выражения спонтан</w:t>
        <w:softHyphen/>
        <w:t>ности и креативности относятся к центральным в психодраматической концепции Морено. Таким образом, в своем подходе он соединил представления об интерак</w:t>
        <w:softHyphen/>
        <w:t>тивной групповой динамике, психологии креативности и космической сущности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проявлял неизменный интерес к обществен</w:t>
        <w:softHyphen/>
        <w:t>ным событиям и уже в 20-х годах начал работать с боль</w:t>
        <w:softHyphen/>
        <w:t>шими социальными группами (например, с итальянски</w:t>
        <w:softHyphen/>
        <w:t>ми крестьянами-мигрантами).  Его идеи исцеления как индивидов, так и сообществ актуальны и сегодня. И ко</w:t>
        <w:softHyphen/>
        <w:t>нечно, он не мог быть равнодушен к событиям в России, где происходили бурные социальные эксперименты, ока</w:t>
        <w:softHyphen/>
        <w:t>зывающие воздействие на все человечеств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1959 году состоялась его поездка в Россию, сыг</w:t>
        <w:softHyphen/>
        <w:t>равшая большую роль в жизни Морено по целому ряду причин. Во-первых, еще в 1925 году, покидая Вену, он колебался в выборе между эмиграцией в США или в Россию, страну, в которой, как он тогда считал, его методы могли быть легко внедрены в связи с динамич</w:t>
        <w:softHyphen/>
        <w:t>ностью социальных процессов и сильной театральной традици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вторых, с годами возрос его интерес к социальным и политическим проблемам, и прежде всего Морено вол</w:t>
        <w:softHyphen/>
        <w:t>новала проблема мира на международном уровне. Буду</w:t>
        <w:softHyphen/>
        <w:t>чи в Москве, он предложил организовать встречу совет</w:t>
        <w:softHyphen/>
        <w:t>ского и американского лидеров — Н. Хрущева и Д. Эйзенхауэра, во время которой, по его плану, они должны были обменяться ролями. Он верил, что обмен ролями между мировыми лидерами будет способствовать укреплению мира и, более того, что путем разыгрывания социальных и политических конфликтов возможно до</w:t>
        <w:softHyphen/>
        <w:t>стижение нового социального поряд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третьих, он стремился к установлению более тес</w:t>
        <w:softHyphen/>
        <w:t>ных контактов между западной и восточной психиатрией после периода длительной изоляции. В России с этой целью он посетил ведущие психологические и психиат</w:t>
        <w:softHyphen/>
        <w:t>рические учреждения Москвы и Ленингра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о Россия интересовала Морено не только как эпи</w:t>
        <w:softHyphen/>
        <w:t>центр социальных инноваций и катаклизмов. Морено высоко ценил русскую театральную школу, прежде все</w:t>
        <w:softHyphen/>
        <w:t>го работы К. Станиславского, оказавшие существенное влияние на развитие его подхода. Русский театр, рус</w:t>
        <w:softHyphen/>
        <w:t>ская литература в лице Ф. Достоевского, А. Чехова — это примат внутренних психологических событий над внешним сюжетом. То же является и центральной осо</w:t>
        <w:softHyphen/>
        <w:t>бенностью психодрамы как театрального действия, где драма разыгрывается на сцене человеческой души. Пси</w:t>
        <w:softHyphen/>
        <w:t>ходрама в определенном смысле действенное воплоще</w:t>
        <w:softHyphen/>
        <w:t>ние психологизма, характерного для творчества Досто</w:t>
        <w:softHyphen/>
        <w:t>евского и выраженного М. Бахтиным в блестящей фор</w:t>
        <w:softHyphen/>
        <w:t>муле  полифонии   «неслиянных  голосов»  равноправных человеческих сознаний с  их мирами, где нет правды одного голоса,  но есть правда взаимодействия,  правда встречи. \См.: М.Бахтин. Проблемы поэтики Достоевского. М.,«Советская Россия»,1979.\</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то же время между психодрамой и театром в его обычном  понимании имеются  существенные различия. Психодрама   восходит   не    столько    к   современному, сколько  к древнему театру   —   театру мистерий,  теат</w:t>
        <w:softHyphen/>
        <w:t>ральному   «действу»,   которое  предполагает  спонтанное проживание в коллективном действии и непосредствен</w:t>
        <w:softHyphen/>
        <w:t>ное  переживание человеком реальных чувств,  мыслей, идей, своего восприятия мира в условном пространстве сцены.   При  этом   «драматическое»  понимается  в пси</w:t>
        <w:softHyphen/>
        <w:t>ходраме  не  как театральность,   а  скорее  как ролевая гибкость, как воплощение идеи о том, что человек мо</w:t>
        <w:softHyphen/>
        <w:t>жет пересматривать и переделывать события своей жиз</w:t>
        <w:softHyphen/>
        <w:t>ни, как если бы они были драматическими ситуациями, а он — драматургом. В психодраме синтезируются дра</w:t>
        <w:softHyphen/>
        <w:t>матические средства и достижения современной психо</w:t>
        <w:softHyphen/>
        <w:t>логии. Ее участникам не нужно учиться актерскому ма</w:t>
        <w:softHyphen/>
        <w:t>стерству.  Целью психодрамы является поиск более эф</w:t>
        <w:softHyphen/>
        <w:t>фективных   путей  для   решения   психологических  про</w:t>
        <w:softHyphen/>
        <w:t>блем разных уровней, от экзистенциального до обыден</w:t>
        <w:softHyphen/>
        <w:t>ного, бытов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 метод терапии, в ходе которой клиент с помощью ведущего и группы воспроизводит в драмати</w:t>
        <w:softHyphen/>
        <w:t>ческом действии значимые события своей жизни, разыг</w:t>
        <w:softHyphen/>
        <w:t>рывая сцены, имеющие отношение к его проблеме. При</w:t>
        <w:softHyphen/>
        <w:t>чем эти сцены вместо того, чтобы рассказывать о них, разыгрываются, как если бы они происходили в данный момент, что придает им интенсивность и релевантность, дает возможность переделать, изменить свою жизнь здесь и сейча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ействие структурируется таким образом, чтобы способствовать прояснению и конкретизации проблемы, достижению в ходе действия катарсиса, инсайта, реор</w:t>
        <w:softHyphen/>
        <w:t>ганизации старых установок и когнитивных паттернов и реализации соответствующих изменений поведения. Ис</w:t>
        <w:softHyphen/>
        <w:t>следуются новые роли, альтернативные аффективные и поведенческие стили,   осуществляется поиск и апробирование  более  конструктивных  моделей решения  про</w:t>
        <w:softHyphen/>
        <w:t>бл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ий метод интегрирует в себе сред</w:t>
        <w:softHyphen/>
        <w:t>ства когнитивного анализа с активным участием в дра</w:t>
        <w:softHyphen/>
        <w:t>матическом действии и групповом процессе. Морено ве</w:t>
        <w:softHyphen/>
        <w:t>рил, что сама жизнь происходит из действия и взаимо</w:t>
        <w:softHyphen/>
        <w:t>действия, поэтому преимущественная ориентация на них присуща созданному им методу. Действие, физиче</w:t>
        <w:softHyphen/>
        <w:t>ское движение, на которых построена психодрама, по</w:t>
        <w:softHyphen/>
        <w:t>вышают возможность использования такого важного ис</w:t>
        <w:softHyphen/>
        <w:t>точника познания себя и других, как сигналы невер</w:t>
        <w:softHyphen/>
        <w:t>бального поведения. В процессе проигрывания снижа</w:t>
        <w:softHyphen/>
        <w:t>ется влияние привычных вербальных защитных реак</w:t>
        <w:softHyphen/>
        <w:t>ций, поэтому психодрама весьма эффективна в работе с клиентами, склонными к интеллектуализации своих переживаний или же к пассивности, выражающейся в трудностях перехода от рассуждений к активным дей</w:t>
        <w:softHyphen/>
        <w:t>ствиям. С другой стороны, психодрама может сущест</w:t>
        <w:softHyphen/>
        <w:t>венно помочь тем клиентам, у которых имеются труд</w:t>
        <w:softHyphen/>
        <w:t>ности вербализации своих чувств и своего жизненного опыта в целом, так как действие в ней идет впереди сл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сиходраматической сессии клиент одновременно и главный герой своей драмы, и ее творец, и исследова</w:t>
        <w:softHyphen/>
        <w:t>тель себя и своей жизни. При этом драматизируются и исследуются в действии не только реальные события и жизненные кризисы, но и, что более важно, различные аспекты внутренних психологических событий. В ходе драмы воссоздается субъективная реальность сложного мира внутренних переживаний и отношений протагони</w:t>
        <w:softHyphen/>
        <w:t>ста. В то же время психодрама — это групповой метод, поэтому, исследуя свой мир в действии, протагонист по</w:t>
        <w:softHyphen/>
        <w:t>зволяет другим членам группы заглянуть в его глубины и увидеть там отражения их собственных чувств и пере</w:t>
        <w:softHyphen/>
        <w:t>живаний, что помогает им проживать, прорабатывать, благодаря эмоциональной вовлеченности в драму прота</w:t>
        <w:softHyphen/>
        <w:t>гониста, и свои пробле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ходе драмы протагонист проявляет весь набор ти</w:t>
        <w:softHyphen/>
        <w:t>пичных для него моделей поведения и различных эмоци</w:t>
        <w:softHyphen/>
        <w:t>ональных состояний. Содержанием драматического дей</w:t>
        <w:softHyphen/>
        <w:t>ствия становятся не вполне осознаваемые и не пережи</w:t>
        <w:softHyphen/>
        <w:t>тые в полной мере аспекты его жизни. С помощью специальных техник в ходе драмы реконструируются и рас</w:t>
        <w:softHyphen/>
        <w:t>крываются непроявленные чувства и неосознанные уста</w:t>
        <w:softHyphen/>
        <w:t>новки. Восприятие клиентом своей внешней и внутрен</w:t>
        <w:softHyphen/>
        <w:t>ней реальности углубляется и расширяется, обеспечивая новое видение, новый взгляд на ситуацию и свои воз</w:t>
        <w:softHyphen/>
        <w:t>мож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не предполагает воспроизведение только лишь прошлых событий. Большой терапевтический эф</w:t>
        <w:softHyphen/>
        <w:t>фект, истинную глубину катарсиса дает проигрывание и проживание в условном пространстве драмы тех ролей, взаимодействий, событий внешней и внутренней реаль</w:t>
        <w:softHyphen/>
        <w:t>ности, которым жизнь не позволила, не могла позволить и, возможно, никогда не позволит осуществить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 это феерия разнообразных ролей, не</w:t>
        <w:softHyphen/>
        <w:t>которые из которых синтезируются, другие уточняются или переопределяются, ролей новых и старых, ригид</w:t>
        <w:softHyphen/>
        <w:t>ных, компульсивных и гибких, потенциальных и созна</w:t>
        <w:softHyphen/>
        <w:t>тельно избираемых, отражающих в своей совокупности самые различные аспекты и качества существования че</w:t>
        <w:softHyphen/>
        <w:t>ловека. В психодраме есть место для рационального, реального и воображаемого, спонтанного и рефлексив</w:t>
        <w:softHyphen/>
        <w:t>ного, будущего, настоящего и прошлого, для серьезно</w:t>
        <w:softHyphen/>
        <w:t>сти и игры, эмоций и мышления, интрапсихического и межличностного, индивидуального и группового, для психологической поддержки, обучения и инсайта, для духовного и эстетического... Нет ни одной области пси</w:t>
        <w:softHyphen/>
        <w:t>хотерапии,  столь холистичной по своему подход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сцеляющее воздействие психодрамы как группово</w:t>
        <w:softHyphen/>
        <w:t>го метода во многом связано и с тем, что психологиче</w:t>
        <w:softHyphen/>
        <w:t>ская правда клиента предъявляется им в ситуации за</w:t>
        <w:softHyphen/>
        <w:t>щищенности от неудач и от эмоционального отвержения другими, в атмосфере психологической поддержки группы, в условиях, пробуждающих его витальность и креативный потенциал, благодаря переживанию радости игры, включению мощных каналов эстетического. Все эти качества психодраматического действия способству</w:t>
        <w:softHyphen/>
        <w:t>ют достижению личностной автономии и индивидуаль</w:t>
        <w:softHyphen/>
        <w:t>ной идентичности, укрепляют надежду на изменения, поощряют и стимулируют ответственность за свою жизнь и принимаемые решения. Можно сказать, что стратегическая цель психодрамотерапии — развитие той части психики,  которая может быть названа выбирающим «Я». Выбирающее «Я» дирижирует всем множе</w:t>
        <w:softHyphen/>
        <w:t>ством граней существования человека в интересах лич</w:t>
        <w:softHyphen/>
        <w:t>ностного роста, конструктивного социального участия, достижения человеком более полной интегрированности и целост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м представляется, что психодраматический подход во многом близок к традиционно присущим российской культуре ценностям творчества и игры, жизненного дра</w:t>
        <w:softHyphen/>
        <w:t>матизма, внутренней событийности, глубины пережива</w:t>
        <w:softHyphen/>
        <w:t>ния бытия. И если это так, то существует благоприятная почва для широкого распространения и эффективного использования психодрамы в России. Пока это только начинается. Но опыт последних четырех лет, в течение которых осуществляется программа систематического профессионального обучения отечественных специали</w:t>
        <w:softHyphen/>
        <w:t>стов этому методу известными зарубежными психодраматистами (в том числе и автором данной книги), пока</w:t>
        <w:softHyphen/>
        <w:t>зывает как все возрастающий интерес к психодраме пси</w:t>
        <w:softHyphen/>
        <w:t>хологов и психотерапевтов, так и глубокую вовлечен</w:t>
        <w:softHyphen/>
        <w:t>ность клиентов — участников психодраматических групп — в процесс терапевтической рабо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ий метод, как и многие другие ме</w:t>
        <w:softHyphen/>
        <w:t>тоды психотерапии, невозможно освоить только по кни</w:t>
        <w:softHyphen/>
        <w:t>гам, необходимо последовательное практическое обуче</w:t>
        <w:softHyphen/>
        <w:t>ние под руководством опытных специалистов. В то же время литературы по психодраме на русском языке практически нет, и фундаментальная работа Грете Лейтц послужит крайне необходимым источником более глубо</w:t>
        <w:softHyphen/>
        <w:t>кого понимания психодраматического подхода и конк</w:t>
        <w:softHyphen/>
        <w:t>ретных знаний о тонкостях технологии его практическо</w:t>
        <w:softHyphen/>
        <w:t>го применения для тех, кто стремится профессионально овладеть этим методом. Данная книга может быть полез</w:t>
        <w:softHyphen/>
        <w:t>на и специалистам, работающим в рамках иных направ</w:t>
        <w:softHyphen/>
        <w:t>лений психотерапии, поскольку описанные в ней идеи и конкретные техники могут обогатить их профессиональ</w:t>
        <w:softHyphen/>
        <w:t>ный арсенал.</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Интересной книга может быть и для специалистов во многих других областях, для психологов и социологов, врачей-психиатров и социальных работников, педагогов и воспитателей, специалистов по организационному раз</w:t>
        <w:softHyphen/>
        <w:t>витию и управленческих консультантов, философов, культурологов и театровед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нига Г. Лейтц своей синтетичностью и равным вни</w:t>
        <w:softHyphen/>
        <w:t>манием к мировоззренческим концептуальным основани</w:t>
        <w:softHyphen/>
        <w:t>ям психодраматического подхода и его практическим вы</w:t>
        <w:softHyphen/>
        <w:t>ходам соответствует самому духу мореновского творчест</w:t>
        <w:softHyphen/>
        <w:t>ва в его органическом единстве. В ней целенаправленно прослеживаются корни возникновения конкретных тех</w:t>
        <w:softHyphen/>
        <w:t>ник и приемов из теоретических моделей Морено. Все это выгодно отличает книгу Г. Лейтц от многих других изданий по психотерапии, где освещаются либо преиму</w:t>
        <w:softHyphen/>
        <w:t>щественно теоретические и методологические, либо мето</w:t>
        <w:softHyphen/>
        <w:t>дические аспекты. По своей структуре и содержанию предлагаемая вниманию читателя монография не при</w:t>
        <w:softHyphen/>
        <w:t>надлежит к числу тех книг, которые можно просто про</w:t>
        <w:softHyphen/>
        <w:t>листать, а требует вдумчивого и внимательного прочте</w:t>
        <w:softHyphen/>
        <w:t>ния. Однако результат — глубокое и целостное пред</w:t>
        <w:softHyphen/>
        <w:t>ставление о системе взглядов Морено, идейных и фило</w:t>
        <w:softHyphen/>
        <w:t>софских корнях психодрамы и ее конкретных техниках и приемах — полностью оправдывает затраченные уси</w:t>
        <w:softHyphen/>
        <w:t>л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заключение несколько слов об авторе книги. Г. Лейтц — профессиональный врач, много лет теорети</w:t>
        <w:softHyphen/>
        <w:t>чески и практически занимающийся психотерапией, и прежде всего психодрамой. В течение продолжительного периода она работала вместе с Морено в частной психи</w:t>
        <w:softHyphen/>
        <w:t>атрической клинике в Биконе, штат Нью-Йорк. После возвращения в Европу, поддерживая контакты с Море</w:t>
        <w:softHyphen/>
        <w:t>но, работала в психиатрической клинике Л. Бинсвангера в Швейцарии, Кройцлинген, а также клинике К.Г. Юнга в Цюрихе и привнесла психодраму как психотерапевти</w:t>
        <w:softHyphen/>
        <w:t>ческий метод в эти всемирно известные клиники. Доктор Лейтц провела курс психодрамы во многих учебных за</w:t>
        <w:softHyphen/>
        <w:t>ведениях Европы. В 1975 году при поддержке Морено она создала и возглавила Институт психодрамы, социо</w:t>
        <w:softHyphen/>
        <w:t>метрии и групповой психотерапии Морено, который за</w:t>
        <w:softHyphen/>
        <w:t>нимается профессиональной подготовкой в области пси</w:t>
        <w:softHyphen/>
        <w:t>ходраматического метода на всей территории Германии. Кроме того, Г. Лейтц продолжает проводить обучающие программы по психодраме в других странах и уже дваж</w:t>
        <w:softHyphen/>
        <w:t>ды посетила с этой целью Россию. С 1986 по 1989 год она была президентом Всемирной ассоциации групповой психотерапии. Г. Лейтц — автор многочисленных печат</w:t>
        <w:softHyphen/>
        <w:t xml:space="preserve">ных работ по психодраме, которые опубликованы </w:t>
      </w:r>
      <w:r>
        <w:rPr>
          <w:rFonts w:cs="Arial" w:ascii="Arial" w:hAnsi="Arial"/>
          <w:color w:val="FF0000"/>
          <w:sz w:val="26"/>
          <w:szCs w:val="24"/>
        </w:rPr>
        <w:t>в разных странах мира.</w:t>
      </w:r>
      <w:r>
        <w:rPr>
          <w:rFonts w:cs="Arial" w:ascii="Arial" w:hAnsi="Arial"/>
          <w:color w:val="000000"/>
          <w:sz w:val="26"/>
          <w:szCs w:val="24"/>
        </w:rPr>
        <w:t xml:space="preserve"> Выход   </w:t>
      </w:r>
      <w:r>
        <w:rPr>
          <w:rFonts w:cs="Arial" w:ascii="Arial" w:hAnsi="Arial"/>
          <w:smallCaps/>
          <w:color w:val="000000"/>
          <w:sz w:val="26"/>
          <w:szCs w:val="24"/>
        </w:rPr>
        <w:t xml:space="preserve">русского </w:t>
      </w:r>
      <w:r>
        <w:rPr>
          <w:rFonts w:cs="Arial" w:ascii="Arial" w:hAnsi="Arial"/>
          <w:color w:val="000000"/>
          <w:sz w:val="26"/>
          <w:szCs w:val="24"/>
        </w:rPr>
        <w:t>издания ее книги - значимое и радостное событие. Мы надеемся что оно сыграет существенную роль в распространении психодраматического метода в нашей стран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Е.В.  Лопухина, президент Ассоциации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А. Б. Холмогорова, кандидат психологических наук,</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аучный сотрудник Центра психического здоровь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Российской академии медицинских наук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 в знак дружбы и благодарности</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ПРЕДИСЛОВИЕ АВТОРА К РУССКОМУ ИЗДАН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я книга знакомит читателя с творчеством психиатра и культурфилософа Якоба Леви Морено, ставшего изве</w:t>
        <w:softHyphen/>
        <w:t>стным прежде всего в качестве основателя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воей работе я попыталась показать взаимосвязь между философско-антропологическим подходом Море</w:t>
        <w:softHyphen/>
        <w:t>но и психодрамой. При этом я стремилась к тому, чтобы читатель сумел увидеть значение его методов для диагно</w:t>
        <w:softHyphen/>
        <w:t>стики и терапии. Кроме того, в книге изложены резуль</w:t>
        <w:softHyphen/>
        <w:t>таты моего собственного критического рассмотрения пси</w:t>
        <w:softHyphen/>
        <w:t>ходраматической теории рол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Я глубоко признательна Владимиру Ромеку, психоло</w:t>
        <w:softHyphen/>
        <w:t>гу из Ростова-на-Дону, который в период ограниченных тогда еще научных контактов между Советским Союзом и Федеративной Республикой Германией приложил немало усилий для появления моей книги на русском языке. Я искренне благодарю Андрея Боковикова, научного со</w:t>
        <w:softHyphen/>
        <w:t>трудника Института психологии Российской академии на</w:t>
        <w:softHyphen/>
        <w:t xml:space="preserve">ук, за его перевод книги, психодрамотерапевтов Аллу Холмогорову и Елену Лопухину за работу по подготовке издания на русском языке, редактора фирмы </w:t>
      </w:r>
      <w:r>
        <w:rPr>
          <w:rFonts w:cs="Arial" w:ascii="Arial" w:hAnsi="Arial"/>
          <w:color w:val="FF0000"/>
          <w:sz w:val="26"/>
          <w:szCs w:val="24"/>
        </w:rPr>
        <w:t>"</w:t>
      </w:r>
      <w:r>
        <w:rPr>
          <w:rFonts w:cs="Arial" w:ascii="Arial" w:hAnsi="Arial"/>
          <w:b/>
          <w:bCs/>
          <w:i/>
          <w:iCs/>
          <w:color w:val="FF0000"/>
          <w:sz w:val="26"/>
          <w:szCs w:val="24"/>
        </w:rPr>
        <w:t>Универс"</w:t>
      </w:r>
      <w:r>
        <w:rPr>
          <w:rFonts w:cs="Arial" w:ascii="Arial" w:hAnsi="Arial"/>
          <w:b/>
          <w:bCs/>
          <w:i/>
          <w:iCs/>
          <w:color w:val="000000"/>
          <w:sz w:val="26"/>
          <w:szCs w:val="24"/>
        </w:rPr>
        <w:t xml:space="preserve"> </w:t>
      </w:r>
      <w:r>
        <w:rPr>
          <w:rFonts w:cs="Arial" w:ascii="Arial" w:hAnsi="Arial"/>
          <w:color w:val="000000"/>
          <w:sz w:val="26"/>
          <w:szCs w:val="24"/>
        </w:rPr>
        <w:t>Ларису Дорогову за редактирование книги, а также обще</w:t>
        <w:softHyphen/>
        <w:t>ство «INTER NATIONES» (Бонн) за содействие издатель</w:t>
        <w:softHyphen/>
        <w:t>ству «Прогресс» в это трудное для России время в публи</w:t>
        <w:softHyphen/>
        <w:t>кации перевода книг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здание на русском языке выходит в то время, когда психодрама завоевала признание во всем мире и когда к ней все более возрастает интерес также и в России. Я по</w:t>
        <w:softHyphen/>
        <w:t>свящаю эту книгу всем моим русскоязычным коллегам, осваивающим метод психодрамы и распространяющим его в своих страна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Грете Анна Лейтц, Уберлинген/Бодензее, весна 1993</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ПРЕДИСЛОВИЕ АВТОРА К НЕМЕЦКОМУ ИЗДАН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й книге о классической психодраме Я.Л. Море</w:t>
        <w:softHyphen/>
        <w:t>но воплотилось мое стремление, опираясь на собствен</w:t>
        <w:softHyphen/>
        <w:t>ный многолетний опыт практической работы с психодра</w:t>
        <w:softHyphen/>
        <w:t>мой, попытаться доступно изложить особенности этого вида терапии. Прежде всего мне хотелось дать целостное представление о труде Морено. Осуществлению этого за</w:t>
        <w:softHyphen/>
        <w:t>мысла способствовали многочисленные беседы с Море</w:t>
        <w:softHyphen/>
        <w:t>но, которые мне посчастливилось с ним провести и кото</w:t>
        <w:softHyphen/>
        <w:t>рые позволили мне осмыслить его жизненный труд как исполненную жизнью целост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руд Морено можно уподобить древу. Его оригиналь</w:t>
        <w:softHyphen/>
        <w:t>ное творение питается тремя огромными корнями — рели</w:t>
        <w:softHyphen/>
        <w:t>гией, искусством и наукой, — образующими его ствол — триадическую систему групповой психотерапии, социо</w:t>
        <w:softHyphen/>
        <w:t>метрии и психодрамы, над которым возвышается густая крона из многочисленных техник, областей применения и школ.</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анная книга, помимо социометрического обоснова</w:t>
        <w:softHyphen/>
        <w:t>ния психодрамы и изложения ее основных элементов в теории и практике, включает в себя также и   собствен</w:t>
        <w:softHyphen/>
        <w:t>ную философскую антропологию Морено. Она ориенти</w:t>
        <w:softHyphen/>
        <w:t>рована на реалии космоса и, поскольку Морено усматри</w:t>
        <w:softHyphen/>
        <w:t>вает в человеке осознанно развивающуюся часть космо</w:t>
        <w:softHyphen/>
        <w:t>са, является также и космогонией.  Морено исходит из того факта, что мир все в большей степени создается са</w:t>
        <w:softHyphen/>
        <w:t>мим человеком и что из-за возникающего таким образом отчуждения между человеком и космосом и миру, и че</w:t>
        <w:softHyphen/>
        <w:t xml:space="preserve">ловеку грозит уничтожение.  Уже в начале 30-х годов в заглавии своего классического труда по социометрии он поднимает вопрос: «Who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w:t>
      </w:r>
      <w:r>
        <w:rPr>
          <w:rFonts w:cs="Arial" w:ascii="Arial" w:hAnsi="Arial"/>
          <w:color w:val="000000"/>
          <w:sz w:val="26"/>
          <w:szCs w:val="24"/>
          <w:vertAlign w:val="superscript"/>
        </w:rPr>
        <w:t xml:space="preserve"> </w:t>
      </w:r>
      <w:r>
        <w:rPr>
          <w:rFonts w:cs="Arial" w:ascii="Arial" w:hAnsi="Arial"/>
          <w:color w:val="000000"/>
          <w:sz w:val="26"/>
          <w:szCs w:val="24"/>
        </w:rPr>
        <w:t xml:space="preserve">\Кто уцелеет? </w:t>
      </w:r>
      <w:r>
        <w:rPr>
          <w:rFonts w:cs="Arial" w:ascii="Arial" w:hAnsi="Arial"/>
          <w:i/>
          <w:iCs/>
          <w:color w:val="000000"/>
          <w:sz w:val="26"/>
          <w:szCs w:val="24"/>
        </w:rPr>
        <w:t xml:space="preserve">{англ.). </w:t>
      </w:r>
      <w:r>
        <w:rPr>
          <w:rFonts w:cs="Arial" w:ascii="Arial" w:hAnsi="Arial"/>
          <w:color w:val="000000"/>
          <w:sz w:val="26"/>
          <w:szCs w:val="24"/>
        </w:rPr>
        <w:t xml:space="preserve">— </w:t>
      </w:r>
      <w:r>
        <w:rPr>
          <w:rFonts w:cs="Arial" w:ascii="Arial" w:hAnsi="Arial"/>
          <w:i/>
          <w:iCs/>
          <w:color w:val="000000"/>
          <w:sz w:val="26"/>
          <w:szCs w:val="24"/>
        </w:rPr>
        <w:t xml:space="preserve">Прим. перев.\ </w:t>
      </w:r>
      <w:r>
        <w:rPr>
          <w:rFonts w:cs="Arial" w:ascii="Arial" w:hAnsi="Arial"/>
          <w:color w:val="000000"/>
          <w:sz w:val="26"/>
          <w:szCs w:val="24"/>
        </w:rPr>
        <w:t>И отвечает, что выживет лишь спонтанный и созидательный человек. Этой цели — пробуждению и раскрытию спонтанности и креативности — должна служить психодрама. Тем са</w:t>
        <w:softHyphen/>
        <w:t>мым помимо обычных терапевтических целей она ставит себе целью терапию человечества. Классическую психо</w:t>
        <w:softHyphen/>
        <w:t>драму Морено можно понять только в этом широком контексте. Именно поэтому Морено и предоставлено так много места в этой книг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тобы связать мореновскую антропологию с практи</w:t>
        <w:softHyphen/>
        <w:t>кой, мною были, основываясь на его теории ролей и тео</w:t>
        <w:softHyphen/>
        <w:t>рии креативности, дополнительно разработаны изложен</w:t>
        <w:softHyphen/>
        <w:t xml:space="preserve">ные в главах </w:t>
      </w:r>
      <w:r>
        <w:rPr>
          <w:rFonts w:cs="Arial" w:ascii="Arial" w:hAnsi="Arial"/>
          <w:color w:val="000000"/>
          <w:sz w:val="26"/>
          <w:szCs w:val="24"/>
          <w:lang w:val="en-US"/>
        </w:rPr>
        <w:t>X</w:t>
      </w:r>
      <w:r>
        <w:rPr>
          <w:rFonts w:cs="Arial" w:ascii="Arial" w:hAnsi="Arial"/>
          <w:color w:val="000000"/>
          <w:sz w:val="26"/>
          <w:szCs w:val="24"/>
        </w:rPr>
        <w:t xml:space="preserve"> и </w:t>
      </w:r>
      <w:r>
        <w:rPr>
          <w:rFonts w:cs="Arial" w:ascii="Arial" w:hAnsi="Arial"/>
          <w:color w:val="000000"/>
          <w:sz w:val="26"/>
          <w:szCs w:val="24"/>
          <w:lang w:val="en-US"/>
        </w:rPr>
        <w:t>XVI</w:t>
      </w:r>
      <w:r>
        <w:rPr>
          <w:rFonts w:cs="Arial" w:ascii="Arial" w:hAnsi="Arial"/>
          <w:color w:val="000000"/>
          <w:sz w:val="26"/>
          <w:szCs w:val="24"/>
        </w:rPr>
        <w:t xml:space="preserve"> теория интеракционального круга взаимодействия человека с миром и модель психопатоло</w:t>
        <w:softHyphen/>
        <w:t>гических феномен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а книга обязана своим возникновением ряду встреч: прежде всего я благодарна состоявшейся в мои студенческие годы встрече с Я.Л. Морено и его женой Зеркой Т. Морено, его самой близкой и самой неутоми</w:t>
        <w:softHyphen/>
        <w:t>мой сотрудницей, с которыми вот уже более двух десяти</w:t>
        <w:softHyphen/>
        <w:t>летий меня связывает дружеская совместная работа. Большое значение для появления этой книги имела и моя встреча с д-ром мед. Эрихом Францке. Благодаря его приглашению мне удалось прочитать в рамках 6-й конференции по психиатрии в городе Вёкшё</w:t>
      </w:r>
      <w:r>
        <w:rPr>
          <w:rFonts w:cs="Arial" w:ascii="Arial" w:hAnsi="Arial"/>
          <w:b/>
          <w:bCs/>
          <w:i/>
          <w:iCs/>
          <w:color w:val="000000"/>
          <w:sz w:val="26"/>
          <w:szCs w:val="24"/>
        </w:rPr>
        <w:t xml:space="preserve"> </w:t>
      </w:r>
      <w:r>
        <w:rPr>
          <w:rFonts w:cs="Arial" w:ascii="Arial" w:hAnsi="Arial"/>
          <w:color w:val="000000"/>
          <w:sz w:val="26"/>
          <w:szCs w:val="24"/>
        </w:rPr>
        <w:t>вводный курс лекций по работам Морено, в которых принимал также участие и замещал меня в качестве ведущего пси</w:t>
        <w:softHyphen/>
        <w:t>ходрамы во время моей непродолжительной болезни проф. Гиларион Петцольд из Парижского института Сен-Дени. Под влиянием его встречи с молодыми швед</w:t>
        <w:softHyphen/>
        <w:t>скими коллегами в сентябре 1970 года в Вёкшё у нас по</w:t>
        <w:softHyphen/>
        <w:t>явился конкретный план учебника под названием «Пси</w:t>
        <w:softHyphen/>
        <w:t>ходрама: теория и практика» и примерное его содержа</w:t>
        <w:softHyphen/>
        <w:t>ние. Намереваясь совместно написать небольшую книж</w:t>
        <w:softHyphen/>
        <w:t>ку, мы поделили между собой соответствующие главы и общими усилиями набросали их содержание. Задержка с появлением книги была вызвана различного рода поме</w:t>
        <w:softHyphen/>
        <w:t>хами, возникшими в период с 1971 по 1972 год, а также необозримым множеством работ Морено, которые, как уже стало ясно в сентябре  1972 года, невозможно было изложить и оценить по достоинству в одной книге. Та</w:t>
        <w:softHyphen/>
        <w:t>ким образом, сохранив первоначальное деление глав, я самостоятельно написала книгу о классической психо</w:t>
        <w:softHyphen/>
        <w:t>драме Я.Л. Морено, тогда как Г. Петцольд предполагал написать книгу, где были бы представлены техники, школы и области применения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ервую очередь я хочу выразить свою благодар</w:t>
        <w:softHyphen/>
        <w:t>ность всем тем людям, чье участие в психодраме позво</w:t>
        <w:softHyphen/>
        <w:t>лило мне понять особенности и значение психодрамотерапии, а среди друзей и коллег, своим интересом к со</w:t>
        <w:softHyphen/>
        <w:t>держанию книги, поддержкой и критическими замечани</w:t>
        <w:softHyphen/>
        <w:t xml:space="preserve">ями способствовавших ее появлению, прежде всего проф. Г.К. Бинсвангеру, д-ру мед. и фил. господину проф. К.П. Кискеру, д-ру мед. господину К. Кенигу, д-ру мед. господину Р. Крюгеру, д-ру мед. господину проф. Г. Лейнеру, а также господину Фридриху Шнакку, одному из авторов изданного в 1919 году Морено ежегодника «Новая совесть». Я благодарю д-ра фил. господина Г. Эллфельдта за его помощь при составлении предметного указателя. И наконец, но не в последнюю очередь, я благодарю госпожу </w:t>
      </w:r>
      <w:r>
        <w:rPr>
          <w:rFonts w:cs="Arial" w:ascii="Arial" w:hAnsi="Arial"/>
          <w:color w:val="000000"/>
          <w:sz w:val="26"/>
          <w:szCs w:val="24"/>
          <w:lang w:val="en-US"/>
        </w:rPr>
        <w:t>X</w:t>
      </w:r>
      <w:r>
        <w:rPr>
          <w:rFonts w:cs="Arial" w:ascii="Arial" w:hAnsi="Arial"/>
          <w:color w:val="000000"/>
          <w:sz w:val="26"/>
          <w:szCs w:val="24"/>
        </w:rPr>
        <w:t>. Штрауб, вместе с кото</w:t>
        <w:softHyphen/>
        <w:t>рой я возглавляю Институт Морено в Германии, за то, что в истекающем сегодня году во время моего затворни</w:t>
        <w:softHyphen/>
        <w:t>чества, связанного с написанием книги, она взяла на се</w:t>
        <w:softHyphen/>
        <w:t>бя основную работу по обучению психодрам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Г. А. Лейтц, Уберлинген/Бодензее, канун Нового 1973 года.</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Я.Л. МОРЕНО О КНИГ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добно отцу семейства, основатель научного направ</w:t>
        <w:softHyphen/>
        <w:t>ления, прожив долгую жизнь, в течение которой он пере</w:t>
        <w:softHyphen/>
        <w:t>давал ученикам свое видение мира, вдруг непосредствен</w:t>
        <w:softHyphen/>
        <w:t>но сталкивается с ними. Теперь он должен принять их ви</w:t>
        <w:softHyphen/>
        <w:t>дение мира. Причинит ли эта встреча ему боль или будет приятной, зависит от того, в какой степени ему удалось передать молодому поколению свое мировоззрение и на</w:t>
        <w:softHyphen/>
        <w:t>сколько оно релевантно для него. Книга Грете Лейтц как раз и представляет собой подобный опыт — к счастью, приятный. Она разделена на главы, в которых автор из</w:t>
        <w:softHyphen/>
        <w:t>лагает технические аспекты моей теории, дает объяснение ее антропологических корней, рассматривает три ветви социо</w:t>
        <w:softHyphen/>
        <w:t>метрической системы, известные как групповая психотера</w:t>
        <w:softHyphen/>
        <w:t>пия, социометрия и психодрама, и также говорит о значе</w:t>
        <w:softHyphen/>
        <w:t>нии этих трех направлений для будущего человече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амысел такой книги и его осуществление — задача непростая, и д-р Лейтц подходит к ней, имея хорошую практическую подготовку. Она работала вместе со мной над переводом моей книги «Who Shall Survive?», которая в 1954 году появилась на немецком языке под названием «Основы социометрии, пути к переустройству общества». Кроме того, д-р Лейтц в течение многих лет теоретически и практически применяла социометрические и психодра</w:t>
        <w:softHyphen/>
        <w:t>матические методы в различных областях, и сейчас она внесла существенный вклад в литературу по этой теме, написав этот учебник по психодраме, озаглавленный «Психодрама: теория и практика», который является на</w:t>
        <w:softHyphen/>
        <w:t>иболее ясным и доступным изложением моей работы в классическом ее пониман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воей книге д-р Лейтц демонстрирует фундамен</w:t>
        <w:softHyphen/>
        <w:t>тальное знание моего метода как в философском, так и в практическом отношении, а ее манера изложения являет</w:t>
        <w:softHyphen/>
        <w:t>ся тем, что приносит наибольшее удовольств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Бикон, Нью-Йорк, август 1973.</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чтобы это, наконец, выска</w:t>
        <w:softHyphen/>
        <w:t>зать раз навсегда, — человек игра</w:t>
        <w:softHyphen/>
        <w:t>ет только тогда, когда он в полном значении слова человек, и он быва</w:t>
        <w:softHyphen/>
        <w:t xml:space="preserve">ет вполне человеком лишь тогда, когда играет </w:t>
      </w:r>
      <w:r>
        <w:rPr>
          <w:rFonts w:cs="Arial" w:ascii="Arial" w:hAnsi="Arial"/>
          <w:color w:val="000000"/>
          <w:sz w:val="26"/>
          <w:szCs w:val="24"/>
        </w:rPr>
        <w:t>(115).</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i/>
          <w:iCs/>
          <w:color w:val="000000"/>
          <w:sz w:val="26"/>
          <w:szCs w:val="24"/>
        </w:rPr>
        <w:t xml:space="preserve">Фридрих Шиллер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Ф.Шиллер. Письма об эстетическом воспитании человека (перевод Э. Радлова). — Собр. соч. в семи томах, т.6 - М, «Художественная литература», 1957, с. 302. —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I</w:t>
      </w:r>
      <w:r>
        <w:rPr>
          <w:rFonts w:cs="Arial" w:ascii="Arial" w:hAnsi="Arial"/>
          <w:b/>
          <w:bCs/>
          <w:color w:val="003366"/>
          <w:sz w:val="34"/>
          <w:szCs w:val="32"/>
        </w:rPr>
        <w:t>. ВВЕДЕНИЕ</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В ГРУППОВУЮ ПСИХОТЕРАПИЮ 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одлинно терапевтические ме</w:t>
        <w:softHyphen/>
        <w:t>роприятия должны быть направле</w:t>
        <w:softHyphen/>
        <w:t xml:space="preserve">ны на человечество в целом </w:t>
      </w:r>
      <w:r>
        <w:rPr>
          <w:rFonts w:cs="Arial" w:ascii="Arial" w:hAnsi="Arial"/>
          <w:color w:val="000000"/>
          <w:sz w:val="26"/>
          <w:szCs w:val="24"/>
        </w:rPr>
        <w:t>(91).</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рапевтические устремления Я.Л. Морено со вре</w:t>
        <w:softHyphen/>
        <w:t>мен первой мировой войны относятся к человечеству в целом. Уже в своих ранних трудах он отстаивает мнение, что самочувствие индивида, равно как и здо</w:t>
        <w:softHyphen/>
        <w:t>ровье всех людей, все больше будет определяться в будущем судьбой человечества, а судьба человечества все больше будет зависеть от креативных и деструк</w:t>
        <w:softHyphen/>
        <w:t>тивных интеракций отдельных людей в группах и различных групп между собой. Учитывая посредни</w:t>
        <w:softHyphen/>
        <w:t>ческую роль групп, занимающих промежуточное по</w:t>
        <w:softHyphen/>
        <w:t>ложение между индивидом и человечеством, в</w:t>
      </w:r>
      <w:r>
        <w:rPr>
          <w:rFonts w:cs="Arial" w:ascii="Arial" w:hAnsi="Arial"/>
          <w:b/>
          <w:bCs/>
          <w:color w:val="000000"/>
          <w:sz w:val="26"/>
          <w:szCs w:val="24"/>
        </w:rPr>
        <w:t xml:space="preserve"> </w:t>
      </w:r>
      <w:r>
        <w:rPr>
          <w:rFonts w:cs="Arial" w:ascii="Arial" w:hAnsi="Arial"/>
          <w:color w:val="000000"/>
          <w:sz w:val="26"/>
          <w:szCs w:val="24"/>
        </w:rPr>
        <w:t>начале 30-х годов Морено выдвинул требование о необходи</w:t>
        <w:softHyphen/>
        <w:t>мости развития групповой терапии. При этом он по</w:t>
        <w:softHyphen/>
        <w:t xml:space="preserve">нимает под группой конкретную, </w:t>
      </w:r>
      <w:r>
        <w:rPr>
          <w:rFonts w:cs="Arial" w:ascii="Arial" w:hAnsi="Arial"/>
          <w:i/>
          <w:iCs/>
          <w:color w:val="000000"/>
          <w:sz w:val="26"/>
          <w:szCs w:val="24"/>
        </w:rPr>
        <w:t xml:space="preserve">реальную </w:t>
      </w:r>
      <w:r>
        <w:rPr>
          <w:rFonts w:cs="Arial" w:ascii="Arial" w:hAnsi="Arial"/>
          <w:color w:val="000000"/>
          <w:sz w:val="26"/>
          <w:szCs w:val="24"/>
        </w:rPr>
        <w:t>часть че</w:t>
        <w:softHyphen/>
        <w:t>ловечества.   Морено констатирует:</w:t>
      </w:r>
    </w:p>
    <w:p>
      <w:pPr>
        <w:pStyle w:val="Normal"/>
        <w:widowControl/>
        <w:shd w:fill="FFFFFF" w:val="clear"/>
        <w:spacing w:before="120" w:after="0"/>
        <w:ind w:firstLine="720"/>
        <w:jc w:val="both"/>
        <w:rPr/>
      </w:pPr>
      <w:r>
        <w:rPr>
          <w:rFonts w:eastAsia="Arial" w:cs="Arial" w:ascii="Arial" w:hAnsi="Arial"/>
          <w:color w:val="000000"/>
          <w:sz w:val="26"/>
          <w:szCs w:val="24"/>
        </w:rPr>
        <w:t xml:space="preserve"> </w:t>
      </w:r>
      <w:r>
        <w:rPr>
          <w:rFonts w:cs="Arial" w:ascii="Arial" w:hAnsi="Arial"/>
          <w:i/>
          <w:iCs/>
          <w:color w:val="000000"/>
          <w:sz w:val="26"/>
          <w:szCs w:val="24"/>
        </w:rPr>
        <w:t xml:space="preserve">«Человечество </w:t>
      </w:r>
      <w:r>
        <w:rPr>
          <w:rFonts w:cs="Arial" w:ascii="Arial" w:hAnsi="Arial"/>
          <w:color w:val="000000"/>
          <w:sz w:val="26"/>
          <w:szCs w:val="24"/>
        </w:rPr>
        <w:t xml:space="preserve">— </w:t>
      </w:r>
      <w:r>
        <w:rPr>
          <w:rFonts w:cs="Arial" w:ascii="Arial" w:hAnsi="Arial"/>
          <w:i/>
          <w:iCs/>
          <w:color w:val="000000"/>
          <w:sz w:val="26"/>
          <w:szCs w:val="24"/>
        </w:rPr>
        <w:t>это социальное и органическое единство. Наука о человечестве должна начинаться с различения человечества и человеческих сооб</w:t>
        <w:softHyphen/>
        <w:t>ществ.   Человечество включает в себя все когда-либо существовавшие человеческие сообщества; но только в последнее время оно стало осознаваться нами как самостоятельная система, как историче</w:t>
        <w:softHyphen/>
        <w:t xml:space="preserve">ски сложившийся и доступный для понимания факт»  </w:t>
      </w:r>
      <w:r>
        <w:rPr>
          <w:rFonts w:cs="Arial" w:ascii="Arial" w:hAnsi="Arial"/>
          <w:color w:val="000000"/>
          <w:sz w:val="26"/>
          <w:szCs w:val="24"/>
        </w:rPr>
        <w:t xml:space="preserve">(91). </w:t>
      </w:r>
    </w:p>
    <w:p>
      <w:pPr>
        <w:pStyle w:val="Normal"/>
        <w:widowControl/>
        <w:shd w:fill="FFFFFF" w:val="clear"/>
        <w:spacing w:before="120" w:after="0"/>
        <w:ind w:left="142" w:firstLine="720"/>
        <w:jc w:val="both"/>
        <w:rPr>
          <w:rFonts w:ascii="Arial" w:hAnsi="Arial" w:cs="Arial"/>
          <w:sz w:val="26"/>
          <w:szCs w:val="24"/>
        </w:rPr>
      </w:pPr>
      <w:r>
        <w:rPr>
          <w:rFonts w:cs="Arial" w:ascii="Arial" w:hAnsi="Arial"/>
          <w:i/>
          <w:iCs/>
          <w:color w:val="000000"/>
          <w:sz w:val="26"/>
          <w:szCs w:val="24"/>
        </w:rPr>
        <w:t xml:space="preserve">«Человечество в целом развивается по определенным законам»  </w:t>
      </w:r>
      <w:r>
        <w:rPr>
          <w:rFonts w:cs="Arial" w:ascii="Arial" w:hAnsi="Arial"/>
          <w:color w:val="000000"/>
          <w:sz w:val="26"/>
          <w:szCs w:val="24"/>
        </w:rPr>
        <w:t>(там ж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стинная групповая терапия предполагает поэтому познание этих законов путем социометрического иссле</w:t>
        <w:softHyphen/>
        <w:t>дования глубинных социоэмоциональных структур групп. Она вскрывает не зависящие от формальных по</w:t>
        <w:softHyphen/>
        <w:t>верхностных структур социального агрегата — напри</w:t>
        <w:softHyphen/>
        <w:t>мер, группы работников предприятия — эмоциональ</w:t>
        <w:softHyphen/>
        <w:t>ные связи индивидов и отчетливо показывает, что от</w:t>
        <w:softHyphen/>
        <w:t>дельные члены социального агрегата как в своем инди</w:t>
        <w:softHyphen/>
        <w:t>видуальном развитии, так и в актуальном психическом состоянии испытывают на себе влияние этих эмоцио</w:t>
        <w:softHyphen/>
        <w:t>нальных структур. С другой стороны, социометриче</w:t>
        <w:softHyphen/>
        <w:t>ские исследования многочисленных групп выявили за</w:t>
        <w:softHyphen/>
        <w:t>висимость сплоченности, креативности и самого суще</w:t>
        <w:softHyphen/>
        <w:t>ствования социального агрегата от входящих в него ин</w:t>
        <w:softHyphen/>
        <w:t>дивидов, их межчеловеческих отношений и интеракций, которые в свою очередь раскрываются в психодраме. Поэтому терапевтический метод Морено замыслен в ви</w:t>
        <w:softHyphen/>
        <w:t xml:space="preserve">де </w:t>
      </w:r>
      <w:r>
        <w:rPr>
          <w:rFonts w:cs="Arial" w:ascii="Arial" w:hAnsi="Arial"/>
          <w:i/>
          <w:iCs/>
          <w:color w:val="000000"/>
          <w:sz w:val="26"/>
          <w:szCs w:val="24"/>
        </w:rPr>
        <w:t xml:space="preserve">триадической системы, </w:t>
      </w:r>
      <w:r>
        <w:rPr>
          <w:rFonts w:cs="Arial" w:ascii="Arial" w:hAnsi="Arial"/>
          <w:color w:val="000000"/>
          <w:sz w:val="26"/>
          <w:szCs w:val="24"/>
        </w:rPr>
        <w:t xml:space="preserve">включающей в себя </w:t>
      </w:r>
      <w:r>
        <w:rPr>
          <w:rFonts w:cs="Arial" w:ascii="Arial" w:hAnsi="Arial"/>
          <w:i/>
          <w:iCs/>
          <w:color w:val="000000"/>
          <w:sz w:val="26"/>
          <w:szCs w:val="24"/>
        </w:rPr>
        <w:t>группо</w:t>
        <w:softHyphen/>
        <w:t xml:space="preserve">вую психотерапию, социометрию </w:t>
      </w:r>
      <w:r>
        <w:rPr>
          <w:rFonts w:cs="Arial" w:ascii="Arial" w:hAnsi="Arial"/>
          <w:color w:val="000000"/>
          <w:sz w:val="26"/>
          <w:szCs w:val="24"/>
        </w:rPr>
        <w:t xml:space="preserve">и </w:t>
      </w:r>
      <w:r>
        <w:rPr>
          <w:rFonts w:cs="Arial" w:ascii="Arial" w:hAnsi="Arial"/>
          <w:i/>
          <w:iCs/>
          <w:color w:val="000000"/>
          <w:sz w:val="26"/>
          <w:szCs w:val="24"/>
        </w:rPr>
        <w:t xml:space="preserve">психодраму. </w:t>
      </w:r>
      <w:r>
        <w:rPr>
          <w:rFonts w:cs="Arial" w:ascii="Arial" w:hAnsi="Arial"/>
          <w:color w:val="000000"/>
          <w:sz w:val="26"/>
          <w:szCs w:val="24"/>
        </w:rPr>
        <w:t>Инди</w:t>
        <w:softHyphen/>
        <w:t>вид и общество исследуются, рассматриваются и под</w:t>
        <w:softHyphen/>
        <w:t xml:space="preserve">вергаются, терапии под углом зрения этой триадической системы в их двустороннем взаимодействии, причем не только терапевтом, </w:t>
      </w:r>
      <w:r>
        <w:rPr>
          <w:rFonts w:cs="Arial" w:ascii="Arial" w:hAnsi="Arial"/>
          <w:i/>
          <w:iCs/>
          <w:color w:val="000000"/>
          <w:sz w:val="26"/>
          <w:szCs w:val="24"/>
        </w:rPr>
        <w:t>но и сами по себ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Групповая психотерапия Морено представляет собой метод, основанный на действии, цель которого состоит в активизации и самоактивизации у отдельного члена группы чувства ответственности за себя как индивида и за группу как целое. В рамках этого метода ответст</w:t>
        <w:softHyphen/>
        <w:t>венность рассматривается не просто как вопрос знания, а как призыв к действию. По этой причине групповая психотерапия активно вмешивается в закостенелые структуры и пытается пробудить у оказавшихся в их плену людей стремление к спонтанности и новой креа</w:t>
        <w:softHyphen/>
        <w:t xml:space="preserve">тивности. Таким образом, целью групповой терапии Морено является  креативная революция.   Морено  пишет: </w:t>
      </w:r>
      <w:r>
        <w:rPr>
          <w:rFonts w:cs="Arial" w:ascii="Arial" w:hAnsi="Arial"/>
          <w:i/>
          <w:iCs/>
          <w:color w:val="000000"/>
          <w:sz w:val="26"/>
          <w:szCs w:val="24"/>
        </w:rPr>
        <w:t xml:space="preserve">«Завоевания </w:t>
      </w:r>
      <w:r>
        <w:rPr>
          <w:rFonts w:cs="Arial" w:ascii="Arial" w:hAnsi="Arial"/>
          <w:i/>
          <w:iCs/>
          <w:color w:val="000000"/>
          <w:sz w:val="26"/>
          <w:szCs w:val="24"/>
          <w:lang w:val="en-US"/>
        </w:rPr>
        <w:t>XIX</w:t>
      </w:r>
      <w:r>
        <w:rPr>
          <w:rFonts w:cs="Arial" w:ascii="Arial" w:hAnsi="Arial"/>
          <w:i/>
          <w:iCs/>
          <w:color w:val="000000"/>
          <w:sz w:val="26"/>
          <w:szCs w:val="24"/>
        </w:rPr>
        <w:t xml:space="preserve"> и </w:t>
      </w:r>
      <w:r>
        <w:rPr>
          <w:rFonts w:cs="Arial" w:ascii="Arial" w:hAnsi="Arial"/>
          <w:i/>
          <w:iCs/>
          <w:color w:val="000000"/>
          <w:sz w:val="26"/>
          <w:szCs w:val="24"/>
          <w:lang w:val="en-US"/>
        </w:rPr>
        <w:t>XX</w:t>
      </w:r>
      <w:r>
        <w:rPr>
          <w:rFonts w:cs="Arial" w:ascii="Arial" w:hAnsi="Arial"/>
          <w:i/>
          <w:iCs/>
          <w:color w:val="000000"/>
          <w:sz w:val="26"/>
          <w:szCs w:val="24"/>
        </w:rPr>
        <w:t xml:space="preserve"> веков должны быть до</w:t>
        <w:softHyphen/>
        <w:t xml:space="preserve">полнены: если занятие бессознательным в </w:t>
      </w:r>
      <w:r>
        <w:rPr>
          <w:rFonts w:cs="Arial" w:ascii="Arial" w:hAnsi="Arial"/>
          <w:i/>
          <w:iCs/>
          <w:color w:val="000000"/>
          <w:sz w:val="26"/>
          <w:szCs w:val="24"/>
          <w:lang w:val="en-US"/>
        </w:rPr>
        <w:t>XIX</w:t>
      </w:r>
      <w:r>
        <w:rPr>
          <w:rFonts w:cs="Arial" w:ascii="Arial" w:hAnsi="Arial"/>
          <w:i/>
          <w:iCs/>
          <w:color w:val="000000"/>
          <w:sz w:val="26"/>
          <w:szCs w:val="24"/>
        </w:rPr>
        <w:t xml:space="preserve"> веке привело к появлению психоанализа и глубинной психо</w:t>
        <w:softHyphen/>
        <w:t xml:space="preserve">логии, то задача подходящего к концу </w:t>
      </w:r>
      <w:r>
        <w:rPr>
          <w:rFonts w:cs="Arial" w:ascii="Arial" w:hAnsi="Arial"/>
          <w:i/>
          <w:iCs/>
          <w:color w:val="000000"/>
          <w:sz w:val="26"/>
          <w:szCs w:val="24"/>
          <w:lang w:val="en-US"/>
        </w:rPr>
        <w:t>XX</w:t>
      </w:r>
      <w:r>
        <w:rPr>
          <w:rFonts w:cs="Arial" w:ascii="Arial" w:hAnsi="Arial"/>
          <w:i/>
          <w:iCs/>
          <w:color w:val="000000"/>
          <w:sz w:val="26"/>
          <w:szCs w:val="24"/>
        </w:rPr>
        <w:t xml:space="preserve"> века состо</w:t>
        <w:softHyphen/>
        <w:t>ит в том, чтобы привлечь внимание к вершинам кре</w:t>
        <w:softHyphen/>
        <w:t>ативных возможностей человека, без развития кото</w:t>
        <w:softHyphen/>
        <w:t xml:space="preserve">рых дальнейшее существование человека оказывается под вопросом»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 было сказано в то время, когда из-за распрост</w:t>
        <w:softHyphen/>
        <w:t>ранения психоанализа в его первоначальной форме,  с одной стороны, и марксизма, с другой, между индиви</w:t>
        <w:softHyphen/>
        <w:t>дом и массами  образовалась казавшаяся  едва ли пре</w:t>
        <w:softHyphen/>
        <w:t>одолимой  пропасть.   Первым представив на суд обще</w:t>
        <w:softHyphen/>
        <w:t>ственности предложение о развитии групповой психоте</w:t>
        <w:softHyphen/>
        <w:t>рапии — в то время для находящихся в лагере бежен</w:t>
        <w:softHyphen/>
        <w:t>цев — и начав с 1932 года целенаправленно заниматься групповой   психотерапией   с   психическими   больными, Морено стал таким образом пионером в этой области. По поводу мореновской социометрии французский со</w:t>
        <w:softHyphen/>
        <w:t>циолог Ж. Лапассад пишет следующее: «Социометри</w:t>
        <w:softHyphen/>
        <w:t>ческая рево-люция — это не просто революция в малых группах и посредством малых групп,  это прежде всего социальное преобразование.  Это постоянная революция внутри революции социальной.   Она выражает стремле</w:t>
        <w:softHyphen/>
        <w:t>ние людей избавиться от бюрократических обществ.  А это значит, что ей присущ социальный размах, приво</w:t>
        <w:softHyphen/>
        <w:t>дящий к кардинальным преобразованиям, ниспроверга</w:t>
        <w:softHyphen/>
        <w:t>ющий  старые структуры и  способствующий  обретению вновь социальными группами своей творческой сущно</w:t>
        <w:softHyphen/>
        <w:t>сти. Именно поэтому социометрия является  техникой социального преобразования»   (6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Любой поступок (действие) является выражением индивида, исполняющего ту или иную роль. Этот факт побудил реалиста Морено к разработке теории ролей и к следующему высказыванию относительно «Я»: «</w:t>
      </w:r>
      <w:r>
        <w:rPr>
          <w:rFonts w:cs="Arial" w:ascii="Arial" w:hAnsi="Arial"/>
          <w:i/>
          <w:iCs/>
          <w:color w:val="000000"/>
          <w:sz w:val="26"/>
          <w:szCs w:val="24"/>
        </w:rPr>
        <w:t>Не</w:t>
        <w:softHyphen/>
        <w:t>посредственно осязаемыми аспектами того, что назы</w:t>
        <w:softHyphen/>
        <w:t>вается «Я», являются роли, в которых оно действу</w:t>
        <w:softHyphen/>
        <w:t xml:space="preserve">ет» </w:t>
      </w:r>
      <w:r>
        <w:rPr>
          <w:rFonts w:cs="Arial" w:ascii="Arial" w:hAnsi="Arial"/>
          <w:color w:val="000000"/>
          <w:sz w:val="26"/>
          <w:szCs w:val="24"/>
        </w:rPr>
        <w:t>(96). В своих ролях человек вступает в отношения с другими людьми и миром, самоактуализируется и ме</w:t>
        <w:softHyphen/>
        <w:t>няет мир. Действуя в ролях, он формирует и изменяет условия, отчасти определяющие и оказывающие влия</w:t>
        <w:softHyphen/>
        <w:t>ние на его сущность и поступки.   Заслуга Морено состоит в том, что уже в начале нашего столетия он сумел понять огромное значение этой жизненной взаимосвязи между индивидом и группой как для индивидуального развития человека, так и для развития социального аг</w:t>
        <w:softHyphen/>
        <w:t>регата. В том же году на общем годовом собрании Аме</w:t>
        <w:softHyphen/>
        <w:t>риканской психиатрической ассоциации он обнародовал принципы групповой психотерапии, дополненные затем новыми научными фактами, которые были им установ</w:t>
        <w:softHyphen/>
        <w:t>ле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w:t>
      </w:r>
      <w:r>
        <w:rPr>
          <w:rFonts w:cs="Arial" w:ascii="Arial" w:hAnsi="Arial"/>
          <w:i/>
          <w:iCs/>
          <w:color w:val="000000"/>
          <w:sz w:val="26"/>
          <w:szCs w:val="24"/>
        </w:rPr>
        <w:t>Фундаментальный принцип групповой психотера</w:t>
        <w:softHyphen/>
        <w:t xml:space="preserve">пии состоит в том, что каждый индивид </w:t>
      </w:r>
      <w:r>
        <w:rPr>
          <w:rFonts w:cs="Arial" w:ascii="Arial" w:hAnsi="Arial"/>
          <w:color w:val="000000"/>
          <w:sz w:val="26"/>
          <w:szCs w:val="24"/>
        </w:rPr>
        <w:t xml:space="preserve">— </w:t>
      </w:r>
      <w:r>
        <w:rPr>
          <w:rFonts w:cs="Arial" w:ascii="Arial" w:hAnsi="Arial"/>
          <w:i/>
          <w:iCs/>
          <w:color w:val="000000"/>
          <w:sz w:val="26"/>
          <w:szCs w:val="24"/>
        </w:rPr>
        <w:t xml:space="preserve">а не только терапевт </w:t>
      </w:r>
      <w:r>
        <w:rPr>
          <w:rFonts w:cs="Arial" w:ascii="Arial" w:hAnsi="Arial"/>
          <w:color w:val="000000"/>
          <w:sz w:val="26"/>
          <w:szCs w:val="24"/>
        </w:rPr>
        <w:t xml:space="preserve">— </w:t>
      </w:r>
      <w:r>
        <w:rPr>
          <w:rFonts w:cs="Arial" w:ascii="Arial" w:hAnsi="Arial"/>
          <w:i/>
          <w:iCs/>
          <w:color w:val="000000"/>
          <w:sz w:val="26"/>
          <w:szCs w:val="24"/>
        </w:rPr>
        <w:t>может воздействовать на дру</w:t>
        <w:softHyphen/>
        <w:t xml:space="preserve">гого индивида в качестве терапевтического агента, любая группа </w:t>
      </w:r>
      <w:r>
        <w:rPr>
          <w:rFonts w:cs="Arial" w:ascii="Arial" w:hAnsi="Arial"/>
          <w:color w:val="000000"/>
          <w:sz w:val="26"/>
          <w:szCs w:val="24"/>
        </w:rPr>
        <w:t xml:space="preserve">— </w:t>
      </w:r>
      <w:r>
        <w:rPr>
          <w:rFonts w:cs="Arial" w:ascii="Arial" w:hAnsi="Arial"/>
          <w:i/>
          <w:iCs/>
          <w:color w:val="000000"/>
          <w:sz w:val="26"/>
          <w:szCs w:val="24"/>
        </w:rPr>
        <w:t>в качестве терапевтического аген</w:t>
        <w:softHyphen/>
        <w:t xml:space="preserve">та на другую группу </w:t>
      </w:r>
      <w:r>
        <w:rPr>
          <w:rFonts w:cs="Arial" w:ascii="Arial" w:hAnsi="Arial"/>
          <w:color w:val="000000"/>
          <w:sz w:val="26"/>
          <w:szCs w:val="24"/>
        </w:rPr>
        <w:t>(85).</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2.«Групповая психотерапия является  психотерапев</w:t>
        <w:softHyphen/>
        <w:t>тическим методом, стремящимся к наиболее оп</w:t>
        <w:softHyphen/>
        <w:t>тимальной   группировке   членов. Этот метод со</w:t>
        <w:softHyphen/>
        <w:t xml:space="preserve">действует, если это необходимо,   перегруппировке членов, приводя в соответствие констелляцию группы со спонтанными мотивами и симпатиями ее членов» </w:t>
      </w:r>
      <w:r>
        <w:rPr>
          <w:rFonts w:cs="Arial" w:ascii="Arial" w:hAnsi="Arial"/>
          <w:color w:val="000000"/>
          <w:sz w:val="26"/>
          <w:szCs w:val="24"/>
        </w:rPr>
        <w:t>(85).</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3.«Групповая психотерапия </w:t>
      </w:r>
      <w:r>
        <w:rPr>
          <w:rFonts w:cs="Arial" w:ascii="Arial" w:hAnsi="Arial"/>
          <w:color w:val="000000"/>
          <w:sz w:val="26"/>
          <w:szCs w:val="24"/>
        </w:rPr>
        <w:t xml:space="preserve">— </w:t>
      </w:r>
      <w:r>
        <w:rPr>
          <w:rFonts w:cs="Arial" w:ascii="Arial" w:hAnsi="Arial"/>
          <w:i/>
          <w:iCs/>
          <w:color w:val="000000"/>
          <w:sz w:val="26"/>
          <w:szCs w:val="24"/>
        </w:rPr>
        <w:t>это терапия не только отдельного индивида, оказавшегося из-за трудно</w:t>
        <w:softHyphen/>
        <w:t xml:space="preserve">стей адаптации и интеграции в центре внимания, но и всей группы и всех индивидов, которые с ним связаны»   </w:t>
      </w:r>
      <w:r>
        <w:rPr>
          <w:rFonts w:cs="Arial" w:ascii="Arial" w:hAnsi="Arial"/>
          <w:color w:val="000000"/>
          <w:sz w:val="26"/>
          <w:szCs w:val="24"/>
        </w:rPr>
        <w:t>(8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4.   «Целью групповой психотерапии является: а) содей</w:t>
        <w:softHyphen/>
        <w:t>ствие интеграции индивида в противовес неконтро</w:t>
        <w:softHyphen/>
        <w:t>лируемым силам,  которые его окружают: это до</w:t>
        <w:softHyphen/>
        <w:t xml:space="preserve">стигается благодаря изучению индивидом </w:t>
      </w:r>
      <w:r>
        <w:rPr>
          <w:rFonts w:cs="Arial" w:ascii="Arial" w:hAnsi="Arial"/>
          <w:color w:val="000000"/>
          <w:sz w:val="26"/>
          <w:szCs w:val="24"/>
        </w:rPr>
        <w:t xml:space="preserve">— </w:t>
      </w:r>
      <w:r>
        <w:rPr>
          <w:rFonts w:cs="Arial" w:ascii="Arial" w:hAnsi="Arial"/>
          <w:i/>
          <w:iCs/>
          <w:color w:val="000000"/>
          <w:sz w:val="26"/>
          <w:szCs w:val="24"/>
        </w:rPr>
        <w:t>напри</w:t>
        <w:softHyphen/>
        <w:t xml:space="preserve">мер, с помощью социометрического анализа </w:t>
      </w:r>
      <w:r>
        <w:rPr>
          <w:rFonts w:cs="Arial" w:ascii="Arial" w:hAnsi="Arial"/>
          <w:color w:val="000000"/>
          <w:sz w:val="26"/>
          <w:szCs w:val="24"/>
        </w:rPr>
        <w:t xml:space="preserve">— </w:t>
      </w:r>
      <w:r>
        <w:rPr>
          <w:rFonts w:cs="Arial" w:ascii="Arial" w:hAnsi="Arial"/>
          <w:i/>
          <w:iCs/>
          <w:color w:val="000000"/>
          <w:sz w:val="26"/>
          <w:szCs w:val="24"/>
        </w:rPr>
        <w:t>этого непосредственного окружения; б) содействие интег</w:t>
        <w:softHyphen/>
        <w:t xml:space="preserve">рации группы. Такое сближение сторон </w:t>
      </w:r>
      <w:r>
        <w:rPr>
          <w:rFonts w:cs="Arial" w:ascii="Arial" w:hAnsi="Arial"/>
          <w:color w:val="000000"/>
          <w:sz w:val="26"/>
          <w:szCs w:val="24"/>
        </w:rPr>
        <w:t xml:space="preserve">— </w:t>
      </w:r>
      <w:r>
        <w:rPr>
          <w:rFonts w:cs="Arial" w:ascii="Arial" w:hAnsi="Arial"/>
          <w:i/>
          <w:iCs/>
          <w:color w:val="000000"/>
          <w:sz w:val="26"/>
          <w:szCs w:val="24"/>
        </w:rPr>
        <w:t xml:space="preserve">индивида и группы </w:t>
      </w:r>
      <w:r>
        <w:rPr>
          <w:rFonts w:cs="Arial" w:ascii="Arial" w:hAnsi="Arial"/>
          <w:color w:val="000000"/>
          <w:sz w:val="26"/>
          <w:szCs w:val="24"/>
        </w:rPr>
        <w:t xml:space="preserve">— </w:t>
      </w:r>
      <w:r>
        <w:rPr>
          <w:rFonts w:cs="Arial" w:ascii="Arial" w:hAnsi="Arial"/>
          <w:i/>
          <w:iCs/>
          <w:color w:val="000000"/>
          <w:sz w:val="26"/>
          <w:szCs w:val="24"/>
        </w:rPr>
        <w:t xml:space="preserve">способствует их взаимной интеграции. Основополагающим правилом является «спонтанная и свободная интеракция» между пациентами, а также между пациентами и терапевтами» </w:t>
      </w:r>
      <w:r>
        <w:rPr>
          <w:rFonts w:cs="Arial" w:ascii="Arial" w:hAnsi="Arial"/>
          <w:color w:val="000000"/>
          <w:sz w:val="26"/>
          <w:szCs w:val="24"/>
        </w:rPr>
        <w:t>(8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терапевтические  представления  Морено  от</w:t>
        <w:softHyphen/>
        <w:t>нюдь   не    ограничиваются   лишь   индивидами   малых групп. С момента появления в 1933 году его классиче</w:t>
        <w:softHyphen/>
        <w:t xml:space="preserve">ского труда по социометрии «Who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 (не</w:t>
        <w:softHyphen/>
        <w:t>мецкое издание: «Основы социометрии», 1954 и 1967, Западногерманское издательство Кёльн/Опладен) они относились уже «ко всему человечеству и к путям пе</w:t>
        <w:softHyphen/>
        <w:t>реустройства общества». Таким образом, его устремле</w:t>
        <w:softHyphen/>
        <w:t>ния всегда носили общественный характер, что в пер</w:t>
        <w:softHyphen/>
        <w:t>вой половине и еще в середине нашего века давало по</w:t>
        <w:softHyphen/>
        <w:t>вод иным критикам снисходительно посмеиваться над Морено как над запоздалым или плохо интегрирован</w:t>
        <w:softHyphen/>
        <w:t>ным в современность пророком. Однако насколько точ</w:t>
        <w:softHyphen/>
        <w:t>но уже тогда Морено предвосхитил потребности нашего времени, доказывает помимо прочего так называемое «новое самопонимание» клиентов психотерапии, о ко</w:t>
        <w:softHyphen/>
        <w:t>тором психоаналитик Х.Э. Рихтер (114) в своей книге «Группа» пишет: «Они (пациенты) осознают себя прежде всего членами социальной общности, а потому связывают свой психический недуг непосредственно со структурой и динамикой этой социальной общности. ...Естественно, это новое самопонимание существенно меняет и представления о лечебных возможностях». Примечательно то, что упомянутое новое самопонима</w:t>
        <w:softHyphen/>
        <w:t>ние и новые ожидания от лечения выражаются моло</w:t>
        <w:softHyphen/>
        <w:t>дыми людьми — как правило, не знакомыми со сфор</w:t>
        <w:softHyphen/>
        <w:t xml:space="preserve">мулированными Морено принципами социометрически обоснованной групповой психотерапии — спонтанно. Изменившиеся представления о лечебных возможностях характеризуют мореновское мышление и творчество второго десятилетия </w:t>
      </w:r>
      <w:r>
        <w:rPr>
          <w:rFonts w:cs="Arial" w:ascii="Arial" w:hAnsi="Arial"/>
          <w:color w:val="000000"/>
          <w:sz w:val="26"/>
          <w:szCs w:val="24"/>
          <w:lang w:val="en-US"/>
        </w:rPr>
        <w:t>XX</w:t>
      </w:r>
      <w:r>
        <w:rPr>
          <w:rFonts w:cs="Arial" w:ascii="Arial" w:hAnsi="Arial"/>
          <w:color w:val="000000"/>
          <w:sz w:val="26"/>
          <w:szCs w:val="24"/>
        </w:rPr>
        <w:t xml:space="preserve"> столетия. Впервые они обнаружились в его рассуждениях о «встрече», </w:t>
      </w:r>
      <w:r>
        <w:rPr>
          <w:rFonts w:cs="Arial" w:ascii="Arial" w:hAnsi="Arial"/>
          <w:bCs/>
          <w:i/>
          <w:iCs/>
          <w:color w:val="000000"/>
          <w:sz w:val="26"/>
          <w:szCs w:val="24"/>
        </w:rPr>
        <w:t>спонтанности</w:t>
      </w:r>
      <w:r>
        <w:rPr>
          <w:rFonts w:cs="Arial" w:ascii="Arial" w:hAnsi="Arial"/>
          <w:color w:val="000000"/>
          <w:sz w:val="26"/>
          <w:szCs w:val="24"/>
        </w:rPr>
        <w:t xml:space="preserve"> и роли человека в созидательном процессе развития космоса. \Употребляемое Морено слово «Begegnung» переводится как «встреча». Однако в немецком языке оно имеет более широкий смысл, подразумевая собой встречу как таковую, борьбу, соприкосновение и противоборство мнений, обращение, отношение и т.д.   —  </w:t>
      </w:r>
      <w:r>
        <w:rPr>
          <w:rFonts w:cs="Arial" w:ascii="Arial" w:hAnsi="Arial"/>
          <w:i/>
          <w:iCs/>
          <w:color w:val="000000"/>
          <w:sz w:val="26"/>
          <w:szCs w:val="24"/>
        </w:rPr>
        <w:t>Прим.  перев.\</w:t>
      </w:r>
      <w:r>
        <w:rPr>
          <w:rFonts w:cs="Arial" w:ascii="Arial" w:hAnsi="Arial"/>
          <w:color w:val="000000"/>
          <w:sz w:val="26"/>
          <w:szCs w:val="24"/>
        </w:rPr>
        <w:t xml:space="preserve">  В дальнейшем эти представления стали при</w:t>
        <w:softHyphen/>
        <w:t>чиной начавшейся уже тогда полемики Морено с пред</w:t>
        <w:softHyphen/>
        <w:t>ставлениями о терапии, присущими психоанализу. Ос</w:t>
        <w:softHyphen/>
        <w:t xml:space="preserve">новная критика Морено касалась </w:t>
      </w:r>
      <w:r>
        <w:rPr>
          <w:rFonts w:cs="Arial" w:ascii="Arial" w:hAnsi="Arial"/>
          <w:i/>
          <w:iCs/>
          <w:color w:val="000000"/>
          <w:sz w:val="26"/>
          <w:szCs w:val="24"/>
        </w:rPr>
        <w:t xml:space="preserve">«психоаналитической ситуации»,   </w:t>
      </w:r>
      <w:r>
        <w:rPr>
          <w:rFonts w:cs="Arial" w:ascii="Arial" w:hAnsi="Arial"/>
          <w:color w:val="000000"/>
          <w:sz w:val="26"/>
          <w:szCs w:val="24"/>
        </w:rPr>
        <w:t xml:space="preserve">которая,  по его словам,   </w:t>
      </w:r>
      <w:r>
        <w:rPr>
          <w:rFonts w:cs="Arial" w:ascii="Arial" w:hAnsi="Arial"/>
          <w:i/>
          <w:iCs/>
          <w:color w:val="000000"/>
          <w:sz w:val="26"/>
          <w:szCs w:val="24"/>
        </w:rPr>
        <w:t>«такова,   что допускает анализ, но исключает действие... Пациент пассивно располагался на кушетке, аналитик садился позади него, чтобы его не видеть и избежать интер</w:t>
        <w:softHyphen/>
        <w:t xml:space="preserve">акции... Ситуация была герметически закрытой... Вполне логично, что вашей проблемой стало изгнание жизни из врачебного кабинета и «бой с тенью» вместо терапевтического процесса» </w:t>
      </w:r>
      <w:r>
        <w:rPr>
          <w:rFonts w:cs="Arial" w:ascii="Arial" w:hAnsi="Arial"/>
          <w:color w:val="000000"/>
          <w:sz w:val="26"/>
          <w:szCs w:val="24"/>
        </w:rPr>
        <w:t>(96). Поэтому Морено ви</w:t>
        <w:softHyphen/>
        <w:t>дел задачу в создании «антитезы психоанализу», то есть в разработке более жизненной, более приближен</w:t>
        <w:softHyphen/>
        <w:t>ной к реальности терапевтической теории и практики.</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II</w:t>
      </w:r>
      <w:r>
        <w:rPr>
          <w:rFonts w:cs="Arial" w:ascii="Arial" w:hAnsi="Arial"/>
          <w:b/>
          <w:bCs/>
          <w:color w:val="003366"/>
          <w:sz w:val="34"/>
          <w:szCs w:val="32"/>
        </w:rPr>
        <w:t>. СОЦИОМЕТРИЯ</w:t>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rPr>
        <w:t>КАК ЭМПИРИЧЕСКИ-ТЕОРЕТИЧЕСКАЯ ОСНОВА ПСИХОДРАМЫ</w:t>
      </w:r>
    </w:p>
    <w:p>
      <w:pPr>
        <w:pStyle w:val="Normal"/>
        <w:widowControl/>
        <w:shd w:fill="FFFFFF" w:val="clear"/>
        <w:spacing w:before="120" w:after="0"/>
        <w:ind w:firstLine="720"/>
        <w:jc w:val="both"/>
        <w:rPr/>
      </w:pPr>
      <w:r>
        <w:rPr>
          <w:rFonts w:cs="Arial" w:ascii="Arial" w:hAnsi="Arial"/>
          <w:i/>
          <w:iCs/>
          <w:color w:val="000000"/>
          <w:sz w:val="26"/>
          <w:szCs w:val="24"/>
        </w:rPr>
        <w:t xml:space="preserve">Социометрия </w:t>
      </w:r>
      <w:r>
        <w:rPr>
          <w:rFonts w:cs="Arial" w:ascii="Arial" w:hAnsi="Arial"/>
          <w:color w:val="000000"/>
          <w:sz w:val="26"/>
          <w:szCs w:val="24"/>
        </w:rPr>
        <w:t xml:space="preserve">— </w:t>
      </w:r>
      <w:r>
        <w:rPr>
          <w:rFonts w:cs="Arial" w:ascii="Arial" w:hAnsi="Arial"/>
          <w:i/>
          <w:iCs/>
          <w:color w:val="000000"/>
          <w:sz w:val="26"/>
          <w:szCs w:val="24"/>
        </w:rPr>
        <w:t>это социологи</w:t>
        <w:softHyphen/>
        <w:t>ческая наука людей,</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 xml:space="preserve">о людях и для людей </w:t>
      </w:r>
      <w:r>
        <w:rPr>
          <w:rFonts w:cs="Arial" w:ascii="Arial" w:hAnsi="Arial"/>
          <w:color w:val="000000"/>
          <w:sz w:val="26"/>
          <w:szCs w:val="24"/>
        </w:rPr>
        <w:t>(92).</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как психо- и социотерапевтический акциональный метод представляет собой максимально при</w:t>
        <w:softHyphen/>
        <w:t>ближенную к жизни форму групповой психотерапии. Именно поэтому практики психодрамы дают не всегда правильную, а порой даже поверхностную оценку ее тео</w:t>
        <w:softHyphen/>
        <w:t>ретической основы и антропологии (2). Приближенность метода к реальности проявляется, однако, не только в практике психодрамы, но и в том, что она имеет также под собой и теоретическое обоснование. Человек в свете философской антропологии Морено — это человек дей</w:t>
        <w:softHyphen/>
        <w:t>ствующий, которому уже самой структурой его тела предначертано действовать. Как таковой он по своей природе связан с другими людьми и космосом. Другие люди и космос — это стороны его бытия. В основе пси</w:t>
        <w:softHyphen/>
        <w:t>ходрамы лежит социометрия — эмпирически разрабо</w:t>
        <w:softHyphen/>
        <w:t>танное Морено учение о межчеловеческих отношениях. В своей комбинации социометрия и психодрама выпол</w:t>
        <w:softHyphen/>
        <w:t>няют важное требование, которое философ граф Йорк предъявляет к философии. Они ликвидируют отрыв ре</w:t>
        <w:softHyphen/>
        <w:t>зультатов мышления от жизненных отношений, «чтобы понять взаимосвязи жизненного продукта» (141). Эмпи</w:t>
        <w:softHyphen/>
        <w:t>рическое исследование становления межчеловеческих жизненных отношений, то есть соответствующих взаимо</w:t>
        <w:softHyphen/>
        <w:t>связей, составляет главное содержание социометрическо</w:t>
        <w:softHyphen/>
        <w:t>го и психодраматического исследования Морено. Извест</w:t>
        <w:softHyphen/>
        <w:t>ный немецкий социолог Леопольд фон Визе писал об эм</w:t>
        <w:softHyphen/>
        <w:t>пирически-социометрическом методе Морено: «Мы рас</w:t>
        <w:softHyphen/>
        <w:t>сматриваем социометрию как метод, который при после</w:t>
        <w:softHyphen/>
        <w:t>довательном и широком применении поднимает нашу на</w:t>
        <w:softHyphen/>
        <w:t>уку  из  состояния  общественно-научной  астрологии  на высоту астрономии» (139). А его французский коллега Жорж Гурвич, который практически в одно и то же вре</w:t>
        <w:softHyphen/>
        <w:t>мя с Морено, но независимо от него ввел в социологию понятие микросоциологии, или изучения малых групп, комментирует социометрию Морено следующим обра</w:t>
        <w:softHyphen/>
        <w:t>зом: «Специфика социометрии состоит в том, что само по себе измерение — это весьма ограниченное в техниче</w:t>
        <w:softHyphen/>
        <w:t>ском отношении средство достижения лучшего понима</w:t>
        <w:softHyphen/>
        <w:t>ния количественных связей с социумом; эти связи харак</w:t>
        <w:softHyphen/>
        <w:t>теризуются спонтанностью, творческим элементом, при</w:t>
        <w:softHyphen/>
        <w:t>вязанностью к моменту и включенностью в неповтори</w:t>
        <w:softHyphen/>
        <w:t>мые конкретные конфигурации» (4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понтанность, креативность, привязанность к момен</w:t>
        <w:softHyphen/>
        <w:t>ту и включенность в неповторимые конкретные конфигу</w:t>
        <w:softHyphen/>
        <w:t>рации являются, однако, такими же основными элемен</w:t>
        <w:softHyphen/>
        <w:t>тами психодрамы, как и социометрии. Уже из этого фак</w:t>
        <w:softHyphen/>
        <w:t>та всем интересующимся теорией и практикой психодра</w:t>
        <w:softHyphen/>
        <w:t>мы очевидна необходимость в социометрическом экскур</w:t>
        <w:softHyphen/>
        <w:t>се. Однако здесь мы можем обрисовать социометрию лишь в самых общих чертах. Подробное обсуждение со</w:t>
        <w:softHyphen/>
        <w:t>циометрических исследований Морено и новых разрабо</w:t>
        <w:softHyphen/>
        <w:t>ток в социометрии, приведших к появлению вместо каче</w:t>
        <w:softHyphen/>
        <w:t>ственного скорее количественного метода исследования и всеобъемлющего теоретического обоснования, вышло бы за рамки поставленных в этой главе задач. Поэтому мы вынуждены довольствоваться здесь ссылкой на труды Морено по социометрии и на богатую литературу между</w:t>
        <w:softHyphen/>
        <w:t>народной социометрической школы.</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Возникновение социометр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метрический метод, равно как и все творчество Морено, явился результатом осмысления феноменов, столь обыденных, что они едва ли обратили бы на себя внимание менее беспристрастного в обращении с факта</w:t>
        <w:softHyphen/>
        <w:t>ми исследователя. Подобно остальным разработанным Морено методам, социометрия обязана своим возникно</w:t>
        <w:softHyphen/>
        <w:t xml:space="preserve">вением его умению </w:t>
      </w:r>
      <w:r>
        <w:rPr>
          <w:rFonts w:cs="Arial" w:ascii="Arial" w:hAnsi="Arial"/>
          <w:i/>
          <w:iCs/>
          <w:color w:val="000000"/>
          <w:sz w:val="26"/>
          <w:szCs w:val="24"/>
        </w:rPr>
        <w:t xml:space="preserve">удивляться </w:t>
      </w:r>
      <w:r>
        <w:rPr>
          <w:rFonts w:cs="Arial" w:ascii="Arial" w:hAnsi="Arial"/>
          <w:color w:val="000000"/>
          <w:sz w:val="26"/>
          <w:szCs w:val="24"/>
        </w:rPr>
        <w:t xml:space="preserve">и характерному для мореновского мышления высотному полету, породившему у него стремление постичь суть всех непонятных явлений в их всеобъемлющем значении. Так и жил с этой внутренней установкой молодой врач Якоб </w:t>
      </w:r>
      <w:r>
        <w:rPr>
          <w:rFonts w:cs="Arial" w:ascii="Arial" w:hAnsi="Arial"/>
          <w:i/>
          <w:iCs/>
          <w:color w:val="000000"/>
          <w:sz w:val="26"/>
          <w:szCs w:val="24"/>
        </w:rPr>
        <w:t xml:space="preserve">Морено </w:t>
      </w:r>
      <w:r>
        <w:rPr>
          <w:rFonts w:cs="Arial" w:ascii="Arial" w:hAnsi="Arial"/>
          <w:color w:val="000000"/>
          <w:sz w:val="26"/>
          <w:szCs w:val="24"/>
        </w:rPr>
        <w:t>Леви, когда в конце первой мировой войны ему было поручено оказывать медицинскую помощь боль</w:t>
        <w:softHyphen/>
        <w:t>ным в лагере беженцев Миттерндорфе неподалеку от Ве</w:t>
        <w:softHyphen/>
        <w:t>ны. Хотя изгнанные со своей родины южнотирольские крестьяне находились там в одинаково неблагоприятных внешних условиях, тем не менее Морено был поражен, насколько по-разному были выражены у них недуги, не</w:t>
        <w:softHyphen/>
        <w:t>редко проявлявшиеся в вегетативных симптомах, кото</w:t>
        <w:softHyphen/>
        <w:t>рые сегодня мы бы назвали психосоматическими. Он на</w:t>
        <w:softHyphen/>
        <w:t>блюдал, что более благополучные из беженцев делили, как правило, свои бараки с родными, старыми знакомыми или новыми друзьями, тогда как в хибарах его постоян</w:t>
        <w:softHyphen/>
        <w:t>ных пациентов в порядке вещей были раздражение, натя</w:t>
        <w:softHyphen/>
        <w:t>нутые отношения и склоки. Обладая живым воображени</w:t>
        <w:softHyphen/>
        <w:t>ем, Морено «увидел», как туда и сюда растекаются пото</w:t>
        <w:softHyphen/>
        <w:t>ки симпатии и антипатии между лагерниками, и уже тогда у него сложилось убеждение, что контроль над этими си</w:t>
        <w:softHyphen/>
        <w:t>лами позволил бы облегчить участь находящихся в лагере людей. Однако его обращение к компетентным властям с предложением о перегруппировке беженцев в лагере так и не было услышано (8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печатления, которые произвели на Морено челове</w:t>
        <w:softHyphen/>
        <w:t>ческие отношения в лагере беженцев, продолжали зани</w:t>
        <w:softHyphen/>
        <w:t>мать его и после войны. Работая в лагере, он не только осознал важность социальных отношений, у него сфор</w:t>
        <w:softHyphen/>
        <w:t>мировалось также представление о «социальной вселен</w:t>
        <w:softHyphen/>
        <w:t>ной» (86), которая, как он полагал, должна подчиняться таким же эмпирически исследуемым силам и законам, что и физическая и биологическая вселенные. Исследо</w:t>
        <w:softHyphen/>
        <w:t>вать эти силы, поэкспериментировать с ними, постичь глубинную сущность социальной вселенной и описать ее, причем не только снаружи, как это делает классическая социология, — все это стало целью его последующих размышлений. Здесь мы намерены проследить за нова</w:t>
        <w:softHyphen/>
        <w:t xml:space="preserve">торской работой Морено только в области социометрии. Уже в Миттерндорфе ему стала очевидной действенность симпатии и антипатии как мощных сил в социальной сфере. Однако эти понятия казались ему для научных целей слишком неопределенными и затасканными. Но не соответствовали ли симпатии и антипатии другие, более общие силы, которые равным образом можно было бы обнаружить в биологической и физической вселенных? Морено сумел ответить на свой вопрос положительно: это силы </w:t>
      </w:r>
      <w:r>
        <w:rPr>
          <w:rFonts w:cs="Arial" w:ascii="Arial" w:hAnsi="Arial"/>
          <w:i/>
          <w:iCs/>
          <w:color w:val="000000"/>
          <w:sz w:val="26"/>
          <w:szCs w:val="24"/>
        </w:rPr>
        <w:t xml:space="preserve">притяжения </w:t>
      </w:r>
      <w:r>
        <w:rPr>
          <w:rFonts w:cs="Arial" w:ascii="Arial" w:hAnsi="Arial"/>
          <w:color w:val="000000"/>
          <w:sz w:val="26"/>
          <w:szCs w:val="24"/>
        </w:rPr>
        <w:t xml:space="preserve">и </w:t>
      </w:r>
      <w:r>
        <w:rPr>
          <w:rFonts w:cs="Arial" w:ascii="Arial" w:hAnsi="Arial"/>
          <w:i/>
          <w:iCs/>
          <w:color w:val="000000"/>
          <w:sz w:val="26"/>
          <w:szCs w:val="24"/>
        </w:rPr>
        <w:t xml:space="preserve">отталкивания. </w:t>
      </w:r>
      <w:r>
        <w:rPr>
          <w:rFonts w:cs="Arial" w:ascii="Arial" w:hAnsi="Arial"/>
          <w:color w:val="000000"/>
          <w:sz w:val="26"/>
          <w:szCs w:val="24"/>
        </w:rPr>
        <w:t>Они должны были, по его мнению, иметь для социальной структуры такое же значение, что и для структуры созвездия или молекулы. Каким же образом можно было бы включить их в социальный эксперимент, так чтобы они не потеря</w:t>
        <w:softHyphen/>
        <w:t>ли своей содержательности, и каким образом можно бы</w:t>
        <w:softHyphen/>
        <w:t>ло бы организовать этот эксперимент, так чтобы на его результат не повлияли предположения экспериментатора или иные артефакты исследования? Старый социологи</w:t>
        <w:softHyphen/>
        <w:t>ческий метод наблюдения и описания Морено считал не</w:t>
        <w:softHyphen/>
        <w:t>пригодным. Кроме того, ему претило низводить людей до объектов исследования и экспериментировать с ними как с подопытными животными. Стало быть, проблема заключалась не в организации эксперимента, а в реорга</w:t>
        <w:softHyphen/>
        <w:t>низации традиционных методов исследования.</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Социометрический тес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метрический тест является результатом преоб</w:t>
        <w:softHyphen/>
        <w:t xml:space="preserve">разования экспериментальных методов социологии. </w:t>
      </w:r>
      <w:r>
        <w:rPr>
          <w:rFonts w:cs="Arial" w:ascii="Arial" w:hAnsi="Arial"/>
          <w:bCs/>
          <w:iCs/>
          <w:color w:val="000000"/>
          <w:sz w:val="26"/>
          <w:szCs w:val="24"/>
        </w:rPr>
        <w:t>Неневайса</w:t>
      </w:r>
      <w:r>
        <w:rPr>
          <w:rFonts w:cs="Arial" w:ascii="Arial" w:hAnsi="Arial"/>
          <w:color w:val="000000"/>
          <w:sz w:val="26"/>
          <w:szCs w:val="24"/>
        </w:rPr>
        <w:t xml:space="preserve"> пишет о нем: «Мы согласны с мнением Флориана Знаниецки, что объектами новых методов являются старые социологические проблемы и что заслуга социо</w:t>
        <w:softHyphen/>
        <w:t>метрии состоит в том, что она позволяет исследовать фе</w:t>
        <w:softHyphen/>
        <w:t>номены, которыми испокон веков занимались ученые-гу</w:t>
        <w:softHyphen/>
        <w:t>манитарии, но которые так и остались, по существу, про</w:t>
        <w:softHyphen/>
        <w:t>сто измеренными, но неисследованными» (9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т новый в методическом отношении социометриче</w:t>
        <w:softHyphen/>
        <w:t>ский тест был получен благодаря переводу понятий при</w:t>
        <w:softHyphen/>
        <w:t xml:space="preserve">тяжения и отталкивания в понятия </w:t>
      </w:r>
      <w:r>
        <w:rPr>
          <w:rFonts w:cs="Arial" w:ascii="Arial" w:hAnsi="Arial"/>
          <w:i/>
          <w:iCs/>
          <w:color w:val="000000"/>
          <w:sz w:val="26"/>
          <w:szCs w:val="24"/>
        </w:rPr>
        <w:t xml:space="preserve">выбора </w:t>
      </w:r>
      <w:r>
        <w:rPr>
          <w:rFonts w:cs="Arial" w:ascii="Arial" w:hAnsi="Arial"/>
          <w:color w:val="000000"/>
          <w:sz w:val="26"/>
          <w:szCs w:val="24"/>
        </w:rPr>
        <w:t xml:space="preserve">и </w:t>
      </w:r>
      <w:r>
        <w:rPr>
          <w:rFonts w:cs="Arial" w:ascii="Arial" w:hAnsi="Arial"/>
          <w:i/>
          <w:iCs/>
          <w:color w:val="000000"/>
          <w:sz w:val="26"/>
          <w:szCs w:val="24"/>
        </w:rPr>
        <w:t xml:space="preserve">отвержения </w:t>
      </w:r>
      <w:r>
        <w:rPr>
          <w:rFonts w:cs="Arial" w:ascii="Arial" w:hAnsi="Arial"/>
          <w:color w:val="000000"/>
          <w:sz w:val="26"/>
          <w:szCs w:val="24"/>
        </w:rPr>
        <w:t>и субъективизации испытуемых — самого важного усло</w:t>
        <w:softHyphen/>
        <w:t>вия для проведения социального эксперимента. Послед</w:t>
        <w:softHyphen/>
        <w:t>нее означает, что испытуемый принимает участие в тести</w:t>
        <w:softHyphen/>
        <w:t>ровании не только в качестве измеряемого объекта, но и в качестве лица, субъективно заинтересованного в позна</w:t>
        <w:softHyphen/>
        <w:t>нии и изменении глубинной социальной структуры груп</w:t>
        <w:softHyphen/>
        <w:t>пы, с которой он связан в своей жизни. Цель эксперимен</w:t>
        <w:softHyphen/>
        <w:t>та — не исследование и измерение жестких поверхност</w:t>
        <w:softHyphen/>
        <w:t>ных структур социального агрегата, например семьи, а экспериментальное изучение динамических глубинных социоэмоциональных структур — «взаимосвязей жизнен</w:t>
        <w:softHyphen/>
        <w:t>ного продукта», то есть социоэмоциональной напряжен</w:t>
        <w:softHyphen/>
        <w:t>ности и ее последствий. Результаты социометрического исследования составляют основу для терапевтического изменения существующих социальных отношений — главной цели социометрического эксперимента. Без точ</w:t>
        <w:softHyphen/>
        <w:t>ного знания глубинных структур социального агрегата ценность внешних мер по оказанию помощи, какими бы благожелательными они ни были, невелика, а именно по</w:t>
        <w:softHyphen/>
        <w:t>тому, что «социальные конфликты и напряженность воз</w:t>
        <w:softHyphen/>
        <w:t xml:space="preserve">растают в прямо пропорциональной зависимости от </w:t>
      </w:r>
      <w:r>
        <w:rPr>
          <w:rFonts w:cs="Arial" w:ascii="Arial" w:hAnsi="Arial"/>
          <w:i/>
          <w:iCs/>
          <w:color w:val="000000"/>
          <w:sz w:val="26"/>
          <w:szCs w:val="24"/>
        </w:rPr>
        <w:t xml:space="preserve">социодинамического расхождения </w:t>
      </w:r>
      <w:r>
        <w:rPr>
          <w:rFonts w:cs="Arial" w:ascii="Arial" w:hAnsi="Arial"/>
          <w:color w:val="000000"/>
          <w:sz w:val="26"/>
          <w:szCs w:val="24"/>
        </w:rPr>
        <w:t>между официальной струк</w:t>
        <w:softHyphen/>
        <w:t>турой общества и ее социометрической матрицей» (90). Поэтому Морено возвел участников социометрического тестирования из статуса объекта исследования в статус исследователя действия (action researcher) (86). Все они, мотивированные своей актуальной социальной ситуа</w:t>
        <w:softHyphen/>
        <w:t>цией, должны были выполнить тест в собственных инте</w:t>
        <w:softHyphen/>
        <w:t>ресах. Только таким образом можно было добиться реле</w:t>
        <w:softHyphen/>
        <w:t>вантных результатов исследования. При социометриче</w:t>
        <w:softHyphen/>
        <w:t>ском тестировании речь, стало быть, идет не о выявлении симпатий путем опроса, как при изучении общественного мнения, а о первом шаге к изменению существующих от</w:t>
        <w:softHyphen/>
        <w:t>ношений. Если участники тестирования осознают важ</w:t>
        <w:softHyphen/>
        <w:t>ность данного задания для своей жизни, то их выборы и отвержения являются показаниями, которым можно дове</w:t>
        <w:softHyphen/>
        <w:t>рять. Так как терапия социальных конфликтов и их инди</w:t>
        <w:softHyphen/>
        <w:t>видуальных последствий относится к числу главных за</w:t>
        <w:softHyphen/>
        <w:t>дач психодрамы, Морено подчеркивает важность предва</w:t>
        <w:softHyphen/>
        <w:t>рительного социометрического исследования как предпо</w:t>
        <w:softHyphen/>
        <w:t>сылки для более четкого понимания сложившейся ситуа</w:t>
        <w:softHyphen/>
        <w:t>ции и для целенаправленной терапевтической рабо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Любой социометрический тест оценивается по опре</w:t>
        <w:softHyphen/>
        <w:t>деленному критерию, который можно вывести из акту</w:t>
        <w:softHyphen/>
        <w:t>альной ситуации участника тестирования и самой по</w:t>
        <w:softHyphen/>
        <w:t>требност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На одном небольшом предприятии, несмотря на благоприятные условия труда, существуют такие напряженные отношения между людьми, что из-за них страдают не только работа и про</w:t>
        <w:softHyphen/>
        <w:t>цесс производства, но и сами работники. Некоторые из них из-за психогенных недугов, таких, как головные и желудочные боли, расстройства сна и пр., вынуждены обращаться за помощью к врачу. Симптоматическое лечение, тем не ме</w:t>
        <w:softHyphen/>
        <w:t>нее, редко приводит к цели, если напряжен</w:t>
        <w:softHyphen/>
        <w:t>ность на предприятии остается скрытой и ни</w:t>
        <w:softHyphen/>
        <w:t>кто не знает, в чем корень зла. Скрытой, одна</w:t>
        <w:softHyphen/>
        <w:t>ко, она остается до тех пор, пока измеряется только внешняя, или формальная, поверхност</w:t>
        <w:softHyphen/>
        <w:t xml:space="preserve">ная структура. Эта структура включает двух руководителей подразделений, которые вместе с несколькими сотрудниками и секретаршами работают над различными проектами. Наряду с этим может быть измерено </w:t>
      </w:r>
      <w:r>
        <w:rPr>
          <w:rFonts w:cs="Arial" w:ascii="Arial" w:hAnsi="Arial"/>
          <w:i/>
          <w:iCs/>
          <w:color w:val="000000"/>
          <w:sz w:val="26"/>
          <w:szCs w:val="24"/>
        </w:rPr>
        <w:t xml:space="preserve">социодинамическое расхождение </w:t>
      </w:r>
      <w:r>
        <w:rPr>
          <w:rFonts w:cs="Arial" w:ascii="Arial" w:hAnsi="Arial"/>
          <w:color w:val="000000"/>
          <w:sz w:val="26"/>
          <w:szCs w:val="24"/>
        </w:rPr>
        <w:t>между формальной и неформаль</w:t>
        <w:softHyphen/>
        <w:t>ной, или социометрической, структурой и долж</w:t>
        <w:softHyphen/>
        <w:t>на быть социометрически исследована глубинная эмоциональная структура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же применяется социометрический тест к данной группе, где возникли подобные наруше</w:t>
        <w:softHyphen/>
        <w:t>ния? В ходе тестирования членам упомянутого предприятия указывается на их проблемы и на важность знания выявляемых с помощью теста выборов и отвержений (по соответствующему критерию) для возможного улучшения ситуа</w:t>
        <w:softHyphen/>
        <w:t xml:space="preserve">ции. В данном случае критерием теста является вопрос: </w:t>
      </w:r>
      <w:r>
        <w:rPr>
          <w:rFonts w:cs="Arial" w:ascii="Arial" w:hAnsi="Arial"/>
          <w:i/>
          <w:iCs/>
          <w:color w:val="000000"/>
          <w:sz w:val="26"/>
          <w:szCs w:val="24"/>
        </w:rPr>
        <w:t xml:space="preserve">«С </w:t>
      </w:r>
      <w:r>
        <w:rPr>
          <w:rFonts w:cs="Arial" w:ascii="Arial" w:hAnsi="Arial"/>
          <w:color w:val="000000"/>
          <w:sz w:val="26"/>
          <w:szCs w:val="24"/>
        </w:rPr>
        <w:t>кем из коллег из обоих подразделе</w:t>
        <w:softHyphen/>
        <w:t>ний вы хотели бы вместе работать, а с кем нет?» Каждый участник получает две карто</w:t>
        <w:softHyphen/>
        <w:t>чки. На одной из них он может указать до пяти коллег, с которыми хотел бы работать, на дру</w:t>
        <w:softHyphen/>
        <w:t>гой — назвать тех, кого с точки зрения совме</w:t>
        <w:softHyphen/>
        <w:t>стной работы отвергает. Выполнив задание, участники тестирования сдают карточки с раз</w:t>
        <w:softHyphen/>
        <w:t>ным количеством выборов и отвержений социотерапевту. Так как социометрические выборы и отвержения зависят от критерия теста, в рам</w:t>
        <w:softHyphen/>
        <w:t>ках обстоятельного социометрического исследо</w:t>
        <w:softHyphen/>
        <w:t>вания должно быть проведено не менее двух социометрических тестов. В приведенном при</w:t>
        <w:softHyphen/>
        <w:t>мере в качестве еще одного критерия теста ста</w:t>
        <w:softHyphen/>
        <w:t>вится вопрос  об организованном на предприятии отпуске. На этом втором этапе тестирования служа</w:t>
        <w:softHyphen/>
        <w:t>щие определяют, с</w:t>
      </w:r>
      <w:r>
        <w:rPr>
          <w:rFonts w:cs="Arial" w:ascii="Arial" w:hAnsi="Arial"/>
          <w:b/>
          <w:bCs/>
          <w:color w:val="000000"/>
          <w:sz w:val="26"/>
          <w:szCs w:val="24"/>
        </w:rPr>
        <w:t xml:space="preserve"> </w:t>
      </w:r>
      <w:r>
        <w:rPr>
          <w:rFonts w:cs="Arial" w:ascii="Arial" w:hAnsi="Arial"/>
          <w:color w:val="000000"/>
          <w:sz w:val="26"/>
          <w:szCs w:val="24"/>
        </w:rPr>
        <w:t>кем из коллег они хотели бы сойтись поближе во время запланированной на предприятии совместной поездки в период отпуска и с</w:t>
      </w:r>
      <w:r>
        <w:rPr>
          <w:rFonts w:cs="Arial" w:ascii="Arial" w:hAnsi="Arial"/>
          <w:b/>
          <w:bCs/>
          <w:color w:val="000000"/>
          <w:sz w:val="26"/>
          <w:szCs w:val="24"/>
        </w:rPr>
        <w:t xml:space="preserve"> </w:t>
      </w:r>
      <w:r>
        <w:rPr>
          <w:rFonts w:cs="Arial" w:ascii="Arial" w:hAnsi="Arial"/>
          <w:color w:val="000000"/>
          <w:sz w:val="26"/>
          <w:szCs w:val="24"/>
        </w:rPr>
        <w:t>кем н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м самым были бы проведены, но еще не обра</w:t>
        <w:softHyphen/>
        <w:t>ботаны два относящихся к актуальной производст</w:t>
        <w:softHyphen/>
        <w:t>венной ситуации теста, являющиеся основой для возможной психодраматической терапии. Их обра</w:t>
        <w:softHyphen/>
        <w:t>ботку можно произвести путем арифметического подсчета общего числа выборов и отвержений, ко</w:t>
        <w:softHyphen/>
        <w:t>торые исходят от каждого участника тестирования или его касаются. Однако непосредственно нагляд</w:t>
        <w:softHyphen/>
        <w:t>ные данные о динамических социоэмоциональных силах, действующих внутри исследуемого социаль</w:t>
        <w:softHyphen/>
        <w:t>ного агрегата и проявляющихся на его поверхности а общих</w:t>
      </w:r>
      <w:r>
        <w:rPr>
          <w:rFonts w:cs="Arial" w:ascii="Arial" w:hAnsi="Arial"/>
          <w:b/>
          <w:bCs/>
          <w:color w:val="000000"/>
          <w:sz w:val="26"/>
          <w:szCs w:val="24"/>
        </w:rPr>
        <w:t xml:space="preserve"> </w:t>
      </w:r>
      <w:r>
        <w:rPr>
          <w:rFonts w:cs="Arial" w:ascii="Arial" w:hAnsi="Arial"/>
          <w:color w:val="000000"/>
          <w:sz w:val="26"/>
          <w:szCs w:val="24"/>
        </w:rPr>
        <w:t>и частных нарушениях самочувствия, пока еще не были получе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работы в лагере беженцев Морено был одер</w:t>
        <w:softHyphen/>
        <w:t>жим идеей, что эмоциональные внутренние или глубин</w:t>
        <w:softHyphen/>
        <w:t>ные структуры любой группы нужно представлять и ис</w:t>
        <w:softHyphen/>
        <w:t>следовать подобно тому, как врач по рентгеновским снимкам может изучать внутренние органы человеческо</w:t>
        <w:softHyphen/>
        <w:t>го тела. Осуществление этой задачи стало возможным благодаря графическом},' изображению результатов соц</w:t>
        <w:softHyphen/>
        <w:t>иометрического теста.</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Социограм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грамма — это графическое изображение дина</w:t>
        <w:softHyphen/>
        <w:t>мической эмоциональной глубинной структуры группы. Вначале участники социометрического тестирования социографически изображаются на бумаге с помощью сим</w:t>
        <w:softHyphen/>
        <w:t>волов, женщины в виде кружков, мужчины в виде тре</w:t>
        <w:softHyphen/>
        <w:t>угольников. Далее в соответствующем кружке или тре</w:t>
        <w:softHyphen/>
        <w:t>угольнике указываются или инициалы, или имя каждого из участников, или присвоенный ему номер. Затем крас</w:t>
        <w:softHyphen/>
        <w:t>ными или сплошными соединительными линиями отмеча</w:t>
        <w:softHyphen/>
        <w:t>ются все исходящие от конкретного индивида выборы, все  отвержения  изображаются соответственно черными или пунктирными линиями. Взаимные выборы или отвер</w:t>
        <w:softHyphen/>
        <w:t>жения (так называемые пары взаимного притяжения или взаимного отталкивания) мы изображаем соответствую</w:t>
        <w:softHyphen/>
        <w:t>щими соединительными линиями с небольшой попереч</w:t>
        <w:softHyphen/>
        <w:t>ной чертой посередине. Интенсивность выбора, каким он был сделан: первым, вторым или третьим, указывается ма</w:t>
        <w:softHyphen/>
        <w:t>ленькой цифрой рядом с соединительной линией (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графического представления результатов со</w:t>
        <w:softHyphen/>
        <w:t>циометрического теста в социограмме можно приступить к его качественной оценке. Социометрические структуры на социограмме изучаются теперь подобно структурам органов тела на рентгеновском снимке. Если мы исследу</w:t>
        <w:softHyphen/>
        <w:t xml:space="preserve">ем социограммы </w:t>
      </w:r>
      <w:r>
        <w:rPr>
          <w:rFonts w:cs="Arial" w:ascii="Arial" w:hAnsi="Arial"/>
          <w:color w:val="000000"/>
          <w:sz w:val="26"/>
          <w:szCs w:val="24"/>
          <w:lang w:val="en-US"/>
        </w:rPr>
        <w:t>I</w:t>
      </w:r>
      <w:r>
        <w:rPr>
          <w:rFonts w:cs="Arial" w:ascii="Arial" w:hAnsi="Arial"/>
          <w:color w:val="000000"/>
          <w:sz w:val="26"/>
          <w:szCs w:val="24"/>
        </w:rPr>
        <w:t xml:space="preserve"> и </w:t>
      </w:r>
      <w:r>
        <w:rPr>
          <w:rFonts w:cs="Arial" w:ascii="Arial" w:hAnsi="Arial"/>
          <w:color w:val="000000"/>
          <w:sz w:val="26"/>
          <w:szCs w:val="24"/>
          <w:lang w:val="en-US"/>
        </w:rPr>
        <w:t>II</w:t>
      </w:r>
      <w:r>
        <w:rPr>
          <w:rFonts w:cs="Arial" w:ascii="Arial" w:hAnsi="Arial"/>
          <w:color w:val="000000"/>
          <w:sz w:val="26"/>
          <w:szCs w:val="24"/>
        </w:rPr>
        <w:t xml:space="preserve"> нашего </w:t>
      </w:r>
      <w:r>
        <w:rPr>
          <w:rFonts w:cs="Arial" w:ascii="Arial" w:hAnsi="Arial"/>
          <w:i/>
          <w:iCs/>
          <w:color w:val="000000"/>
          <w:sz w:val="26"/>
          <w:szCs w:val="24"/>
        </w:rPr>
        <w:t xml:space="preserve">примера, </w:t>
      </w:r>
      <w:r>
        <w:rPr>
          <w:rFonts w:cs="Arial" w:ascii="Arial" w:hAnsi="Arial"/>
          <w:color w:val="000000"/>
          <w:sz w:val="26"/>
          <w:szCs w:val="24"/>
        </w:rPr>
        <w:t>то есть неболь</w:t>
        <w:softHyphen/>
        <w:t>шого предприятия с двумя его подразделениями (а) и (б), то на обеих социограммах мы увидим одних и тех же участников, но совершенно разные социометрические структуры. Эти различия основываются на разности критериев, положенных в основу тест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Тестовый критерий </w:t>
      </w:r>
      <w:r>
        <w:rPr>
          <w:rFonts w:cs="Arial" w:ascii="Arial" w:hAnsi="Arial"/>
          <w:i/>
          <w:iCs/>
          <w:color w:val="000000"/>
          <w:sz w:val="26"/>
          <w:szCs w:val="24"/>
          <w:lang w:val="en-US"/>
        </w:rPr>
        <w:t>I</w:t>
      </w:r>
      <w:r>
        <w:rPr>
          <w:rFonts w:cs="Arial" w:ascii="Arial" w:hAnsi="Arial"/>
          <w:i/>
          <w:iCs/>
          <w:color w:val="000000"/>
          <w:sz w:val="26"/>
          <w:szCs w:val="24"/>
        </w:rPr>
        <w:t xml:space="preserve"> </w:t>
      </w:r>
      <w:r>
        <w:rPr>
          <w:rFonts w:cs="Arial" w:ascii="Arial" w:hAnsi="Arial"/>
          <w:color w:val="000000"/>
          <w:sz w:val="26"/>
          <w:szCs w:val="24"/>
        </w:rPr>
        <w:t xml:space="preserve">относится к </w:t>
      </w:r>
      <w:r>
        <w:rPr>
          <w:rFonts w:cs="Arial" w:ascii="Arial" w:hAnsi="Arial"/>
          <w:i/>
          <w:iCs/>
          <w:color w:val="000000"/>
          <w:sz w:val="26"/>
          <w:szCs w:val="24"/>
        </w:rPr>
        <w:t>совместной рабо</w:t>
        <w:softHyphen/>
        <w:t xml:space="preserve">те. </w:t>
      </w:r>
      <w:r>
        <w:rPr>
          <w:rFonts w:cs="Arial" w:ascii="Arial" w:hAnsi="Arial"/>
          <w:color w:val="000000"/>
          <w:sz w:val="26"/>
          <w:szCs w:val="24"/>
        </w:rPr>
        <w:t xml:space="preserve">Социограмма социометрического теста </w:t>
      </w:r>
      <w:r>
        <w:rPr>
          <w:rFonts w:cs="Arial" w:ascii="Arial" w:hAnsi="Arial"/>
          <w:color w:val="000000"/>
          <w:sz w:val="26"/>
          <w:szCs w:val="24"/>
          <w:lang w:val="en-US"/>
        </w:rPr>
        <w:t>I</w:t>
      </w:r>
      <w:r>
        <w:rPr>
          <w:rFonts w:cs="Arial" w:ascii="Arial" w:hAnsi="Arial"/>
          <w:color w:val="000000"/>
          <w:sz w:val="26"/>
          <w:szCs w:val="24"/>
        </w:rPr>
        <w:t xml:space="preserve"> указывает на расслоение подразделения (а) на две подгруппы. Его шеф в первом выборе отдает предпочтение руководителю па</w:t>
        <w:softHyphen/>
        <w:t xml:space="preserve">раллельного подразделения (б) господину (А), во втором выборе секретарше (3), в третьем выборе секретарше (2). Обе сотрудницы взаимно отвергают друг друга. Вторая подгруппа подразделения (а) по результатам теста </w:t>
      </w:r>
      <w:r>
        <w:rPr>
          <w:rFonts w:cs="Arial" w:ascii="Arial" w:hAnsi="Arial"/>
          <w:color w:val="000000"/>
          <w:sz w:val="26"/>
          <w:szCs w:val="24"/>
          <w:lang w:val="en-US"/>
        </w:rPr>
        <w:t>I</w:t>
      </w:r>
      <w:r>
        <w:rPr>
          <w:rFonts w:cs="Arial" w:ascii="Arial" w:hAnsi="Arial"/>
          <w:color w:val="000000"/>
          <w:sz w:val="26"/>
          <w:szCs w:val="24"/>
        </w:rPr>
        <w:t xml:space="preserve"> пред</w:t>
        <w:softHyphen/>
        <w:t>стает в виде гармонически закрытой треугольной структу</w:t>
        <w:softHyphen/>
        <w:t>ры. Два сотрудника мужского пола (4) и (7) выбирают друг друга; так как сотрудник (7) в первом выборе выби</w:t>
        <w:softHyphen/>
        <w:t>рает секретаршу (6), а сотрудник (4) в первом выборе выбирает сотрудника (7), можно предположить, что именно сотрудник (7) задает тон в этой конфигурации. Из первого выбора сотрудницы (5) можно увидеть, что она предпочла бы работать в параллельном подразделе</w:t>
        <w:softHyphen/>
        <w:t>нии. Ее слабовыраженное желание сотрудничать с колле</w:t>
        <w:softHyphen/>
        <w:t>гой по работе (4) последним отвергается. Также и сотруд</w:t>
        <w:softHyphen/>
        <w:t>ник (7) отвергает (5) как сотрудницу. Ни один из членов подразделения не выразил желания с нею работат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Тестовый критерий </w:t>
      </w:r>
      <w:r>
        <w:rPr>
          <w:rFonts w:cs="Arial" w:ascii="Arial" w:hAnsi="Arial"/>
          <w:i/>
          <w:iCs/>
          <w:color w:val="000000"/>
          <w:sz w:val="26"/>
          <w:szCs w:val="24"/>
          <w:lang w:val="en-US"/>
        </w:rPr>
        <w:t>II</w:t>
      </w:r>
      <w:r>
        <w:rPr>
          <w:rFonts w:cs="Arial" w:ascii="Arial" w:hAnsi="Arial"/>
          <w:i/>
          <w:iCs/>
          <w:color w:val="000000"/>
          <w:sz w:val="26"/>
          <w:szCs w:val="24"/>
        </w:rPr>
        <w:t xml:space="preserve"> </w:t>
      </w:r>
      <w:r>
        <w:rPr>
          <w:rFonts w:cs="Arial" w:ascii="Arial" w:hAnsi="Arial"/>
          <w:color w:val="000000"/>
          <w:sz w:val="26"/>
          <w:szCs w:val="24"/>
        </w:rPr>
        <w:t xml:space="preserve">относится к </w:t>
      </w:r>
      <w:r>
        <w:rPr>
          <w:rFonts w:cs="Arial" w:ascii="Arial" w:hAnsi="Arial"/>
          <w:i/>
          <w:iCs/>
          <w:color w:val="000000"/>
          <w:sz w:val="26"/>
          <w:szCs w:val="24"/>
        </w:rPr>
        <w:t>совместной поез</w:t>
        <w:softHyphen/>
        <w:t xml:space="preserve">дке в отпуск. </w:t>
      </w:r>
      <w:r>
        <w:rPr>
          <w:rFonts w:cs="Arial" w:ascii="Arial" w:hAnsi="Arial"/>
          <w:color w:val="000000"/>
          <w:sz w:val="26"/>
          <w:szCs w:val="24"/>
        </w:rPr>
        <w:t>Структурный анализ второй социограммы, относящейся к совместной поездке в отпуск, кардиналь</w:t>
        <w:softHyphen/>
        <w:t>ным образом отличается от социограммы совместной работы. Если, например, в первой социограмме служащая (5) только отвергается, то во второй на симпатичную, ве</w:t>
        <w:softHyphen/>
        <w:t>селую, молодую сотрудницу приходятся семь выборов, которые делают ее так называемой «звездой притяже</w:t>
        <w:softHyphen/>
        <w:t>ния». Ее коллегам по работе мужского пола (4) и (7), отвергающим ее как сотрудницу, также желательно ее общество во время поездки. И наоборот, (6), котирую</w:t>
        <w:softHyphen/>
        <w:t>щаяся как сотрудница, в качестве компаньонки по путе</w:t>
        <w:softHyphen/>
        <w:t>шествию не выбирается и на второй социограмме оказы</w:t>
        <w:softHyphen/>
        <w:t>вается полностью изолированной.</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468370"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68370" cy="2645410"/>
                    </a:xfrm>
                    <a:prstGeom prst="rect">
                      <a:avLst/>
                    </a:prstGeom>
                  </pic:spPr>
                </pic:pic>
              </a:graphicData>
            </a:graphic>
          </wp:inline>
        </w:drawing>
      </w:r>
    </w:p>
    <w:p>
      <w:pPr>
        <w:pStyle w:val="Normal"/>
        <w:widowControl/>
        <w:shd w:fill="FFFFFF" w:val="clear"/>
        <w:spacing w:before="120" w:after="0"/>
        <w:ind w:firstLine="720"/>
        <w:jc w:val="both"/>
        <w:rPr/>
      </w:pPr>
      <w:r>
        <w:rPr>
          <w:rFonts w:cs="Arial" w:ascii="Arial" w:hAnsi="Arial"/>
          <w:i/>
          <w:iCs/>
          <w:color w:val="000000"/>
          <w:sz w:val="26"/>
          <w:szCs w:val="24"/>
        </w:rPr>
        <w:t xml:space="preserve">Рис. 1. </w:t>
      </w:r>
      <w:r>
        <w:rPr>
          <w:rFonts w:cs="Arial" w:ascii="Arial" w:hAnsi="Arial"/>
          <w:color w:val="000000"/>
          <w:sz w:val="26"/>
          <w:szCs w:val="24"/>
        </w:rPr>
        <w:t xml:space="preserve">Тестовый критерий </w:t>
      </w:r>
      <w:r>
        <w:rPr>
          <w:rFonts w:cs="Arial" w:ascii="Arial" w:hAnsi="Arial"/>
          <w:color w:val="000000"/>
          <w:sz w:val="26"/>
          <w:szCs w:val="24"/>
          <w:lang w:val="en-US"/>
        </w:rPr>
        <w:t>I</w:t>
      </w:r>
      <w:r>
        <w:rPr>
          <w:rFonts w:cs="Arial" w:ascii="Arial" w:hAnsi="Arial"/>
          <w:color w:val="000000"/>
          <w:sz w:val="26"/>
          <w:szCs w:val="24"/>
        </w:rPr>
        <w:t xml:space="preserve">, а и б: </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совместная работа.</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431540"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31540" cy="2724785"/>
                    </a:xfrm>
                    <a:prstGeom prst="rect">
                      <a:avLst/>
                    </a:prstGeom>
                  </pic:spPr>
                </pic:pic>
              </a:graphicData>
            </a:graphic>
          </wp:inline>
        </w:drawing>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i/>
          <w:iCs/>
          <w:color w:val="000000"/>
          <w:sz w:val="26"/>
          <w:szCs w:val="24"/>
        </w:rPr>
        <w:t xml:space="preserve">Рис. 2. </w:t>
      </w:r>
      <w:r>
        <w:rPr>
          <w:rFonts w:cs="Arial" w:ascii="Arial" w:hAnsi="Arial"/>
          <w:color w:val="000000"/>
          <w:sz w:val="26"/>
          <w:szCs w:val="24"/>
        </w:rPr>
        <w:t xml:space="preserve">Тестовый критерий </w:t>
      </w:r>
      <w:r>
        <w:rPr>
          <w:rFonts w:cs="Arial" w:ascii="Arial" w:hAnsi="Arial"/>
          <w:color w:val="000000"/>
          <w:sz w:val="26"/>
          <w:szCs w:val="24"/>
          <w:lang w:val="en-US"/>
        </w:rPr>
        <w:t>II</w:t>
      </w:r>
      <w:r>
        <w:rPr>
          <w:rFonts w:cs="Arial" w:ascii="Arial" w:hAnsi="Arial"/>
          <w:color w:val="000000"/>
          <w:sz w:val="26"/>
          <w:szCs w:val="24"/>
        </w:rPr>
        <w:t>, а и б: загородная поездка.</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 сожалению, здесь у нас нет возможности обсудить со</w:t>
        <w:softHyphen/>
        <w:t>циометрические структуры обеих социограмм более деталь</w:t>
        <w:softHyphen/>
        <w:t>но. Заинтересованному читателю мы советуем углубиться в эти структуры и оценить их значение для трудового процес</w:t>
        <w:softHyphen/>
        <w:t>са. Следовало бы также поразмыслить и о важности влия</w:t>
        <w:softHyphen/>
        <w:t>ния людей друг на друга, которое могло отразиться на ситу</w:t>
        <w:softHyphen/>
        <w:t>ации в обоих подразделениях. Необходимо также отметить крайне тяжелое в профессиональном отношении положение руководителей обоих подразделений, которые поддержива</w:t>
        <w:softHyphen/>
        <w:t>ются только взаимными выборам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Групповая сплоченность </w:t>
      </w:r>
      <w:r>
        <w:rPr>
          <w:rFonts w:cs="Arial" w:ascii="Arial" w:hAnsi="Arial"/>
          <w:color w:val="000000"/>
          <w:sz w:val="26"/>
          <w:szCs w:val="24"/>
        </w:rPr>
        <w:t>подразделения (6) по крите</w:t>
        <w:softHyphen/>
        <w:t>рию сотрудничества с тремя внешними выборами, то есть приходящимися на служащих параллельного подразделе</w:t>
        <w:softHyphen/>
        <w:t>ния (а), лишь ненамного меньше, чем сплоченность под</w:t>
        <w:softHyphen/>
        <w:t>разделения (а). Отношение составляет 3:2. По критерию совместной поездки в отпуск оно составляет вместе с от</w:t>
        <w:softHyphen/>
        <w:t xml:space="preserve">вержениями 7:1. Кроме того, на социограмме </w:t>
      </w:r>
      <w:r>
        <w:rPr>
          <w:rFonts w:cs="Arial" w:ascii="Arial" w:hAnsi="Arial"/>
          <w:color w:val="000000"/>
          <w:sz w:val="26"/>
          <w:szCs w:val="24"/>
          <w:lang w:val="en-US"/>
        </w:rPr>
        <w:t>II</w:t>
      </w:r>
      <w:r>
        <w:rPr>
          <w:rFonts w:cs="Arial" w:ascii="Arial" w:hAnsi="Arial"/>
          <w:color w:val="000000"/>
          <w:sz w:val="26"/>
          <w:szCs w:val="24"/>
        </w:rPr>
        <w:t xml:space="preserve"> (б) мень</w:t>
        <w:softHyphen/>
        <w:t>ше парных, треугольных и цепных структур и нет фигуры звезды в качестве ключевой персоны. Структура подраз</w:t>
        <w:softHyphen/>
        <w:t>деления (б) по второму критерию является экстравертированной и характеризуется низкой сплоченност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зультаты социометрического теста и анализа социограмм имеют социодиагностическую ценность. Оки создают основу для проведения целенаправленной социотерапии средствами социометрии и психодрамы. Отдельные тера</w:t>
        <w:softHyphen/>
        <w:t>певтические меры, которые оказываются пригодными и для терапии описанных нарушений внутри данного небольшого предприятия, будут обсуждаться в главе о преобразовании существующего сообщества в терапевтическо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граммы доказывают, что «человеческое обще</w:t>
        <w:softHyphen/>
        <w:t>ство имеет свою собственную структуру, которая не всег</w:t>
        <w:softHyphen/>
        <w:t>да идентична господствующим общественным порядкам в том виде, в каком они проявляются в поверхностных структурах социального агрегата» (90). Они отображают социоэмоциональные глубинные структуры и каналы не</w:t>
        <w:softHyphen/>
        <w:t>формальной информации, представляющие собой свя</w:t>
        <w:softHyphen/>
        <w:t xml:space="preserve">занные друг с другом в форме огромных </w:t>
      </w:r>
      <w:r>
        <w:rPr>
          <w:rFonts w:cs="Arial" w:ascii="Arial" w:hAnsi="Arial"/>
          <w:i/>
          <w:iCs/>
          <w:color w:val="000000"/>
          <w:sz w:val="26"/>
          <w:szCs w:val="24"/>
        </w:rPr>
        <w:t>психосоциаль</w:t>
        <w:softHyphen/>
        <w:t xml:space="preserve">ных сетей </w:t>
      </w:r>
      <w:r>
        <w:rPr>
          <w:rFonts w:cs="Arial" w:ascii="Arial" w:hAnsi="Arial"/>
          <w:color w:val="000000"/>
          <w:sz w:val="26"/>
          <w:szCs w:val="24"/>
        </w:rPr>
        <w:t xml:space="preserve">(94) структуры межчеловеческих отношений в разных группах, </w:t>
      </w:r>
      <w:r>
        <w:rPr>
          <w:rFonts w:cs="Arial" w:ascii="Arial" w:hAnsi="Arial"/>
          <w:i/>
          <w:iCs/>
          <w:color w:val="000000"/>
          <w:sz w:val="26"/>
          <w:szCs w:val="24"/>
        </w:rPr>
        <w:t xml:space="preserve">психосоциальную географию </w:t>
      </w:r>
      <w:r>
        <w:rPr>
          <w:rFonts w:cs="Arial" w:ascii="Arial" w:hAnsi="Arial"/>
          <w:color w:val="000000"/>
          <w:sz w:val="26"/>
          <w:szCs w:val="24"/>
        </w:rPr>
        <w:t>(86) ши</w:t>
        <w:softHyphen/>
        <w:t>роких групп населения.</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оциометрический перцептивный тес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метрический перцептивный тест Морено (91) является модификацией описанного выше социометриче</w:t>
        <w:softHyphen/>
        <w:t>ского теста. Он используется в психодиагностических целях и для определения показаний к психодраматической тера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оциометрическом перцептивном тесте от испытуе</w:t>
        <w:softHyphen/>
        <w:t>мого требуется, исходя из своих представлений, отме</w:t>
        <w:softHyphen/>
        <w:t>тить на листке бумаги — подобно тому, как это делается на социограмме, — лиц из своего «социального атома», то есть всех людей, имеющих к нему какое-либо отноше</w:t>
        <w:softHyphen/>
        <w:t>ние, которое можно выразить социометрически (на прак</w:t>
        <w:softHyphen/>
        <w:t>тике обычно имеются в виду лица, относящиеся к таким тестовым критериям, как работа, любовь, досуг и т.д.). В соответствии с заданным критерием испытуемый выра</w:t>
        <w:softHyphen/>
        <w:t xml:space="preserve">жает свое отношение к данным лицам, то есть отмечает свои выборы и отвержения на </w:t>
      </w:r>
      <w:r>
        <w:rPr>
          <w:rFonts w:cs="Arial" w:ascii="Arial" w:hAnsi="Arial"/>
          <w:i/>
          <w:iCs/>
          <w:color w:val="000000"/>
          <w:sz w:val="26"/>
          <w:szCs w:val="24"/>
        </w:rPr>
        <w:t>перцептивной социограм</w:t>
        <w:softHyphen/>
        <w:t xml:space="preserve">ме. </w:t>
      </w:r>
      <w:r>
        <w:rPr>
          <w:rFonts w:cs="Arial" w:ascii="Arial" w:hAnsi="Arial"/>
          <w:color w:val="000000"/>
          <w:sz w:val="26"/>
          <w:szCs w:val="24"/>
        </w:rPr>
        <w:t>В завершение он выполняет то, что, собственно, и составляет суть теста: отмечает касающиеся его самого выборы и отвержения со стороны членов его «социаль</w:t>
        <w:softHyphen/>
        <w:t>ного атома», характеризуя тем самым чувства, которые, как ему кажется, они к нему испытывают. Перцептивная социограмма становится релевантной только при сравне</w:t>
        <w:softHyphen/>
        <w:t>нии с реальной социограммой. Это означает, что лица, отмеченные в перцептивной социограмме, примерно в это же время должны пройти тестирование по соответст</w:t>
        <w:softHyphen/>
        <w:t>вующему критерию обычного социометрического теста.</w:t>
      </w:r>
    </w:p>
    <w:p>
      <w:pPr>
        <w:pStyle w:val="Normal"/>
        <w:widowControl/>
        <w:spacing w:before="120" w:after="0"/>
        <w:ind w:firstLine="720"/>
        <w:jc w:val="both"/>
        <w:rPr>
          <w:rFonts w:ascii="Arial" w:hAnsi="Arial" w:cs="Arial"/>
          <w:sz w:val="26"/>
          <w:szCs w:val="24"/>
        </w:rPr>
      </w:pPr>
      <w:r>
        <w:rPr>
          <w:rFonts w:cs="Arial" w:ascii="Arial" w:hAnsi="Arial"/>
          <w:color w:val="000000"/>
          <w:sz w:val="26"/>
          <w:szCs w:val="24"/>
        </w:rPr>
        <w:t>Сопоставление перцептивных социограмм с соответст</w:t>
        <w:softHyphen/>
        <w:t>вующими реальными социограммами показало, что у пси</w:t>
        <w:softHyphen/>
        <w:t>хически здоровых людей — при этом «психическое здо</w:t>
        <w:softHyphen/>
        <w:t>ровье» следует понимать не просто как приспособление, а как адекватное понимание реальности — результаты социометрического перцептивного теста и реального социо</w:t>
        <w:softHyphen/>
        <w:t>метрического теста в значительной степени совпадают. У лиц с психическими нарушениями расхождение между обеими социограммами нередко бывает весьма значитель</w:t>
        <w:softHyphen/>
        <w:t>ным. Для определения показаний к психодраматической терапии и для разработки специальной психодрамотерапевтической стратегии нужно прежде всего оценить тя</w:t>
        <w:softHyphen/>
        <w:t>жесть расстройства. Она определяется тем, насколько значимы отношения, восприятие которых нарушено, то есть тем, сколько связей оказались затронутыми и на</w:t>
        <w:softHyphen/>
        <w:t>сколько важными они являются. Далее, имея перед собой перцептивную социограмму, можно обдумать, с чего, учи</w:t>
        <w:softHyphen/>
        <w:t>тывая выявленные отношения, благоразумнее всего на</w:t>
        <w:softHyphen/>
        <w:t>чать психодрамотерапию: либо, например, чтобы укре</w:t>
        <w:softHyphen/>
        <w:t>пить «Я» пациента, надо сначала с помощью сценическо</w:t>
        <w:softHyphen/>
        <w:t>го изображения довести до сознания менее важные, но бо</w:t>
        <w:softHyphen/>
        <w:t>лее реалистично оцененные отношения, либо же полезнее будет начать терапию сразу с наиболее значимых наруше</w:t>
        <w:softHyphen/>
        <w:t>ний отношений. Если решение выносится в пользу по</w:t>
        <w:softHyphen/>
        <w:t>следней возможности, то после краткого обсуждения вы</w:t>
        <w:softHyphen/>
        <w:t>явленного в перцептивной социограмме нарушения вос</w:t>
        <w:softHyphen/>
        <w:t>приятия, в основе которого всегда лежит нынешнее или, возможно, давнее нарушение межчеловеческих отноше</w:t>
        <w:softHyphen/>
        <w:t>ний, можно приступить к анализу этих отношений в пси</w:t>
        <w:softHyphen/>
        <w:t>ходраме и при необходимости подвергнуть их терапии.</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Социальный атом</w:t>
      </w:r>
    </w:p>
    <w:p>
      <w:pPr>
        <w:pStyle w:val="Normal"/>
        <w:widowControl/>
        <w:shd w:fill="FFFFFF" w:val="clear"/>
        <w:spacing w:before="120" w:after="0"/>
        <w:ind w:firstLine="720"/>
        <w:jc w:val="both"/>
        <w:rPr/>
      </w:pPr>
      <w:r>
        <w:rPr>
          <w:rFonts w:cs="Arial" w:ascii="Arial" w:hAnsi="Arial"/>
          <w:i/>
          <w:iCs/>
          <w:color w:val="000000"/>
          <w:sz w:val="26"/>
          <w:szCs w:val="24"/>
        </w:rPr>
        <w:t xml:space="preserve">Социальный атом </w:t>
      </w:r>
      <w:r>
        <w:rPr>
          <w:rFonts w:cs="Arial" w:ascii="Arial" w:hAnsi="Arial"/>
          <w:color w:val="000000"/>
          <w:sz w:val="26"/>
          <w:szCs w:val="24"/>
        </w:rPr>
        <w:t xml:space="preserve">— </w:t>
      </w:r>
      <w:r>
        <w:rPr>
          <w:rFonts w:cs="Arial" w:ascii="Arial" w:hAnsi="Arial"/>
          <w:i/>
          <w:iCs/>
          <w:color w:val="000000"/>
          <w:sz w:val="26"/>
          <w:szCs w:val="24"/>
        </w:rPr>
        <w:t>это наи</w:t>
        <w:softHyphen/>
        <w:t>меньший социальный элемент,</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 xml:space="preserve">но это не индивид </w:t>
      </w:r>
      <w:r>
        <w:rPr>
          <w:rFonts w:cs="Arial" w:ascii="Arial" w:hAnsi="Arial"/>
          <w:color w:val="000000"/>
          <w:sz w:val="26"/>
          <w:szCs w:val="24"/>
        </w:rPr>
        <w:t>(90).</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оциальный атом как наименьший элемент струк</w:t>
        <w:softHyphen/>
        <w:t>туры отношений состоит из всех отношений между че</w:t>
        <w:softHyphen/>
        <w:t xml:space="preserve">ловеком и окружающими его людьми, которые в данный момент тем или иным образом с ним связаны». </w:t>
      </w:r>
      <w:r>
        <w:rPr>
          <w:rFonts w:cs="Arial" w:ascii="Arial" w:hAnsi="Arial"/>
          <w:color w:val="000000"/>
          <w:sz w:val="26"/>
          <w:szCs w:val="24"/>
        </w:rPr>
        <w:t>Этим оп</w:t>
        <w:softHyphen/>
        <w:t>ределением Морено подкрепляет исходную посылку сво</w:t>
        <w:softHyphen/>
        <w:t>их исследований и рассуждений — человеческое бытие изначально является сочеловеческим. Термин «социаль</w:t>
        <w:softHyphen/>
        <w:t>ный атом» следует понимать не строго по аналогии с физическим атомом, а в смысле «atomos = далее недели</w:t>
        <w:softHyphen/>
        <w:t>мый». Именно поэтому Морено называет выявляемые с помощью социометрии структуры социальных отношений индивида социальным атомом, а не, к примеру, молеку</w:t>
        <w:softHyphen/>
        <w:t>лой. Он считает, что это наименьшая единица из бесконеч</w:t>
        <w:softHyphen/>
        <w:t>ного множества мелких, средних и крупных структур отно</w:t>
        <w:softHyphen/>
        <w:t>шений, составляющих социальную вселенную. Обособлен</w:t>
        <w:softHyphen/>
        <w:t>ный индивид, на его взгляд, это социальная фикция.</w:t>
      </w:r>
    </w:p>
    <w:p>
      <w:pPr>
        <w:pStyle w:val="Normal"/>
        <w:widowControl/>
        <w:shd w:fill="FFFFFF" w:val="clear"/>
        <w:spacing w:before="120" w:after="0"/>
        <w:ind w:firstLine="720"/>
        <w:jc w:val="both"/>
        <w:rPr/>
      </w:pPr>
      <w:r>
        <w:rPr>
          <w:rFonts w:cs="Arial" w:ascii="Arial" w:hAnsi="Arial"/>
          <w:b/>
          <w:bCs/>
          <w:i/>
          <w:iCs/>
          <w:color w:val="000000"/>
          <w:sz w:val="26"/>
          <w:szCs w:val="24"/>
        </w:rPr>
        <w:t>Рис. 3.</w:t>
      </w:r>
      <w:r>
        <w:rPr>
          <w:rFonts w:cs="Arial" w:ascii="Arial" w:hAnsi="Arial"/>
          <w:i/>
          <w:iCs/>
          <w:color w:val="000000"/>
          <w:sz w:val="26"/>
          <w:szCs w:val="24"/>
        </w:rPr>
        <w:t xml:space="preserve"> </w:t>
      </w:r>
      <w:r>
        <w:rPr>
          <w:rFonts w:cs="Arial" w:ascii="Arial" w:hAnsi="Arial"/>
          <w:color w:val="000000"/>
          <w:sz w:val="26"/>
          <w:szCs w:val="24"/>
        </w:rPr>
        <w:t xml:space="preserve">Из: </w:t>
      </w:r>
      <w:r>
        <w:rPr>
          <w:rFonts w:cs="Arial" w:ascii="Arial" w:hAnsi="Arial"/>
          <w:color w:val="000000"/>
          <w:sz w:val="26"/>
          <w:szCs w:val="24"/>
          <w:lang w:val="en-US"/>
        </w:rPr>
        <w:t>Moreno</w:t>
      </w:r>
      <w:r>
        <w:rPr>
          <w:rFonts w:cs="Arial" w:ascii="Arial" w:hAnsi="Arial"/>
          <w:color w:val="000000"/>
          <w:sz w:val="26"/>
          <w:szCs w:val="24"/>
        </w:rPr>
        <w:t xml:space="preserve">, </w:t>
      </w:r>
      <w:r>
        <w:rPr>
          <w:rFonts w:cs="Arial" w:ascii="Arial" w:hAnsi="Arial"/>
          <w:i/>
          <w:iCs/>
          <w:color w:val="000000"/>
          <w:sz w:val="26"/>
          <w:szCs w:val="24"/>
          <w:lang w:val="en-US"/>
        </w:rPr>
        <w:t>J</w:t>
      </w:r>
      <w:r>
        <w:rPr>
          <w:rFonts w:cs="Arial" w:ascii="Arial" w:hAnsi="Arial"/>
          <w:i/>
          <w:iCs/>
          <w:color w:val="000000"/>
          <w:sz w:val="26"/>
          <w:szCs w:val="24"/>
        </w:rPr>
        <w:t>.</w:t>
      </w:r>
      <w:r>
        <w:rPr>
          <w:rFonts w:cs="Arial" w:ascii="Arial" w:hAnsi="Arial"/>
          <w:i/>
          <w:iCs/>
          <w:color w:val="000000"/>
          <w:sz w:val="26"/>
          <w:szCs w:val="24"/>
          <w:lang w:val="en-US"/>
        </w:rPr>
        <w:t>L</w:t>
      </w:r>
      <w:r>
        <w:rPr>
          <w:rFonts w:cs="Arial" w:ascii="Arial" w:hAnsi="Arial"/>
          <w:i/>
          <w:iCs/>
          <w:color w:val="000000"/>
          <w:sz w:val="26"/>
          <w:szCs w:val="24"/>
        </w:rPr>
        <w:t xml:space="preserve">., </w:t>
      </w:r>
      <w:r>
        <w:rPr>
          <w:rFonts w:cs="Arial" w:ascii="Arial" w:hAnsi="Arial"/>
          <w:i/>
          <w:iCs/>
          <w:color w:val="000000"/>
          <w:sz w:val="26"/>
          <w:szCs w:val="24"/>
          <w:lang w:val="en-US"/>
        </w:rPr>
        <w:t>Sociometry</w:t>
      </w:r>
      <w:r>
        <w:rPr>
          <w:rFonts w:cs="Arial" w:ascii="Arial" w:hAnsi="Arial"/>
          <w:color w:val="000000"/>
          <w:sz w:val="26"/>
          <w:szCs w:val="24"/>
        </w:rPr>
        <w:t xml:space="preserve">,  </w:t>
      </w:r>
      <w:r>
        <w:rPr>
          <w:rFonts w:cs="Arial" w:ascii="Arial" w:hAnsi="Arial"/>
          <w:i/>
          <w:iCs/>
          <w:color w:val="000000"/>
          <w:sz w:val="26"/>
          <w:szCs w:val="24"/>
          <w:lang w:val="en-US"/>
        </w:rPr>
        <w:t>Experiment</w:t>
      </w:r>
      <w:r>
        <w:rPr>
          <w:rFonts w:cs="Arial" w:ascii="Arial" w:hAnsi="Arial"/>
          <w:i/>
          <w:iCs/>
          <w:color w:val="000000"/>
          <w:sz w:val="26"/>
          <w:szCs w:val="24"/>
        </w:rPr>
        <w:t xml:space="preserve"> </w:t>
      </w:r>
      <w:r>
        <w:rPr>
          <w:rFonts w:cs="Arial" w:ascii="Arial" w:hAnsi="Arial"/>
          <w:color w:val="000000"/>
          <w:sz w:val="26"/>
          <w:szCs w:val="24"/>
          <w:lang w:val="en-US"/>
        </w:rPr>
        <w:t>and</w:t>
      </w:r>
      <w:r>
        <w:rPr>
          <w:rFonts w:cs="Arial" w:ascii="Arial" w:hAnsi="Arial"/>
          <w:color w:val="000000"/>
          <w:sz w:val="26"/>
          <w:szCs w:val="24"/>
        </w:rPr>
        <w:t xml:space="preserve"> </w:t>
      </w:r>
      <w:r>
        <w:rPr>
          <w:rFonts w:cs="Arial" w:ascii="Arial" w:hAnsi="Arial"/>
          <w:color w:val="000000"/>
          <w:sz w:val="26"/>
          <w:szCs w:val="24"/>
          <w:lang w:val="en-US"/>
        </w:rPr>
        <w:t>the</w:t>
      </w:r>
      <w:r>
        <w:rPr>
          <w:rFonts w:cs="Arial" w:ascii="Arial" w:hAnsi="Arial"/>
          <w:color w:val="000000"/>
          <w:sz w:val="26"/>
          <w:szCs w:val="24"/>
        </w:rPr>
        <w:t xml:space="preserve">  </w:t>
      </w:r>
      <w:r>
        <w:rPr>
          <w:rFonts w:cs="Arial" w:ascii="Arial" w:hAnsi="Arial"/>
          <w:color w:val="000000"/>
          <w:sz w:val="26"/>
          <w:szCs w:val="24"/>
          <w:lang w:val="en-US"/>
        </w:rPr>
        <w:t>Science</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society</w:t>
      </w:r>
      <w:r>
        <w:rPr>
          <w:rFonts w:cs="Arial" w:ascii="Arial" w:hAnsi="Arial"/>
          <w:color w:val="000000"/>
          <w:sz w:val="26"/>
          <w:szCs w:val="24"/>
        </w:rPr>
        <w:t xml:space="preserve">. </w:t>
      </w:r>
      <w:r>
        <w:rPr>
          <w:rFonts w:cs="Arial" w:ascii="Arial" w:hAnsi="Arial"/>
          <w:color w:val="000000"/>
          <w:sz w:val="26"/>
          <w:szCs w:val="24"/>
          <w:lang w:val="en-US"/>
        </w:rPr>
        <w:t xml:space="preserve">An Approach to </w:t>
      </w:r>
      <w:r>
        <w:rPr>
          <w:rFonts w:cs="Arial" w:ascii="Arial" w:hAnsi="Arial"/>
          <w:color w:val="000000"/>
          <w:sz w:val="26"/>
          <w:szCs w:val="24"/>
        </w:rPr>
        <w:t>а</w:t>
      </w:r>
      <w:r>
        <w:rPr>
          <w:rFonts w:cs="Arial" w:ascii="Arial" w:hAnsi="Arial"/>
          <w:color w:val="000000"/>
          <w:sz w:val="26"/>
          <w:szCs w:val="24"/>
          <w:lang w:val="en-US"/>
        </w:rPr>
        <w:t xml:space="preserve"> New Political Orientation.  Beacon (N.Y.): Beacon House, 1951.</w:t>
      </w:r>
    </w:p>
    <w:p>
      <w:pPr>
        <w:pStyle w:val="Normal"/>
        <w:widowControl/>
        <w:shd w:fill="FFFFFF" w:val="clear"/>
        <w:spacing w:before="120" w:after="0"/>
        <w:ind w:left="1418" w:right="1278" w:hanging="0"/>
        <w:jc w:val="both"/>
        <w:rPr>
          <w:rFonts w:ascii="Arial" w:hAnsi="Arial" w:cs="Arial"/>
          <w:color w:val="000000"/>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Социальный атом. </w:t>
      </w:r>
    </w:p>
    <w:p>
      <w:pPr>
        <w:pStyle w:val="Normal"/>
        <w:widowControl/>
        <w:shd w:fill="FFFFFF" w:val="clear"/>
        <w:spacing w:before="120" w:after="0"/>
        <w:ind w:left="1418" w:right="1278" w:hanging="0"/>
        <w:jc w:val="both"/>
        <w:rPr/>
      </w:pPr>
      <w:r>
        <w:rPr>
          <w:rFonts w:eastAsia="Arial" w:cs="Arial" w:ascii="Arial" w:hAnsi="Arial"/>
          <w:color w:val="000000"/>
          <w:sz w:val="26"/>
          <w:szCs w:val="24"/>
        </w:rPr>
        <w:t xml:space="preserve"> </w:t>
      </w:r>
      <w:r>
        <w:rPr>
          <w:rFonts w:cs="Arial" w:ascii="Arial" w:hAnsi="Arial"/>
          <w:i/>
          <w:iCs/>
          <w:color w:val="000000"/>
          <w:sz w:val="26"/>
          <w:szCs w:val="24"/>
        </w:rPr>
        <w:t xml:space="preserve">Объем знакомств, </w:t>
      </w:r>
      <w:r>
        <w:rPr>
          <w:rFonts w:cs="Arial" w:ascii="Arial" w:hAnsi="Arial"/>
          <w:color w:val="000000"/>
          <w:sz w:val="26"/>
          <w:szCs w:val="24"/>
        </w:rPr>
        <w:t>то есть</w:t>
      </w:r>
    </w:p>
    <w:p>
      <w:pPr>
        <w:pStyle w:val="Normal"/>
        <w:widowControl/>
        <w:shd w:fill="FFFFFF" w:val="clear"/>
        <w:spacing w:before="120" w:after="0"/>
        <w:ind w:left="1418" w:right="1278" w:hanging="0"/>
        <w:jc w:val="both"/>
        <w:rPr>
          <w:rFonts w:ascii="Arial" w:hAnsi="Arial" w:cs="Arial"/>
          <w:color w:val="000000"/>
          <w:sz w:val="26"/>
          <w:szCs w:val="24"/>
        </w:rPr>
      </w:pPr>
      <w:r>
        <w:rPr>
          <w:rFonts w:eastAsia="Arial" w:cs="Arial" w:ascii="Arial" w:hAnsi="Arial"/>
          <w:color w:val="000000"/>
          <w:sz w:val="26"/>
          <w:szCs w:val="24"/>
        </w:rPr>
        <w:t xml:space="preserve"> </w:t>
      </w:r>
      <w:r>
        <w:rPr>
          <w:rFonts w:cs="Arial" w:ascii="Arial" w:hAnsi="Arial"/>
          <w:color w:val="000000"/>
          <w:sz w:val="26"/>
          <w:szCs w:val="24"/>
        </w:rPr>
        <w:t>знакомства, не имеющие личного</w:t>
      </w:r>
    </w:p>
    <w:p>
      <w:pPr>
        <w:pStyle w:val="Normal"/>
        <w:widowControl/>
        <w:shd w:fill="FFFFFF" w:val="clear"/>
        <w:spacing w:before="120" w:after="0"/>
        <w:ind w:left="1418" w:right="1278" w:hanging="0"/>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значения для индивида</w:t>
      </w:r>
    </w:p>
    <w:p>
      <w:pPr>
        <w:pStyle w:val="Normal"/>
        <w:widowControl/>
        <w:shd w:fill="FFFFFF" w:val="clear"/>
        <w:spacing w:before="120" w:after="0"/>
        <w:ind w:left="1418" w:right="2979" w:hanging="0"/>
        <w:jc w:val="both"/>
        <w:rPr/>
      </w:pPr>
      <w:r>
        <w:rPr>
          <w:rFonts w:cs="Arial" w:ascii="Arial" w:hAnsi="Arial"/>
          <w:sz w:val="26"/>
          <w:szCs w:val="24"/>
        </w:rPr>
        <w:t>1</w:t>
      </w:r>
      <w:r>
        <w:rPr>
          <w:rFonts w:cs="Arial" w:ascii="Arial" w:hAnsi="Arial"/>
          <w:sz w:val="26"/>
          <w:szCs w:val="24"/>
        </w:rPr>
        <w:drawing>
          <wp:inline distT="0" distB="0" distL="0" distR="0">
            <wp:extent cx="2115185" cy="187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2115185" cy="1875155"/>
                    </a:xfrm>
                    <a:prstGeom prst="rect">
                      <a:avLst/>
                    </a:prstGeom>
                  </pic:spPr>
                </pic:pic>
              </a:graphicData>
            </a:graphic>
          </wp:inline>
        </w:drawing>
      </w:r>
      <w:r>
        <w:rPr>
          <w:rFonts w:cs="Arial" w:ascii="Arial" w:hAnsi="Arial"/>
          <w:i/>
          <w:iCs/>
          <w:color w:val="000000"/>
          <w:sz w:val="26"/>
          <w:szCs w:val="24"/>
        </w:rPr>
        <w:t xml:space="preserve"> 2</w:t>
      </w:r>
    </w:p>
    <w:p>
      <w:pPr>
        <w:pStyle w:val="Normal"/>
        <w:widowControl/>
        <w:shd w:fill="FFFFFF" w:val="clear"/>
        <w:spacing w:before="120" w:after="0"/>
        <w:ind w:left="284" w:firstLine="72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 xml:space="preserve">3 </w:t>
      </w:r>
    </w:p>
    <w:p>
      <w:pPr>
        <w:pStyle w:val="Normal"/>
        <w:widowControl/>
        <w:spacing w:before="120" w:after="0"/>
        <w:ind w:firstLine="720"/>
        <w:jc w:val="both"/>
        <w:rPr>
          <w:rFonts w:ascii="Arial" w:hAnsi="Arial" w:eastAsia="Arial" w:cs="Arial"/>
          <w:sz w:val="26"/>
          <w:szCs w:val="24"/>
        </w:rPr>
      </w:pPr>
      <w:r>
        <w:rPr>
          <w:rFonts w:eastAsia="Arial" w:cs="Arial" w:ascii="Arial" w:hAnsi="Arial"/>
          <w:sz w:val="26"/>
          <w:szCs w:val="24"/>
        </w:rPr>
        <w:t xml:space="preserve">                          </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1-Внутреннее ядро: лица,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 которыми под</w:t>
        <w:softHyphen/>
        <w:t>держиваются отношения</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2-Внутреннее и внешнее ядро отношений,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кружающих индивида</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3-Внешнее ядро: лица, с которыми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хотелось бы иметь отношения</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альный атом окутывает людей словно аура при</w:t>
        <w:softHyphen/>
        <w:t>тяжений и отталкиваний, конфигурация которых образу</w:t>
        <w:softHyphen/>
        <w:t>ет социальное единство. Любого человека с самого рож</w:t>
        <w:softHyphen/>
        <w:t>дения окружают люди, составляющие это единство, со</w:t>
        <w:softHyphen/>
        <w:t>циальный атом (отец, мать, бабушка и др.). В его соци</w:t>
        <w:softHyphen/>
        <w:t>альном атоме развертывается конкретная жизнь, В по</w:t>
        <w:softHyphen/>
        <w:t>следующей жизни все меньше партнеров из социального атома индивида состоят с ним в кровном родстве. Зато они являются родственными по духу. Такое родство душ может относиться к совершенно разным критериям, та</w:t>
        <w:softHyphen/>
        <w:t>ким, как любовь, работа, культурные интересы и т.д. Своим родством душ, то есть своими социоэмоциональными отношениями, лица из социального атома данного человека отличаются от его знакомы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се   знакомые   конкретного   человека  составляют   в сумме, по выражению Морено, </w:t>
      </w:r>
      <w:r>
        <w:rPr>
          <w:rFonts w:cs="Arial" w:ascii="Arial" w:hAnsi="Arial"/>
          <w:i/>
          <w:iCs/>
          <w:color w:val="000000"/>
          <w:sz w:val="26"/>
          <w:szCs w:val="24"/>
        </w:rPr>
        <w:t xml:space="preserve">объем знакомств </w:t>
      </w:r>
      <w:r>
        <w:rPr>
          <w:rFonts w:cs="Arial" w:ascii="Arial" w:hAnsi="Arial"/>
          <w:color w:val="000000"/>
          <w:sz w:val="26"/>
          <w:szCs w:val="24"/>
        </w:rPr>
        <w:t>(91). Каждый может вспомнить имена своих знакомых, равно как и случайные или единичные с ними беседы. Однако большинство  из них,   по крайней мере в данный мо</w:t>
        <w:softHyphen/>
        <w:t>мент, значения не имеют. От них отличается та неболь</w:t>
        <w:softHyphen/>
        <w:t>шая группа людей внутри круга знакомых, с которыми индивид  находится  в  каких-либо  личных  отношениях или которые со своей стороны чувствуют себя связан</w:t>
        <w:softHyphen/>
        <w:t>ными с данным индивидом.  Разница между людьми из этой группы,  находящимися в эмоциональных отноше</w:t>
        <w:softHyphen/>
        <w:t>ниях с индивидом, и остальными знакомыми, несмотря на изменчивость во времени,  очевидна.   Морено  назы</w:t>
        <w:softHyphen/>
        <w:t xml:space="preserve">вает ее также </w:t>
      </w:r>
      <w:r>
        <w:rPr>
          <w:rFonts w:cs="Arial" w:ascii="Arial" w:hAnsi="Arial"/>
          <w:i/>
          <w:iCs/>
          <w:color w:val="000000"/>
          <w:sz w:val="26"/>
          <w:szCs w:val="24"/>
        </w:rPr>
        <w:t xml:space="preserve">социальным  порогом.   </w:t>
      </w:r>
      <w:r>
        <w:rPr>
          <w:rFonts w:cs="Arial" w:ascii="Arial" w:hAnsi="Arial"/>
          <w:color w:val="000000"/>
          <w:sz w:val="26"/>
          <w:szCs w:val="24"/>
        </w:rPr>
        <w:t xml:space="preserve">Он пишет:   </w:t>
      </w:r>
      <w:r>
        <w:rPr>
          <w:rFonts w:cs="Arial" w:ascii="Arial" w:hAnsi="Arial"/>
          <w:i/>
          <w:iCs/>
          <w:color w:val="000000"/>
          <w:sz w:val="26"/>
          <w:szCs w:val="24"/>
        </w:rPr>
        <w:t>«Как только я  испытываю желание вступить в деловые, любовные или иные отношения с человеком,  который до сих пор был просто знакомым, этот человек пере</w:t>
        <w:softHyphen/>
        <w:t>ступает порог моего социального атома; в мой соци</w:t>
        <w:softHyphen/>
        <w:t>альный  атом  входят  также люди,   которые хотят вступить в отношения со мной. Эти желаемые отно</w:t>
        <w:softHyphen/>
        <w:t>шения образуют внешнее ядро вокруг внутреннего яд</w:t>
        <w:softHyphen/>
        <w:t>ра отношений, которые тоже раньше были только же</w:t>
        <w:softHyphen/>
        <w:t xml:space="preserve">лаемыми,  но все же стали реальными» </w:t>
      </w:r>
      <w:r>
        <w:rPr>
          <w:rFonts w:cs="Arial" w:ascii="Arial" w:hAnsi="Arial"/>
          <w:color w:val="000000"/>
          <w:sz w:val="26"/>
          <w:szCs w:val="24"/>
        </w:rPr>
        <w:t>(9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моциональные потоки в социальном атоме имеют разную силу. Мы не будем вдаваться здесь в дальнейшие рассуждения Морено об этой преференциальной систе</w:t>
        <w:softHyphen/>
        <w:t>ме, остановимся лишь на тех особенностях социального атома, которые имеют теоретическое и практическое зна</w:t>
        <w:softHyphen/>
        <w:t>чение для психодрамы.</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пособность социального атома к регенера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пособность социального атома к регенерации меня</w:t>
        <w:softHyphen/>
        <w:t>ется с возрастом человека, вокруг которого он выстра</w:t>
        <w:softHyphen/>
        <w:t>ивается.   В  молодые  годы  потеря друзей  или  всякого рода партнеров сравнительно легко может возместиться новыми друзьями или партнерами, причем почти всегда место утраченного человека занимает только один чело</w:t>
        <w:softHyphen/>
        <w:t>век, реже — несколько. Бесчисленное множество соци</w:t>
        <w:softHyphen/>
        <w:t>альных атомов находится в процессе регенерации. Они поочередно заполняют собой вакуум и стремятся к то</w:t>
        <w:softHyphen/>
        <w:t>му, чтобы взаимно компенсировать свои потери. Тен</w:t>
        <w:softHyphen/>
        <w:t xml:space="preserve">денцию социальных атомов к взаимной регенерации своей структуры и к поддержанию равновесия между собой  Морено называет </w:t>
      </w:r>
      <w:r>
        <w:rPr>
          <w:rFonts w:cs="Arial" w:ascii="Arial" w:hAnsi="Arial"/>
          <w:i/>
          <w:iCs/>
          <w:color w:val="000000"/>
          <w:sz w:val="26"/>
          <w:szCs w:val="24"/>
        </w:rPr>
        <w:t xml:space="preserve">социостазом  </w:t>
      </w:r>
      <w:r>
        <w:rPr>
          <w:rFonts w:cs="Arial" w:ascii="Arial" w:hAnsi="Arial"/>
          <w:color w:val="000000"/>
          <w:sz w:val="26"/>
          <w:szCs w:val="24"/>
        </w:rPr>
        <w:t>(90).</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оциальная смер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 возрастом все труднее становится компенсировать потери в нашем социальном атоме. Морено называет этот феномен </w:t>
      </w:r>
      <w:r>
        <w:rPr>
          <w:rFonts w:cs="Arial" w:ascii="Arial" w:hAnsi="Arial"/>
          <w:i/>
          <w:iCs/>
          <w:color w:val="000000"/>
          <w:sz w:val="26"/>
          <w:szCs w:val="24"/>
        </w:rPr>
        <w:t xml:space="preserve">«social death» </w:t>
      </w:r>
      <w:r>
        <w:rPr>
          <w:rFonts w:cs="Arial" w:ascii="Arial" w:hAnsi="Arial"/>
          <w:color w:val="000000"/>
          <w:sz w:val="26"/>
          <w:szCs w:val="24"/>
        </w:rPr>
        <w:t xml:space="preserve">(социальная смерть) (90). Речь здесь идет не о смерти души или тела, не о том, как мы умираем </w:t>
      </w:r>
      <w:r>
        <w:rPr>
          <w:rFonts w:cs="Arial" w:ascii="Arial" w:hAnsi="Arial"/>
          <w:i/>
          <w:iCs/>
          <w:color w:val="000000"/>
          <w:sz w:val="26"/>
          <w:szCs w:val="24"/>
        </w:rPr>
        <w:t xml:space="preserve">изнутри, </w:t>
      </w:r>
      <w:r>
        <w:rPr>
          <w:rFonts w:cs="Arial" w:ascii="Arial" w:hAnsi="Arial"/>
          <w:color w:val="000000"/>
          <w:sz w:val="26"/>
          <w:szCs w:val="24"/>
        </w:rPr>
        <w:t xml:space="preserve">а о том, как мы умираем </w:t>
      </w:r>
      <w:r>
        <w:rPr>
          <w:rFonts w:cs="Arial" w:ascii="Arial" w:hAnsi="Arial"/>
          <w:i/>
          <w:iCs/>
          <w:color w:val="000000"/>
          <w:sz w:val="26"/>
          <w:szCs w:val="24"/>
        </w:rPr>
        <w:t xml:space="preserve">извне. </w:t>
      </w:r>
      <w:r>
        <w:rPr>
          <w:rFonts w:cs="Arial" w:ascii="Arial" w:hAnsi="Arial"/>
          <w:color w:val="000000"/>
          <w:sz w:val="26"/>
          <w:szCs w:val="24"/>
        </w:rPr>
        <w:t>Величина и спаянность социального атома инди</w:t>
        <w:softHyphen/>
        <w:t>вида может уменьшиться по разным причинам: из-за ут</w:t>
        <w:softHyphen/>
        <w:t>раты любви, вследствие смерти, замены утраченного че</w:t>
        <w:softHyphen/>
        <w:t>ловека менее подходящим. Смерть человека, относяще</w:t>
        <w:softHyphen/>
        <w:t>гося к нашему социальному атому, означает в целом невосполнимую потерю, которая редко оценивается над</w:t>
        <w:softHyphen/>
        <w:t>лежащим образом. С самого детства эта смерть оказы</w:t>
        <w:softHyphen/>
        <w:t>вает ощутимое влияние на структуру нашего социаль</w:t>
        <w:softHyphen/>
        <w:t>ного атома, пока наконец нас не постигает физический или психический недуг в качестве ее непосредственного воздействия. Сравнительно безопасные потрясения, ко</w:t>
        <w:softHyphen/>
        <w:t>торые вызывает у нас социальная смерть, могут тем не менее приводить к преждевременной старости, болезни и к физической смерти. Таким людям необходимо об</w:t>
        <w:softHyphen/>
        <w:t>рести новых друзей и партнеров, ибо с точки зрения выявления причин болезни гораздо перспективнее иметь дело с нарушениями в структуре их социаль</w:t>
        <w:softHyphen/>
        <w:t>ного атома, нежели с их физическими или психиче</w:t>
        <w:softHyphen/>
        <w:t>скими недуг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й связи Морено подчеркивает важность пони</w:t>
        <w:softHyphen/>
        <w:t xml:space="preserve">мания того, что мы живем и умираем не только внутри самих себя, но и снаружи. </w:t>
      </w:r>
      <w:r>
        <w:rPr>
          <w:rFonts w:cs="Arial" w:ascii="Arial" w:hAnsi="Arial"/>
          <w:i/>
          <w:iCs/>
          <w:color w:val="000000"/>
          <w:sz w:val="26"/>
          <w:szCs w:val="24"/>
        </w:rPr>
        <w:t xml:space="preserve">«Смерть — это функция жизни; она же есть и социальная реальность» </w:t>
      </w:r>
      <w:r>
        <w:rPr>
          <w:rFonts w:cs="Arial" w:ascii="Arial" w:hAnsi="Arial"/>
          <w:color w:val="000000"/>
          <w:sz w:val="26"/>
          <w:szCs w:val="24"/>
        </w:rPr>
        <w:t>(90).</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Психосоциальные се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соединению социальных атомов спонтан</w:t>
        <w:softHyphen/>
        <w:t>ными взаимными выборами индивидов, относящихся к разным атомам, становится возможным развитие социоэмоциональной внутренней структуры группы. Их сцеп</w:t>
        <w:softHyphen/>
        <w:t>ление в удаленные друг от друга социальные агрегаты приводит к возникновению психосоциальных сетей, то есть широко развернутой внутренней структуры обще</w:t>
        <w:softHyphen/>
        <w:t>ства (94). Эта внутренняя структура отличает общество от неструктурированной массы и, как мы знаем, прояв</w:t>
        <w:softHyphen/>
        <w:t>ляется в социометрическом тесте в спонтанных выбора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 позиции особой межчеловеческой антропологии, ле</w:t>
        <w:softHyphen/>
        <w:t>жащей в основе социометрической системы — групповой психотерапии, социометрии и психодрамы Морено, — важно иметь в виду, что «спонтанность выборов в значе</w:t>
        <w:softHyphen/>
        <w:t>нии любви» с точки зрения экзистенциального анализа — это «не просто выбор определенного "Ты"», а «выбор» бытия «как «Мы»-йности, как открытости сердца, как встречи» (9). А бытие как «Мы»-йность — это социаль</w:t>
        <w:softHyphen/>
        <w:t>ное бытие, организация которого, как это показал Море</w:t>
        <w:softHyphen/>
        <w:t>но в результате социометрического исследования социоэмоциональных структур и сетей, подчиняется собствен</w:t>
        <w:softHyphen/>
        <w:t>ным законам. Человеческие индивиды обусловливают и осуществляют развитие этой универсальной социальной ор</w:t>
        <w:softHyphen/>
        <w:t>ганизации, которая со своей стороны является предпосыл</w:t>
        <w:softHyphen/>
        <w:t>кой развития самих индивидов и их самоактуализации.</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Социодинамические зако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сновываясь на результатах многочисленных социо</w:t>
        <w:softHyphen/>
        <w:t>метрических исследований, Морено сформулировал не</w:t>
        <w:softHyphen/>
        <w:t>сколько законов, два из них, социодинамический и социогенетический законы, будут рассмотрены в рамках нашего издания.</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Социодинамический закон</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ходе социометрических исследований многие годы наблюдался феномен, получивший название </w:t>
      </w:r>
      <w:r>
        <w:rPr>
          <w:rFonts w:cs="Arial" w:ascii="Arial" w:hAnsi="Arial"/>
          <w:i/>
          <w:iCs/>
          <w:color w:val="000000"/>
          <w:sz w:val="26"/>
          <w:szCs w:val="24"/>
        </w:rPr>
        <w:t xml:space="preserve">социодинамического эффекта </w:t>
      </w:r>
      <w:r>
        <w:rPr>
          <w:rFonts w:cs="Arial" w:ascii="Arial" w:hAnsi="Arial"/>
          <w:color w:val="000000"/>
          <w:sz w:val="26"/>
          <w:szCs w:val="24"/>
        </w:rPr>
        <w:t>(91). Социодинамический эффект состоит в неравномерном распределении выборов, которые в соответствии с определенным критерием делаются участниками социометрического тестирования. Это нерав</w:t>
        <w:softHyphen/>
        <w:t>номерное распределение не устраняется и при повышении шансов каждого участника быть выбранным. При повтор</w:t>
        <w:softHyphen/>
        <w:t>ном тестировании с большими возможностями для выбора оно становится даже еще более выраженным. Если во вре</w:t>
        <w:softHyphen/>
        <w:t>мя социометрического тестирования группы, состоящей из двадцати человек, на индивида А приходится семь вы</w:t>
        <w:softHyphen/>
        <w:t>боров различной интенсивности, сделанных по критерию «сотрудничество», по одному выбору приходится на Б и В и ни одного выбора у Г, то разница между 35%, 5 и 0% полученных выборов является довольно значимой. Ис</w:t>
        <w:softHyphen/>
        <w:t>следователи, занимающиеся социометрией, поначалу счи</w:t>
        <w:softHyphen/>
        <w:t>тали подобные результаты случайными и надеялись, что при повторном тестировании, но уже с большим числом участников за счет дополнительного включения в экспе</w:t>
        <w:softHyphen/>
        <w:t>римент новых людей распределение выборов окажется более равномерным. Однако вопреки этому предположе</w:t>
        <w:softHyphen/>
        <w:t>нию многочисленными социометрическими исследования</w:t>
        <w:softHyphen/>
        <w:t>ми доказано противоположное. Дополнительные выборы в целом приходятся не на тех индивидов, которых редко выбирали или которые оказались в изоляции, а опять-та</w:t>
        <w:softHyphen/>
        <w:t>ки на так называемых звезд притяжения. Такие же отно</w:t>
        <w:softHyphen/>
        <w:t>шения мы обнаруживаем в природе, где к самым прекрас</w:t>
        <w:softHyphen/>
        <w:t>ным цветам слетается наибольшее число насекомых, а среди животных к самым красивым особям-самцам сбега</w:t>
        <w:softHyphen/>
        <w:t xml:space="preserve">ется наибольшее число самок. На спиритуалистическом уровне эта же закономерность выражается словами Библии: "...ибо, кто имеет, тому дано будет и </w:t>
      </w:r>
      <w:r>
        <w:rPr>
          <w:rFonts w:cs="Arial" w:ascii="Arial" w:hAnsi="Arial"/>
          <w:bCs/>
          <w:iCs/>
          <w:color w:val="000000"/>
          <w:sz w:val="26"/>
          <w:szCs w:val="24"/>
        </w:rPr>
        <w:t>приумножится...</w:t>
      </w:r>
      <w:r>
        <w:rPr>
          <w:rFonts w:cs="Arial" w:ascii="Arial" w:hAnsi="Arial"/>
          <w:color w:val="000000"/>
          <w:sz w:val="26"/>
          <w:szCs w:val="24"/>
        </w:rPr>
        <w:t xml:space="preserve">" (73). \Евангелие от Матфея, 13 : 12. — </w:t>
      </w:r>
      <w:r>
        <w:rPr>
          <w:rFonts w:cs="Arial" w:ascii="Arial" w:hAnsi="Arial"/>
          <w:i/>
          <w:iCs/>
          <w:color w:val="000000"/>
          <w:sz w:val="26"/>
          <w:szCs w:val="24"/>
        </w:rPr>
        <w:t xml:space="preserve">Прим. ред.\ </w:t>
      </w:r>
      <w:r>
        <w:rPr>
          <w:rFonts w:cs="Arial" w:ascii="Arial" w:hAnsi="Arial"/>
          <w:color w:val="000000"/>
          <w:sz w:val="26"/>
          <w:szCs w:val="24"/>
        </w:rPr>
        <w:t>При повторном тестировании с увеличением числа участников звезды выбираются еще чаще, как раз в силу их изначально высокого «дохода» (90)! Постоянст</w:t>
        <w:softHyphen/>
        <w:t>во, с которым этот эффект проявляется по разным крите</w:t>
        <w:softHyphen/>
        <w:t>риям в социометрических исследованиях и в разных по этическим установкам группах, позволило Морено сде</w:t>
        <w:softHyphen/>
        <w:t>лать вывод об особых закономерностях в структурной ор</w:t>
        <w:softHyphen/>
        <w:t xml:space="preserve">ганизации человечества и послужило поводом к </w:t>
      </w:r>
      <w:r>
        <w:rPr>
          <w:rFonts w:cs="Arial" w:ascii="Arial" w:hAnsi="Arial"/>
          <w:i/>
          <w:iCs/>
          <w:color w:val="000000"/>
          <w:sz w:val="26"/>
          <w:szCs w:val="24"/>
        </w:rPr>
        <w:t>форму</w:t>
        <w:softHyphen/>
        <w:t xml:space="preserve">лировке социодинамического закона. </w:t>
      </w:r>
      <w:r>
        <w:rPr>
          <w:rFonts w:cs="Arial" w:ascii="Arial" w:hAnsi="Arial"/>
          <w:color w:val="000000"/>
          <w:sz w:val="26"/>
          <w:szCs w:val="24"/>
        </w:rPr>
        <w:t xml:space="preserve">Он гласит: </w:t>
      </w:r>
      <w:r>
        <w:rPr>
          <w:rFonts w:cs="Arial" w:ascii="Arial" w:hAnsi="Arial"/>
          <w:i/>
          <w:iCs/>
          <w:color w:val="000000"/>
          <w:sz w:val="26"/>
          <w:szCs w:val="24"/>
        </w:rPr>
        <w:t xml:space="preserve">«Во-первых, «доход» эмоциональных выборов </w:t>
      </w:r>
      <w:r>
        <w:rPr>
          <w:rFonts w:cs="Arial" w:ascii="Arial" w:hAnsi="Arial"/>
          <w:i/>
          <w:iCs/>
          <w:color w:val="000000"/>
          <w:sz w:val="26"/>
          <w:szCs w:val="24"/>
          <w:lang w:val="en-US"/>
        </w:rPr>
        <w:t>per</w:t>
      </w:r>
      <w:r>
        <w:rPr>
          <w:rFonts w:cs="Arial" w:ascii="Arial" w:hAnsi="Arial"/>
          <w:i/>
          <w:iCs/>
          <w:color w:val="000000"/>
          <w:sz w:val="26"/>
          <w:szCs w:val="24"/>
        </w:rPr>
        <w:t xml:space="preserve"> </w:t>
      </w:r>
      <w:r>
        <w:rPr>
          <w:rFonts w:cs="Arial" w:ascii="Arial" w:hAnsi="Arial"/>
          <w:i/>
          <w:iCs/>
          <w:color w:val="000000"/>
          <w:sz w:val="26"/>
          <w:szCs w:val="24"/>
          <w:lang w:val="en-US"/>
        </w:rPr>
        <w:t>capita</w:t>
      </w:r>
      <w:r>
        <w:rPr>
          <w:rFonts w:cs="Arial" w:ascii="Arial" w:hAnsi="Arial"/>
          <w:i/>
          <w:iCs/>
          <w:color w:val="000000"/>
          <w:sz w:val="26"/>
          <w:szCs w:val="24"/>
          <w:vertAlign w:val="superscript"/>
        </w:rPr>
        <w:t xml:space="preserve">2 </w:t>
      </w:r>
      <w:r>
        <w:rPr>
          <w:rFonts w:cs="Arial" w:ascii="Arial" w:hAnsi="Arial"/>
          <w:color w:val="000000"/>
          <w:sz w:val="26"/>
          <w:szCs w:val="24"/>
        </w:rPr>
        <w:t xml:space="preserve">\На человека, на душу населения </w:t>
      </w:r>
      <w:r>
        <w:rPr>
          <w:rFonts w:cs="Arial" w:ascii="Arial" w:hAnsi="Arial"/>
          <w:i/>
          <w:iCs/>
          <w:color w:val="000000"/>
          <w:sz w:val="26"/>
          <w:szCs w:val="24"/>
        </w:rPr>
        <w:t xml:space="preserve">(лат.).  </w:t>
      </w:r>
      <w:r>
        <w:rPr>
          <w:rFonts w:cs="Arial" w:ascii="Arial" w:hAnsi="Arial"/>
          <w:color w:val="000000"/>
          <w:sz w:val="26"/>
          <w:szCs w:val="24"/>
        </w:rPr>
        <w:t xml:space="preserve">— </w:t>
      </w:r>
      <w:r>
        <w:rPr>
          <w:rFonts w:cs="Arial" w:ascii="Arial" w:hAnsi="Arial"/>
          <w:i/>
          <w:iCs/>
          <w:color w:val="000000"/>
          <w:sz w:val="26"/>
          <w:szCs w:val="24"/>
        </w:rPr>
        <w:t xml:space="preserve">Прим. ред.\ </w:t>
      </w:r>
      <w:r>
        <w:rPr>
          <w:rFonts w:cs="Arial" w:ascii="Arial" w:hAnsi="Arial"/>
          <w:color w:val="000000"/>
          <w:sz w:val="26"/>
          <w:szCs w:val="24"/>
        </w:rPr>
        <w:t>равномерно распределен среди членов совершенно раз</w:t>
        <w:softHyphen/>
        <w:t>ных по величине и устройству групп, во-вторых, при по</w:t>
        <w:softHyphen/>
        <w:t>вышении вероятности быть выбранным за счет увеличе</w:t>
        <w:softHyphen/>
        <w:t>ния числа вариантов выбора новые выборы достаются ин</w:t>
        <w:softHyphen/>
        <w:t>дивидам, которые и без того уже много раз выбирались, то есть звездам, причем в прямо пропорциональной зави</w:t>
        <w:softHyphen/>
        <w:t>симости от размеров группы и приходящихся на одного человека вариантов выбора.  Контраст между небольшой группой звезд и пренебрегаемой группой становится еще более резким» (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считает, что чрезмерная «прибыль» часто выбиравшихся членов группы объясняется цепным, или сетевым, эффектом, который обеспечивает к ним вни</w:t>
        <w:softHyphen/>
        <w:t>мание не только среди знакомых, но и среди незнако</w:t>
        <w:softHyphen/>
        <w:t>мых людей  (9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ходство специфического способа распределения вы</w:t>
        <w:softHyphen/>
        <w:t>боров,  проявляющегося в социодинамическом эффекте независимо от типа общественной системы, со специфи</w:t>
        <w:softHyphen/>
        <w:t>ческим способом распределения товара, выражающимся в форме «прибавочной стоимости», послужило поводом для Морено заменить в Марксовом определении приба</w:t>
        <w:softHyphen/>
        <w:t>вочной стоимости слова «прибавочная стоимость» социодинамическим эффектом, или силой притяжения, «рабо</w:t>
        <w:softHyphen/>
        <w:t>чих»  — индивидами, а «капитал»  — населением. В ре</w:t>
        <w:softHyphen/>
        <w:t xml:space="preserve">зультате получилась следующая формулировка:   </w:t>
      </w:r>
      <w:r>
        <w:rPr>
          <w:rFonts w:cs="Arial" w:ascii="Arial" w:hAnsi="Arial"/>
          <w:i/>
          <w:iCs/>
          <w:color w:val="000000"/>
          <w:sz w:val="26"/>
          <w:szCs w:val="24"/>
        </w:rPr>
        <w:t>«Социодинамический эффект, производимый населением, ра</w:t>
        <w:softHyphen/>
        <w:t xml:space="preserve">вен силе притяжения между отдельными индивидами, умноженной на число индивидов» </w:t>
      </w:r>
      <w:r>
        <w:rPr>
          <w:rFonts w:cs="Arial" w:ascii="Arial" w:hAnsi="Arial"/>
          <w:color w:val="000000"/>
          <w:sz w:val="26"/>
          <w:szCs w:val="24"/>
        </w:rPr>
        <w:t xml:space="preserve">(в единовременной, относящейся к определенному критерию интеракции  - </w:t>
      </w:r>
      <w:r>
        <w:rPr>
          <w:rFonts w:cs="Arial" w:ascii="Arial" w:hAnsi="Arial"/>
          <w:i/>
          <w:iCs/>
          <w:color w:val="000000"/>
          <w:sz w:val="26"/>
          <w:szCs w:val="24"/>
        </w:rPr>
        <w:t xml:space="preserve">дополнено мною) </w:t>
      </w:r>
      <w:r>
        <w:rPr>
          <w:rFonts w:cs="Arial" w:ascii="Arial" w:hAnsi="Arial"/>
          <w:color w:val="000000"/>
          <w:sz w:val="26"/>
          <w:szCs w:val="24"/>
        </w:rPr>
        <w:t>(9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вская критика Маркса относится к исключи</w:t>
        <w:softHyphen/>
        <w:t>тельно экономическому лечению общих социальных про</w:t>
        <w:softHyphen/>
        <w:t>блем и к недоучету марксизмом «социоэмоционального, или терапевтического», пролетариата во всех без исклю</w:t>
        <w:softHyphen/>
        <w:t>чения экономических классах. Пренебрежение индивиду</w:t>
        <w:softHyphen/>
        <w:t>альными различиями в продуктивности, которое Маркс позволял себе, веруя, что равенство наступит, как только в совместном труде будет занято минимальное число рабо</w:t>
        <w:softHyphen/>
        <w:t>чих, Морено считает упущением, чреватым последствия</w:t>
        <w:softHyphen/>
        <w:t>ми. Как показали социометрические исследования, без те</w:t>
        <w:softHyphen/>
        <w:t>рапевтических мероприятий возникает не равенство, а только лишь социодинамический эффе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 как социодинамический эффект в отличие от «прибавочной стоимости» можно обнаружить не только в области экономики, но и во всех сферах жизни, Море</w:t>
        <w:softHyphen/>
        <w:t>но усматривает в прибавочной стоимости частную форму проявления социодинамического эффекта как всеобъем</w:t>
        <w:softHyphen/>
        <w:t>лющего феномена, а в экономическом пролетариате — соответствующий «социоэмоциональному пролетариату» класс в экономическом сектор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авильная оценка социодинамического эффекта важна, помимо прочего, для установления показаний к психодраме, ибо основная задача психодрамы состоит в том, чтобы помогать людям, страдающим от последствий социодинамического эффекта, таких, как изоляция, безынициативность, комплексы неполноценности и т.п.</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оциогенетический принцип</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езультате ежегодных социометрических исследо</w:t>
        <w:softHyphen/>
        <w:t>ваний групп детей и подростков всех возрастных ступе</w:t>
        <w:softHyphen/>
        <w:t>ней были получены социограммы, соответствующие по своей основной структуре тем или иным возрастным сту</w:t>
        <w:softHyphen/>
        <w:t>пеням членов групп. Создается впечатление, что более развитые или более дифференцированные формы груп</w:t>
        <w:softHyphen/>
        <w:t>повой организации проистекают из более простых. Рука об руку с этим социальным созреванием происходит раз</w:t>
        <w:softHyphen/>
        <w:t>витие индивидуального теле, развитие способности к ре</w:t>
        <w:softHyphen/>
        <w:t>алистичной социокреативной интерак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сновываясь на этих исследованиях, Морено выдви</w:t>
        <w:softHyphen/>
        <w:t xml:space="preserve">нул предположение </w:t>
      </w:r>
      <w:r>
        <w:rPr>
          <w:rFonts w:cs="Arial" w:ascii="Arial" w:hAnsi="Arial"/>
          <w:color w:val="000000"/>
          <w:sz w:val="26"/>
          <w:szCs w:val="24"/>
          <w:lang w:val="en-US"/>
        </w:rPr>
        <w:t>oft</w:t>
      </w:r>
      <w:r>
        <w:rPr>
          <w:rFonts w:cs="Arial" w:ascii="Arial" w:hAnsi="Arial"/>
          <w:color w:val="000000"/>
          <w:sz w:val="26"/>
          <w:szCs w:val="24"/>
        </w:rPr>
        <w:t xml:space="preserve"> </w:t>
      </w:r>
      <w:r>
        <w:rPr>
          <w:rFonts w:cs="Arial" w:ascii="Arial" w:hAnsi="Arial"/>
          <w:b/>
          <w:bCs/>
          <w:i/>
          <w:iCs/>
          <w:color w:val="FF0000"/>
          <w:sz w:val="26"/>
          <w:szCs w:val="24"/>
        </w:rPr>
        <w:t>яна</w:t>
      </w:r>
      <w:r>
        <w:rPr>
          <w:rFonts w:cs="Arial" w:ascii="Arial" w:hAnsi="Arial"/>
          <w:color w:val="FF0000"/>
          <w:sz w:val="26"/>
          <w:szCs w:val="24"/>
        </w:rPr>
        <w:t xml:space="preserve"> </w:t>
      </w:r>
      <w:r>
        <w:rPr>
          <w:rFonts w:cs="Arial" w:ascii="Arial" w:hAnsi="Arial"/>
          <w:b/>
          <w:bCs/>
          <w:i/>
          <w:iCs/>
          <w:color w:val="FF0000"/>
          <w:sz w:val="26"/>
          <w:szCs w:val="24"/>
        </w:rPr>
        <w:t>тогичнлм</w:t>
      </w:r>
      <w:r>
        <w:rPr>
          <w:rFonts w:cs="Arial" w:ascii="Arial" w:hAnsi="Arial"/>
          <w:color w:val="000000"/>
          <w:sz w:val="26"/>
          <w:szCs w:val="24"/>
        </w:rPr>
        <w:t xml:space="preserve"> </w:t>
      </w:r>
      <w:r>
        <w:rPr>
          <w:rFonts w:cs="Arial" w:ascii="Arial" w:hAnsi="Arial"/>
          <w:bCs/>
          <w:color w:val="000000"/>
          <w:sz w:val="26"/>
          <w:szCs w:val="24"/>
        </w:rPr>
        <w:t>биогенетическому</w:t>
      </w:r>
      <w:r>
        <w:rPr>
          <w:rFonts w:cs="Arial" w:ascii="Arial" w:hAnsi="Arial"/>
          <w:b/>
          <w:bCs/>
          <w:color w:val="000000"/>
          <w:sz w:val="26"/>
          <w:szCs w:val="24"/>
        </w:rPr>
        <w:t xml:space="preserve"> </w:t>
      </w:r>
      <w:r>
        <w:rPr>
          <w:rFonts w:cs="Arial" w:ascii="Arial" w:hAnsi="Arial"/>
          <w:color w:val="000000"/>
          <w:sz w:val="26"/>
          <w:szCs w:val="24"/>
        </w:rPr>
        <w:t>Социогенетическом принципе, который он также назы</w:t>
        <w:softHyphen/>
        <w:t>вает «социогенетическим законом» (25). В поддержку своей гипотезы, «что организация группы в ее онтоге</w:t>
        <w:softHyphen/>
        <w:t>нетическом развитии во многом аналогична модифика</w:t>
        <w:softHyphen/>
        <w:t>циям форм, которые претерпело общество людей в про</w:t>
        <w:softHyphen/>
        <w:t>цессе  своего  развития»   (91),   он  приводит  следующие соображ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процессе ежегодных исследований было обнаруже</w:t>
        <w:softHyphen/>
        <w:t>но,  что спонтанные организации детей и подростков развиваются из более простых структур в более слож</w:t>
        <w:softHyphen/>
        <w:t>ные. Под «простыми» мы подразумеваем «социометри</w:t>
        <w:softHyphen/>
        <w:t>ческую простоту» структуры, то есть большое число отвергнутых отношений, большое число изолированных индивидов, дефицит более сложных структур, таких, как треугольники, четырехугольники, цепи и т.д. Мы относим «социометрическую простоту» к спонтанным и не застывшим институциональным группам. Вполне возможно, что сложные, например структурные, фор</w:t>
        <w:softHyphen/>
        <w:t>мы мы обнаружим в примитивных культурных обще</w:t>
        <w:softHyphen/>
        <w:t>ствах, равно как и среди общественных животных. Однако вопрос состоит в том, какие структуры могли бы спонтанно образовать эти застывшие общества, будь они подвергнуты социометрическому исследова</w:t>
        <w:softHyphen/>
        <w:t>ни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Исследования разных групп показывают, что на следующей стадии развития всегда можно обнаружить остатки низших организаций, а зачатки более высокой организации </w:t>
      </w:r>
      <w:r>
        <w:rPr>
          <w:rFonts w:cs="Arial" w:ascii="Arial" w:hAnsi="Arial"/>
          <w:color w:val="000000"/>
          <w:sz w:val="26"/>
          <w:szCs w:val="24"/>
        </w:rPr>
        <w:t xml:space="preserve">— </w:t>
      </w:r>
      <w:r>
        <w:rPr>
          <w:rFonts w:cs="Arial" w:ascii="Arial" w:hAnsi="Arial"/>
          <w:i/>
          <w:iCs/>
          <w:color w:val="000000"/>
          <w:sz w:val="26"/>
          <w:szCs w:val="24"/>
        </w:rPr>
        <w:t>на предшествующей ей низшей стадии. Удалось выявить соответствия в организации спон</w:t>
        <w:softHyphen/>
        <w:t>танных групп детей-дошкольников и детей с задержка</w:t>
        <w:softHyphen/>
        <w:t>ми умственного развития, сходства в тенденциях соци</w:t>
        <w:softHyphen/>
        <w:t>альной организации детей и примитивных групп, анало</w:t>
        <w:softHyphen/>
        <w:t>гичные структуры у общественных животны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ущность социальной организации состоит в произ</w:t>
        <w:softHyphen/>
        <w:t>растании общества из интеракций его членов. Это оп</w:t>
        <w:softHyphen/>
        <w:t>ределение можно перевернуть, и оно не утратит своей верности: сущность социальных организаций состоит в произрастании интеракций из почвы общества. Какой из способов рассмотрения будет уместен, целиком за</w:t>
        <w:softHyphen/>
        <w:t xml:space="preserve">висит от позиции наблюдателя»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кольку психодрама имеет дело с человеческими интеракциями, важно рассмотреть их также в рамках социогенеза и его закономерностей. Знание различных социометрических стадий развития социальной организа</w:t>
        <w:softHyphen/>
        <w:t>ции имеет большое значение для оценки степени соци</w:t>
        <w:softHyphen/>
        <w:t>альной ретардации или регрессии человека или группы, которые могут восходить к самой ранней стадии социо</w:t>
        <w:softHyphen/>
        <w:t>метрического развития - стадии горизонтальной диф</w:t>
        <w:softHyphen/>
        <w:t>ференциации.</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lang w:val="en-US"/>
        </w:rPr>
        <w:t>III</w:t>
      </w:r>
      <w:r>
        <w:rPr>
          <w:rFonts w:cs="Arial" w:ascii="Arial" w:hAnsi="Arial"/>
          <w:b/>
          <w:bCs/>
          <w:color w:val="003366"/>
          <w:sz w:val="34"/>
          <w:szCs w:val="32"/>
        </w:rPr>
        <w:t>. ТИПЫ МЕЖЧЕЛОВЕЧЕСКИХ ОТНОШЕНИЙ: ВЧУВСТВОВАНИЕ, ПЕРЕНОС И ТЕЛ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едыдущем разделе мы познакомились с осново</w:t>
        <w:softHyphen/>
        <w:t>полагающими и имеющими решающее значение для всех форм социализации силами — притяжением и отталки</w:t>
        <w:softHyphen/>
        <w:t>ванием. Теперь встает вопрос, за счет чего и в какой форме они вводятся «в действие». Морено описывает три типа отношений, приводящих в движение «социоэмоциональные силы» притяжения и отталкивания, — вчувствование, перенос и теле. Для антропологии и пси</w:t>
        <w:softHyphen/>
        <w:t>хологии различение этих модусов отношений имеет важ</w:t>
        <w:softHyphen/>
        <w:t xml:space="preserve">ное значение с точки зрения теории, для </w:t>
      </w:r>
      <w:r>
        <w:rPr>
          <w:rFonts w:cs="Arial" w:ascii="Arial" w:hAnsi="Arial"/>
          <w:bCs/>
          <w:iCs/>
          <w:color w:val="000000"/>
          <w:sz w:val="26"/>
          <w:szCs w:val="24"/>
        </w:rPr>
        <w:t>социатрии</w:t>
      </w:r>
      <w:r>
        <w:rPr>
          <w:rFonts w:cs="Arial" w:ascii="Arial" w:hAnsi="Arial"/>
          <w:color w:val="000000"/>
          <w:sz w:val="26"/>
          <w:szCs w:val="24"/>
        </w:rPr>
        <w:t xml:space="preserve"> и психотерапии, в частности для психодрамы, кроме того, еще и с точки зрения практики. Модус отношений </w:t>
      </w:r>
      <w:r>
        <w:rPr>
          <w:rFonts w:cs="Arial" w:ascii="Arial" w:hAnsi="Arial"/>
          <w:i/>
          <w:iCs/>
          <w:color w:val="000000"/>
          <w:sz w:val="26"/>
          <w:szCs w:val="24"/>
        </w:rPr>
        <w:t xml:space="preserve">вчувствования, </w:t>
      </w:r>
      <w:r>
        <w:rPr>
          <w:rFonts w:cs="Arial" w:ascii="Arial" w:hAnsi="Arial"/>
          <w:color w:val="000000"/>
          <w:sz w:val="26"/>
          <w:szCs w:val="24"/>
        </w:rPr>
        <w:t>с одной стороны, является условием осуще</w:t>
        <w:softHyphen/>
        <w:t>ствления психодрамы, с другой стороны, психодрамати</w:t>
        <w:softHyphen/>
        <w:t xml:space="preserve">ческое действие стимулирует и развивает способность к вчувствованию. На важных с терапевтических позиций этапах психодрамы и социодрамы проводится работа и с другим модусом отношений — </w:t>
      </w:r>
      <w:r>
        <w:rPr>
          <w:rFonts w:cs="Arial" w:ascii="Arial" w:hAnsi="Arial"/>
          <w:i/>
          <w:iCs/>
          <w:color w:val="000000"/>
          <w:sz w:val="26"/>
          <w:szCs w:val="24"/>
        </w:rPr>
        <w:t xml:space="preserve">переносом. </w:t>
      </w:r>
      <w:r>
        <w:rPr>
          <w:rFonts w:cs="Arial" w:ascii="Arial" w:hAnsi="Arial"/>
          <w:color w:val="000000"/>
          <w:sz w:val="26"/>
          <w:szCs w:val="24"/>
        </w:rPr>
        <w:t>Происходит «демаскировка» межчеловеческих данностей, осложнен</w:t>
        <w:softHyphen/>
        <w:t>ных или искаженных переносом. Благодаря этому от</w:t>
        <w:softHyphen/>
        <w:t>крывается возможность построения здоровых, реали</w:t>
        <w:softHyphen/>
        <w:t xml:space="preserve">стичных отношений, так называемых </w:t>
      </w:r>
      <w:r>
        <w:rPr>
          <w:rFonts w:cs="Arial" w:ascii="Arial" w:hAnsi="Arial"/>
          <w:i/>
          <w:iCs/>
          <w:color w:val="000000"/>
          <w:sz w:val="26"/>
          <w:szCs w:val="24"/>
        </w:rPr>
        <w:t>теле отнош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азнообразие типов отношений обусловлено неодно</w:t>
        <w:softHyphen/>
        <w:t>родностью когнитивной способности человека. Он задей</w:t>
        <w:softHyphen/>
        <w:t xml:space="preserve">ствует ее всякий раз, когда «выходит из себя», чтобы вступить в отношения с другим индивидом, с «Ты», с миром и действовать в </w:t>
      </w:r>
      <w:r>
        <w:rPr>
          <w:rFonts w:cs="Arial" w:ascii="Arial" w:hAnsi="Arial"/>
          <w:i/>
          <w:iCs/>
          <w:color w:val="000000"/>
          <w:sz w:val="26"/>
          <w:szCs w:val="24"/>
        </w:rPr>
        <w:t xml:space="preserve">«сфере среди индивидов* </w:t>
      </w:r>
      <w:r>
        <w:rPr>
          <w:rFonts w:cs="Arial" w:ascii="Arial" w:hAnsi="Arial"/>
          <w:color w:val="000000"/>
          <w:sz w:val="26"/>
          <w:szCs w:val="24"/>
        </w:rPr>
        <w:t>(91). В этой важной сфере на соматическом, психическом, соци</w:t>
        <w:softHyphen/>
        <w:t>альном и трансцендентном уровне (см. теорию ролей) во всеобъемлющих гештальтных связях развертывается че</w:t>
        <w:softHyphen/>
        <w:t xml:space="preserve">ловеческая жизнь. Органическое состояние человека со всей очевидностью свидетельствует, что по своему предназначению человек — это </w:t>
      </w:r>
      <w:r>
        <w:rPr>
          <w:rFonts w:cs="Arial" w:ascii="Arial" w:hAnsi="Arial"/>
          <w:i/>
          <w:iCs/>
          <w:color w:val="000000"/>
          <w:sz w:val="26"/>
          <w:szCs w:val="24"/>
        </w:rPr>
        <w:t xml:space="preserve">homo interagens. </w:t>
      </w:r>
      <w:r>
        <w:rPr>
          <w:rFonts w:cs="Arial" w:ascii="Arial" w:hAnsi="Arial"/>
          <w:color w:val="000000"/>
          <w:sz w:val="26"/>
          <w:szCs w:val="24"/>
        </w:rPr>
        <w:t>Достаточно будет упомянуть о разделении его на двух индивидов по половым признакам — на мужчину и женщину — или о функциональной взаимосвязи между центром речи, гор</w:t>
        <w:softHyphen/>
        <w:t>танью и языком одного человека и ушами, слуховыми нервами и акустическими мозговыми центрами другого. Благодаря этим органическим предпосылкам становится возможной интеракция. Приведет ли она к продуктив</w:t>
        <w:softHyphen/>
        <w:t>ным, частично удовлетворительным или же к негатив</w:t>
        <w:softHyphen/>
        <w:t>ным результатам, во многом зависит от модуса соответ</w:t>
        <w:softHyphen/>
        <w:t>ствующих отношений, то есть от вчувствования, перено</w:t>
        <w:softHyphen/>
        <w:t>са или теле.</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Вчувствова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ще до Морено вчувствование, или эмпатия, было определено Липпсом как «проникновение в личный эмо</w:t>
        <w:softHyphen/>
        <w:t>циональный мир индивида или в эстетическую структуру объекта» (70). Под таким «проникновением» не подра</w:t>
        <w:softHyphen/>
        <w:t>зумевается непосредственно активный процесс. Предпо</w:t>
        <w:softHyphen/>
        <w:t>сылкой вчувствования скорее является «умение-отказаться-от-самого-себя» в смысле непредубежденного от</w:t>
        <w:softHyphen/>
        <w:t>ношения к исходящей от другого индивида информации. Чем полнее восприятие, тем сильнее вчувствование, по крайней мере с точки зрения направленности. Тем не ме</w:t>
        <w:softHyphen/>
        <w:t>нее вчувствование - это еще и активное «проникнове</w:t>
        <w:softHyphen/>
        <w:t>ние человека в личный эмоциональный мир другого», ес</w:t>
        <w:softHyphen/>
        <w:t>ли он представляет себя на месте других людей или в со</w:t>
        <w:softHyphen/>
        <w:t>ответствующих условиях их жизни, то есть на эмоцио</w:t>
        <w:softHyphen/>
        <w:t>нальном уровне принимает на себя роль другого. Амери</w:t>
        <w:softHyphen/>
        <w:t>канский социальный психолог Мид описывает этот про</w:t>
        <w:softHyphen/>
        <w:t>цесс в контексте развития речи как «принятие роли дру</w:t>
        <w:softHyphen/>
        <w:t>гого» (74), подразумевая под этим не конкретное приня</w:t>
        <w:softHyphen/>
        <w:t>тие роли, а эмоциональное, в воображен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пыт психодраматической работы дает основания го</w:t>
        <w:softHyphen/>
        <w:t>ворить о вчувствовании как о принятии роли в вообра</w:t>
        <w:softHyphen/>
        <w:t>жении, как о воображаемом, неполном обмене ролями (я принимаю роль своего визави на эмоциональном уров</w:t>
        <w:softHyphen/>
        <w:t>не). Таким образом, вчувствование дает парциальное знание и приносит дивиденды, которые в большем объе</w:t>
        <w:softHyphen/>
        <w:t>ме дает полный обмен ролями   (действуя,   я принима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ь своего визави, визави принимает мою роль). Все это означает целостное понимание реальности другого человека и его ситуации, а значит, и расширение созна</w:t>
        <w:softHyphen/>
        <w:t>ния вчувствующегося. Он уже не стоит особняком среди малознакомых людей, а чувствует себя окруженным лич</w:t>
        <w:softHyphen/>
        <w:t xml:space="preserve">ностями, о сущности которых позволяет ему судить </w:t>
      </w:r>
      <w:r>
        <w:rPr>
          <w:rFonts w:cs="Arial" w:ascii="Arial" w:hAnsi="Arial"/>
          <w:b/>
          <w:bCs/>
          <w:color w:val="000000"/>
          <w:sz w:val="26"/>
          <w:szCs w:val="24"/>
        </w:rPr>
        <w:t xml:space="preserve">его </w:t>
      </w:r>
      <w:r>
        <w:rPr>
          <w:rFonts w:cs="Arial" w:ascii="Arial" w:hAnsi="Arial"/>
          <w:color w:val="000000"/>
          <w:sz w:val="26"/>
          <w:szCs w:val="24"/>
        </w:rPr>
        <w:t>эмпатия. Благодаря вчувствованию он получает возмож</w:t>
        <w:softHyphen/>
        <w:t>ность быстро ориентироваться в различных ситуациях и адекватно вести себя в окружении посторонних люд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чувствованием нередко обладают и так называемые духовно обедненные психопаты, овеществляющие свое окружение и бесцеремонно использующие его в эгоисти</w:t>
        <w:softHyphen/>
        <w:t>ческих целях. Это случается тем чаще, чем больше пер</w:t>
        <w:softHyphen/>
        <w:t>вый, или когнитивный, компонент вчувствования преоб</w:t>
        <w:softHyphen/>
        <w:t>ладает над вторым, представляющим собой «принятие ролл другого» в воображении, на эмоциональном уров</w:t>
        <w:softHyphen/>
        <w:t>не, и выражающимся в практике психодрамы в виде конкретного изображения другого индивида. При этом другой индивид в значительной степени переживается как «я сам». В психодраме когнитивный и акцнональный компоненты вчувствования находятся в уравнове</w:t>
        <w:softHyphen/>
        <w:t>шенном состоянии по отношению друг к другу</w:t>
      </w:r>
      <w:r>
        <w:rPr>
          <w:rFonts w:cs="Arial" w:ascii="Arial" w:hAnsi="Arial"/>
          <w:b/>
          <w:bCs/>
          <w:color w:val="000000"/>
          <w:sz w:val="26"/>
          <w:szCs w:val="24"/>
        </w:rPr>
        <w:t xml:space="preserve">, </w:t>
      </w:r>
      <w:r>
        <w:rPr>
          <w:rFonts w:cs="Arial" w:ascii="Arial" w:hAnsi="Arial"/>
          <w:color w:val="000000"/>
          <w:sz w:val="26"/>
          <w:szCs w:val="24"/>
        </w:rPr>
        <w:t>так как без достаточно полного восприятия нельзя правильно изобразить, а без соответствующего изображения приня</w:t>
        <w:softHyphen/>
        <w:t>той роли нельзя как следует вчувствоваться. Само собой разумеется, частое изображение участником психодрамы других</w:t>
      </w:r>
      <w:r>
        <w:rPr>
          <w:rFonts w:cs="Arial" w:ascii="Arial" w:hAnsi="Arial"/>
          <w:b/>
          <w:bCs/>
          <w:color w:val="000000"/>
          <w:sz w:val="26"/>
          <w:szCs w:val="24"/>
        </w:rPr>
        <w:t xml:space="preserve"> </w:t>
      </w:r>
      <w:r>
        <w:rPr>
          <w:rFonts w:cs="Arial" w:ascii="Arial" w:hAnsi="Arial"/>
          <w:color w:val="000000"/>
          <w:sz w:val="26"/>
          <w:szCs w:val="24"/>
        </w:rPr>
        <w:t>людей повышает его способность к эмпат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тобы избежать недоразумений, следует отметить, что достигаемое подобным образом на основе психодраматического опыта понимание чужого «Я» не укладыва</w:t>
        <w:softHyphen/>
        <w:t>ется в формулировку, соответствующую представлениям Гуссерля и Дильтея</w:t>
      </w:r>
      <w:r>
        <w:rPr>
          <w:rFonts w:cs="Arial" w:ascii="Arial" w:hAnsi="Arial"/>
          <w:b/>
          <w:bCs/>
          <w:color w:val="000000"/>
          <w:sz w:val="26"/>
          <w:szCs w:val="24"/>
        </w:rPr>
        <w:t xml:space="preserve">, </w:t>
      </w:r>
      <w:r>
        <w:rPr>
          <w:rFonts w:cs="Arial" w:ascii="Arial" w:hAnsi="Arial"/>
          <w:color w:val="000000"/>
          <w:sz w:val="26"/>
          <w:szCs w:val="24"/>
        </w:rPr>
        <w:t>согласно которым «другой человек осмысляется вначале как воспринимаемый объект, а за</w:t>
        <w:softHyphen/>
        <w:t>тем благодаря вчувствованию превращается в "Ты"» (2.5). Вчувствующийся участник психодрамы хотя и ос</w:t>
        <w:softHyphen/>
        <w:t>мысляет вначале другого человека в качестве восприни</w:t>
        <w:softHyphen/>
        <w:t>маемого объекта, однако затем другой человек не стано</w:t>
        <w:softHyphen/>
        <w:t>вится «Ты», а переживается при обмене ролями или при конкретном принятии своей роли как «я сам» или по меньшей мере с позиции собственного «Я». Спонтанное проигрывание в психодраме незнакомой роли другого человека зачастую настолько точно соответствует его реальным жизненным обстоятельствам, настроениям и ре</w:t>
        <w:softHyphen/>
        <w:t>акциям, что порой невозможно себе представить, каким образом исполнителю роли другого в психодраме, объек</w:t>
        <w:softHyphen/>
        <w:t>тивно не знающему условия жизни своего визави, удает</w:t>
        <w:softHyphen/>
        <w:t>ся все это осуществить. Обратная связь каждого из уча</w:t>
        <w:softHyphen/>
        <w:t>стников психодрамы, то есть отчет после игры о своих переживаниях во время изображения другого человека, всегда показывает, что роль другого переживается ис</w:t>
        <w:softHyphen/>
        <w:t>полнителем этой роли как «я сам» тем сильнее, чем бо</w:t>
        <w:softHyphen/>
        <w:t>лее интенсивным было вчувствование в ходе игры, и что, с другой стороны, благодаря этому пребыванию в чужом «Я» его вчувствование становится еще более сильн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И все-таки </w:t>
      </w:r>
      <w:r>
        <w:rPr>
          <w:rFonts w:cs="Arial" w:ascii="Arial" w:hAnsi="Arial"/>
          <w:i/>
          <w:iCs/>
          <w:color w:val="000000"/>
          <w:sz w:val="26"/>
          <w:szCs w:val="24"/>
        </w:rPr>
        <w:t xml:space="preserve">вчувствование — </w:t>
      </w:r>
      <w:r>
        <w:rPr>
          <w:rFonts w:cs="Arial" w:ascii="Arial" w:hAnsi="Arial"/>
          <w:color w:val="000000"/>
          <w:sz w:val="26"/>
          <w:szCs w:val="24"/>
        </w:rPr>
        <w:t xml:space="preserve">это направленная на другого человека, но всего лишь односторонняя форма отношений. Хотя Морено и характеризует ее как </w:t>
      </w:r>
      <w:r>
        <w:rPr>
          <w:rFonts w:cs="Arial" w:ascii="Arial" w:hAnsi="Arial"/>
          <w:i/>
          <w:iCs/>
          <w:color w:val="000000"/>
          <w:sz w:val="26"/>
          <w:szCs w:val="24"/>
        </w:rPr>
        <w:t>пози</w:t>
        <w:softHyphen/>
        <w:t xml:space="preserve">тивную, </w:t>
      </w:r>
      <w:r>
        <w:rPr>
          <w:rFonts w:cs="Arial" w:ascii="Arial" w:hAnsi="Arial"/>
          <w:color w:val="000000"/>
          <w:sz w:val="26"/>
          <w:szCs w:val="24"/>
        </w:rPr>
        <w:t xml:space="preserve">однако акцентирует внимание на том, что она «не </w:t>
      </w:r>
      <w:r>
        <w:rPr>
          <w:rFonts w:cs="Arial" w:ascii="Arial" w:hAnsi="Arial"/>
          <w:i/>
          <w:iCs/>
          <w:color w:val="000000"/>
          <w:sz w:val="26"/>
          <w:szCs w:val="24"/>
        </w:rPr>
        <w:t>способна дать удовлетворительного объяснения процессам внутри социальной конфигурации или дву</w:t>
        <w:softHyphen/>
        <w:t>сторонним переживаниям в психодраматической ситу</w:t>
        <w:softHyphen/>
        <w:t xml:space="preserve">ации» </w:t>
      </w:r>
      <w:r>
        <w:rPr>
          <w:rFonts w:cs="Arial" w:ascii="Arial" w:hAnsi="Arial"/>
          <w:color w:val="000000"/>
          <w:sz w:val="26"/>
          <w:szCs w:val="24"/>
        </w:rPr>
        <w:t>(91). Независимо от социометрически-психодраматического подхода Морено, Бинсвангер также опреде</w:t>
        <w:softHyphen/>
        <w:t>ляет вчувствование как «психологически детерминиро</w:t>
        <w:softHyphen/>
        <w:t>ванный акт односторонне конституируемой интенциональности» (9).</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Перено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еренос представляет собой модус межчеловеческих отношений, который не является полностью ориентиро</w:t>
        <w:softHyphen/>
        <w:t>ванным на реальность. Если в результате переноса один человек вступает в отношения с другим, то другой чело</w:t>
        <w:softHyphen/>
        <w:t>век выступает не как личность, которой он является, а главным образом как объект бессознательных представ</w:t>
        <w:softHyphen/>
        <w:t>лений, обусловленных желаниями или воспоминаниями первого. Допустим, к примеру, что некий мужчина же</w:t>
        <w:softHyphen/>
        <w:t>нится на женщине, бессознательно возлагая на нее опре</w:t>
        <w:softHyphen/>
        <w:t>деленные ожидания того, что в браке она будет вести себя по отношению к нему словно его любимая мать, или же другой человек в процессе психоанализа переносит на аналитика свою ненависть к отцу. Фрейд комменти</w:t>
        <w:softHyphen/>
        <w:t>рует этот феномен следующими словами:   «Поэтому совершенно нормально и естественно, что всегда готовое к экспансии и с нетерпением поджидающее своего часа ли</w:t>
        <w:softHyphen/>
        <w:t>бидо не совсем удовлетворенного человека обращается также и на врача. Согласно нашему предположению, эта экспансия будет придерживаться шаблонов, опираться на одно из клише, которые были созданы больным ра</w:t>
        <w:softHyphen/>
        <w:t xml:space="preserve">нее. Оно соответствует реальному отношению к врачу (под которыми Фрейд понимал отношения переноса.— </w:t>
      </w:r>
      <w:r>
        <w:rPr>
          <w:rFonts w:cs="Arial" w:ascii="Arial" w:hAnsi="Arial"/>
          <w:i/>
          <w:iCs/>
          <w:color w:val="000000"/>
          <w:sz w:val="26"/>
          <w:szCs w:val="24"/>
        </w:rPr>
        <w:t xml:space="preserve">Г. Л.), </w:t>
      </w:r>
      <w:r>
        <w:rPr>
          <w:rFonts w:cs="Arial" w:ascii="Arial" w:hAnsi="Arial"/>
          <w:color w:val="000000"/>
          <w:sz w:val="26"/>
          <w:szCs w:val="24"/>
        </w:rPr>
        <w:t>если решающим для этого включения будет (по удачному выражению Юнга) имаго отца. Однако пере</w:t>
        <w:softHyphen/>
        <w:t>нос не привязан только к этому прототипу, он может произойти также через имаго матери, брата и т.д. Осо</w:t>
        <w:softHyphen/>
        <w:t>бенности переноса на врача, выводящие перенос за рам</w:t>
        <w:softHyphen/>
        <w:t>ки того, что можно объяснить на уровне здравого смысла, становятся понятными, если учесть, что этот перенос со</w:t>
        <w:softHyphen/>
        <w:t>здается не только осознанными представлениями — ожи</w:t>
        <w:softHyphen/>
        <w:t>даниями, но и скрытыми, или бессознательными» (35).</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еренос возникает в результате того, что человек бес</w:t>
        <w:softHyphen/>
        <w:t>сознательно фиксируется на лицах, которые когда-то, чаще всего в раннем детстве, его окружали. Если эта бес</w:t>
        <w:softHyphen/>
        <w:t>сознательная фиксация не устраняется, то он редко реа</w:t>
        <w:softHyphen/>
        <w:t>гирует на нового партнера адекватным реальности обра</w:t>
        <w:softHyphen/>
        <w:t>зом. Он реагирует так, словно имеет перед собой челове</w:t>
        <w:softHyphen/>
        <w:t xml:space="preserve">ка, с которым был связан прежде. Большая часть всех нарушений межчеловеческих отношений объясняется этим механизмом. Перенос не устанавливает истинной связи одного человека с другим, «Я» с «Ты». Визави служит в той или иной мере нейтральным объектом, на котором без вчувствования в другого человека — или без «встречи» с другим человеком — </w:t>
      </w:r>
      <w:r>
        <w:rPr>
          <w:rFonts w:cs="Arial" w:ascii="Arial" w:hAnsi="Arial"/>
          <w:i/>
          <w:iCs/>
          <w:color w:val="000000"/>
          <w:sz w:val="26"/>
          <w:szCs w:val="24"/>
        </w:rPr>
        <w:t xml:space="preserve">отреагируются </w:t>
      </w:r>
      <w:r>
        <w:rPr>
          <w:rFonts w:cs="Arial" w:ascii="Arial" w:hAnsi="Arial"/>
          <w:color w:val="000000"/>
          <w:sz w:val="26"/>
          <w:szCs w:val="24"/>
        </w:rPr>
        <w:t>собст</w:t>
        <w:softHyphen/>
        <w:t>венные фантазии. Как отношения переносы недолговеч</w:t>
        <w:softHyphen/>
        <w:t>ны, поскольку в действительности визави не соответству</w:t>
        <w:softHyphen/>
        <w:t>ет ни перенесенным ожиданиям, ни перенесенным стра</w:t>
        <w:softHyphen/>
        <w:t>хам (исключение составляют отношения переноса — контрпереноса, которые, несмотря на свою деструктивность, могут быть стойкими, подкрепляя собой компле</w:t>
        <w:softHyphen/>
        <w:t>ментарные неврозы. Под влиянием невротических по</w:t>
        <w:softHyphen/>
        <w:t>требностей партнеры по отношению становятся привя</w:t>
        <w:softHyphen/>
        <w:t>занными друг к другу). Перенесенные на здорового че</w:t>
        <w:softHyphen/>
        <w:t>ловека ожидания, как правило, приносят разочарования, причем сам партнер никаких усилий к этому не прилага</w:t>
        <w:softHyphen/>
        <w:t xml:space="preserve">ет.   Просто </w:t>
      </w:r>
      <w:r>
        <w:rPr>
          <w:rFonts w:cs="Arial" w:ascii="Arial" w:hAnsi="Arial"/>
          <w:i/>
          <w:iCs/>
          <w:color w:val="000000"/>
          <w:sz w:val="26"/>
          <w:szCs w:val="24"/>
        </w:rPr>
        <w:t xml:space="preserve">он не такой,   </w:t>
      </w:r>
      <w:r>
        <w:rPr>
          <w:rFonts w:cs="Arial" w:ascii="Arial" w:hAnsi="Arial"/>
          <w:color w:val="000000"/>
          <w:sz w:val="26"/>
          <w:szCs w:val="24"/>
        </w:rPr>
        <w:t>как ожидалось.   И наоборот, проявления необоснованных страхов и подозрительности даже у очень терпеливого человека вызывают в конеч</w:t>
        <w:softHyphen/>
        <w:t>ном итоге активное противодействие. Было бы неверно смешивать понятия противодействия и контрпереноса, ведь в случае противодействия речь идет о поведении, адекватном тому, что его спровоцировало, и оно может осуществляться без всякого контрперенос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аже самому добродушному супругу в конце концов будет действовать на нервы и вызовет у него соответству</w:t>
        <w:softHyphen/>
        <w:t>ющую реакцию, если его жена, без всяких на то основа</w:t>
        <w:softHyphen/>
        <w:t>ний, ведет себя с ним так же амбивалентно и строптиво, как, например, со своим жестким отцом. Противодействи</w:t>
        <w:softHyphen/>
        <w:t xml:space="preserve">ем — чтобы разграничить это понятие и контрперенос — я называю </w:t>
      </w:r>
      <w:r>
        <w:rPr>
          <w:rFonts w:cs="Arial" w:ascii="Arial" w:hAnsi="Arial"/>
          <w:i/>
          <w:iCs/>
          <w:color w:val="000000"/>
          <w:sz w:val="26"/>
          <w:szCs w:val="24"/>
        </w:rPr>
        <w:t xml:space="preserve">специфическую реакцию на перенос. </w:t>
      </w:r>
      <w:r>
        <w:rPr>
          <w:rFonts w:cs="Arial" w:ascii="Arial" w:hAnsi="Arial"/>
          <w:color w:val="000000"/>
          <w:sz w:val="26"/>
          <w:szCs w:val="24"/>
        </w:rPr>
        <w:t>В таких случаях при манифестации симптомов, например при не</w:t>
        <w:softHyphen/>
        <w:t>вротическом, то есть неадекватном ситуации, страхе па</w:t>
        <w:softHyphen/>
        <w:t>циента перед своим шефом, приступают к психодрамати</w:t>
        <w:softHyphen/>
        <w:t>ческой терапии. Разыгрываются эпизоды, которые не раз случались в трудовой жизни больного. Если в процессе изображения такого эпизода со своим шефом у пациента возникает обычное для него состояние страха, этот эпизод может быть прерван, тогда как сам пациент, продолжая испытывать чувство страха, ходит по сцене, размышляет об этом чувстве и (например, с помощью предложенной ведущим психодрамы психодраматической техники дубля в форме «переходящего дублирования») ассоциативно вспоминает эпизоды из своего прошлого, которые когда-то вызвали у него точно такое же чувство страха. Они тут же подхватываются и также разыгрываются сценически. Допустим, к примеру, второй эпизод происходит в школе. Если страх перед учителем оказывается почти таким же беспричинным, что и страх перед начальником, то, про</w:t>
        <w:softHyphen/>
        <w:t>должая раскручивать его тем же способом дальше, паци</w:t>
        <w:softHyphen/>
        <w:t>ент возвращается в прошлое, пока наконец не появляется возможность заняться в психодраме отношениями, послу</w:t>
        <w:softHyphen/>
        <w:t>жившими причиной страха, например отношениями с от</w:t>
        <w:softHyphen/>
        <w:t>цом. Перенесенный в детскую психотравмирующую ситу</w:t>
        <w:softHyphen/>
        <w:t>ацию, пациент вновь аффективно переживает прежние страхи; благодаря же особым возможностям психодрамы переживает не только те страхи, которые были связаны с отцом, но и весь комплекс собственных чувств внутри тогдашней семейной констелляции. Мать, братья и сестры также изображаются в психодраматических сценка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Особенностью психодраматической работы с переносом является четкое распределение различных переносов среди разных лиц, которые осознанно выбираются пациентом в качестве </w:t>
      </w:r>
      <w:r>
        <w:rPr>
          <w:rFonts w:cs="Arial" w:ascii="Arial" w:hAnsi="Arial"/>
          <w:i/>
          <w:iCs/>
          <w:color w:val="000000"/>
          <w:sz w:val="26"/>
          <w:szCs w:val="24"/>
        </w:rPr>
        <w:t xml:space="preserve">носителей переноса </w:t>
      </w:r>
      <w:r>
        <w:rPr>
          <w:rFonts w:cs="Arial" w:ascii="Arial" w:hAnsi="Arial"/>
          <w:color w:val="000000"/>
          <w:sz w:val="26"/>
          <w:szCs w:val="24"/>
        </w:rPr>
        <w:t>среди членов группы. Это по</w:t>
        <w:softHyphen/>
        <w:t>зволяет избежать наслоения переносов на одно и то же ли</w:t>
        <w:softHyphen/>
        <w:t>цо, как это происходит в индивидуальном анализе, где в ка</w:t>
        <w:softHyphen/>
        <w:t>честве законного носителя переноса предлагается только психоаналитик. Реконстелляция в психодраматической иг</w:t>
        <w:softHyphen/>
        <w:t>ре всего комплекса отношений и соответствующей ситуации также позволяет избежать смешения ситуаций из прошлого с реальными ситуациями в группе, которое имеет место в аналитической групповой психотера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четкой реконстелляции психотравмирующей ситуации и ее воспроизведению она, как и прежде, переживается аффективно, но теперь уже повзрослевшим на несколько лет или десятилетий и более зрелым челове</w:t>
        <w:softHyphen/>
        <w:t>ком, который смотрит на нее другими глазами и оценива</w:t>
        <w:softHyphen/>
        <w:t>ет иначе. Об этом повторном переживании Морено пи</w:t>
        <w:softHyphen/>
        <w:t xml:space="preserve">шет: </w:t>
      </w:r>
      <w:r>
        <w:rPr>
          <w:rFonts w:cs="Arial" w:ascii="Arial" w:hAnsi="Arial"/>
          <w:i/>
          <w:iCs/>
          <w:color w:val="000000"/>
          <w:sz w:val="26"/>
          <w:szCs w:val="24"/>
        </w:rPr>
        <w:t xml:space="preserve">«Каждый истинный Второй Раз освобождает от Первого» </w:t>
      </w:r>
      <w:r>
        <w:rPr>
          <w:rFonts w:cs="Arial" w:ascii="Arial" w:hAnsi="Arial"/>
          <w:color w:val="000000"/>
          <w:sz w:val="26"/>
          <w:szCs w:val="24"/>
        </w:rPr>
        <w:t>(83). Если после воспроизведения в психодраме психотравмирующего события и связанного с ним страха пациент сумел интегрировать их не только сознанием, но и эмоционально в качестве биографического факта, нахо</w:t>
        <w:softHyphen/>
        <w:t>дящегося целиком в прошлом, то бессознательная фикса</w:t>
        <w:softHyphen/>
        <w:t>ция устраняется, а сам человек становится открытым для реалистических межчеловеческих отнош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условленные переносом иллюзии и разочарования, а также специфические для переноса реакции затрудня</w:t>
        <w:softHyphen/>
        <w:t>ют и уменьшают как индивидуальную, так и социальную креативность. Тем не менее перенос — это часто встреча</w:t>
        <w:softHyphen/>
        <w:t>ющийся психодинамический феномен. Явления переноса связаны с ирреальным и оставляют в стороне реальные межчеловеческие отношения. Морено считает перенос негативным и патологическим аспектом здоровой способ</w:t>
        <w:softHyphen/>
        <w:t>ности к межчеловеческим отношениям, с которой — в ее односторонней, «зачаточной», то есть оставленной без ответа, форме — мы познакомились на примере вчувствования и которую — в ее окончательно развитой, дву</w:t>
        <w:softHyphen/>
        <w:t>сторонней форме — мы рассмотрим в дальнейшем на примере теле-процесса.</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Тел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феноменов межчеловеческой сплоченности, то есть социализации в понимании Морено, креативной ко</w:t>
        <w:softHyphen/>
        <w:t>операции, «жития с другими в любви», но также и для соотнесенного с реальностью взаимного противодействия нужно допустить существование всеобъемлющего модуса отношений, который расширяет односторонне конституи</w:t>
        <w:softHyphen/>
        <w:t>руемую интенциональность вчувствования до двусторон</w:t>
        <w:softHyphen/>
        <w:t>ней интенциональности «проникновения в глубь» пере</w:t>
        <w:softHyphen/>
        <w:t>живаний другого человека. Соответствующее двусторон</w:t>
        <w:softHyphen/>
        <w:t>нее, соотнесенное с реальностью восприятие и вытекаю</w:t>
        <w:softHyphen/>
        <w:t xml:space="preserve">щее из него отношение двух (или нескольких) человек Морено называет теле-процессом, или теле-отношением. Теле — это мгновенное взаимное понимание личности другого человека и своего актуального положения, или жизненной ситуации. Теле — это не одностороннее вчувствование, теле — это </w:t>
      </w:r>
      <w:r>
        <w:rPr>
          <w:rFonts w:cs="Arial" w:ascii="Arial" w:hAnsi="Arial"/>
          <w:i/>
          <w:iCs/>
          <w:color w:val="000000"/>
          <w:sz w:val="26"/>
          <w:szCs w:val="24"/>
        </w:rPr>
        <w:t xml:space="preserve">столкновение. </w:t>
      </w:r>
      <w:r>
        <w:rPr>
          <w:rFonts w:cs="Arial" w:ascii="Arial" w:hAnsi="Arial"/>
          <w:color w:val="000000"/>
          <w:sz w:val="26"/>
          <w:szCs w:val="24"/>
        </w:rPr>
        <w:t>Морено, имея в ви</w:t>
        <w:softHyphen/>
        <w:t>ду двустороннюю интенциональность, называет его так</w:t>
        <w:softHyphen/>
        <w:t>же «двоечувствием» (или при многосторонней интенцио</w:t>
        <w:softHyphen/>
        <w:t>нальности — «многочувствием»). Теле — это двусторон</w:t>
        <w:softHyphen/>
        <w:t>ний, полностью развернутый, здоровый модус межчело</w:t>
        <w:softHyphen/>
        <w:t>веческих отнош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асть теле- в таких словах, как «телепатия», «теле</w:t>
        <w:softHyphen/>
        <w:t>грамма», «телефон» и т.д., означает расстояние, которое преодолевается в результате действия, обозначенного по</w:t>
        <w:softHyphen/>
        <w:t>следующими слогами. Кроме того, поскольку следует предположить, что здоровый двусторонний модус отно</w:t>
        <w:softHyphen/>
        <w:t>шений основывается на множестве преодолевающих про</w:t>
        <w:softHyphen/>
        <w:t>странство между индивидами двусторонних когнитивных и коммуникативных способностей, ориентированных на визави как на цель, «телос», Морено употребляет слово «теле» как символ суммы этих способностей и как сокра</w:t>
        <w:softHyphen/>
        <w:t>щенное обозначение теле-процесса (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тличительным признаком теле является реалистич</w:t>
        <w:softHyphen/>
        <w:t>ная оценка индивидами друг друга и обусловленные ею реалистичные межчеловеческие отношения, которые, в отличие от переноса, не дают повода ни к ложным ожи</w:t>
        <w:softHyphen/>
        <w:t>даниям, ни к необоснованным страхам. Если присущие отношениям теле понимание или осознание двумя людь</w:t>
        <w:softHyphen/>
        <w:t>ми друг друга вызывают взаимное притяжение, то осно</w:t>
        <w:softHyphen/>
        <w:t xml:space="preserve">вывающиеся на этом притяжении интеракции партнеров характеризуются </w:t>
      </w:r>
      <w:r>
        <w:rPr>
          <w:rFonts w:cs="Arial" w:ascii="Arial" w:hAnsi="Arial"/>
          <w:i/>
          <w:iCs/>
          <w:color w:val="000000"/>
          <w:sz w:val="26"/>
          <w:szCs w:val="24"/>
        </w:rPr>
        <w:t xml:space="preserve">креативностью. </w:t>
      </w:r>
      <w:r>
        <w:rPr>
          <w:rFonts w:cs="Arial" w:ascii="Arial" w:hAnsi="Arial"/>
          <w:color w:val="000000"/>
          <w:sz w:val="26"/>
          <w:szCs w:val="24"/>
        </w:rPr>
        <w:t xml:space="preserve">То, что когнитивный компонент теле-процесса уже на биологическом уровне предшествует креативному, доказывает такое библейское выражение, как «познать женщину»  \Библия, первая книга Моисея, 4: 1,25. —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ле, однако, не есть одно лишь взаимное понимание, это еще и взаимное проникновение, аналогичное второму компоненту нашей дефиниции вчувствования, то есть обоюдное принятие в воображении роли другого челове</w:t>
        <w:softHyphen/>
        <w:t>ка, благодаря которому становится возможной гибкая креативная интеракция. В своем «Приглашении к встре</w:t>
        <w:softHyphen/>
        <w:t>че» (1914) Морено пиш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рогулка вдвоем: глаза в глаз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уста в уст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если ты рядом, хочется мн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ырвать глаза твои из впади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вставить их вместо мо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а ты вырвешь мо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вставишь их вместо сво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огда буду я глядеть на тебя твоим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а ты взглянешь на меня моим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глазами </w:t>
      </w:r>
      <w:r>
        <w:rPr>
          <w:rFonts w:cs="Arial" w:ascii="Arial" w:hAnsi="Arial"/>
          <w:color w:val="000000"/>
          <w:sz w:val="26"/>
          <w:szCs w:val="24"/>
        </w:rPr>
        <w:t>(7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что в основе истинного общения лежит феномен взаимного принятия роли в смысле обоюдного проникно</w:t>
        <w:softHyphen/>
        <w:t xml:space="preserve">вения в сущность другого, выражается, например, уже в свадебном  ритуале Ригведы </w:t>
      </w:r>
      <w:r>
        <w:rPr>
          <w:rFonts w:cs="Arial" w:ascii="Arial" w:hAnsi="Arial"/>
          <w:i/>
          <w:iCs/>
          <w:color w:val="000000"/>
          <w:sz w:val="26"/>
          <w:szCs w:val="24"/>
        </w:rPr>
        <w:t xml:space="preserve">  \</w:t>
      </w:r>
      <w:r>
        <w:rPr>
          <w:rFonts w:cs="Arial" w:ascii="Arial" w:hAnsi="Arial"/>
          <w:color w:val="000000"/>
          <w:sz w:val="26"/>
          <w:szCs w:val="24"/>
        </w:rPr>
        <w:t xml:space="preserve">Собрание     преимущественно     религиозных     гимнов,      первый известный памятник индийской литературы.   Оформился к </w:t>
      </w:r>
      <w:r>
        <w:rPr>
          <w:rFonts w:cs="Arial" w:ascii="Arial" w:hAnsi="Arial"/>
          <w:color w:val="000000"/>
          <w:sz w:val="26"/>
          <w:szCs w:val="24"/>
          <w:lang w:val="en-US"/>
        </w:rPr>
        <w:t>X</w:t>
      </w:r>
      <w:r>
        <w:rPr>
          <w:rFonts w:cs="Arial" w:ascii="Arial" w:hAnsi="Arial"/>
          <w:color w:val="000000"/>
          <w:sz w:val="26"/>
          <w:szCs w:val="24"/>
        </w:rPr>
        <w:t xml:space="preserve"> веку до н.э.   — </w:t>
      </w:r>
      <w:r>
        <w:rPr>
          <w:rFonts w:cs="Arial" w:ascii="Arial" w:hAnsi="Arial"/>
          <w:i/>
          <w:iCs/>
          <w:color w:val="000000"/>
          <w:sz w:val="26"/>
          <w:szCs w:val="24"/>
        </w:rPr>
        <w:t>Прим. ред.\</w:t>
      </w:r>
      <w:r>
        <w:rPr>
          <w:rFonts w:cs="Arial" w:ascii="Arial" w:hAnsi="Arial"/>
          <w:color w:val="000000"/>
          <w:sz w:val="26"/>
          <w:szCs w:val="24"/>
        </w:rPr>
        <w:t>, где говорит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о, что есть ты, это 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а то, что есть я, это ты </w:t>
      </w:r>
      <w:r>
        <w:rPr>
          <w:rFonts w:cs="Arial" w:ascii="Arial" w:hAnsi="Arial"/>
          <w:color w:val="000000"/>
          <w:sz w:val="26"/>
          <w:szCs w:val="24"/>
        </w:rPr>
        <w:t>(132).</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т древний модус отношений служит моделью и лежит в основе психодраматической техники обмена ро</w:t>
        <w:softHyphen/>
        <w:t>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начал с того, что заставлял погрязших в кон</w:t>
        <w:softHyphen/>
        <w:t>фликтах и уже не способных между собой общаться лю</w:t>
        <w:softHyphen/>
        <w:t xml:space="preserve">дей обмениваться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то есть на месте конфликта — дома или на работе, — своими ролями и проигрывать различные ситуации. Такой обмен ролями использовался в качестве замены или, так сказать, в качестве субституциональной терапии утраченной способности к общению или теле-способности. Подобно тому как благодаря соот</w:t>
        <w:softHyphen/>
        <w:t>ветствующей активности пациента с атрофированными в результате долгой болезни мышцами ног и не способного вначале пройтись даже по комнате у него постепенно восстанавливаются его потерявшие жизнеспособность мышцы, так и лицам с нарушенными отношениями по</w:t>
        <w:softHyphen/>
        <w:t>степенно — сначала в психодраме, где это сделать проще всего, — удается обменяться своими ролями с партне</w:t>
        <w:softHyphen/>
        <w:t>ром. Часто действуя и переживая в роли своего визави, они снова налаживают и восстанавливают свое «исчез</w:t>
        <w:softHyphen/>
        <w:t>нувшее» умение вчувствоваться, способность к теле, то есть способность к общению. Поскольку на практике ре</w:t>
        <w:softHyphen/>
        <w:t>дко бывает так, чтобы психодраматической терапии бы</w:t>
        <w:softHyphen/>
        <w:t>ли доступны оба партнера (а при тяжелых расстройст</w:t>
        <w:softHyphen/>
        <w:t>вах это, кроме того, еще и не всегда показано), отсутст</w:t>
        <w:softHyphen/>
        <w:t>вующий партнер заменяется одним из членов группы или ассистентом. Использование особых психодрамати</w:t>
        <w:softHyphen/>
        <w:t>ческих техник позволяет партнеру из группы вести себя во время конкретного разыгрывания реальных сцен по</w:t>
        <w:softHyphen/>
        <w:t>добно настоящему партнеру, так что обмен ролями меж</w:t>
        <w:softHyphen/>
        <w:t>ду пациентом и исполнителем роли соответствующей персоны оказывает на регенерацию теле-способности при</w:t>
        <w:softHyphen/>
        <w:t>мерно такое же благотворное действие (а вначале даже более благотворное), что и психодраматический обмен ролями с реальным партнер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щение означает в целом трансценденцию «Я», а именно в одновременное бытие «Я» и «Ты», из которого проистекают признание другого человека в его действи</w:t>
        <w:softHyphen/>
        <w:t>тельной ситуации и соответствующие отношения с ним. Они могут быть как «житием в любви», так и адекват</w:t>
        <w:softHyphen/>
        <w:t>ным реальности соперничеством, где сражаются в инте</w:t>
        <w:softHyphen/>
        <w:t>ресах дела. Это соперничество в смысле общения с вра</w:t>
        <w:softHyphen/>
        <w:t>гом, общения в борьбе также является содержанием не</w:t>
        <w:softHyphen/>
        <w:t>мецкого слова Begegnung. При типе противоборства, со</w:t>
        <w:softHyphen/>
        <w:t>ответствующем теле, агрессия релевантна действительно</w:t>
        <w:softHyphen/>
        <w:t>сти. Как и любовное общение, она не сопровождается ни утратой реальности, ни психическим выхолащиванием. Этим данные формы общения отличаются от переноса и контрпереноса. Далее, теле включает в себя адекватное реальности понимание несовместимостей, то есть не со</w:t>
        <w:softHyphen/>
        <w:t>гласующихся между собой черт личности или особенностей характера двух людей, приводящее к тому, что в социометрическом тесте по критерию несовместимости данные индивиды друг другом взаимно отвергаются. Та</w:t>
        <w:softHyphen/>
        <w:t>кие их взаимоотношения — это одно из проявлений не</w:t>
        <w:softHyphen/>
        <w:t>гативных теле-отнош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ово «негативный» в этом контексте не следует по</w:t>
        <w:softHyphen/>
        <w:t>нимать превратно. Негативные теле-отношения также ре</w:t>
        <w:softHyphen/>
        <w:t>левантны действительности и поэтому могут оказывать более благотворное действие, чем позитивные отношения переноса — контрпереноса, при которых два человека взаимно выбирают друг друга в социометрическом тесте, но не понимают партнера и от него далек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социометрии теле-способность человека становится объектом изучения с точки зрения как тео</w:t>
        <w:softHyphen/>
        <w:t>рии, так и практики. Еще до Морено данная способ</w:t>
        <w:softHyphen/>
        <w:t>ность уже рассматривалась Гегелем, а с 40-х годов об</w:t>
        <w:softHyphen/>
        <w:t>суждалась и Людвигом Бинсвангером, однако в гумани</w:t>
        <w:softHyphen/>
        <w:t>тарных науках ее значение и для теории, и для практики недооценивалось. Гегель называет эту важную способ</w:t>
        <w:softHyphen/>
        <w:t>ность прочувствованием. В «Теологических произведе</w:t>
        <w:softHyphen/>
        <w:t>ниях юности» он говорит: «Вся природа мгновенно про</w:t>
        <w:softHyphen/>
        <w:t>чувствовала другую и ощутила ее гармонию или дисгар</w:t>
        <w:softHyphen/>
        <w:t>монию» (45). Отталкиваясь от гегелевского понятия прочувствования, Людвиг Бинсвангер вплотную прибли</w:t>
        <w:softHyphen/>
        <w:t>жается к содержательной дефиниции теле как исполнен</w:t>
        <w:softHyphen/>
        <w:t>ного любви общения. Спустя три десятилетия после опубликования мореновского «Приглашения к встрече» он пишет: «Вчувствование — это психологически детер</w:t>
        <w:softHyphen/>
        <w:t>минированный акт односторонне конституируемой интенциональности, прочувствование — проявление взаим</w:t>
        <w:softHyphen/>
        <w:t>ного бытия или взаимной «жизни» в смысле совместного бытия, бытия любви, одним словом, встречи» (9).</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t>Значение типов межчеловеческих отношений для социального агрега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илы притяжения и отталкивания ответственны за возникновение глубинных эмоциональных структур со</w:t>
        <w:softHyphen/>
        <w:t>циального агрегата точно так же, как ответственны за эрозию горных пород вода и ветер. Для конфигурации эрозии решающее значение имеют направление ветра и течения воды, для специфической конфигурации глубин</w:t>
        <w:softHyphen/>
        <w:t>ных социоэмоциональных структур и их прочности — типы отношений, благодаря которым задействуются си</w:t>
        <w:softHyphen/>
        <w:t>лы притяжения и отталкивания. Структуры взаимного выбора и их сцепление между собой посредством соот</w:t>
        <w:softHyphen/>
        <w:t>ветствующих структур являются важными каналами не</w:t>
        <w:softHyphen/>
        <w:t>формальной информации и коммуникации внутри груп</w:t>
        <w:softHyphen/>
        <w:t>пы или общества. Если в этих структурах речь идет о те</w:t>
        <w:softHyphen/>
        <w:t>ле-отношениях, то они представляют собой прочный ос</w:t>
        <w:softHyphen/>
        <w:t>тов социального агрегата. Они являются центром социокреативной и глобально-креативной кооперации и ответ</w:t>
        <w:softHyphen/>
        <w:t>ственны за внутреннюю сплоченность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же взаимные структуры в социограмме возник</w:t>
        <w:softHyphen/>
        <w:t>ли вследствие переноса, то они, как правило, недолго</w:t>
        <w:softHyphen/>
        <w:t>вечны. Вначале они тоже служат коммуникации, но очень скоро она блокируется из-за взаимного эмоцио</w:t>
        <w:softHyphen/>
        <w:t>нального ущемления партнеров по отношению. Эмоцио</w:t>
        <w:softHyphen/>
        <w:t>нальная установка партнеров подменяется чрезмерными и неисполнимыми притязаниями, вызванными перено</w:t>
        <w:softHyphen/>
        <w:t>сом. Структуры, возникшие в результате взаимных, обусловленных переносом выборов, превращаются в структуры одно- или двустороннего отвержения или рас</w:t>
        <w:softHyphen/>
        <w:t>падаются вовсе. Социометрические и психодраматиче</w:t>
        <w:softHyphen/>
        <w:t xml:space="preserve">ские исследования позволяют говорить о переносе как о причине снижения социальной сплоченности. Морено формулирует значение здорового модуса теле-отношений следующим образом: </w:t>
      </w:r>
      <w:r>
        <w:rPr>
          <w:rFonts w:cs="Arial" w:ascii="Arial" w:hAnsi="Arial"/>
          <w:i/>
          <w:iCs/>
          <w:color w:val="000000"/>
          <w:sz w:val="26"/>
          <w:szCs w:val="24"/>
        </w:rPr>
        <w:t>«Я определяю теле как объектив</w:t>
        <w:softHyphen/>
        <w:t>ный социальный процесс с двумя ответвлениями: пато</w:t>
        <w:softHyphen/>
        <w:t xml:space="preserve">логическим </w:t>
      </w:r>
      <w:r>
        <w:rPr>
          <w:rFonts w:cs="Arial" w:ascii="Arial" w:hAnsi="Arial"/>
          <w:color w:val="000000"/>
          <w:sz w:val="26"/>
          <w:szCs w:val="24"/>
        </w:rPr>
        <w:t xml:space="preserve">— </w:t>
      </w:r>
      <w:r>
        <w:rPr>
          <w:rFonts w:cs="Arial" w:ascii="Arial" w:hAnsi="Arial"/>
          <w:i/>
          <w:iCs/>
          <w:color w:val="000000"/>
          <w:sz w:val="26"/>
          <w:szCs w:val="24"/>
        </w:rPr>
        <w:t xml:space="preserve">переносом и психологическим </w:t>
      </w:r>
      <w:r>
        <w:rPr>
          <w:rFonts w:cs="Arial" w:ascii="Arial" w:hAnsi="Arial"/>
          <w:color w:val="000000"/>
          <w:sz w:val="26"/>
          <w:szCs w:val="24"/>
        </w:rPr>
        <w:t xml:space="preserve">— </w:t>
      </w:r>
      <w:r>
        <w:rPr>
          <w:rFonts w:cs="Arial" w:ascii="Arial" w:hAnsi="Arial"/>
          <w:i/>
          <w:iCs/>
          <w:color w:val="000000"/>
          <w:sz w:val="26"/>
          <w:szCs w:val="24"/>
        </w:rPr>
        <w:t>вчувствованием. Вчувствование хотя и позитивно, однако по своему значению не выражает двусторонность процес</w:t>
        <w:softHyphen/>
        <w:t>са. Перенос является негативным, и он ответственен за расторжение и распад социальных отношений. И на</w:t>
        <w:softHyphen/>
        <w:t xml:space="preserve">оборот, теле ответственно за усиление интеракций между членами группы и более частую, превышающую вероятность, взаимность выборов»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IV</w:t>
      </w:r>
      <w:r>
        <w:rPr>
          <w:rFonts w:cs="Arial" w:ascii="Arial" w:hAnsi="Arial"/>
          <w:b/>
          <w:bCs/>
          <w:color w:val="003366"/>
          <w:sz w:val="34"/>
          <w:szCs w:val="32"/>
        </w:rPr>
        <w:t>. ПРЕОБРАЗОВАНИЕ С ПОМОЩЬЮ</w:t>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rPr>
        <w:t>СОЦИОМЕТРИИ И ПСИХОДРАМЫ СУЩЕСТВУЮЩЕГО СООБЩЕСТВА В ТЕРАПЕВТИЧЕСКО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Групповая психотерапия </w:t>
      </w:r>
      <w:r>
        <w:rPr>
          <w:rFonts w:cs="Arial" w:ascii="Arial" w:hAnsi="Arial"/>
          <w:color w:val="000000"/>
          <w:sz w:val="26"/>
          <w:szCs w:val="24"/>
        </w:rPr>
        <w:t xml:space="preserve">— </w:t>
      </w:r>
      <w:r>
        <w:rPr>
          <w:rFonts w:cs="Arial" w:ascii="Arial" w:hAnsi="Arial"/>
          <w:i/>
          <w:iCs/>
          <w:color w:val="000000"/>
          <w:sz w:val="26"/>
          <w:szCs w:val="24"/>
        </w:rPr>
        <w:t>это метод, предохраняющий и стиму</w:t>
        <w:softHyphen/>
        <w:t>лирующий механизмы саморегуля</w:t>
        <w:softHyphen/>
        <w:t>ции естественной группы за счет использования одного человека в ка</w:t>
        <w:softHyphen/>
        <w:t xml:space="preserve">честве терапевтического агента для другого </w:t>
      </w:r>
      <w:r>
        <w:rPr>
          <w:rFonts w:cs="Arial" w:ascii="Arial" w:hAnsi="Arial"/>
          <w:color w:val="000000"/>
          <w:sz w:val="26"/>
          <w:szCs w:val="24"/>
        </w:rPr>
        <w:t>(85).</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длинный смысл социометрии и психодрамы состо</w:t>
        <w:softHyphen/>
        <w:t>ит в использовании их как единого метода групповой психотерапии. Нарушения социоэмоциональной органи</w:t>
        <w:softHyphen/>
        <w:t>зации группы, а также психического самочувствия и по</w:t>
        <w:softHyphen/>
        <w:t>ведения отдельных членов группы трактуются с точки зрения их взаимной обусловленности (взаимозависимо</w:t>
        <w:softHyphen/>
        <w:t>сти). Примером этой комбинированной формы социотерапии и психотерапии служит классический эксперимент по  преобразованию существующего сообщества в тера</w:t>
        <w:softHyphen/>
        <w:t>певтическое, проведенный Морено в начале 30-х годов в государственной учебно-воспитательной колонии для де</w:t>
        <w:softHyphen/>
        <w:t>вочек города Хадсона, штат Нью-Йорк, и описанный в его труде «Who Shall Survive?».</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учебно-воспитательной колонии города Хадсона на</w:t>
        <w:softHyphen/>
        <w:t>ходилось около пятисот девушек с делинквентным пове</w:t>
        <w:softHyphen/>
        <w:t>дением из неблагополучных семей. В колонии им долж</w:t>
        <w:softHyphen/>
        <w:t>ны были быть созданы условия для приобретения навы</w:t>
        <w:softHyphen/>
        <w:t>ков социального поведения, для получения школьного образования, а также предпосылки для самостоятельной профессиональной деятельности. Для достижения этой цели администрация использовала всевозможные средст</w:t>
        <w:softHyphen/>
        <w:t>ва. Девушки были размещены в шестнадцати небольших благоустроенных домах, за порядком в которых следили психологически обученные экономки. В колонии име</w:t>
        <w:softHyphen/>
        <w:t>лись школа, мастерские, были созданы благоприятные возможности для занятий спортом и развлечений. И тем не менее отношения в колонии и результаты пребывания там девушек оставляли желать лучше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блемы заключались в напряженных отношениях между девушками и руководством школы, групповой вражде между домами и внутри них, низком уровне ус</w:t>
        <w:softHyphen/>
        <w:t>певаемости и в постоянных попытках сбежать из испра</w:t>
        <w:softHyphen/>
        <w:t>вительного до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изучения и устранения причин этих затруднений в качестве врача-консультанта в Хадсон был приглашен Морено. Там он провел со своей командой первый гран</w:t>
        <w:softHyphen/>
        <w:t>диозный по замыслу эксперимент по преобразованию су</w:t>
        <w:softHyphen/>
        <w:t>ществующего сообщества в терапевтическое. Исходной посылкой проекта была гипотеза, что исходящие извне мероприятия не смогут оказать действенной помощи на</w:t>
        <w:softHyphen/>
        <w:t>рушенной группе в целом, равно как и отдельным ее членам до тех пор, пока не будут высвобождены целительные силы, потенциально имеющиеся в любой груп</w:t>
        <w:softHyphen/>
        <w:t>пировке людей. Это означало, что находящиеся под на</w:t>
        <w:softHyphen/>
        <w:t>пряжением, или инкогерентные, группы было необходи</w:t>
        <w:softHyphen/>
        <w:t>мо целенаправленно трансформировать в сообщества, ко</w:t>
        <w:softHyphen/>
        <w:t>торые благодаря здоровым эмоциональным связям, вза</w:t>
        <w:softHyphen/>
        <w:t>имному признанию и общим задачам их членов могли бы достичь внутренней сплоченности. Исходя из этого, у всех девушек, относящихся к группам из одного дома, нужно было вначале создать мотивацию и пробудить же</w:t>
        <w:softHyphen/>
        <w:t>лание своими силами изменить неудовлетворительное положение вещей. После того как обитательницы отдель</w:t>
        <w:softHyphen/>
        <w:t>ных домов обсудили в групповых беседах с представите</w:t>
        <w:softHyphen/>
        <w:t>лями команды Морено неурядицы в Хадсоне и проявили интерес к попытке их устранения, можно было присту</w:t>
        <w:softHyphen/>
        <w:t>пать к социотерапевтическим мероприяти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ачестве первого удачного эксперимента подобного рода хадсонский проект должен был в дальнейшем по</w:t>
        <w:softHyphen/>
        <w:t>служить прототипом для создания других терапевтиче</w:t>
        <w:softHyphen/>
        <w:t>ских сообществ с помощью социометрии и психодрамы. Этим экспериментом Морено первым осуществил на практике концепцию подобного терапевтического сооб</w:t>
        <w:softHyphen/>
        <w:t>щества и стал пионером направления, оказавшего реша</w:t>
        <w:softHyphen/>
        <w:t>ющее влияние на современную социальную психиатр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оциометрическое и психодраматическое образование терапевтического сообщества имеет диагностический и терапевтический разделы. </w:t>
      </w:r>
      <w:r>
        <w:rPr>
          <w:rFonts w:cs="Arial" w:ascii="Arial" w:hAnsi="Arial"/>
          <w:b/>
          <w:bCs/>
          <w:i/>
          <w:iCs/>
          <w:color w:val="000000"/>
          <w:sz w:val="26"/>
          <w:szCs w:val="24"/>
        </w:rPr>
        <w:t>Диагностическая часть</w:t>
      </w:r>
      <w:r>
        <w:rPr>
          <w:rFonts w:cs="Arial" w:ascii="Arial" w:hAnsi="Arial"/>
          <w:i/>
          <w:iCs/>
          <w:color w:val="000000"/>
          <w:sz w:val="26"/>
          <w:szCs w:val="24"/>
        </w:rPr>
        <w:t xml:space="preserve"> </w:t>
      </w:r>
      <w:r>
        <w:rPr>
          <w:rFonts w:cs="Arial" w:ascii="Arial" w:hAnsi="Arial"/>
          <w:color w:val="000000"/>
          <w:sz w:val="26"/>
          <w:szCs w:val="24"/>
        </w:rPr>
        <w:t>состоит в собирании данных с помощью многочисленных социометрических меропри</w:t>
        <w:softHyphen/>
        <w:t>ятий, среди которых обязательны следующ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социометрический тес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социограм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социометрическое интервью,</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4)психодраматический диагноз. </w:t>
      </w:r>
    </w:p>
    <w:p>
      <w:pPr>
        <w:pStyle w:val="Normal"/>
        <w:widowControl/>
        <w:shd w:fill="FFFFFF" w:val="clear"/>
        <w:spacing w:before="120" w:after="0"/>
        <w:ind w:firstLine="4111"/>
        <w:jc w:val="both"/>
        <w:rPr>
          <w:rFonts w:ascii="Arial" w:hAnsi="Arial" w:cs="Arial"/>
          <w:sz w:val="26"/>
          <w:szCs w:val="24"/>
        </w:rPr>
      </w:pPr>
      <w:r>
        <w:rPr>
          <w:rFonts w:cs="Arial" w:ascii="Arial" w:hAnsi="Arial"/>
          <w:b/>
          <w:bCs/>
          <w:i/>
          <w:iCs/>
          <w:color w:val="000000"/>
          <w:sz w:val="26"/>
          <w:szCs w:val="24"/>
        </w:rPr>
        <w:t>Терапевтическая часть</w:t>
      </w:r>
      <w:r>
        <w:rPr>
          <w:rFonts w:cs="Arial" w:ascii="Arial" w:hAnsi="Arial"/>
          <w:i/>
          <w:iCs/>
          <w:color w:val="000000"/>
          <w:sz w:val="26"/>
          <w:szCs w:val="24"/>
        </w:rPr>
        <w:t xml:space="preserve"> </w:t>
      </w:r>
      <w:r>
        <w:rPr>
          <w:rFonts w:cs="Arial" w:ascii="Arial" w:hAnsi="Arial"/>
          <w:color w:val="000000"/>
          <w:sz w:val="26"/>
          <w:szCs w:val="24"/>
        </w:rPr>
        <w:t>включ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психодраму и ролевую игр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повторение социометрического теста, социограммы и    интерв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преобразование существующего сообщества по социо</w:t>
        <w:softHyphen/>
        <w:t>метрическим показани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хадсонском проекте в процессе социометрического тестирования каждая девушка имела возможность вы</w:t>
        <w:softHyphen/>
        <w:t>брать или отвергнуть до пяти других девушек. В интере</w:t>
        <w:softHyphen/>
        <w:t>сах самих испытуемых стимулировались спонтанные вы</w:t>
        <w:softHyphen/>
        <w:t>боры. Тестовые карточки собирались, и после этого чер</w:t>
        <w:softHyphen/>
        <w:t>тилась социограмма каждой группы. Отдельные социо</w:t>
        <w:softHyphen/>
        <w:t>граммы оценивались в первую очередь с точки зрения групповой терапии.</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Определялась степень сплоченности каждой из групп обитательниц одного дома, то есть выясняли, на кого при</w:t>
        <w:softHyphen/>
        <w:t>ходилось большинство выборов в соответствующей груп</w:t>
        <w:softHyphen/>
        <w:t>пе — на своих соседей по дому или на девушек из других домов, другими словами, являлась ли группа интро- или экстравертированной. Важным было также исследование того, сколь велика была угроза разрыва интровертированных групп из-за высокой внутренней агрессии. При</w:t>
        <w:softHyphen/>
        <w:t>знаком этого обычно является большое число отвержений внутри группы. Мы не имеем возможности вдаваться здесь в детали тщательно проведенных социометрических анализов, но все же заметим, что досконально исследова</w:t>
        <w:softHyphen/>
        <w:t>лась также и социометрическая позиция каждого отдель</w:t>
        <w:softHyphen/>
        <w:t>ного члена группы, которая учитывалась с точки зрения ее значения и для индивида, и для группы в целом. Осо</w:t>
        <w:softHyphen/>
        <w:t>бое внимание было уделено часто выбиравшимся фигурам лидеров, так называемым «звездам притяжения», а также часто  отвергавшимся  индивидам,   или так называемым «звездам отталкивания», и обособленным членам группы. К двум этим последним типам относятся в целом болез</w:t>
        <w:softHyphen/>
        <w:t>ненные, нередко даже психически нездоровые люди, ко</w:t>
        <w:softHyphen/>
        <w:t>торые нуждаются в особом обращении.  Социометриче</w:t>
        <w:softHyphen/>
        <w:t xml:space="preserve">ские лидеры, напротив, оказывают большое влияние на тех, кто их выбирает. В Хадсоне, например, негативная установка воспитанниц к целям исправительной колонии задавалась   «позитивными звездами». </w:t>
      </w:r>
    </w:p>
    <w:p>
      <w:pPr>
        <w:pStyle w:val="Normal"/>
        <w:widowControl/>
        <w:shd w:fill="FFFFFF" w:val="clear"/>
        <w:spacing w:before="120" w:after="0"/>
        <w:ind w:firstLine="720"/>
        <w:jc w:val="both"/>
        <w:rPr/>
      </w:pPr>
      <w:r>
        <w:rPr>
          <w:rFonts w:eastAsia="Arial" w:cs="Arial" w:ascii="Arial" w:hAnsi="Arial"/>
          <w:color w:val="000000"/>
          <w:sz w:val="26"/>
          <w:szCs w:val="24"/>
        </w:rPr>
        <w:t xml:space="preserve">  </w:t>
      </w:r>
      <w:r>
        <w:rPr>
          <w:rFonts w:cs="Arial" w:ascii="Arial" w:hAnsi="Arial"/>
          <w:color w:val="000000"/>
          <w:sz w:val="26"/>
          <w:szCs w:val="24"/>
        </w:rPr>
        <w:t>Социограмма на</w:t>
        <w:softHyphen/>
        <w:t xml:space="preserve">глядно отражает такие болевые точки и очаги болезни в социоэмоциональной структуре, но она не способна дать информацию об их причинах. Поэтому за анализом социограммы   следует  </w:t>
      </w:r>
      <w:r>
        <w:rPr>
          <w:rFonts w:cs="Arial" w:ascii="Arial" w:hAnsi="Arial"/>
          <w:i/>
          <w:iCs/>
          <w:color w:val="000000"/>
          <w:sz w:val="26"/>
          <w:szCs w:val="24"/>
        </w:rPr>
        <w:t xml:space="preserve">социометрическое   интервью,   </w:t>
      </w:r>
      <w:r>
        <w:rPr>
          <w:rFonts w:cs="Arial" w:ascii="Arial" w:hAnsi="Arial"/>
          <w:color w:val="000000"/>
          <w:sz w:val="26"/>
          <w:szCs w:val="24"/>
        </w:rPr>
        <w:t>кото</w:t>
        <w:softHyphen/>
        <w:t>рое социотерапевт проводит с глазу на глаз с каждым чле</w:t>
        <w:softHyphen/>
        <w:t>ном группы. В этом интервью девушки из Хадсона объяс</w:t>
        <w:softHyphen/>
        <w:t>няли причины своих социометрических выборов и отвер</w:t>
        <w:softHyphen/>
        <w:t>жений. Так, в случае одного полностью отвергнутого чле</w:t>
        <w:softHyphen/>
        <w:t>на группы его неблагоприятная социометрическая пози</w:t>
        <w:softHyphen/>
        <w:t>ция оказалась последствием стычки, которая при поступ</w:t>
        <w:softHyphen/>
        <w:t>лении этой девушки в колонию произошла у нее с задаю</w:t>
        <w:softHyphen/>
        <w:t>щей тон звездой группы. Сложившееся о ней мнение со</w:t>
        <w:softHyphen/>
        <w:t>циометрического лидера группы было затем без раздумий перенято другими обитательницами дома. И они уже не позволили робкому новичку проявить себя в лучшем ви</w:t>
        <w:softHyphen/>
        <w:t>де. В следующей группе интервью выявило иные причи</w:t>
        <w:softHyphen/>
        <w:t>ны резкого отвержения одного из ее членов. Девушка бы</w:t>
        <w:softHyphen/>
        <w:t>ла настолько больна, что воспринималась группой как обуза. Третья девушка была отвергнута потому, что отно</w:t>
        <w:softHyphen/>
        <w:t>силась к иной социальной группе, чем ее соседи по дому, и казалась им смешной из-за строгого соблюдения религи</w:t>
        <w:softHyphen/>
        <w:t>озных правил.   Если среди отвергнутых членов группы речь шла о застенчивых, с латентными психотическими расстройствами людях, то из-за полного их отвержения нечего было и рассчитывать на их интеграцию в группу; скорее наоборот, нужно было быть готовым к их попыт</w:t>
        <w:softHyphen/>
        <w:t xml:space="preserve">кам побега или к психотическим шубам.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веденные примеры свидетельствуют, что социометрический статус человека следует понимать не как суждение о его ценно</w:t>
        <w:softHyphen/>
        <w:t>сти, но, пожалуй, как важную информацию о значении его социометрической позиции в группе и о значении группы для его социометрической пози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того  как   Морено  исследовал  социометриче</w:t>
        <w:softHyphen/>
        <w:t>скую структуру каждой группы и выявил особо опасных и подвергающихся опасности ее членов, как нечетко обоснованные в интервью, так и кажущиеся вескими для окончательного диагноза констелляции были исследова</w:t>
        <w:softHyphen/>
        <w:t>ны еще и в психодраме. Психодраматическое выяснение имеет не только диагностическое значение, оно содержит уже и терапевтические элементы. Так, например, разыг</w:t>
        <w:softHyphen/>
        <w:t>рывание сцены стычки между вновь поступившей девуш</w:t>
        <w:softHyphen/>
        <w:t>кой и звездой группы впервые указало присутствовавше</w:t>
        <w:softHyphen/>
        <w:t xml:space="preserve">му терапевту и членам группы путь к пониманию того, что происходит в данной группе. Благодаря же </w:t>
      </w:r>
      <w:r>
        <w:rPr>
          <w:rFonts w:cs="Arial" w:ascii="Arial" w:hAnsi="Arial"/>
          <w:i/>
          <w:iCs/>
          <w:color w:val="000000"/>
          <w:sz w:val="26"/>
          <w:szCs w:val="24"/>
        </w:rPr>
        <w:t>психо</w:t>
        <w:softHyphen/>
        <w:t xml:space="preserve">драматическому обмену ролями </w:t>
      </w:r>
      <w:r>
        <w:rPr>
          <w:rFonts w:cs="Arial" w:ascii="Arial" w:hAnsi="Arial"/>
          <w:color w:val="000000"/>
          <w:sz w:val="26"/>
          <w:szCs w:val="24"/>
        </w:rPr>
        <w:t>между звездой и но</w:t>
        <w:softHyphen/>
        <w:t>венькой отвергнутой девушке — в роли звезды — оно дало представление о беззлобных самодержавных за</w:t>
        <w:softHyphen/>
        <w:t>машках той, а звезде — в роли робкого новичка — чув</w:t>
        <w:softHyphen/>
        <w:t>ство забитости этой. Проведенные в диагностических це</w:t>
        <w:softHyphen/>
        <w:t>лях психодрамы содержат также и элементы терапии, благодаря которым, как правило, быстро разъясняются давние недоразумения и спонтанно изменяется структура группы. Они могут также стать отправной точкой для последующей психодраматической терапии в рамках су</w:t>
        <w:softHyphen/>
        <w:t>ществующей группы и без того уже обремененного про</w:t>
        <w:softHyphen/>
        <w:t>блемами и/или фрустрированного данной группой ее члена. В случае с девушкой, воспринимавшейся в группе как обуза, терапевт перед собравшейся группой спросил ее, не бывало ли с нею и раньше так, чтобы она чувство</w:t>
        <w:softHyphen/>
        <w:t>вала себя такой же отверженной и несчастной, как в Хадсоне. Последовал ответ: «Собственно говоря, так бы</w:t>
        <w:softHyphen/>
        <w:t>ло всегда!» Тогда он попросил девушку припомнить ка</w:t>
        <w:softHyphen/>
        <w:t>кое-нибудь событие, когда ощущение отверженности бы</w:t>
        <w:softHyphen/>
        <w:t>ло особенно сильным. Та в ответ рассказала — сначала словами, а затем и проиграв это в психодраме, — как не</w:t>
        <w:softHyphen/>
        <w:t>сколько лет назад у себя дома в наказание за какую-то незначительную провинность ей не позволили на Рожде</w:t>
        <w:softHyphen/>
        <w:t>ство участвовать в праздничном ужине, а вслед за этим исключили за некрасивую внешность из игры с сестрами и их подругами. При обмене ролями разочарование, гнев, стыд и растерянность отвергнутого ребенка пере</w:t>
        <w:softHyphen/>
        <w:t>живались членами группы почти так же интенсивно, как и отвергнутой девушкой при разыгрывании той ситуа</w:t>
        <w:softHyphen/>
        <w:t>ции. Остальные соседи по дому смотрели на нее с по</w:t>
        <w:softHyphen/>
        <w:t>длинным участием. Благодаря этому сопереживанию по</w:t>
        <w:softHyphen/>
        <w:t>сле психодрамы впервые наблюдалась определенная солидарность между членами группы и отвергавшейся ими до игры, находящейся в опасном психическом состоянии девушкой, что позволило ей остаться в данной групп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бы, наоборот, члены группы еще больше утвер</w:t>
        <w:softHyphen/>
        <w:t>дились в своей позиции отвержения, то для социотерапевта это было бы решающим показанием для того, что</w:t>
        <w:softHyphen/>
        <w:t>бы переселить отверженного члена группы в другой дом. Возможно, он ввел бы девушку в другие группы посред</w:t>
        <w:softHyphen/>
        <w:t>ством целенаправленной ролевой игры, в которой дал бы ей сыграть поднимающие настроение или иные позитив</w:t>
        <w:softHyphen/>
        <w:t>ные роли. Наконец, можно было бы распорядиться о пе</w:t>
        <w:softHyphen/>
        <w:t>ремещении девушки, ранее имевшей только опыт отвер</w:t>
        <w:softHyphen/>
        <w:t>жения, в те группы, социометрическая организация ко</w:t>
        <w:softHyphen/>
        <w:t>торых казалась наиболее перспективной для отвержен</w:t>
        <w:softHyphen/>
        <w:t>ного, уже давно страдающего от негативного социодинамического эффекта подрост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цессе психодраматической диагностики собст</w:t>
        <w:softHyphen/>
        <w:t>венно диагностическая часть социотерапевтического ме</w:t>
        <w:softHyphen/>
        <w:t>тода Морено плавно переходит в его терапевтическую часть, цель которой состоит в том, чтобы задействовать терапевтические механизмы саморегуляции естественных группировок и как можно меньше заниматься терапией группы и ее индивидов снаружи. Терапевтическая часть включает в себя психодраматическую терапию и пере</w:t>
        <w:softHyphen/>
        <w:t>группировку на основании социометрических и психо</w:t>
        <w:softHyphen/>
        <w:t>драматических показаний - то есть в соответствии с тенденциями группирования — определенных индиви</w:t>
        <w:softHyphen/>
        <w:t>дов</w:t>
      </w:r>
      <w:r>
        <w:rPr>
          <w:rFonts w:cs="Arial" w:ascii="Arial" w:hAnsi="Arial"/>
          <w:b/>
          <w:bCs/>
          <w:color w:val="000000"/>
          <w:sz w:val="26"/>
          <w:szCs w:val="24"/>
        </w:rPr>
        <w:t xml:space="preserve"> </w:t>
      </w:r>
      <w:r>
        <w:rPr>
          <w:rFonts w:cs="Arial" w:ascii="Arial" w:hAnsi="Arial"/>
          <w:color w:val="000000"/>
          <w:sz w:val="26"/>
          <w:szCs w:val="24"/>
        </w:rPr>
        <w:t>в группы или группы в целом. Если, например, в Хадсоне проблема затрагивала целиком всю групп}' или ее основной конфликт заключался в напряженных отно</w:t>
        <w:softHyphen/>
        <w:t>шениях между девушками из конкретного дома и эко</w:t>
        <w:softHyphen/>
        <w:t>номкой, приставленной к ним администрацией</w:t>
      </w:r>
      <w:r>
        <w:rPr>
          <w:rFonts w:cs="Arial" w:ascii="Arial" w:hAnsi="Arial"/>
          <w:b/>
          <w:bCs/>
          <w:color w:val="000000"/>
          <w:sz w:val="26"/>
          <w:szCs w:val="24"/>
        </w:rPr>
        <w:t xml:space="preserve"> </w:t>
      </w:r>
      <w:r>
        <w:rPr>
          <w:rFonts w:cs="Arial" w:ascii="Arial" w:hAnsi="Arial"/>
          <w:color w:val="000000"/>
          <w:sz w:val="26"/>
          <w:szCs w:val="24"/>
        </w:rPr>
        <w:t>колонии без социометрических показаний, то психодрама прово</w:t>
        <w:softHyphen/>
        <w:t>дилась вначале в форме, центрированной на группе в це</w:t>
        <w:softHyphen/>
        <w:t>лом. (Эта форма психодрамы еще будет обсуждаться на</w:t>
        <w:softHyphen/>
        <w:t>ми в дальнейшем.) Кроме того, во всех группах хадсонского коллектива Морено и его сотрудники работали уже описанным способом с использованием центрирован</w:t>
        <w:softHyphen/>
        <w:t>ной на индивиде (на протагонисте) психодрамы. Эффект от психодраматической работы оценивался по прошест</w:t>
        <w:softHyphen/>
        <w:t>вии нескольких недель путем повторного социометриче</w:t>
        <w:softHyphen/>
        <w:t>ского исследования. Если социометрические позиции индивидов, которым грозила опасность, улучшались, а ор</w:t>
        <w:softHyphen/>
        <w:t>ганизация глубинных структур групп становилась гармо</w:t>
        <w:softHyphen/>
        <w:t>ничной, то необходимости в дальнейших социометриче</w:t>
        <w:softHyphen/>
        <w:t>ских мероприятиях уже больше не было. Более здоро</w:t>
        <w:softHyphen/>
        <w:t>вый социоэмоциональный климат в группе обычно спо</w:t>
        <w:softHyphen/>
        <w:t>собствовал и улучшению самочувствия. Даже программа школьного обучения в такой группе уже не была обрече</w:t>
        <w:softHyphen/>
        <w:t>на на провал.</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же оказывалось, что даже после длительной психодраматической терапии социометрическая позиция той или иной девушки оставалась неблагоприятной или групповая структура по-прежнему инкогерентной и экстравертированной, то производились перегруппировки в соответствии с социометрическими показаниями. Напри</w:t>
        <w:softHyphen/>
        <w:t>мер, девушка, неизменно отвергавшаяся в одной группе, переводилась в другую, где хотя бы раз она была выбра</w:t>
        <w:softHyphen/>
        <w:t>на по критерию совместной жизни, а в психодраме обна</w:t>
        <w:softHyphen/>
        <w:t>руживалось, что этот выбор имеет шансы быть постоян</w:t>
        <w:softHyphen/>
        <w:t>ным. Подобные перемещения основывались на предполо</w:t>
        <w:softHyphen/>
        <w:t>жении, что постоянное обращение девушек группы к до сих пор отвергавшейся, но теперь выбранной ими девуш</w:t>
        <w:softHyphen/>
        <w:t>ке имеет терапевтическое значение. Сложнее была пере</w:t>
        <w:softHyphen/>
        <w:t>группировка разрозненных по своей глубинной структу</w:t>
        <w:softHyphen/>
        <w:t>ре экстравертированных групп, в которых, несмотря на все прежние меры, так и не удалось достичь внутренней сплоченности. Вначале оценивались — как с точки зре</w:t>
        <w:softHyphen/>
        <w:t>ния групповой динамики, так и в психодинамическом от</w:t>
        <w:softHyphen/>
        <w:t>ношении — социометрические поперечные связи членов этих разрозненных групп с членами других групп. Затем для формирования новых групп привлекались другие группы, также с низкой сплоченностью и связями. Окон</w:t>
        <w:softHyphen/>
        <w:t>чательной перегруппировке предшествовали психодрама</w:t>
        <w:softHyphen/>
        <w:t>тические игры, которые проводились совместно с члена</w:t>
        <w:softHyphen/>
        <w:t>ми двух или трех предназначенных для преобразования групп.</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подобные перегруппировки осуществляются на основании четких социометрических и психодраматиче</w:t>
        <w:softHyphen/>
        <w:t>ских показаний, то они способствуют высвобождению имманентно присущих группе благотворных и целитель</w:t>
        <w:softHyphen/>
        <w:t>ных сил, без которых процесс социального обучения лю</w:t>
        <w:softHyphen/>
        <w:t>дей попросту невозможен. Возникшее подобным образом сообщество оказывается терапевтическим сообществом в самом глубоком смысле этого слова, а содействующая ему групповая психотерапия Морено — «методом, пре</w:t>
        <w:softHyphen/>
        <w:t>дохраняющим и стимулирующим механизмы саморегу</w:t>
        <w:softHyphen/>
        <w:t>ляции естественной группы за счет использования одно</w:t>
        <w:softHyphen/>
        <w:t>го человека в качестве терапевтического агента для дру</w:t>
        <w:softHyphen/>
        <w:t>гого» (85).</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ы привели и прокомментировали пример использо</w:t>
        <w:softHyphen/>
        <w:t>вания психодрамы, иллюстрирующий социометрическую основу психодрамы и возможности социотерапевтической диагностики, а также ее теоретико-антропологиче</w:t>
        <w:softHyphen/>
        <w:t>ские и практические аспекты.</w:t>
      </w:r>
    </w:p>
    <w:p>
      <w:pPr>
        <w:pStyle w:val="Normal"/>
        <w:widowControl/>
        <w:shd w:fill="FFFFFF" w:val="clear"/>
        <w:spacing w:before="120" w:after="0"/>
        <w:ind w:firstLine="720"/>
        <w:jc w:val="both"/>
        <w:rPr/>
      </w:pPr>
      <w:r>
        <w:rPr>
          <w:rFonts w:cs="Arial" w:ascii="Arial" w:hAnsi="Arial"/>
          <w:b/>
          <w:bCs/>
          <w:color w:val="003366"/>
          <w:sz w:val="34"/>
          <w:szCs w:val="32"/>
          <w:lang w:val="en-US"/>
        </w:rPr>
        <w:t>V</w:t>
      </w:r>
      <w:r>
        <w:rPr>
          <w:rFonts w:cs="Arial" w:ascii="Arial" w:hAnsi="Arial"/>
          <w:b/>
          <w:bCs/>
          <w:color w:val="003366"/>
          <w:sz w:val="34"/>
          <w:szCs w:val="32"/>
        </w:rPr>
        <w:t>. РАЗВИТИЕ РОЛЕВОЙ ИГРЫ, ТЕАТРА ИМПРОВИЗАЦИИ И ПСИХОДРАМЫ</w:t>
      </w:r>
    </w:p>
    <w:p>
      <w:pPr>
        <w:pStyle w:val="Normal"/>
        <w:widowControl/>
        <w:numPr>
          <w:ilvl w:val="0"/>
          <w:numId w:val="0"/>
        </w:numPr>
        <w:shd w:fill="FFFFFF" w:val="clear"/>
        <w:spacing w:before="120" w:after="0"/>
        <w:ind w:firstLine="720"/>
        <w:jc w:val="both"/>
        <w:outlineLvl w:val="0"/>
        <w:rPr>
          <w:rFonts w:ascii="Arial" w:hAnsi="Arial" w:cs="Arial"/>
          <w:b/>
          <w:b/>
          <w:bCs/>
          <w:color w:val="003366"/>
          <w:sz w:val="34"/>
          <w:szCs w:val="32"/>
        </w:rPr>
      </w:pPr>
      <w:r>
        <w:rPr>
          <w:rFonts w:cs="Arial" w:ascii="Arial" w:hAnsi="Arial"/>
          <w:b/>
          <w:bCs/>
          <w:color w:val="003366"/>
          <w:sz w:val="34"/>
          <w:szCs w:val="32"/>
        </w:rPr>
        <w:t>ИЗ ИГР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Гераклит наблюдал за иг</w:t>
        <w:softHyphen/>
        <w:t>рой шумливого ребенка, то, навер</w:t>
        <w:softHyphen/>
        <w:t>ное, он думал при этом о том, о чем человек никогда не думал: это игра великого жизнелюба Зевса. То, что он созерцал, учение о законе в становлении и игре в неизбежно</w:t>
        <w:softHyphen/>
        <w:t>сти, должно отныне созерцаться вечно: он открыл перед этим вели</w:t>
        <w:softHyphen/>
        <w:t xml:space="preserve">чайшим зрелищем занавес </w:t>
      </w:r>
      <w:r>
        <w:rPr>
          <w:rFonts w:cs="Arial" w:ascii="Arial" w:hAnsi="Arial"/>
          <w:color w:val="000000"/>
          <w:sz w:val="26"/>
          <w:szCs w:val="24"/>
        </w:rPr>
        <w:t>(100).</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Ф. Ницш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ая игра, театр импровизации и психодрама — это игра. Этот факт самым кардинальным образом отли</w:t>
        <w:softHyphen/>
        <w:t>чает их от всех остальных методов терапии взрослых. В психодраме клиенты, словно дети, вовлекаются в игру. Если мы хотим получить представление о глубинном воз</w:t>
        <w:softHyphen/>
        <w:t>действии психодрамотерапии, то следует иметь в виду, что игра — это нечто большее, чем просто способ челове</w:t>
        <w:softHyphen/>
        <w:t>ческого поведения. Мы говорим об игре света и красок, об игре мышц рук и ног, слов и даже об «игре мира», подра</w:t>
        <w:softHyphen/>
        <w:t>зумевая под этим способ существования (119). Введение игры в психотерапию означает, что наши терапевтические усилия направлены не только на сведенные воедино в конкретном «случае» патологические симптомы, они об</w:t>
        <w:softHyphen/>
        <w:t>ращены не только к интеллекту пациента или исходят не только из предположения о наличии у него такового. Вве</w:t>
        <w:softHyphen/>
        <w:t>дение игры означает, что мы можем принять пациента та</w:t>
        <w:softHyphen/>
        <w:t>ким, каков он есть, что мы относимся к нему, его состоя</w:t>
        <w:softHyphen/>
        <w:t>ниям и жизненным обстоятельствам с легкостью и в то же время серьезно и увлеченно, как делаем это в игр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особому бытию игры устраняются сопро</w:t>
        <w:softHyphen/>
        <w:t>тивления терапии, откровенности, учебе, работе или от</w:t>
        <w:softHyphen/>
        <w:t>дыху, которые часто можно наблюдать во всех тех слу</w:t>
        <w:softHyphen/>
        <w:t>чаях человеческого поведения, когда игра отсутствует. Как правило, сопротивление создается одной из сторон личности. Игра же, наоборот, захватывает всего человека, причем настолько, что, по словам Шиллера, «он бы</w:t>
        <w:softHyphen/>
        <w:t>вает вполне человеком лишь тогда, когда играет» (115). «Игра — это деятельность ради действия, имеющая смысл, но не имеющая цели» (112). Это не исключает того, что психодраматическая игра все-таки преследует терапевтическую цель. Стыковку между бесцельностью и целенаправленностью психодрамы, как мы еще увидим, осуществляет ведущий психодрамы. Он привносит цели терапии в игру и сводит игру участников психодрамы к терапевтическим цел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частники психодрамы вращаются в той сфере, кото</w:t>
        <w:softHyphen/>
        <w:t>рая в философии и в мифологии всех культур всегда ха</w:t>
        <w:softHyphen/>
        <w:t>рактеризовалась как исконно творческая, как божествен</w:t>
        <w:softHyphen/>
        <w:t>но-свободная или как истинно человеческая. Гераклит пишет: «Эон — дитя играющее, кости бросающее, то вы</w:t>
        <w:softHyphen/>
        <w:t>игрывающее, то проигрывающее. Царская власть ребен</w:t>
        <w:softHyphen/>
        <w:t>ка» (46). В это сравнение Гераклит облачает свое про</w:t>
        <w:softHyphen/>
        <w:t>никновение в суть непрерывного становления и исчезно</w:t>
        <w:softHyphen/>
        <w:t>вения в космосе, который «словно кикеон (болтанка) расслаивается, если его постоянно не взбалтывать» (47). Соответственно Эон, играющее бытие, — как бы царь и дитя одновременно. Его труд, как указывает Гуго Ранер, является осмысленным (поэтому царским), но не обяза</w:t>
        <w:softHyphen/>
        <w:t>тельным (поэтому детским) (112).</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что психодрама возникла на почве трех личных соприкосновений Морено с игрой — детской (96), детско-царской (82) и божественной (79), игрой бытия с самим собой, — имеет важное культурно-философское знач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Морено любит рассказывать \Употребление настоящего времени объясняется тем, что книга впервые была издана в 1974 году, еще при жизни Я.Л. Морено.  — </w:t>
      </w:r>
      <w:r>
        <w:rPr>
          <w:rFonts w:cs="Arial" w:ascii="Arial" w:hAnsi="Arial"/>
          <w:i/>
          <w:iCs/>
          <w:color w:val="000000"/>
          <w:sz w:val="26"/>
          <w:szCs w:val="24"/>
        </w:rPr>
        <w:t xml:space="preserve">Прим. ред.\ </w:t>
      </w:r>
      <w:r>
        <w:rPr>
          <w:rFonts w:cs="Arial" w:ascii="Arial" w:hAnsi="Arial"/>
          <w:color w:val="000000"/>
          <w:sz w:val="26"/>
          <w:szCs w:val="24"/>
        </w:rPr>
        <w:t>о том влиянии, которое оказала на весь его труд как поэта, терапевта и социоло</w:t>
        <w:softHyphen/>
        <w:t>га детская игра. Незабываемым событием стала для него игра в «Бога и ангелов», в которую решили поиграть пя</w:t>
        <w:softHyphen/>
        <w:t>тилетний Якоб Морено Леви и соседские дети. С увлече</w:t>
        <w:softHyphen/>
        <w:t>нием в подвале дома, в котором он жил со своими роди</w:t>
        <w:softHyphen/>
        <w:t>телями в Вене, дети сооружали небеса. Они все больше входили во вкус игры, приволокли ящики и стулья, взгромоздили их чуть ли не до потолка на огромный дубовый стол, в самом верху соорудили «резиденцию Бо</w:t>
        <w:softHyphen/>
        <w:t>га». Вскоре там воссел на троне маленький Морено, «ве</w:t>
        <w:softHyphen/>
        <w:t>личавый и всемогущий», тогда как остальные дети кру</w:t>
        <w:softHyphen/>
        <w:t>жились возле него в роли ангелов. Вдруг один из детей воскликнул: «Почему Ты не летаешь с нами, Ты ж наш любимый Бог!» Сказано — сделано! Морено раскинул руки и через несколько секунд со сломанным запястьем лежал на полу. Эта первая «психодрама» Морено глубо</w:t>
        <w:softHyphen/>
        <w:t>ко запечатлелась в его памяти. Морено и сегодня, исхо</w:t>
        <w:softHyphen/>
        <w:t>дя из этого опыта, по-прежнему считает, что внутренняя готовность к исполнению ролей нуждается в особом про</w:t>
        <w:softHyphen/>
        <w:t>цессе разогрева, что все актеры, даже «высшие сущест</w:t>
        <w:softHyphen/>
        <w:t>ва», зависят друг от друга и что иллюзорные идентифи</w:t>
        <w:softHyphen/>
        <w:t>кации устраняются быстрее всего и с наиболее стойким эффектом через испытание реальностью. Кроме того, он полагает, что его схема вертикальной ступенчатой сцены также восходит к этой детской игре (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торым значительным импульсом для Морено — тог</w:t>
        <w:softHyphen/>
        <w:t>да еще юного медика — послужили его наблюдения за детской игрой. В тот период (непосредственно перед первой мировой войной) его любимым времяпрепровож</w:t>
        <w:softHyphen/>
        <w:t>дением были прогулки по паркам Вены. Особое же удо</w:t>
        <w:softHyphen/>
        <w:t>вольствие ему доставляло рассказывать играющим в пар</w:t>
        <w:softHyphen/>
        <w:t>ке детям придуманные экспромтом истории. Тогдашнее свое настроение Морено выразил в следующих строка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 слышу ваши голоса, трубящие не умолкая, На всех базарах торг идет о звездах. О, время </w:t>
      </w:r>
      <w:r>
        <w:rPr>
          <w:rFonts w:cs="Arial" w:ascii="Arial" w:hAnsi="Arial"/>
          <w:color w:val="000000"/>
          <w:sz w:val="26"/>
          <w:szCs w:val="24"/>
        </w:rPr>
        <w:t xml:space="preserve">— </w:t>
      </w:r>
      <w:r>
        <w:rPr>
          <w:rFonts w:cs="Arial" w:ascii="Arial" w:hAnsi="Arial"/>
          <w:i/>
          <w:iCs/>
          <w:color w:val="000000"/>
          <w:sz w:val="26"/>
          <w:szCs w:val="24"/>
        </w:rPr>
        <w:t xml:space="preserve">деньги, </w:t>
      </w:r>
      <w:r>
        <w:rPr>
          <w:rFonts w:cs="Arial" w:ascii="Arial" w:hAnsi="Arial"/>
          <w:color w:val="000000"/>
          <w:sz w:val="26"/>
          <w:szCs w:val="24"/>
        </w:rPr>
        <w:t xml:space="preserve">— </w:t>
      </w:r>
      <w:r>
        <w:rPr>
          <w:rFonts w:cs="Arial" w:ascii="Arial" w:hAnsi="Arial"/>
          <w:i/>
          <w:iCs/>
          <w:color w:val="000000"/>
          <w:sz w:val="26"/>
          <w:szCs w:val="24"/>
        </w:rPr>
        <w:t xml:space="preserve">пускаете вы слюни, Но я без сожаленья растрачиваю время С детьми, с невинным диким зверем. Ведь мое время </w:t>
      </w:r>
      <w:r>
        <w:rPr>
          <w:rFonts w:cs="Arial" w:ascii="Arial" w:hAnsi="Arial"/>
          <w:color w:val="000000"/>
          <w:sz w:val="26"/>
          <w:szCs w:val="24"/>
        </w:rPr>
        <w:t xml:space="preserve">— </w:t>
      </w:r>
      <w:r>
        <w:rPr>
          <w:rFonts w:cs="Arial" w:ascii="Arial" w:hAnsi="Arial"/>
          <w:i/>
          <w:iCs/>
          <w:color w:val="000000"/>
          <w:sz w:val="26"/>
          <w:szCs w:val="24"/>
        </w:rPr>
        <w:t xml:space="preserve">сила, Ведь мое время </w:t>
      </w:r>
      <w:r>
        <w:rPr>
          <w:rFonts w:cs="Arial" w:ascii="Arial" w:hAnsi="Arial"/>
          <w:color w:val="000000"/>
          <w:sz w:val="26"/>
          <w:szCs w:val="24"/>
        </w:rPr>
        <w:t xml:space="preserve">— </w:t>
      </w:r>
      <w:r>
        <w:rPr>
          <w:rFonts w:cs="Arial" w:ascii="Arial" w:hAnsi="Arial"/>
          <w:i/>
          <w:iCs/>
          <w:color w:val="000000"/>
          <w:sz w:val="26"/>
          <w:szCs w:val="24"/>
        </w:rPr>
        <w:t xml:space="preserve">счастье, Ведь мое время </w:t>
      </w:r>
      <w:r>
        <w:rPr>
          <w:rFonts w:cs="Arial" w:ascii="Arial" w:hAnsi="Arial"/>
          <w:color w:val="000000"/>
          <w:sz w:val="26"/>
          <w:szCs w:val="24"/>
        </w:rPr>
        <w:t xml:space="preserve">— </w:t>
      </w:r>
      <w:r>
        <w:rPr>
          <w:rFonts w:cs="Arial" w:ascii="Arial" w:hAnsi="Arial"/>
          <w:i/>
          <w:iCs/>
          <w:color w:val="000000"/>
          <w:sz w:val="26"/>
          <w:szCs w:val="24"/>
        </w:rPr>
        <w:t xml:space="preserve">любовь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 течением времени оказалось, что к сказочному ду</w:t>
        <w:softHyphen/>
        <w:t>бу, куда приходил Морено, в привычные часы стекалось все больше и больше детворы, которая окружала Море</w:t>
        <w:softHyphen/>
        <w:t>но и зачарованно внимала его рассказам. Иной раз к ним присоединялись также их матери, воспитательницы и парковые смотрители. Любящие поиграть и побуждае</w:t>
        <w:softHyphen/>
        <w:t>мые Морено дети вскоре стали изображать в игре рас</w:t>
        <w:softHyphen/>
        <w:t xml:space="preserve">сказанные истории, дополняя и изменяя их. Морено наблюдал и играл вместе с ними. Все были в </w:t>
      </w:r>
      <w:r>
        <w:rPr>
          <w:rFonts w:cs="Arial" w:ascii="Arial" w:hAnsi="Arial"/>
          <w:i/>
          <w:iCs/>
          <w:color w:val="000000"/>
          <w:sz w:val="26"/>
          <w:szCs w:val="24"/>
        </w:rPr>
        <w:t xml:space="preserve">действии. </w:t>
      </w:r>
      <w:r>
        <w:rPr>
          <w:rFonts w:cs="Arial" w:ascii="Arial" w:hAnsi="Arial"/>
          <w:color w:val="000000"/>
          <w:sz w:val="26"/>
          <w:szCs w:val="24"/>
        </w:rPr>
        <w:t>Детскими и царскими были эти игры, неисчерпаемой — фантазия детей. Они совершали открытия, брали в плен, выбирали, отдавали приказания, подчинялись, бунтова</w:t>
        <w:softHyphen/>
        <w:t>ли. Разыгрывались всевозможные превращения человека в животное, черта в ангела, бедного в богатого, ребенка в царя. В играх детей Морено ощутил радость и свобо</w:t>
        <w:softHyphen/>
        <w:t>ду, подобие которых он ищет в мире взрослых. Он хо</w:t>
        <w:softHyphen/>
        <w:t>тел, чтобы эта радость выпала и на долю взрослых лю</w:t>
        <w:softHyphen/>
        <w:t>дей, поэтому написал «Царский роман», прославляющий в экспрессионистской манере «царство детей» (82). В этом романе и в поэтическом сборнике «Завещание от</w:t>
        <w:softHyphen/>
        <w:t>ца», который еще не раз будет упомянут в дальнейшем, просматривается созвучная с Гераклитом диалектика со</w:t>
        <w:softHyphen/>
        <w:t>творения и игры мира, царя и ребенка, та же самая диа</w:t>
        <w:softHyphen/>
        <w:t>лектика, которая, как отмечает Гуго Ранер, лежит в ос</w:t>
        <w:softHyphen/>
        <w:t>нове мифов о Боге-ребенке (53). Дионис, Гермес, Апол</w:t>
        <w:softHyphen/>
        <w:t>лон — это прежде всего сотворяющие мир дети. Здесь, по мнению К. Кереньи, речь идет не о биографических мифах, а о мифологическом отображении божественного бытия, вечного и действенного даже в ребенке существо</w:t>
        <w:softHyphen/>
        <w:t>вания, могущественного и созидательного, по-детски все</w:t>
        <w:softHyphen/>
        <w:t>сильного и всезнающего — равного Богу, который «иг</w:t>
        <w:softHyphen/>
        <w:t>раючи» сотворяет мир (5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однако, не только поэт и философ, в то вре</w:t>
        <w:softHyphen/>
        <w:t>мя Морено уже был врачом. И от его опытного взгляда не могло ускользнуть необычное поведение некоторых детей, равно как и собственное изменение в процессе иг</w:t>
        <w:softHyphen/>
        <w:t>ры, инициатором которой он являлся. Паясничающие озорники приучались в игре ориентироваться на тему, роли и своих товарищей, робкие дети непринужденно иг</w:t>
        <w:softHyphen/>
        <w:t>рали, посторонние дети включались в игру детской груп</w:t>
        <w:softHyphen/>
        <w:t>пы, поначалу исполняя роли, которые поручал им Море</w:t>
        <w:softHyphen/>
        <w:t>но. Дети с удовольствием вживались в свои роли и обу</w:t>
        <w:softHyphen/>
        <w:t xml:space="preserve">чались таким образом новым способам поведения. Роли стали отдушиной для их агрессии. </w:t>
      </w:r>
      <w:r>
        <w:rPr>
          <w:rFonts w:cs="Arial" w:ascii="Arial" w:hAnsi="Arial"/>
          <w:i/>
          <w:iCs/>
          <w:color w:val="000000"/>
          <w:sz w:val="26"/>
          <w:szCs w:val="24"/>
        </w:rPr>
        <w:t xml:space="preserve">Ролевые игры </w:t>
      </w:r>
      <w:r>
        <w:rPr>
          <w:rFonts w:cs="Arial" w:ascii="Arial" w:hAnsi="Arial"/>
          <w:color w:val="000000"/>
          <w:sz w:val="26"/>
          <w:szCs w:val="24"/>
        </w:rPr>
        <w:t>позво</w:t>
        <w:softHyphen/>
        <w:t>лили, однако, выявить и другой эффект. Если ребенок боялся в игре авторитетной фигуры, то, поменявшись ролями с вызвавшим страх партнером, можно было до</w:t>
        <w:softHyphen/>
        <w:t>биться эмоциональной разрядки. Поведение детей и их реакции в игре тогда еще не рассматривались в связи с феноменом переноса внушавшего страх имаго,  то есть значимого для душевного переживания ребенка образа родителей, и не объяснялись учением Павлова об услов</w:t>
        <w:softHyphen/>
        <w:t>ных рефлексах или понятием разрядки через идентифи</w:t>
        <w:softHyphen/>
        <w:t>кацию с агрессором. Не мог тогда Морено сформулиро</w:t>
        <w:softHyphen/>
        <w:t>вать и первую свою научную гипотезу о закономерности, определяющей возрастную специфику детских группиро</w:t>
        <w:softHyphen/>
        <w:t>вок. Однако эти наблюдения уже не могли оставить его равнодушным. С течением времени они должны были привести к изложенным в этой книге результатам в обла</w:t>
        <w:softHyphen/>
        <w:t>сти социологии и психотера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Вене наряду с медициной Морено проявлял инте</w:t>
        <w:softHyphen/>
        <w:t>рес к философии, политике, психологии, литературе и сценическому искусству. Первые собственные стихотво</w:t>
        <w:softHyphen/>
        <w:t>рения появились в 1914 году под названием «Приглаше</w:t>
        <w:softHyphen/>
        <w:t>ние к встрече» (78). В этих произведениях Морено вы</w:t>
        <w:softHyphen/>
        <w:t>водит религиозный экзистенциализм за пределы само</w:t>
        <w:softHyphen/>
        <w:t>рефлексии, в которой завяз оказавший на него огромное влияние Кьеркегор, и подводит к встрече с «Ты». Буду</w:t>
        <w:softHyphen/>
        <w:t>чи ответственным редактором экспрессионистских еже</w:t>
        <w:softHyphen/>
        <w:t>годников «Совесть», 1918, и «Новая совесть», 1919, а также «Спутники», 1920, он опубликовал наряду с соб</w:t>
        <w:softHyphen/>
        <w:t>ственными произведениями работы Эрнста Блоха, Мак</w:t>
        <w:softHyphen/>
        <w:t>са Брода, Мартина Бубера, Поля Клоделя, Георга Кай</w:t>
        <w:softHyphen/>
        <w:t>зера, Фридриха Шнакка, Франсиса Джеммса, Якоба Вассерманна, Франца Верфеля и многих других. Лите</w:t>
        <w:softHyphen/>
        <w:t>ратурные произведения самого Морено были анонимно опубликованы Густавом Кипенхойером в издательстве Анценгрубера. Этой анонимностью Морено пользовался по аналогии с анонимностью игры детей и Божьего тво</w:t>
        <w:softHyphen/>
        <w:t>рения. В своем стремлении сделать доступным «царство детей» и для взрослых, Морено со своими друзьями-ак</w:t>
        <w:softHyphen/>
        <w:t>терами организовывал всякого рода ролевые и импрови</w:t>
        <w:softHyphen/>
        <w:t>зационные игры. При этом, бывало, исполнители обра</w:t>
        <w:softHyphen/>
        <w:t>щались к фельетонам или к сообщениям из газет, кото</w:t>
        <w:softHyphen/>
        <w:t>рые они изображали без предварительного обсуждения или репетиции. Каждый мог по своему желанию испол</w:t>
        <w:softHyphen/>
        <w:t>нять самые разные роли или уделять особое внимание форме сообщения. В результате появилась так называе</w:t>
        <w:softHyphen/>
        <w:t>мая «Живая газета». Разыгрывались также импровиза</w:t>
        <w:softHyphen/>
        <w:t>ционные сценки без предварительных исходных данных. В конечном счете эти мероприятия стали проводиться регулярно. Морено снял квартиру на последнем этаже дома №2 по Майседергассе и 1 апреля 1922 года основал там свой театр импровизации. В нем сотрудничали такие ставшие затем знаменитыми актеры, как Элизабет Бергнер, Пе</w:t>
        <w:softHyphen/>
        <w:t>тер Лорре и Ганс Роденберг. Но и от публики тоже тре</w:t>
        <w:softHyphen/>
        <w:t>бовалось спонтанно вмешиваться в происходящее: «</w:t>
      </w:r>
      <w:r>
        <w:rPr>
          <w:rFonts w:cs="Arial" w:ascii="Arial" w:hAnsi="Arial"/>
          <w:i/>
          <w:iCs/>
          <w:color w:val="000000"/>
          <w:sz w:val="26"/>
          <w:szCs w:val="24"/>
        </w:rPr>
        <w:t>3ри</w:t>
        <w:softHyphen/>
        <w:t>телей больше нет. Подальше от глаз зевак и ушей под</w:t>
        <w:softHyphen/>
        <w:t xml:space="preserve">слушивающих. Все вы мои комедианты. Сцена и там, где вы, и там, где я... Наш театр </w:t>
      </w:r>
      <w:r>
        <w:rPr>
          <w:rFonts w:cs="Arial" w:ascii="Arial" w:hAnsi="Arial"/>
          <w:color w:val="000000"/>
          <w:sz w:val="26"/>
          <w:szCs w:val="24"/>
        </w:rPr>
        <w:t xml:space="preserve">— </w:t>
      </w:r>
      <w:r>
        <w:rPr>
          <w:rFonts w:cs="Arial" w:ascii="Arial" w:hAnsi="Arial"/>
          <w:i/>
          <w:iCs/>
          <w:color w:val="000000"/>
          <w:sz w:val="26"/>
          <w:szCs w:val="24"/>
        </w:rPr>
        <w:t>это единство ре</w:t>
        <w:softHyphen/>
        <w:t xml:space="preserve">ального и иллюзорного» </w:t>
      </w:r>
      <w:r>
        <w:rPr>
          <w:rFonts w:cs="Arial" w:ascii="Arial" w:hAnsi="Arial"/>
          <w:color w:val="000000"/>
          <w:sz w:val="26"/>
          <w:szCs w:val="24"/>
        </w:rPr>
        <w:t>(82).</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публикации Институтом театральных наук при Венском университете небольшого сообщения Вероники Бурхарт (18) в Вене пошли толки, что мореновский те</w:t>
        <w:softHyphen/>
        <w:t>атр импровизации встал на новый путь развития теат</w:t>
        <w:softHyphen/>
        <w:t>рального творчества. Постановки собирали немало зри</w:t>
        <w:softHyphen/>
        <w:t>телей. Интерес к ним был связан с художественными ус</w:t>
        <w:softHyphen/>
        <w:t>тремлениями начала 20-х годов, привнесших в театр ре</w:t>
        <w:softHyphen/>
        <w:t>волюционные иде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кспериментальный характер этих новых путей раз</w:t>
        <w:softHyphen/>
        <w:t>вития театра Морено отобразил в своем анонимном про</w:t>
        <w:softHyphen/>
        <w:t>изведении «Театр импровизации» (59). Оно в поэтиче</w:t>
        <w:softHyphen/>
        <w:t>ской форме выражает мореновское понимание театра им</w:t>
        <w:softHyphen/>
        <w:t xml:space="preserve">провизации — theatre </w:t>
      </w:r>
      <w:r>
        <w:rPr>
          <w:rFonts w:cs="Arial" w:ascii="Arial" w:hAnsi="Arial"/>
          <w:color w:val="000000"/>
          <w:sz w:val="26"/>
          <w:szCs w:val="24"/>
          <w:lang w:val="en-US"/>
        </w:rPr>
        <w:t>immediat</w:t>
      </w:r>
      <w:r>
        <w:rPr>
          <w:rFonts w:cs="Arial" w:ascii="Arial" w:hAnsi="Arial"/>
          <w:color w:val="000000"/>
          <w:sz w:val="26"/>
          <w:szCs w:val="24"/>
        </w:rPr>
        <w:t xml:space="preserve"> — как театра воздейст</w:t>
        <w:softHyphen/>
        <w:t>вия спонтанной игры. В рождественском (мистериальном) театре — непосредственном предшественнике пси</w:t>
        <w:softHyphen/>
        <w:t>ходрамы — не преследуют цель косвенного разрешения конфликта через показ соответствующего конфликта, по</w:t>
        <w:softHyphen/>
        <w:t xml:space="preserve">добно тому как это делается в </w:t>
      </w:r>
      <w:r>
        <w:rPr>
          <w:rFonts w:cs="Arial" w:ascii="Arial" w:hAnsi="Arial"/>
          <w:color w:val="000000"/>
          <w:sz w:val="26"/>
          <w:szCs w:val="24"/>
          <w:lang w:val="en-US"/>
        </w:rPr>
        <w:t>theatre</w:t>
      </w:r>
      <w:r>
        <w:rPr>
          <w:rFonts w:cs="Arial" w:ascii="Arial" w:hAnsi="Arial"/>
          <w:color w:val="000000"/>
          <w:sz w:val="26"/>
          <w:szCs w:val="24"/>
        </w:rPr>
        <w:t xml:space="preserve"> </w:t>
      </w:r>
      <w:r>
        <w:rPr>
          <w:rFonts w:cs="Arial" w:ascii="Arial" w:hAnsi="Arial"/>
          <w:color w:val="000000"/>
          <w:sz w:val="26"/>
          <w:szCs w:val="24"/>
          <w:lang w:val="en-US"/>
        </w:rPr>
        <w:t>critic</w:t>
      </w:r>
      <w:r>
        <w:rPr>
          <w:rFonts w:cs="Arial" w:ascii="Arial" w:hAnsi="Arial"/>
          <w:color w:val="000000"/>
          <w:sz w:val="26"/>
          <w:szCs w:val="24"/>
        </w:rPr>
        <w:t xml:space="preserve"> традицион</w:t>
        <w:softHyphen/>
        <w:t>ной сцены, а стремятся, выйдя за пределы theatre crit</w:t>
      </w:r>
      <w:r>
        <w:rPr>
          <w:rFonts w:cs="Arial" w:ascii="Arial" w:hAnsi="Arial"/>
          <w:color w:val="000000"/>
          <w:sz w:val="26"/>
          <w:szCs w:val="24"/>
          <w:lang w:val="en-US"/>
        </w:rPr>
        <w:t>ic</w:t>
      </w:r>
      <w:r>
        <w:rPr>
          <w:rFonts w:cs="Arial" w:ascii="Arial" w:hAnsi="Arial"/>
          <w:color w:val="000000"/>
          <w:sz w:val="26"/>
          <w:szCs w:val="24"/>
        </w:rPr>
        <w:t xml:space="preserve"> и theatre immediat, к целительному, шутливому дейст</w:t>
        <w:softHyphen/>
        <w:t xml:space="preserve">вию </w:t>
      </w:r>
      <w:r>
        <w:rPr>
          <w:rFonts w:cs="Arial" w:ascii="Arial" w:hAnsi="Arial"/>
          <w:color w:val="000000"/>
          <w:sz w:val="26"/>
          <w:szCs w:val="24"/>
          <w:lang w:val="en-US"/>
        </w:rPr>
        <w:t>in</w:t>
      </w:r>
      <w:r>
        <w:rPr>
          <w:rFonts w:cs="Arial" w:ascii="Arial" w:hAnsi="Arial"/>
          <w:color w:val="000000"/>
          <w:sz w:val="26"/>
          <w:szCs w:val="24"/>
        </w:rPr>
        <w:t xml:space="preserve"> situ, на месте конфликта, и </w:t>
      </w:r>
      <w:r>
        <w:rPr>
          <w:rFonts w:cs="Arial" w:ascii="Arial" w:hAnsi="Arial"/>
          <w:color w:val="000000"/>
          <w:sz w:val="26"/>
          <w:szCs w:val="24"/>
          <w:lang w:val="en-US"/>
        </w:rPr>
        <w:t>hie</w:t>
      </w:r>
      <w:r>
        <w:rPr>
          <w:rFonts w:cs="Arial" w:ascii="Arial" w:hAnsi="Arial"/>
          <w:color w:val="000000"/>
          <w:sz w:val="26"/>
          <w:szCs w:val="24"/>
        </w:rPr>
        <w:t xml:space="preserve"> et nunc, в данный момент, с вовлеченными в него людьми. Морено пиш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Мистериальная сцена </w:t>
      </w:r>
      <w:r>
        <w:rPr>
          <w:rFonts w:cs="Arial" w:ascii="Arial" w:hAnsi="Arial"/>
          <w:color w:val="000000"/>
          <w:sz w:val="26"/>
          <w:szCs w:val="24"/>
        </w:rPr>
        <w:t xml:space="preserve">— </w:t>
      </w:r>
      <w:r>
        <w:rPr>
          <w:rFonts w:cs="Arial" w:ascii="Arial" w:hAnsi="Arial"/>
          <w:i/>
          <w:iCs/>
          <w:color w:val="000000"/>
          <w:sz w:val="26"/>
          <w:szCs w:val="24"/>
        </w:rPr>
        <w:t xml:space="preserve">частный дом. Здесь-то и возникает самый настоящий театр </w:t>
      </w:r>
      <w:r>
        <w:rPr>
          <w:rFonts w:cs="Arial" w:ascii="Arial" w:hAnsi="Arial"/>
          <w:color w:val="000000"/>
          <w:sz w:val="26"/>
          <w:szCs w:val="24"/>
        </w:rPr>
        <w:t xml:space="preserve">— </w:t>
      </w:r>
      <w:r>
        <w:rPr>
          <w:rFonts w:cs="Arial" w:ascii="Arial" w:hAnsi="Arial"/>
          <w:i/>
          <w:iCs/>
          <w:color w:val="000000"/>
          <w:sz w:val="26"/>
          <w:szCs w:val="24"/>
        </w:rPr>
        <w:t>именно здесь чаще всего прячут в самом укромном месте от чужих глаз свое богатство. Он абсолютно личный. Самый первый дом, дом, где рождаются и умирают, дом род</w:t>
        <w:softHyphen/>
        <w:t xml:space="preserve">ных и близких, становится подмостками и кулисами, рампой </w:t>
      </w:r>
      <w:r>
        <w:rPr>
          <w:rFonts w:cs="Arial" w:ascii="Arial" w:hAnsi="Arial"/>
          <w:color w:val="000000"/>
          <w:sz w:val="26"/>
          <w:szCs w:val="24"/>
        </w:rPr>
        <w:t xml:space="preserve">— </w:t>
      </w:r>
      <w:r>
        <w:rPr>
          <w:rFonts w:cs="Arial" w:ascii="Arial" w:hAnsi="Arial"/>
          <w:i/>
          <w:iCs/>
          <w:color w:val="000000"/>
          <w:sz w:val="26"/>
          <w:szCs w:val="24"/>
        </w:rPr>
        <w:t xml:space="preserve">широкие ворота, оконный карниз и балкон, зрительным залом </w:t>
      </w:r>
      <w:r>
        <w:rPr>
          <w:rFonts w:cs="Arial" w:ascii="Arial" w:hAnsi="Arial"/>
          <w:color w:val="000000"/>
          <w:sz w:val="26"/>
          <w:szCs w:val="24"/>
        </w:rPr>
        <w:t xml:space="preserve">— </w:t>
      </w:r>
      <w:r>
        <w:rPr>
          <w:rFonts w:cs="Arial" w:ascii="Arial" w:hAnsi="Arial"/>
          <w:i/>
          <w:iCs/>
          <w:color w:val="000000"/>
          <w:sz w:val="26"/>
          <w:szCs w:val="24"/>
        </w:rPr>
        <w:t>сад и улица перед ним. В тради</w:t>
        <w:softHyphen/>
        <w:t xml:space="preserve">ционном театре не свободны ни момент, ни место. В театре импровизации  момент </w:t>
      </w:r>
      <w:r>
        <w:rPr>
          <w:rFonts w:cs="Arial" w:ascii="Arial" w:hAnsi="Arial"/>
          <w:color w:val="000000"/>
          <w:sz w:val="26"/>
          <w:szCs w:val="24"/>
        </w:rPr>
        <w:t xml:space="preserve">— </w:t>
      </w:r>
      <w:r>
        <w:rPr>
          <w:rFonts w:cs="Arial" w:ascii="Arial" w:hAnsi="Arial"/>
          <w:i/>
          <w:iCs/>
          <w:color w:val="000000"/>
          <w:sz w:val="26"/>
          <w:szCs w:val="24"/>
        </w:rPr>
        <w:t xml:space="preserve">текущий, место </w:t>
      </w:r>
      <w:r>
        <w:rPr>
          <w:rFonts w:cs="Arial" w:ascii="Arial" w:hAnsi="Arial"/>
          <w:color w:val="000000"/>
          <w:sz w:val="26"/>
          <w:szCs w:val="24"/>
        </w:rPr>
        <w:t>—</w:t>
      </w:r>
      <w:r>
        <w:rPr>
          <w:rFonts w:cs="Arial" w:ascii="Arial" w:hAnsi="Arial"/>
          <w:i/>
          <w:iCs/>
          <w:color w:val="000000"/>
          <w:sz w:val="26"/>
          <w:szCs w:val="24"/>
        </w:rPr>
        <w:t>производное от него. В мистериальной игре и момент, и место оригинальны, истинное время и истинное место совпадаю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Актеры мистериальной сцены </w:t>
      </w:r>
      <w:r>
        <w:rPr>
          <w:rFonts w:cs="Arial" w:ascii="Arial" w:hAnsi="Arial"/>
          <w:color w:val="000000"/>
          <w:sz w:val="26"/>
          <w:szCs w:val="24"/>
        </w:rPr>
        <w:t xml:space="preserve">— </w:t>
      </w:r>
      <w:r>
        <w:rPr>
          <w:rFonts w:cs="Arial" w:ascii="Arial" w:hAnsi="Arial"/>
          <w:i/>
          <w:iCs/>
          <w:color w:val="000000"/>
          <w:sz w:val="26"/>
          <w:szCs w:val="24"/>
        </w:rPr>
        <w:t>жители частного дома. Путешествие потока чувств, ощущений и мыс</w:t>
        <w:softHyphen/>
        <w:t>лей по личному миру может быть упоительным и не встретить сопротивления. Но. если двое, в беде или в радости, наталкиваются на взаимное сопротивление, эта ситуация есть конфликт. Он образует из обособ</w:t>
        <w:softHyphen/>
        <w:t>ленных обитателей частного дома обществ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 момента конфликта, связанные пространством и временем, они все больше и больше увязают друг в дру</w:t>
        <w:softHyphen/>
        <w:t>ге. Страх в доме может быть столь велик, что двоим или многим не помогает ни молчание, потому что они уже молчат, ни беседа, потому что недуг уже не в ду</w:t>
        <w:softHyphen/>
        <w:t xml:space="preserve">ше, а в теле, ни изменение, ни </w:t>
      </w:r>
      <w:r>
        <w:rPr>
          <w:rFonts w:cs="Arial" w:ascii="Arial" w:hAnsi="Arial"/>
          <w:color w:val="000000"/>
          <w:sz w:val="26"/>
          <w:szCs w:val="24"/>
        </w:rPr>
        <w:t xml:space="preserve">— </w:t>
      </w:r>
      <w:r>
        <w:rPr>
          <w:rFonts w:cs="Arial" w:ascii="Arial" w:hAnsi="Arial"/>
          <w:i/>
          <w:iCs/>
          <w:color w:val="000000"/>
          <w:sz w:val="26"/>
          <w:szCs w:val="24"/>
        </w:rPr>
        <w:t xml:space="preserve">самое очевидное </w:t>
      </w:r>
      <w:r>
        <w:rPr>
          <w:rFonts w:cs="Arial" w:ascii="Arial" w:hAnsi="Arial"/>
          <w:color w:val="000000"/>
          <w:sz w:val="26"/>
          <w:szCs w:val="24"/>
        </w:rPr>
        <w:t xml:space="preserve">— </w:t>
      </w:r>
      <w:r>
        <w:rPr>
          <w:rFonts w:cs="Arial" w:ascii="Arial" w:hAnsi="Arial"/>
          <w:i/>
          <w:iCs/>
          <w:color w:val="000000"/>
          <w:sz w:val="26"/>
          <w:szCs w:val="24"/>
        </w:rPr>
        <w:t>смерть. Это состояние двух существ, которые, не</w:t>
        <w:softHyphen/>
        <w:t>смотря на полную ясность, друг друга не понимают. Это состояние двух душ, которым изменение духа, ду</w:t>
        <w:softHyphen/>
        <w:t xml:space="preserve">ши, тела помочь не может, только любовь. Все, что бы ни делалось, </w:t>
      </w:r>
      <w:r>
        <w:rPr>
          <w:rFonts w:cs="Arial" w:ascii="Arial" w:hAnsi="Arial"/>
          <w:color w:val="000000"/>
          <w:sz w:val="26"/>
          <w:szCs w:val="24"/>
        </w:rPr>
        <w:t xml:space="preserve">— </w:t>
      </w:r>
      <w:r>
        <w:rPr>
          <w:rFonts w:cs="Arial" w:ascii="Arial" w:hAnsi="Arial"/>
          <w:i/>
          <w:iCs/>
          <w:color w:val="000000"/>
          <w:sz w:val="26"/>
          <w:szCs w:val="24"/>
        </w:rPr>
        <w:t>впустую. Они живут в бесконечном возвращении и углублении того же самого зла, и даже саморазрушение было бы здесь уничтожением сознания, но не конфликта, узел был бы разрублен, но не развя</w:t>
        <w:softHyphen/>
        <w:t>зан. Дом, в котором они живут, укрывает от чужих взглядов, тело, которое их окружает, оберегает от столкновений, конфликт служит внутренним предло</w:t>
        <w:softHyphen/>
        <w:t>гом, чтобы еще глубже затаиться в себе. Но из этого запутанного лабиринта проблем с матерью и отцом, женой и детьми, друзьями и врагами дома, проистекая из недоразумений или, наоборот, благодаря разумению, сам собой возникает вопрос:</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 же избавиться от лжи, скорби, болтовни, боли, глупости, безумия, правды, знания, понимания, отгоро</w:t>
        <w:softHyphen/>
        <w:t>женности, счастья, ненависти, страха, ужаса, бесчис</w:t>
        <w:softHyphen/>
        <w:t>ленных смешений этих состояний друг с друг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 помощью того же театра.</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Так же, как когда-то, сознательно и вынужденно об</w:t>
        <w:softHyphen/>
        <w:t>манывая самих себя, люди разыгрывают перед собою ту же самую жизнь. Место конфликта и его театра совпа</w:t>
        <w:softHyphen/>
        <w:t>дает. Реальное и иллюзорное тождественно и синхрон</w:t>
        <w:softHyphen/>
        <w:t>но. Они не хотят больше бороться с реальным, они его порождают. Они его повторяют. Они суверенны: не только как сотворяющие иллюзию, но и по отношению к собственному бытию.</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Как иначе они могли бы родиться заново? Ведь они столько делают. Развертывается вся жизнь, ее взаимные переплетения, во временной взаимо</w:t>
        <w:softHyphen/>
        <w:t>связи, ни один миг не угас, вся прежняя скука, каждый вопрос, все приступы страха и озноба появляются сно</w:t>
        <w:softHyphen/>
        <w:t>ва. Это не только разговоры, которые они еще раз про</w:t>
        <w:softHyphen/>
        <w:t>игрывают, тела их тоже помолодели, помолодели их нервы, сердечные фибры, они играют самих себя с само</w:t>
        <w:softHyphen/>
        <w:t>го начала, словно по памяти, счастье двойника; все их силы, дела и мысли появляются в первоначальном соста</w:t>
        <w:softHyphen/>
        <w:t>ве, точное выражение стадий, которые они однажды прошли. Все прошлое в один миг оказывается на поверх</w:t>
        <w:softHyphen/>
        <w:t>ности. Не для того, чтобы породить самого себя, лю</w:t>
        <w:softHyphen/>
        <w:t>бовь к собственным демонам освобождает театр. Что</w:t>
        <w:softHyphen/>
        <w:t>бы выгнать их из их укрытий, бередят они свои душев</w:t>
        <w:softHyphen/>
        <w:t xml:space="preserve">ные раны и истекают кровью вовне» </w:t>
      </w:r>
      <w:r>
        <w:rPr>
          <w:rFonts w:cs="Arial" w:ascii="Arial" w:hAnsi="Arial"/>
          <w:color w:val="000000"/>
          <w:sz w:val="26"/>
          <w:szCs w:val="24"/>
        </w:rPr>
        <w:t>(8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Выгнать собственных демонов из их укрытий» стало смыслом психодрамы как психотерапевтического метода. Мореновские работы венского периода уже в какой-то мере являлись поэтическим отображением его первого театрально-терапевтического опыта. Так, в импровизаци</w:t>
        <w:softHyphen/>
        <w:t>онной игре одной юной актрисы ему довелось убедиться в целительном воздействии, которое такая игра оказала на ее неблагополучный брак. Освободившись от тради</w:t>
        <w:softHyphen/>
        <w:t>ционной для себя роли героини и привычного благонрав</w:t>
        <w:softHyphen/>
        <w:t>ного поведения, она в импровизационной игре в роли гу</w:t>
        <w:softHyphen/>
        <w:t>лящей женщины совершенно случайно довела себя до состояния катарсиса своей подавленной агрессии, на</w:t>
        <w:softHyphen/>
        <w:t>правленной против собственного мужа. После этого взрыва на сцене ее брак был для нее уже не таким мучи</w:t>
        <w:softHyphen/>
        <w:t>тельным, как прежд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1925 году Морено эмигрировал в Соединенные Шта</w:t>
        <w:softHyphen/>
        <w:t>ты. Непосредственным поводом для этого стало сообще</w:t>
        <w:softHyphen/>
        <w:t>ние в «New York Times» от 3 августа 1925 года об изобре</w:t>
        <w:softHyphen/>
        <w:t>тении им аппарата, предшественника современного маг</w:t>
        <w:softHyphen/>
        <w:t>нитофона. Приехав в Нью-Йорк, Морено продал свой па</w:t>
        <w:softHyphen/>
        <w:t>тент и открыл в Биконе, штат Нью-Йорк, частный психи</w:t>
        <w:softHyphen/>
        <w:t>атрический санаторий. Пристройкой к этой больнице яв</w:t>
        <w:softHyphen/>
        <w:t>ляется терапевтический театр. Он состоит из сооружен</w:t>
        <w:softHyphen/>
        <w:t>ной по проекту Морено круглой трехъярусной сцены, балкона, выступающего над нею, и зрительного зала. На этой сцене любой пациент имеет возможность насладиться царским суверенитетом играющего ребенка, суверените</w:t>
        <w:softHyphen/>
        <w:t>том «изгонять собственных демонов из их укрытий», экстериоризировать и проигрывать интрапсихический конф</w:t>
        <w:softHyphen/>
        <w:t>ликт. «Играть — означает освобождаться от препятствии, чинимых действительностью, стоять над вещами, распо</w:t>
        <w:softHyphen/>
        <w:t>ряжаться ими по своему усмотрению, царствовать, быть господином, быть свободным» (62). На этой сцене за дол</w:t>
        <w:softHyphen/>
        <w:t>гие годы работы со своими пациентами Морено создал из венских предшественников — ролевой игры, театра имп</w:t>
        <w:softHyphen/>
        <w:t>ровизации и рождественского, или мистериального, теат</w:t>
        <w:softHyphen/>
        <w:t xml:space="preserve">ра — психодраму и превратил ее в дифференцированный психотерапевтический метод, состоящий из нескольких сотен частных техник. Если даже на психодраматической сцене пациенты и не находятся в своей естественной среде —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 тем не менее они имеют возможность воспроиз</w:t>
        <w:softHyphen/>
        <w:t xml:space="preserve">водить и варьировать условия своей жизни </w:t>
      </w:r>
      <w:r>
        <w:rPr>
          <w:rFonts w:cs="Arial" w:ascii="Arial" w:hAnsi="Arial"/>
          <w:color w:val="000000"/>
          <w:sz w:val="26"/>
          <w:szCs w:val="24"/>
          <w:lang w:val="en-US"/>
        </w:rPr>
        <w:t>hie</w:t>
      </w:r>
      <w:r>
        <w:rPr>
          <w:rFonts w:cs="Arial" w:ascii="Arial" w:hAnsi="Arial"/>
          <w:color w:val="000000"/>
          <w:sz w:val="26"/>
          <w:szCs w:val="24"/>
        </w:rPr>
        <w:t xml:space="preserve"> et nunc.</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видеть в психодраме только лишь метод, на</w:t>
        <w:softHyphen/>
        <w:t>правленный на исцеление «человеческого — слишком че</w:t>
        <w:softHyphen/>
        <w:t>ловеческого», — это противоречило бы философской глу</w:t>
        <w:softHyphen/>
        <w:t>бине Морено. Уже в Вене Играть означало для Морено Быть, а Быть означало Играть. Благодаря своему поэти</w:t>
        <w:softHyphen/>
        <w:t>ческому восприятию бытия как космической игры Созда</w:t>
        <w:softHyphen/>
        <w:t>теля, как бытия с самим собою, Морено как поэт и мысли</w:t>
        <w:softHyphen/>
        <w:t xml:space="preserve">тель стоит в ряду тех философов, начиная с Древнего Египта и Древней Греции и заканчивая новым временем, чьи мысли вращаются вокруг </w:t>
      </w:r>
      <w:r>
        <w:rPr>
          <w:rFonts w:cs="Arial" w:ascii="Arial" w:hAnsi="Arial"/>
          <w:color w:val="000000"/>
          <w:sz w:val="26"/>
          <w:szCs w:val="24"/>
          <w:lang w:val="en-US"/>
        </w:rPr>
        <w:t>Deus</w:t>
      </w:r>
      <w:r>
        <w:rPr>
          <w:rFonts w:cs="Arial" w:ascii="Arial" w:hAnsi="Arial"/>
          <w:color w:val="000000"/>
          <w:sz w:val="26"/>
          <w:szCs w:val="24"/>
        </w:rPr>
        <w:t xml:space="preserve"> </w:t>
      </w:r>
      <w:r>
        <w:rPr>
          <w:rFonts w:cs="Arial" w:ascii="Arial" w:hAnsi="Arial"/>
          <w:color w:val="000000"/>
          <w:sz w:val="26"/>
          <w:szCs w:val="24"/>
          <w:lang w:val="en-US"/>
        </w:rPr>
        <w:t>ludens</w:t>
      </w:r>
      <w:r>
        <w:rPr>
          <w:rFonts w:cs="Arial" w:ascii="Arial" w:hAnsi="Arial"/>
          <w:color w:val="000000"/>
          <w:sz w:val="26"/>
          <w:szCs w:val="24"/>
        </w:rPr>
        <w:t xml:space="preserve"> \Бог играющий </w:t>
      </w:r>
      <w:r>
        <w:rPr>
          <w:rFonts w:cs="Arial" w:ascii="Arial" w:hAnsi="Arial"/>
          <w:i/>
          <w:iCs/>
          <w:color w:val="000000"/>
          <w:sz w:val="26"/>
          <w:szCs w:val="24"/>
        </w:rPr>
        <w:t>(лат.).  — Прим. ред.\.</w:t>
      </w:r>
      <w:r>
        <w:rPr>
          <w:rFonts w:cs="Arial" w:ascii="Arial" w:hAnsi="Arial"/>
          <w:sz w:val="26"/>
          <w:szCs w:val="24"/>
        </w:rPr>
        <w:t xml:space="preserve"> </w:t>
      </w:r>
      <w:r>
        <w:rPr>
          <w:rFonts w:cs="Arial" w:ascii="Arial" w:hAnsi="Arial"/>
          <w:color w:val="000000"/>
          <w:sz w:val="26"/>
          <w:szCs w:val="24"/>
        </w:rPr>
        <w:t>Плотин, один из них, говорит: «Оно создает жизнь мироздания во всем богатстве его вещей, и, живя, оно создает пестрое много</w:t>
        <w:softHyphen/>
        <w:t>образие. Оно не останавливается ни на миг, непрерывно создавая прекрасные, удивительные по форме живые иг</w:t>
        <w:softHyphen/>
        <w:t>рушки» (108). Прокл же в своем комментарии к плато</w:t>
        <w:softHyphen/>
        <w:t>новскому «Тимею» вместе с другими считает, что «скуль</w:t>
        <w:softHyphen/>
        <w:t>птор мира, сотворяя космос, играет в игру» (11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венский период своей жизни наряду с созидательной игрой ребенка Морено настолько был увлечен мироформирующей игрой Создателя, что в своих стихах «предо</w:t>
        <w:softHyphen/>
        <w:t>ставляет мировому Творцу слово». С экспрессивностью гимна от первого лица изображается сотворение мир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Землю и рай сотвори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шел по ним танцу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ясен был мой ум от грез 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звуко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о радости отца я сразу же узнал</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исчислимых ангелов моих и сынов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сем им я подал руку и сказал,   откуда я 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зна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знал уже, как правильно назвать вс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летки в моем тел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з которых все, великое иль малое, взошло 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расцвел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шел по раю люд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з сердца моего выжженных 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столченны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о раю собак и волко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з клыков мо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свобожденны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о раю ласточек и жаворонко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з слюны моей вознесшихся 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эфир,</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о раю камн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гор небесных...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и строки являются отрывком из стихотворения, в котором Морено, выйдя за рамки философских рассуж</w:t>
        <w:softHyphen/>
        <w:t>дений и мифологических предчувствий, устремляется в центр теологии танцующего Deus ludens (7) \Ср. текст из книги Притчей (8: 27  — 31). Здесь божественная играющая мудрость (Chokma) также от первого лица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Он уготовлял небеса, я была та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Он проводил круговую черту по лицу бездн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утверждал вверху обла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укреплял источники бездны,</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Когда давал морю устав,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бы воды не переступали пределов ег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полагал основания земл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огда я была при Нем художнице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была радостию всякий ден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еселясь пред лицея Его во все врем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еселясь на земном кругу Его,</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И радость моя была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с сынами человеческими </w:t>
      </w:r>
      <w:r>
        <w:rPr>
          <w:rFonts w:cs="Arial" w:ascii="Arial" w:hAnsi="Arial"/>
          <w:color w:val="000000"/>
          <w:sz w:val="26"/>
          <w:szCs w:val="24"/>
        </w:rPr>
        <w:t xml:space="preserve">(7).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вершив творение — столь же серьезно и легко, как во всякой игре,   —  Создатель чувствует себя удовлетворенным. Возникшее из Божьей мудрости и Божьего те</w:t>
        <w:softHyphen/>
        <w:t>ла, оно, несмотря на свою сказочную красоту и несмотря на всю мудрость, все же несовершенно. Оно содержит боль и смерть. Но боль и смерть создают предпосылку для возникновения нового измерения творения, любовь. Морено продолжает цитировавшиеся выше стихи описа</w:t>
        <w:softHyphen/>
        <w:t>нием этого высшего творческого акт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гда ж услышал я о слезах ангелов и муках человека, почувствовал голод волков и паденье жемчужин, пронзил меня озноб. Увидев, как страдает и увядает ствол с раскинутою кроной, Смотри же, в упадке полном сил моих, Я сердцем ощутил, как почка набухает, Безграничное новое чувство, последнее мое и высшее творение: Выше рая и света, Выше молитвы и боли, Выше добра и спасения, Безмолвный, возвышенный образ. Его назвал я любовью. Любовью отца к сыну, Любовью матери к ребенку, Любовью ребенка к ребенку, к моей самой дальней ветке, ко всему, что страдает и подневольно, ко всему, что смеется и веселит, ко всему, что цветет и жаждет совершенного моего поцелуя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Центральная роль, которая, согласно этому видению, принадлежит в космическом явлении любви и сочувст</w:t>
        <w:softHyphen/>
        <w:t>вию, придается им и в психодрамотерапии. Морено рас</w:t>
        <w:softHyphen/>
        <w:t>сматривает их как экзистенциальную основу своего твор</w:t>
        <w:softHyphen/>
        <w:t>чества. Примером для него была открытость и простота великих основателей религий, пророков и святых, дейст</w:t>
        <w:softHyphen/>
        <w:t>вовавших и исцелявших всей своей личностью (96). Зна</w:t>
        <w:softHyphen/>
        <w:t>чение их жизни для искусства драмы произвело на него огромное впечатление. Плотью и кровью они олицетво</w:t>
        <w:softHyphen/>
        <w:t xml:space="preserve">ряли собой великие роли. Дом, улица, деревня и город были их сценой. Они осознали требования момента, </w:t>
      </w:r>
      <w:r>
        <w:rPr>
          <w:rFonts w:cs="Arial" w:ascii="Arial" w:hAnsi="Arial"/>
          <w:i/>
          <w:iCs/>
          <w:color w:val="000000"/>
          <w:sz w:val="26"/>
          <w:szCs w:val="24"/>
        </w:rPr>
        <w:t xml:space="preserve">непосредственного разрешения </w:t>
      </w:r>
      <w:r>
        <w:rPr>
          <w:rFonts w:cs="Arial" w:ascii="Arial" w:hAnsi="Arial"/>
          <w:color w:val="000000"/>
          <w:sz w:val="26"/>
          <w:szCs w:val="24"/>
        </w:rPr>
        <w:t>неотложных проблем. В своих ролях они вели себя спонтанно, не по инструкции и не по шпаргалке. Они действовали и устанавливали контакты, сознавая космическую общность своих судеб с природой и человек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 космическое, или интегративное, сознание иное по сравнению с расширенным благодаря информации дискурсивным сознанием. Обладая дискурсивным созна</w:t>
        <w:softHyphen/>
        <w:t>нием, человек противопоставляет себя миру. Оно дис</w:t>
        <w:softHyphen/>
        <w:t>танцирует, анализирует, интерпретирует. Дискурсивное сознание отличается от древних форм смутного и нечет</w:t>
        <w:softHyphen/>
        <w:t>кого партиципирующего сознания (68), равно как и от интегративного сознания, которое является трансценден</w:t>
        <w:softHyphen/>
        <w:t>тным по отношению к дискурсивному сознанию и кото</w:t>
        <w:softHyphen/>
        <w:t>рое не столько упорядочивает и анализирует, сколько приобщает к миру и синтезирует. Различным формам со</w:t>
        <w:softHyphen/>
        <w:t>знания соответствуют различные формы бытия и обще</w:t>
        <w:softHyphen/>
        <w:t>ния, в том числе и в сфере психотерапии. Людвиг Бинсвангер описывает их следующими слов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гда свойства в дискурсивной трактовке, или ин</w:t>
        <w:softHyphen/>
        <w:t>терпретации, истолковываются как «психологические» процессы, то «Как», которым они теперь объясняются, по-прежнему все же «оттесняется» на соразмерный уро</w:t>
        <w:softHyphen/>
        <w:t>вень данного, «Как» по-прежнему опускается до уровня «структуры» того, что «можно только узреть», составля</w:t>
        <w:softHyphen/>
        <w:t>ющего характерную особенность данного. (Видят ли «данное» и в самом деле или же только истолковывают или выводят, как это часто бывает в психоанализе, — от этого сам факт ничуть не меняется.) Имеющийся челове</w:t>
        <w:softHyphen/>
        <w:t>ческий тип как совокупность наличных свойств теперь лишь абстрактно расширяется и углубляется до психоло</w:t>
        <w:softHyphen/>
        <w:t>гической структурной связи (Дильтей), «душевного ап</w:t>
        <w:softHyphen/>
        <w:t>парата» (Фрейд), взаимосвязи актов или функций, про</w:t>
        <w:softHyphen/>
        <w:t>цесса психологического явления, места действия и арены борьбы душевных событий или конфликтов, соотноше</w:t>
        <w:softHyphen/>
        <w:t>ния состояний и функций различных слоев, короче гово</w:t>
        <w:softHyphen/>
        <w:t>ря, до «психики»! Хотя тип и психика могут «спокойно созерцаться», на них можно спокойно сосредоточиться, но их нельзя ни любить, ни «по-человечески» с ними об</w:t>
        <w:softHyphen/>
        <w:t>ходиться или соприкасать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актикой дискурсивного заключения в психологиче</w:t>
        <w:softHyphen/>
        <w:t>ском познании является психологический эксперимент — как нацеленный на «познание людей» эксперимент с ти</w:t>
        <w:softHyphen/>
        <w:t>пом или психикой в повседневной жизни, так и пресле</w:t>
        <w:softHyphen/>
        <w:t>дующий чисто научные цели эксперимент в психологиче</w:t>
        <w:softHyphen/>
        <w:t>ской лаборатории» (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актикой интегративного сознания является встре</w:t>
        <w:softHyphen/>
        <w:t>ча, экзистенциальное, или психодраматическое, сопри</w:t>
        <w:softHyphen/>
        <w:t>косновение. Страдающий человек не овеществляется. В психодраме терапевт и группа являются свидетелями то</w:t>
        <w:softHyphen/>
        <w:t>го, как складывается судьба пациента, но не остаются посторонними, дискурсивно оценивающими наблюдате</w:t>
        <w:softHyphen/>
        <w:t>лями за клиентом, его поведением и его состоянием. Пропасть между субъектом и объектом, которую Людвиг Бинсвангер назвал «раком психологии» (10), в психо</w:t>
        <w:softHyphen/>
        <w:t>драме преодолена. Совместное исполнение судьбы в игре обусловливает часто встречающееся и бросающееся в глаза тесное единство членов психодраматической груп</w:t>
        <w:softHyphen/>
        <w:t>пы. Благодаря игре они тем не менее остаются свободны</w:t>
        <w:softHyphen/>
        <w:t>ми и способны правильно оценить положение вещей. Иг</w:t>
        <w:softHyphen/>
        <w:t>ра, как мы видели, относится к категории Быть, но не к категории Иметь (76, 72, 126). Вовлекаясь в игру и на</w:t>
        <w:softHyphen/>
        <w:t>страиваясь на бытие другого человека, мы достигаем тем самым релевантной его сущности «объективности», при</w:t>
        <w:softHyphen/>
        <w:t>ходим к пониманию бытия, которое Людвиг Бинсвангер называет собственно предметом психологии: «Предметом психологии является игра бытия с самим собою, по</w:t>
        <w:softHyphen/>
        <w:t>скольку оно познается в «объективности» любви» (9).</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VI</w:t>
      </w:r>
      <w:r>
        <w:rPr>
          <w:rFonts w:cs="Arial" w:ascii="Arial" w:hAnsi="Arial"/>
          <w:b/>
          <w:bCs/>
          <w:color w:val="003366"/>
          <w:sz w:val="34"/>
          <w:szCs w:val="32"/>
        </w:rPr>
        <w:t>. ТЕОРИЯ РОЛЕЙ 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нцепция ролей вторгается в науки о человеке, физиологию, пси</w:t>
        <w:softHyphen/>
        <w:t>хологию, социологию, антрополо</w:t>
        <w:softHyphen/>
        <w:t>гию, и связывает их воедино в но</w:t>
        <w:softHyphen/>
        <w:t xml:space="preserve">вой плоскости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нятие роли до разработки в 30-е годы нашего века научной теории ролей связывалось с театром. Бывало, од</w:t>
        <w:softHyphen/>
        <w:t>нако, что философы и поэты тоже рассматривали мир как сцену, а жизнь как ролевую игру. В качестве самого изве</w:t>
        <w:softHyphen/>
        <w:t>стного примера можно процитировать отрывок из коме</w:t>
        <w:softHyphen/>
        <w:t>дии Шекспира «Как вам это понравится» (</w:t>
      </w:r>
      <w:r>
        <w:rPr>
          <w:rFonts w:cs="Arial" w:ascii="Arial" w:hAnsi="Arial"/>
          <w:color w:val="000000"/>
          <w:sz w:val="26"/>
          <w:szCs w:val="24"/>
          <w:lang w:val="en-US"/>
        </w:rPr>
        <w:t>II</w:t>
      </w:r>
      <w:r>
        <w:rPr>
          <w:rFonts w:cs="Arial" w:ascii="Arial" w:hAnsi="Arial"/>
          <w:color w:val="000000"/>
          <w:sz w:val="26"/>
          <w:szCs w:val="24"/>
        </w:rPr>
        <w:t>, 7):</w:t>
      </w:r>
    </w:p>
    <w:p>
      <w:pPr>
        <w:pStyle w:val="Normal"/>
        <w:widowControl/>
        <w:shd w:fill="FFFFFF" w:val="clear"/>
        <w:spacing w:before="120" w:after="0"/>
        <w:ind w:firstLine="720"/>
        <w:jc w:val="both"/>
        <w:rPr>
          <w:rFonts w:ascii="Arial" w:hAnsi="Arial" w:cs="Arial"/>
          <w:bCs/>
          <w:sz w:val="26"/>
          <w:szCs w:val="24"/>
        </w:rPr>
      </w:pPr>
      <w:r>
        <w:rPr>
          <w:rFonts w:cs="Arial" w:ascii="Arial" w:hAnsi="Arial"/>
          <w:bCs/>
          <w:i/>
          <w:iCs/>
          <w:color w:val="000000"/>
          <w:sz w:val="26"/>
          <w:szCs w:val="24"/>
        </w:rPr>
        <w:t xml:space="preserve">«Весь мир </w:t>
      </w:r>
      <w:r>
        <w:rPr>
          <w:rFonts w:cs="Arial" w:ascii="Arial" w:hAnsi="Arial"/>
          <w:bCs/>
          <w:color w:val="000000"/>
          <w:sz w:val="26"/>
          <w:szCs w:val="24"/>
        </w:rPr>
        <w:t xml:space="preserve">— </w:t>
      </w:r>
      <w:r>
        <w:rPr>
          <w:rFonts w:cs="Arial" w:ascii="Arial" w:hAnsi="Arial"/>
          <w:bCs/>
          <w:i/>
          <w:iCs/>
          <w:color w:val="000000"/>
          <w:sz w:val="26"/>
          <w:szCs w:val="24"/>
        </w:rPr>
        <w:t>театр.</w:t>
      </w:r>
    </w:p>
    <w:p>
      <w:pPr>
        <w:pStyle w:val="Normal"/>
        <w:widowControl/>
        <w:shd w:fill="FFFFFF" w:val="clear"/>
        <w:spacing w:before="120" w:after="0"/>
        <w:ind w:firstLine="720"/>
        <w:jc w:val="both"/>
        <w:rPr/>
      </w:pPr>
      <w:r>
        <w:rPr>
          <w:rFonts w:cs="Arial" w:ascii="Arial" w:hAnsi="Arial"/>
          <w:i/>
          <w:iCs/>
          <w:color w:val="000000"/>
          <w:sz w:val="26"/>
          <w:szCs w:val="24"/>
        </w:rPr>
        <w:t xml:space="preserve">В нем женщины, мужчины </w:t>
      </w:r>
      <w:r>
        <w:rPr>
          <w:rFonts w:cs="Arial" w:ascii="Arial" w:hAnsi="Arial"/>
          <w:color w:val="000000"/>
          <w:sz w:val="26"/>
          <w:szCs w:val="24"/>
        </w:rPr>
        <w:t xml:space="preserve">— </w:t>
      </w:r>
      <w:r>
        <w:rPr>
          <w:rFonts w:cs="Arial" w:ascii="Arial" w:hAnsi="Arial"/>
          <w:i/>
          <w:iCs/>
          <w:color w:val="000000"/>
          <w:sz w:val="26"/>
          <w:szCs w:val="24"/>
        </w:rPr>
        <w:t xml:space="preserve">все актеры.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У них свои есть выходы, уходы,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И каждый не одну играет роль.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емь действий в пьесе той.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перва младенец, Ревущий горько на руках у мамки...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Потом плаксивый школьник с книжной сумкой, </w:t>
      </w:r>
    </w:p>
    <w:p>
      <w:pPr>
        <w:pStyle w:val="Normal"/>
        <w:widowControl/>
        <w:shd w:fill="FFFFFF" w:val="clear"/>
        <w:spacing w:before="120" w:after="0"/>
        <w:ind w:firstLine="720"/>
        <w:jc w:val="both"/>
        <w:rPr/>
      </w:pPr>
      <w:r>
        <w:rPr>
          <w:rFonts w:cs="Arial" w:ascii="Arial" w:hAnsi="Arial"/>
          <w:color w:val="000000"/>
          <w:sz w:val="26"/>
          <w:szCs w:val="24"/>
        </w:rPr>
        <w:t xml:space="preserve">С </w:t>
      </w:r>
      <w:r>
        <w:rPr>
          <w:rFonts w:cs="Arial" w:ascii="Arial" w:hAnsi="Arial"/>
          <w:i/>
          <w:iCs/>
          <w:color w:val="000000"/>
          <w:sz w:val="26"/>
          <w:szCs w:val="24"/>
        </w:rPr>
        <w:t xml:space="preserve">лицом румяным, нехотя, улиткой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Ползущий в школу. А затем любовник,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Вздыхающий, как печь, с балладой грустной</w:t>
      </w:r>
    </w:p>
    <w:p>
      <w:pPr>
        <w:pStyle w:val="Normal"/>
        <w:widowControl/>
        <w:shd w:fill="FFFFFF" w:val="clear"/>
        <w:spacing w:before="120" w:after="0"/>
        <w:ind w:firstLine="720"/>
        <w:jc w:val="both"/>
        <w:rPr>
          <w:rFonts w:ascii="Arial" w:hAnsi="Arial" w:cs="Arial"/>
          <w:i/>
          <w:i/>
          <w:iCs/>
          <w:color w:val="000000"/>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 xml:space="preserve">в честь брови милой.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А затем солдат,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Чья речь всегда проклятьями полн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Обросший бородой, как леопард,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Ревнивый к чести, забияка в ссоре,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готовый славу бренную искать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хоть в пушечном жерле.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Затем судья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 брюшком округлым, где каплун запрятан,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о строгим взором, стриженой бородкой, </w:t>
      </w:r>
    </w:p>
    <w:p>
      <w:pPr>
        <w:pStyle w:val="Normal"/>
        <w:widowControl/>
        <w:shd w:fill="FFFFFF" w:val="clear"/>
        <w:spacing w:before="120" w:after="0"/>
        <w:ind w:firstLine="720"/>
        <w:jc w:val="both"/>
        <w:rPr/>
      </w:pPr>
      <w:r>
        <w:rPr>
          <w:rFonts w:cs="Arial" w:ascii="Arial" w:hAnsi="Arial"/>
          <w:i/>
          <w:iCs/>
          <w:color w:val="000000"/>
          <w:sz w:val="26"/>
          <w:szCs w:val="24"/>
        </w:rPr>
        <w:t xml:space="preserve">Шаблонных правил и сентенций кладезь,  </w:t>
      </w:r>
      <w:r>
        <w:rPr>
          <w:rFonts w:cs="Arial" w:ascii="Arial" w:hAnsi="Arial"/>
          <w:color w:val="000000"/>
          <w:sz w:val="26"/>
          <w:szCs w:val="24"/>
        </w:rPr>
        <w:t xml:space="preserve">—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Так он играет роль. </w:t>
      </w:r>
    </w:p>
    <w:p>
      <w:pPr>
        <w:pStyle w:val="Normal"/>
        <w:widowControl/>
        <w:shd w:fill="FFFFFF" w:val="clear"/>
        <w:spacing w:before="120" w:after="0"/>
        <w:ind w:firstLine="720"/>
        <w:jc w:val="both"/>
        <w:rPr/>
      </w:pPr>
      <w:r>
        <w:rPr>
          <w:rFonts w:cs="Arial" w:ascii="Arial" w:hAnsi="Arial"/>
          <w:i/>
          <w:iCs/>
          <w:color w:val="000000"/>
          <w:sz w:val="26"/>
          <w:szCs w:val="24"/>
        </w:rPr>
        <w:t xml:space="preserve">Шестой же возраст </w:t>
      </w:r>
      <w:r>
        <w:rPr>
          <w:rFonts w:cs="Arial" w:ascii="Arial" w:hAnsi="Arial"/>
          <w:color w:val="000000"/>
          <w:sz w:val="26"/>
          <w:szCs w:val="24"/>
        </w:rPr>
        <w:t xml:space="preserve">—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Уж это будет тощий Панталоне, </w:t>
      </w:r>
    </w:p>
    <w:p>
      <w:pPr>
        <w:pStyle w:val="Normal"/>
        <w:widowControl/>
        <w:shd w:fill="FFFFFF" w:val="clear"/>
        <w:spacing w:before="120" w:after="0"/>
        <w:ind w:firstLine="720"/>
        <w:jc w:val="both"/>
        <w:rPr/>
      </w:pPr>
      <w:r>
        <w:rPr>
          <w:rFonts w:cs="Arial" w:ascii="Arial" w:hAnsi="Arial"/>
          <w:i/>
          <w:iCs/>
          <w:color w:val="000000"/>
          <w:sz w:val="26"/>
          <w:szCs w:val="24"/>
        </w:rPr>
        <w:t xml:space="preserve">В очках, в туфлях, у пояса </w:t>
      </w:r>
      <w:r>
        <w:rPr>
          <w:rFonts w:cs="Arial" w:ascii="Arial" w:hAnsi="Arial"/>
          <w:color w:val="000000"/>
          <w:sz w:val="26"/>
          <w:szCs w:val="24"/>
        </w:rPr>
        <w:t xml:space="preserve">— </w:t>
      </w:r>
      <w:r>
        <w:rPr>
          <w:rFonts w:cs="Arial" w:ascii="Arial" w:hAnsi="Arial"/>
          <w:i/>
          <w:iCs/>
          <w:color w:val="000000"/>
          <w:sz w:val="26"/>
          <w:szCs w:val="24"/>
        </w:rPr>
        <w:t xml:space="preserve">кошель,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 штанах, что с юности берег,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широких для ног иссохших; мужественный голос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меняется опять дискантом детским: пищит,   как флейт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А последний акт, </w:t>
      </w:r>
    </w:p>
    <w:p>
      <w:pPr>
        <w:pStyle w:val="Normal"/>
        <w:widowControl/>
        <w:shd w:fill="FFFFFF" w:val="clear"/>
        <w:spacing w:before="120" w:after="0"/>
        <w:ind w:firstLine="720"/>
        <w:jc w:val="both"/>
        <w:rPr/>
      </w:pPr>
      <w:r>
        <w:rPr>
          <w:rFonts w:cs="Arial" w:ascii="Arial" w:hAnsi="Arial"/>
          <w:i/>
          <w:iCs/>
          <w:color w:val="000000"/>
          <w:sz w:val="26"/>
          <w:szCs w:val="24"/>
        </w:rPr>
        <w:t xml:space="preserve">Конец всей этой странной, сложной пьесы </w:t>
      </w:r>
      <w:r>
        <w:rPr>
          <w:rFonts w:cs="Arial" w:ascii="Arial" w:hAnsi="Arial"/>
          <w:color w:val="000000"/>
          <w:sz w:val="26"/>
          <w:szCs w:val="24"/>
        </w:rPr>
        <w:t xml:space="preserve">—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торое детство, полузабытье: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Без глаз,  без чувств,  без вкуса,  без всего».</w:t>
      </w:r>
      <w:r>
        <w:rPr>
          <w:rFonts w:cs="Arial" w:ascii="Arial" w:hAnsi="Arial"/>
          <w:color w:val="000000"/>
          <w:sz w:val="26"/>
          <w:szCs w:val="24"/>
        </w:rPr>
        <w:t xml:space="preserve">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Шекспир. Как  вам</w:t>
      </w:r>
      <w:r>
        <w:rPr>
          <w:rFonts w:cs="Arial" w:ascii="Arial" w:hAnsi="Arial"/>
          <w:b/>
          <w:bCs/>
          <w:color w:val="000000"/>
          <w:sz w:val="26"/>
          <w:szCs w:val="24"/>
        </w:rPr>
        <w:t xml:space="preserve">  </w:t>
      </w:r>
      <w:r>
        <w:rPr>
          <w:rFonts w:cs="Arial" w:ascii="Arial" w:hAnsi="Arial"/>
          <w:color w:val="000000"/>
          <w:sz w:val="26"/>
          <w:szCs w:val="24"/>
        </w:rPr>
        <w:t xml:space="preserve">это  понравится (перевод Т. Щепкиной-Куперник). — Поли. собр. соч. в восьми томах, т. 5. М, «Искусство»,  1959, с. 47 - 48. -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ысли Шекспира оказали огромное влияние на весь труд Морено как психиатра, который сам он иногда называл «шекспировской психиатрией» (93). Однако Морено не остановился на этой метафоре ролей, а на</w:t>
        <w:softHyphen/>
        <w:t>чал в 20-е годы экспериментировать с «жизненными ро</w:t>
        <w:softHyphen/>
        <w:t>лями». Результатом этого стало создание психодрамы в качестве практического терапевтического метода и тео</w:t>
        <w:softHyphen/>
        <w:t>рии ролей в качестве развернутой антропологической системы. Эта система позволяет охватить в понятии «роль» типы поведения, выявленные в самых разных сферах жизни, и свести эти сферы к одному знамена</w:t>
        <w:softHyphen/>
        <w:t>телю. Первые формулировки имеются в работах Море</w:t>
        <w:softHyphen/>
        <w:t xml:space="preserve">но «Театр импровизации», 1923, и «Who Shall </w:t>
      </w:r>
      <w:r>
        <w:rPr>
          <w:rFonts w:cs="Arial" w:ascii="Arial" w:hAnsi="Arial"/>
          <w:color w:val="000000"/>
          <w:sz w:val="26"/>
          <w:szCs w:val="24"/>
          <w:lang w:val="en-US"/>
        </w:rPr>
        <w:t>survive</w:t>
      </w:r>
      <w:r>
        <w:rPr>
          <w:rFonts w:cs="Arial" w:ascii="Arial" w:hAnsi="Arial"/>
          <w:color w:val="000000"/>
          <w:sz w:val="26"/>
          <w:szCs w:val="24"/>
        </w:rPr>
        <w:t>?», 1934. В том же году в «</w:t>
      </w:r>
      <w:r>
        <w:rPr>
          <w:rFonts w:cs="Arial" w:ascii="Arial" w:hAnsi="Arial"/>
          <w:color w:val="000000"/>
          <w:sz w:val="26"/>
          <w:szCs w:val="24"/>
          <w:lang w:val="en-US"/>
        </w:rPr>
        <w:t>Mind</w:t>
      </w:r>
      <w:r>
        <w:rPr>
          <w:rFonts w:cs="Arial" w:ascii="Arial" w:hAnsi="Arial"/>
          <w:color w:val="000000"/>
          <w:sz w:val="26"/>
          <w:szCs w:val="24"/>
        </w:rPr>
        <w:t xml:space="preserve">, </w:t>
      </w:r>
      <w:r>
        <w:rPr>
          <w:rFonts w:cs="Arial" w:ascii="Arial" w:hAnsi="Arial"/>
          <w:color w:val="000000"/>
          <w:sz w:val="26"/>
          <w:szCs w:val="24"/>
          <w:lang w:val="en-US"/>
        </w:rPr>
        <w:t>Self</w:t>
      </w:r>
      <w:r>
        <w:rPr>
          <w:rFonts w:cs="Arial" w:ascii="Arial" w:hAnsi="Arial"/>
          <w:color w:val="000000"/>
          <w:sz w:val="26"/>
          <w:szCs w:val="24"/>
        </w:rPr>
        <w:t xml:space="preserve">, </w:t>
      </w:r>
      <w:r>
        <w:rPr>
          <w:rFonts w:cs="Arial" w:ascii="Arial" w:hAnsi="Arial"/>
          <w:color w:val="000000"/>
          <w:sz w:val="26"/>
          <w:szCs w:val="24"/>
          <w:lang w:val="en-US"/>
        </w:rPr>
        <w:t>Society</w:t>
      </w:r>
      <w:r>
        <w:rPr>
          <w:rFonts w:cs="Arial" w:ascii="Arial" w:hAnsi="Arial"/>
          <w:color w:val="000000"/>
          <w:sz w:val="26"/>
          <w:szCs w:val="24"/>
        </w:rPr>
        <w:t>» появилась также и теория ролей Г.Х. Мида, в которой он рассматривает усвоение ролей в качестве фундамен</w:t>
        <w:softHyphen/>
        <w:t>тальной функции социализации и расширения сферы влияния индивида (74). Теория Мида оказала большое влияние на социальную психологию и социолог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ория ролей Морено по своей широте подобна антично</w:t>
        <w:softHyphen/>
        <w:t>му представлению об «игре бытия с самим собою» (в ро</w:t>
        <w:softHyphen/>
        <w:t>лях); но она также является практически обоснованным эк</w:t>
        <w:softHyphen/>
        <w:t>вивалентом экзистенциально-аналитического понимания бытия, которое по своей сути изначально представляет со</w:t>
        <w:softHyphen/>
        <w:t>бой бытие друг с другом. Теория ролей Морено делает воз</w:t>
        <w:softHyphen/>
        <w:t>можным всеобъемлющий подход к теоретическому понима</w:t>
        <w:softHyphen/>
        <w:t>нию и практическому разрешению многих проблем. Из тео</w:t>
        <w:softHyphen/>
        <w:t>ретических предположений, подобных упомянутым выше, Морено исходит при обсуждении ряда вопросов в рамках генетической психологии. Так, сущность самого развития он усматривает, во-первых, в формировании способности к межчеловеческим отношениям (социоэмоциональное разви</w:t>
        <w:softHyphen/>
        <w:t>тие) и, во-вторых, в приобретении благодаря ролевому обучению опыта (ролевое развитие).</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оциоэмоциональное развит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нам известно, социометрия занимается количествен</w:t>
        <w:softHyphen/>
        <w:t>ной и качественной оценкой межчеловеческих отношений. Эти отношения зависят от ролей, которые играют люди в своей социальной среде, или, выражаясь социометрически, в социоэмоциональной структуре своей группы. Самым пер</w:t>
        <w:softHyphen/>
        <w:t>вым отношением ребенка к другому человеку является его «паразитарное отношение» к матери на эмбриональной ста</w:t>
        <w:softHyphen/>
        <w:t>дии развития. Однако это отношение нельзя пока еще на</w:t>
        <w:softHyphen/>
        <w:t>звать социометрическим отношением, поскольку для него невозможно указать социометрических критериев выбора и отвержения. И для отношений между матерью и ребенком в период новорожденности настоящие социометрические мас</w:t>
        <w:softHyphen/>
        <w:t>штабы также непригодны. Поэтому в данной главе они нас не интересую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обственно началом социоэмоционального развития является феномен </w:t>
      </w:r>
      <w:r>
        <w:rPr>
          <w:rFonts w:cs="Arial" w:ascii="Arial" w:hAnsi="Arial"/>
          <w:i/>
          <w:iCs/>
          <w:color w:val="000000"/>
          <w:sz w:val="26"/>
          <w:szCs w:val="24"/>
        </w:rPr>
        <w:t xml:space="preserve">спонтанной социализации </w:t>
      </w:r>
      <w:r>
        <w:rPr>
          <w:rFonts w:cs="Arial" w:ascii="Arial" w:hAnsi="Arial"/>
          <w:color w:val="000000"/>
          <w:sz w:val="26"/>
          <w:szCs w:val="24"/>
        </w:rPr>
        <w:t>(91) среди не связанных родством людей на самой ранней ступени развития. Поэтому Морено обратился к исследованиям групп младенцев в клинике, где дети находились рядом друг с другом в расположенных по кругу кроватках и где можно было наблюдать за их интеракциями — без влияния матери или иных взрослы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метрическое наблюдение за группами младен</w:t>
        <w:softHyphen/>
        <w:t>цев на 1 — 20-й неделе жизни показало, что в этом воз</w:t>
        <w:softHyphen/>
        <w:t xml:space="preserve">расте младенцы совершенно не замечают друг друга. Они живут на </w:t>
      </w:r>
      <w:r>
        <w:rPr>
          <w:rFonts w:cs="Arial" w:ascii="Arial" w:hAnsi="Arial"/>
          <w:i/>
          <w:iCs/>
          <w:color w:val="000000"/>
          <w:sz w:val="26"/>
          <w:szCs w:val="24"/>
        </w:rPr>
        <w:t xml:space="preserve">стадии органической изоляции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мерно с 20 — 24-й недели дети, чьи кроватки распо</w:t>
        <w:softHyphen/>
        <w:t>ложены по соседству, начинают спонтанно обращать друг на друга внимание. В целом эти обоюдные контакты мла</w:t>
        <w:softHyphen/>
        <w:t>денцев равномерно распределяются между всеми детьми. Они зависят от расположения кроваток и пока еще не обус</w:t>
        <w:softHyphen/>
        <w:t>ловлены индивидуальными особенностями отдельных мла</w:t>
        <w:softHyphen/>
        <w:t xml:space="preserve">денцев. В отличие от стадии органической изоляции на этой стадии можно уже распознать зачатки цепной структуры контактов внутри группы младенцев. Морено называет эту фазу </w:t>
      </w:r>
      <w:r>
        <w:rPr>
          <w:rFonts w:cs="Arial" w:ascii="Arial" w:hAnsi="Arial"/>
          <w:i/>
          <w:iCs/>
          <w:color w:val="000000"/>
          <w:sz w:val="26"/>
          <w:szCs w:val="24"/>
        </w:rPr>
        <w:t>стадией горизонтальной дифференциац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Стадию вертикальной дифференциации, </w:t>
      </w:r>
      <w:r>
        <w:rPr>
          <w:rFonts w:cs="Arial" w:ascii="Arial" w:hAnsi="Arial"/>
          <w:color w:val="000000"/>
          <w:sz w:val="26"/>
          <w:szCs w:val="24"/>
        </w:rPr>
        <w:t>сменяющую примерно на 40—42-й неделе стадию горизонтальной дифференциации, Морено описывает следующими слова</w:t>
        <w:softHyphen/>
        <w:t xml:space="preserve">ми: </w:t>
      </w:r>
      <w:r>
        <w:rPr>
          <w:rFonts w:cs="Arial" w:ascii="Arial" w:hAnsi="Arial"/>
          <w:i/>
          <w:iCs/>
          <w:color w:val="000000"/>
          <w:sz w:val="26"/>
          <w:szCs w:val="24"/>
        </w:rPr>
        <w:t>«Как только дети становятся способными самосто</w:t>
        <w:softHyphen/>
        <w:t>ятельно двигаться и свободно ходить, различия в их физической силе и сообразительности начинают влиять на групповую организацию. В группе образуется «верх» с ее лидерами и «низ» с несамостоятельными и обособленны</w:t>
        <w:softHyphen/>
        <w:t xml:space="preserve">ми членами группы, а в совокупности </w:t>
      </w:r>
      <w:r>
        <w:rPr>
          <w:rFonts w:cs="Arial" w:ascii="Arial" w:hAnsi="Arial"/>
          <w:color w:val="000000"/>
          <w:sz w:val="26"/>
          <w:szCs w:val="24"/>
        </w:rPr>
        <w:t xml:space="preserve">— </w:t>
      </w:r>
      <w:r>
        <w:rPr>
          <w:rFonts w:cs="Arial" w:ascii="Arial" w:hAnsi="Arial"/>
          <w:i/>
          <w:iCs/>
          <w:color w:val="000000"/>
          <w:sz w:val="26"/>
          <w:szCs w:val="24"/>
        </w:rPr>
        <w:t xml:space="preserve">вертикальная дифференциация»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исследовании первых социальных отношений в группах младенцев и маленьких детей исследователь-социометрист опирается на свои наблюдения. Впервые только в детском саду социометрические исследования могут про</w:t>
        <w:softHyphen/>
        <w:t>водиться при активном участии самих детей. При тестиро</w:t>
        <w:softHyphen/>
        <w:t>вании от детей требуется взять выбранного по критерию совместной игры ребенка за руку. Оказывается, что в этом возрасте социализирующий фактор теле у детей раз</w:t>
        <w:softHyphen/>
        <w:t>вит все еще слабо. Соответственно этому лишь немногие из них взаимно выбирают друг друга. Большинство по-прежнему, как на стадии горизонтальной дифференциа</w:t>
        <w:softHyphen/>
        <w:t>ции, выбирает другого ребенка, находящегося в непосред</w:t>
        <w:softHyphen/>
        <w:t>ственной близости, или, как на стадии вертикальной диф</w:t>
        <w:softHyphen/>
        <w:t>ференциации, выделяющегося своим поведени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седьмом году жизни социометрическая структура дет</w:t>
        <w:softHyphen/>
        <w:t>ских групп меняется. Многочисленные взаимные выборы свидетельствуют о том, что фактор теле становится более действенным. До завершения пубертата и появления типич</w:t>
        <w:softHyphen/>
        <w:t>ных для взрослых людей групповых структур, сменяя друг друга, следуют две стадии преобладания разнополых и две стадии преобладания однополых выборов. Они интересуют нас здесь лишь постольку, поскольку при психических на</w:t>
        <w:softHyphen/>
        <w:t>рушениях нередко наблюдается блокировка или реверсия развития в форме социальной регрессии, которая у тяжело больных пациентов может доходить до стадии органической изоляции, то есть до самой ранней ступени социального раз</w:t>
        <w:softHyphen/>
        <w:t>вития. Обратимся, однако, вместе с Морено к значению ро</w:t>
        <w:softHyphen/>
        <w:t>лей для человеческого развития.</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Ролевое развит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оявление роли первично по отношению к «Я»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о всех своих рассуждениях, касающихся вопросов психологии развития, Морено исходит из феномена спонтанности.  Он констатирует, что человек не </w:t>
      </w:r>
      <w:r>
        <w:rPr>
          <w:rFonts w:cs="Arial" w:ascii="Arial" w:hAnsi="Arial"/>
          <w:bCs/>
          <w:color w:val="000000"/>
          <w:sz w:val="26"/>
          <w:szCs w:val="24"/>
        </w:rPr>
        <w:t>просто</w:t>
      </w:r>
      <w:r>
        <w:rPr>
          <w:rFonts w:cs="Arial" w:ascii="Arial" w:hAnsi="Arial"/>
          <w:b/>
          <w:bCs/>
          <w:color w:val="FF0000"/>
          <w:sz w:val="26"/>
          <w:szCs w:val="24"/>
        </w:rPr>
        <w:t xml:space="preserve"> </w:t>
      </w:r>
      <w:r>
        <w:rPr>
          <w:rFonts w:cs="Arial" w:ascii="Arial" w:hAnsi="Arial"/>
          <w:color w:val="000000"/>
          <w:sz w:val="26"/>
          <w:szCs w:val="24"/>
        </w:rPr>
        <w:t>«выброшен в бытие»  как попало, а уже на эмбриональной стадии вступает в отношения с миром. Он изначально является действующим, то есть обладает поведением. Уже на самых ранних стадиях развития он взаимодействует с космосом. В любой момент существования человека его интеракции связаны как минимум с одной ролью.</w:t>
      </w:r>
    </w:p>
    <w:p>
      <w:pPr>
        <w:pStyle w:val="Normal"/>
        <w:widowControl/>
        <w:shd w:fill="FFFFFF" w:val="clear"/>
        <w:jc w:val="both"/>
        <w:rPr>
          <w:rFonts w:ascii="Arial" w:hAnsi="Arial" w:cs="Arial"/>
          <w:sz w:val="26"/>
          <w:szCs w:val="24"/>
        </w:rPr>
      </w:pPr>
      <w:r>
        <w:rPr>
          <w:rFonts w:cs="Arial" w:ascii="Arial" w:hAnsi="Arial"/>
          <w:color w:val="000000"/>
          <w:sz w:val="26"/>
          <w:szCs w:val="24"/>
        </w:rPr>
        <w:t>Морено использует понятие  "роль"  во всех жизненных проявлениях. Он описывает роль как "форму функционирования, которую принимает индивид  в  определенный момент, реагируя на определенную ситуацию, в которую вовлечены  другие лица  или объекты" (96).  В дальнейшем мы рассмотрим человеческое развитие под углом зрения всеобъемлющей теории ролей  Морено. Однако сначала для этого следует указать наиболее важные стадии развития человека. Ими являются:</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эмбриональная стадия;</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первая  психическая  вселенная,  которая  подразделяется на стадию переживания идентичности — бессознательной эмпатической интеракции ребенка с миром (матрица вселенской идентичности)  — и на стадию переживания  одного только вещно  реального мира (матрица вселенской реальности);</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вторая  психическая вселенная — это стадия расщепления переживания на переживание (материальной) реальности и на переживание мира представлений;</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третья психическая вселенная добавляется как стадия осознанной эмпатической интеракции  с  миром или космосом, способствующей переживанию интеграции.</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Различные формы человеческого переживания в перечисленных стадиях связаны с ролями. Осознание этого факта оказалось причиной того, что в своих антропологических рассуждениях и практической психо- и социотерапевтической работе Морено стал преимущественно заниматься игнорируемым поныне феноменом роли. Так появилась диалектика спонтанности и роли в учении  Морено. Согласно Морено,  «роль  — это единица консервированного поведения (</w:t>
      </w:r>
      <w:r>
        <w:rPr>
          <w:rFonts w:cs="Arial" w:ascii="Arial" w:hAnsi="Arial"/>
          <w:color w:val="000000"/>
          <w:sz w:val="26"/>
          <w:szCs w:val="24"/>
          <w:lang w:val="en-US"/>
        </w:rPr>
        <w:t>role</w:t>
      </w:r>
      <w:r>
        <w:rPr>
          <w:rFonts w:cs="Arial" w:ascii="Arial" w:hAnsi="Arial"/>
          <w:color w:val="000000"/>
          <w:sz w:val="26"/>
          <w:szCs w:val="24"/>
        </w:rPr>
        <w:t xml:space="preserve"> </w:t>
      </w:r>
      <w:r>
        <w:rPr>
          <w:rFonts w:cs="Arial" w:ascii="Arial" w:hAnsi="Arial"/>
          <w:color w:val="000000"/>
          <w:sz w:val="26"/>
          <w:szCs w:val="24"/>
          <w:lang w:val="en-US"/>
        </w:rPr>
        <w:t>is</w:t>
      </w:r>
      <w:r>
        <w:rPr>
          <w:rFonts w:cs="Arial" w:ascii="Arial" w:hAnsi="Arial"/>
          <w:color w:val="000000"/>
          <w:sz w:val="26"/>
          <w:szCs w:val="24"/>
        </w:rPr>
        <w:t xml:space="preserve"> </w:t>
      </w:r>
      <w:r>
        <w:rPr>
          <w:rFonts w:cs="Arial" w:ascii="Arial" w:hAnsi="Arial"/>
          <w:color w:val="000000"/>
          <w:sz w:val="26"/>
          <w:szCs w:val="24"/>
          <w:lang w:val="en-US"/>
        </w:rPr>
        <w:t>the</w:t>
      </w:r>
      <w:r>
        <w:rPr>
          <w:rFonts w:cs="Arial" w:ascii="Arial" w:hAnsi="Arial"/>
          <w:color w:val="000000"/>
          <w:sz w:val="26"/>
          <w:szCs w:val="24"/>
        </w:rPr>
        <w:t xml:space="preserve"> </w:t>
      </w:r>
      <w:r>
        <w:rPr>
          <w:rFonts w:cs="Arial" w:ascii="Arial" w:hAnsi="Arial"/>
          <w:color w:val="000000"/>
          <w:sz w:val="26"/>
          <w:szCs w:val="24"/>
          <w:lang w:val="en-US"/>
        </w:rPr>
        <w:t>unit</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conserved</w:t>
      </w:r>
      <w:r>
        <w:rPr>
          <w:rFonts w:cs="Arial" w:ascii="Arial" w:hAnsi="Arial"/>
          <w:color w:val="000000"/>
          <w:sz w:val="26"/>
          <w:szCs w:val="24"/>
        </w:rPr>
        <w:t xml:space="preserve"> </w:t>
      </w:r>
      <w:r>
        <w:rPr>
          <w:rFonts w:cs="Arial" w:ascii="Arial" w:hAnsi="Arial"/>
          <w:color w:val="000000"/>
          <w:sz w:val="26"/>
          <w:szCs w:val="24"/>
          <w:lang w:val="en-US"/>
        </w:rPr>
        <w:t>behaviour</w:t>
      </w:r>
      <w:r>
        <w:rPr>
          <w:rFonts w:cs="Arial" w:ascii="Arial" w:hAnsi="Arial"/>
          <w:color w:val="000000"/>
          <w:sz w:val="26"/>
          <w:szCs w:val="24"/>
        </w:rPr>
        <w:t>)» (96). Это определение означает, что роли состоят из множества отдельных способов реагирования и поведения (реакций), обнаруживающих более или менее устойчивую организацию. Если рассмотреть отдельные  реакции, например жевательные движения в качестве основного элемента процесса приня</w:t>
      </w:r>
      <w:r>
        <w:rPr>
          <w:rFonts w:cs="Arial" w:ascii="Arial" w:hAnsi="Arial"/>
          <w:bCs/>
          <w:color w:val="000000"/>
          <w:sz w:val="26"/>
          <w:szCs w:val="24"/>
        </w:rPr>
        <w:t>тия пищи,</w:t>
      </w:r>
      <w:r>
        <w:rPr>
          <w:rFonts w:cs="Arial" w:ascii="Arial" w:hAnsi="Arial"/>
          <w:color w:val="000000"/>
          <w:sz w:val="26"/>
          <w:szCs w:val="24"/>
        </w:rPr>
        <w:t xml:space="preserve"> то следующие друг за другом элементы — смачи</w:t>
        <w:softHyphen/>
        <w:t>вание пищи слюной, жевание, пробование ее на вкус, глота</w:t>
        <w:softHyphen/>
        <w:t>ние, переживание удовольствия, нахваливание еды — пред</w:t>
        <w:softHyphen/>
        <w:t xml:space="preserve">ставляют собой </w:t>
      </w:r>
      <w:r>
        <w:rPr>
          <w:rFonts w:cs="Arial" w:ascii="Arial" w:hAnsi="Arial"/>
          <w:i/>
          <w:iCs/>
          <w:color w:val="000000"/>
          <w:sz w:val="26"/>
          <w:szCs w:val="24"/>
        </w:rPr>
        <w:t xml:space="preserve">поведенческие цепи. </w:t>
      </w:r>
      <w:r>
        <w:rPr>
          <w:rFonts w:cs="Arial" w:ascii="Arial" w:hAnsi="Arial"/>
          <w:color w:val="000000"/>
          <w:sz w:val="26"/>
          <w:szCs w:val="24"/>
        </w:rPr>
        <w:t>Эти поведенческие це</w:t>
        <w:softHyphen/>
        <w:t>пи конституируют в своей комбинации соматическую роль человека, принимающего пищу, и ее корреляты — психиче</w:t>
        <w:softHyphen/>
        <w:t>скую роль человека, наслаждающегося едой, и социальную роль потребителя. Возможно, покажется необычным сво</w:t>
        <w:softHyphen/>
        <w:t>дить воедино органические функции и реакции, такие, как, например, жевание, смачивание пищи слюной и глотание в роли человека, принимающего пищу. Однако, как показала гештальтпсихология, совокупность отдельных поведенче</w:t>
        <w:softHyphen/>
        <w:t>ских актов является чем-то большим и чем-то иным по срав</w:t>
        <w:softHyphen/>
        <w:t>нению с суммой отдельных реакций. Поэтому Морено впол</w:t>
        <w:softHyphen/>
        <w:t>не обоснованно, использовав понятие соматической роли, создал феноменологическую категорию, позволяющую объ</w:t>
        <w:softHyphen/>
        <w:t>единить в понятии «роль» функционально взаимосвязан</w:t>
        <w:softHyphen/>
        <w:t>ные комплексные поведенческие акты и тем самым сделать их доступными как для антропологической теории, так и для практик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отличие от театральной роли, фиксирующей непов</w:t>
        <w:softHyphen/>
        <w:t>торимую социокультурную или историческую роль и та</w:t>
        <w:softHyphen/>
        <w:t>ким образом создающей жесткие «культурные консер</w:t>
        <w:softHyphen/>
        <w:t>вы», пережитые человеком роли открыты для спонтан</w:t>
        <w:softHyphen/>
        <w:t>ного и креативного действия. Ведь выученные или рефлекторно закрепленные реакции, то есть консервиро</w:t>
        <w:softHyphen/>
        <w:t>ванное поведение, образуют основные элементы ролевого поведения, которые могут столь же бесконечно комбини</w:t>
        <w:softHyphen/>
        <w:t>роваться и варьироваться, сколько бывает в жизни раз</w:t>
        <w:softHyphen/>
        <w:t>личных ситуаций. Принимающий пищу или наслаждаю</w:t>
        <w:softHyphen/>
        <w:t>щийся едой будет, например, вести себя по-разному в за</w:t>
        <w:softHyphen/>
        <w:t>висимости от вида пищи и от окружения.</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Эмбриональная стад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ступать к рассуждениям о теории ролей следует с того момента, когда у человека появляется поведение. Та</w:t>
        <w:softHyphen/>
        <w:t>ковое, однако, имеется уже на эмбриональной стадии. Первой исключительно соматической ролью человека яв</w:t>
        <w:softHyphen/>
        <w:t>ляется роль паразита в теле матери. В этом состоянии сво</w:t>
        <w:softHyphen/>
        <w:t>им физическим развитием человек обязан (органической) плаценте. Ребенок и мать, несмотря на различия в их фи</w:t>
        <w:softHyphen/>
        <w:t xml:space="preserve">зическом строении, образуют функциональное </w:t>
      </w:r>
      <w:r>
        <w:rPr>
          <w:rFonts w:cs="Arial" w:ascii="Arial" w:hAnsi="Arial"/>
          <w:i/>
          <w:iCs/>
          <w:color w:val="000000"/>
          <w:sz w:val="26"/>
          <w:szCs w:val="24"/>
        </w:rPr>
        <w:t xml:space="preserve">органическое единство. </w:t>
      </w:r>
      <w:r>
        <w:rPr>
          <w:rFonts w:cs="Arial" w:ascii="Arial" w:hAnsi="Arial"/>
          <w:color w:val="000000"/>
          <w:sz w:val="26"/>
          <w:szCs w:val="24"/>
        </w:rPr>
        <w:t>Оба организма во время беременности го</w:t>
        <w:softHyphen/>
        <w:t>товятся к родам. Морено считает, что помимо роста заро</w:t>
        <w:softHyphen/>
        <w:t>дыша существенный вклад в этот процесс вносит также и его спонтанность, которую он назвал S-фактором (8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нормальных родах, которые немецкоязычные гинеко</w:t>
        <w:softHyphen/>
        <w:t>логи характерным образом с давних пор называют спонтан</w:t>
        <w:softHyphen/>
        <w:t>ными родами, Морено усматривает достижение давно же</w:t>
        <w:softHyphen/>
        <w:t>ланной цели, первую победу человека. Морено стремится отмежеваться от психоаналитических предположений, в ча</w:t>
        <w:softHyphen/>
        <w:t>стности представляемых Ранком, что уже сам процесс рож</w:t>
        <w:softHyphen/>
        <w:t>дения является для ребенка психотравмирующим, преис</w:t>
        <w:softHyphen/>
        <w:t>полненным страха переживанием, которым могут объяс</w:t>
        <w:softHyphen/>
        <w:t>няться его последующее неправильное развитие, невротиче</w:t>
        <w:softHyphen/>
        <w:t>ские и фобические проявления. Морено полагает, что в воз</w:t>
        <w:softHyphen/>
        <w:t>никновении неврозов прежде всего повинна недостаточно развитая спонтанность. Однако именно здесь можно, пожа</w:t>
        <w:softHyphen/>
        <w:t>луй, усмотреть точку соприкосновения обоих авторов. Воз</w:t>
        <w:softHyphen/>
        <w:t>никает вопрос: разве травма рождения, к которой Ранк вполне обоснованно сводил отдельные случаи, не может быть следствием пренатальной задержки спонтанности, из-за которой — предполагая, что условия материнского орга</w:t>
        <w:softHyphen/>
        <w:t>низма для развития плода являются нормальными, — про</w:t>
        <w:softHyphen/>
        <w:t>цесс рождения как раз и становится замедленным, патоло</w:t>
        <w:softHyphen/>
        <w:t>гическим и психотравмирующим? И разве могут быть со</w:t>
        <w:softHyphen/>
        <w:t>мнения в том, что спонтанность новорожденного имеет ог</w:t>
        <w:softHyphen/>
        <w:t>ромное значение для перехода от внутриутробных к внеутробным условиям его жизни? Он достигает того, что роль паразита на эмбриональной стадии сменяется соматической ролью новорожденного.</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Первая вселенна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сполнение роли первично по отношению к «Я». Роли не возника</w:t>
        <w:softHyphen/>
        <w:t xml:space="preserve">ют из «Я», но </w:t>
      </w:r>
      <w:r>
        <w:rPr>
          <w:rFonts w:cs="Arial" w:ascii="Arial" w:hAnsi="Arial"/>
          <w:color w:val="000000"/>
          <w:sz w:val="26"/>
          <w:szCs w:val="24"/>
        </w:rPr>
        <w:t xml:space="preserve">«Я» </w:t>
      </w:r>
      <w:r>
        <w:rPr>
          <w:rFonts w:cs="Arial" w:ascii="Arial" w:hAnsi="Arial"/>
          <w:i/>
          <w:iCs/>
          <w:color w:val="000000"/>
          <w:sz w:val="26"/>
          <w:szCs w:val="24"/>
        </w:rPr>
        <w:t>может возник</w:t>
        <w:softHyphen/>
        <w:t xml:space="preserve">нуть из ролей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первой вселенной человека характерно то, что че</w:t>
        <w:softHyphen/>
        <w:t>ловек с самого рождения действует в соматических ролях, не будучи с ними знаком на сознательном уровне. Морено чаще всего называет эти роли «психосоматическими роля</w:t>
        <w:softHyphen/>
        <w:t>ми».   Термин   «психосоматическая  роль»,   однако,   уже указывает на переход к новой ролевой категории, катего</w:t>
        <w:softHyphen/>
        <w:t>рии психических ролей. Если бы этот переход не произо</w:t>
        <w:softHyphen/>
        <w:t>шел,  человек остался бы на уровне анималистического бытия.  В соматических, или соматопсихических, ролях, например в роли принимающего пищу, новорожденный вступает в отношения с матерью и важнейшими свойства</w:t>
        <w:softHyphen/>
        <w:t>ми мира. Он пока еще не делает различия между «Я» и «Ты», между людьми и предметами, равно как между со</w:t>
        <w:softHyphen/>
        <w:t>бой и своим телом. Ребенок действует в ролях, их не зная. Его жизнь представляет собой действие в соматопсихиче</w:t>
        <w:softHyphen/>
        <w:t>ских ролях, и в этом действии он воспринимает мир как единственное явление. Первую вселенную как стадию, на которой ребенок воспринимает себя тождественным с ми</w:t>
        <w:softHyphen/>
        <w:t xml:space="preserve">ром,  Морено называет </w:t>
      </w:r>
      <w:r>
        <w:rPr>
          <w:rFonts w:cs="Arial" w:ascii="Arial" w:hAnsi="Arial"/>
          <w:i/>
          <w:iCs/>
          <w:color w:val="000000"/>
          <w:sz w:val="26"/>
          <w:szCs w:val="24"/>
        </w:rPr>
        <w:t>стадией,  или матрицей,  вселен</w:t>
        <w:softHyphen/>
        <w:t xml:space="preserve">ской   идентичности   </w:t>
      </w:r>
      <w:r>
        <w:rPr>
          <w:rFonts w:cs="Arial" w:ascii="Arial" w:hAnsi="Arial"/>
          <w:color w:val="000000"/>
          <w:sz w:val="26"/>
          <w:szCs w:val="24"/>
        </w:rPr>
        <w:t>(87).   Интегральной  составляющей первой вселенной является мать. Она обеспечивает кон</w:t>
        <w:softHyphen/>
        <w:t xml:space="preserve">такт ребенка с грудью или бутылочкой, заботится о нем и оберегает от холода.  Вместе с младенцем они образуют </w:t>
      </w:r>
      <w:r>
        <w:rPr>
          <w:rFonts w:cs="Arial" w:ascii="Arial" w:hAnsi="Arial"/>
          <w:i/>
          <w:iCs/>
          <w:color w:val="000000"/>
          <w:sz w:val="26"/>
          <w:szCs w:val="24"/>
        </w:rPr>
        <w:t xml:space="preserve">интеракциональное единство. </w:t>
      </w:r>
      <w:r>
        <w:rPr>
          <w:rFonts w:cs="Arial" w:ascii="Arial" w:hAnsi="Arial"/>
          <w:color w:val="000000"/>
          <w:sz w:val="26"/>
          <w:szCs w:val="24"/>
        </w:rPr>
        <w:t xml:space="preserve">На этой стадии, равно как и в последующей жизни, интеракция или, лучше сказать, кооперация осуществляется благодаря </w:t>
      </w:r>
      <w:r>
        <w:rPr>
          <w:rFonts w:cs="Arial" w:ascii="Arial" w:hAnsi="Arial"/>
          <w:i/>
          <w:iCs/>
          <w:color w:val="000000"/>
          <w:sz w:val="26"/>
          <w:szCs w:val="24"/>
        </w:rPr>
        <w:t>процессам разогре</w:t>
        <w:softHyphen/>
        <w:t xml:space="preserve">ва </w:t>
      </w:r>
      <w:r>
        <w:rPr>
          <w:rFonts w:cs="Arial" w:ascii="Arial" w:hAnsi="Arial"/>
          <w:color w:val="000000"/>
          <w:sz w:val="26"/>
          <w:szCs w:val="24"/>
        </w:rPr>
        <w:t>(warming-up processes) (87). Процессы разогрева раз</w:t>
        <w:softHyphen/>
        <w:t>вертываются в неравномерно распределенных по телу зо</w:t>
        <w:softHyphen/>
        <w:t xml:space="preserve">нах, причем какая-либо конкретная часть тела, например рот, еще не образует зону, а представляет собой лишь ее часть или сегмент. Говоря о зонах, Морено имеет в виду специфические для ролей </w:t>
      </w:r>
      <w:r>
        <w:rPr>
          <w:rFonts w:cs="Arial" w:ascii="Arial" w:hAnsi="Arial"/>
          <w:i/>
          <w:iCs/>
          <w:color w:val="000000"/>
          <w:sz w:val="26"/>
          <w:szCs w:val="24"/>
        </w:rPr>
        <w:t xml:space="preserve">интеракционалъные зоны.   </w:t>
      </w:r>
      <w:r>
        <w:rPr>
          <w:rFonts w:cs="Arial" w:ascii="Arial" w:hAnsi="Arial"/>
          <w:color w:val="000000"/>
          <w:sz w:val="26"/>
          <w:szCs w:val="24"/>
        </w:rPr>
        <w:t>На</w:t>
        <w:softHyphen/>
        <w:t>пример, в «психосоматической» или, точнее сказать, со-матапсихической роли принимающего пищу ребенок ра</w:t>
        <w:softHyphen/>
        <w:t>зогревается, концентрируясь на интеракциональной зоне, к которой помимо его рта относятся также грудной сосок и молоко матери. Разогрев вызывает состояние спонтан</w:t>
        <w:softHyphen/>
        <w:t xml:space="preserve">ной   </w:t>
      </w:r>
      <w:r>
        <w:rPr>
          <w:rFonts w:cs="Arial" w:ascii="Arial" w:hAnsi="Arial"/>
          <w:i/>
          <w:iCs/>
          <w:color w:val="000000"/>
          <w:sz w:val="26"/>
          <w:szCs w:val="24"/>
        </w:rPr>
        <w:t xml:space="preserve">актуализации   </w:t>
      </w:r>
      <w:r>
        <w:rPr>
          <w:rFonts w:cs="Arial" w:ascii="Arial" w:hAnsi="Arial"/>
          <w:color w:val="000000"/>
          <w:sz w:val="26"/>
          <w:szCs w:val="24"/>
        </w:rPr>
        <w:t>(87),   актуализирующее  комплемен</w:t>
        <w:softHyphen/>
        <w:t>тарные роли причастных к интеракциональной зоне инди</w:t>
        <w:softHyphen/>
        <w:t>видов, в нашем примере — роли сосущего молоко ребен</w:t>
        <w:softHyphen/>
        <w:t>ка и кормящей грудью матери. Принимая роли, релевант</w:t>
        <w:softHyphen/>
        <w:t>ные их актуальному состоянию, мать и ребенок образуют ролеспецифическое акциональное единство. В результате возникают взаимные ролевые ожидания, закладывающие основу всех последующих ролевых интеракций ребенка с другими людьми.</w:t>
      </w:r>
    </w:p>
    <w:p>
      <w:pPr>
        <w:pStyle w:val="Normal"/>
        <w:widowControl/>
        <w:shd w:fill="FFFFFF" w:val="clear"/>
        <w:spacing w:before="120" w:after="0"/>
        <w:ind w:firstLine="720"/>
        <w:jc w:val="both"/>
        <w:rPr>
          <w:rFonts w:ascii="Arial" w:hAnsi="Arial" w:cs="Arial"/>
          <w:sz w:val="26"/>
          <w:szCs w:val="24"/>
        </w:rPr>
      </w:pPr>
      <w:r>
        <w:rPr>
          <w:rFonts w:cs="Arial" w:ascii="Arial" w:hAnsi="Arial"/>
          <w:b/>
          <w:bCs/>
          <w:color w:val="000000"/>
          <w:sz w:val="26"/>
          <w:szCs w:val="24"/>
        </w:rPr>
        <w:t>87</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425825"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425825" cy="1944370"/>
                    </a:xfrm>
                    <a:prstGeom prst="rect">
                      <a:avLst/>
                    </a:prstGeom>
                  </pic:spPr>
                </pic:pic>
              </a:graphicData>
            </a:graphic>
          </wp:inline>
        </w:drawing>
      </w:r>
    </w:p>
    <w:p>
      <w:pPr>
        <w:pStyle w:val="Normal"/>
        <w:widowControl/>
        <w:shd w:fill="FFFFFF" w:val="clear"/>
        <w:spacing w:before="120" w:after="0"/>
        <w:ind w:left="1701" w:firstLine="720"/>
        <w:jc w:val="both"/>
        <w:rPr>
          <w:rFonts w:ascii="Arial" w:hAnsi="Arial" w:cs="Arial"/>
          <w:sz w:val="26"/>
          <w:szCs w:val="24"/>
        </w:rPr>
      </w:pPr>
      <w:r>
        <w:rPr>
          <w:rFonts w:cs="Arial" w:ascii="Arial" w:hAnsi="Arial"/>
          <w:b/>
          <w:bCs/>
          <w:i/>
          <w:iCs/>
          <w:color w:val="000000"/>
          <w:sz w:val="26"/>
          <w:szCs w:val="24"/>
        </w:rPr>
        <w:t>Рис. 4.</w:t>
      </w:r>
      <w:r>
        <w:rPr>
          <w:rFonts w:cs="Arial" w:ascii="Arial" w:hAnsi="Arial"/>
          <w:i/>
          <w:iCs/>
          <w:color w:val="000000"/>
          <w:sz w:val="26"/>
          <w:szCs w:val="24"/>
        </w:rPr>
        <w:t xml:space="preserve"> </w:t>
      </w:r>
      <w:r>
        <w:rPr>
          <w:rFonts w:cs="Arial" w:ascii="Arial" w:hAnsi="Arial"/>
          <w:color w:val="000000"/>
          <w:sz w:val="26"/>
          <w:szCs w:val="24"/>
        </w:rPr>
        <w:t xml:space="preserve">Развитие образа мира у ребенка. Слева: Матрица вселенской идентичности: внешний круг изображает мир ребенка. Маленькие кружки внутри изображают живые существа, четырехугольники — объекты, например бутылочку. Кружки и четырехугольники перекрывают друг друга. Это означает, что ребенок еще не способен видеть разницы между рукой и бутылочкой. Его переживание акционально ориентировано. Бутылочка, рука матери и сосущий рот воспринимаются ребенком в единстве. Справа: Матрица вселенской реальности: внешний круг изображает мир ребенка. Маленькие кружки и четырехугольники представляют людей и объекты. Теперь они разделены. Все они вписаны в один и тот же внешний круг, поскольку ребенок переживает их в равной степени реально. Из: </w:t>
      </w:r>
      <w:r>
        <w:rPr>
          <w:rFonts w:cs="Arial" w:ascii="Arial" w:hAnsi="Arial"/>
          <w:color w:val="000000"/>
          <w:sz w:val="26"/>
          <w:szCs w:val="24"/>
          <w:lang w:val="en-US"/>
        </w:rPr>
        <w:t>Moreno</w:t>
      </w:r>
      <w:r>
        <w:rPr>
          <w:rFonts w:cs="Arial" w:ascii="Arial" w:hAnsi="Arial"/>
          <w:color w:val="000000"/>
          <w:sz w:val="26"/>
          <w:szCs w:val="24"/>
        </w:rPr>
        <w:t xml:space="preserve">, </w:t>
      </w:r>
      <w:r>
        <w:rPr>
          <w:rFonts w:cs="Arial" w:ascii="Arial" w:hAnsi="Arial"/>
          <w:color w:val="000000"/>
          <w:sz w:val="26"/>
          <w:szCs w:val="24"/>
          <w:lang w:val="en-US"/>
        </w:rPr>
        <w:t>J</w:t>
      </w:r>
      <w:r>
        <w:rPr>
          <w:rFonts w:cs="Arial" w:ascii="Arial" w:hAnsi="Arial"/>
          <w:color w:val="000000"/>
          <w:sz w:val="26"/>
          <w:szCs w:val="24"/>
        </w:rPr>
        <w:t>.</w:t>
      </w:r>
      <w:r>
        <w:rPr>
          <w:rFonts w:cs="Arial" w:ascii="Arial" w:hAnsi="Arial"/>
          <w:color w:val="000000"/>
          <w:sz w:val="26"/>
          <w:szCs w:val="24"/>
          <w:lang w:val="en-US"/>
        </w:rPr>
        <w:t>L</w:t>
      </w:r>
      <w:r>
        <w:rPr>
          <w:rFonts w:cs="Arial" w:ascii="Arial" w:hAnsi="Arial"/>
          <w:color w:val="000000"/>
          <w:sz w:val="26"/>
          <w:szCs w:val="24"/>
        </w:rPr>
        <w:t xml:space="preserve">.  </w:t>
      </w:r>
      <w:r>
        <w:rPr>
          <w:rFonts w:cs="Arial" w:ascii="Arial" w:hAnsi="Arial"/>
          <w:color w:val="000000"/>
          <w:sz w:val="26"/>
          <w:szCs w:val="24"/>
          <w:lang w:val="en-US"/>
        </w:rPr>
        <w:t>Psychodrama</w:t>
      </w:r>
      <w:r>
        <w:rPr>
          <w:rFonts w:cs="Arial" w:ascii="Arial" w:hAnsi="Arial"/>
          <w:color w:val="000000"/>
          <w:sz w:val="26"/>
          <w:szCs w:val="24"/>
        </w:rPr>
        <w:t xml:space="preserve">. </w:t>
      </w:r>
      <w:r>
        <w:rPr>
          <w:rFonts w:cs="Arial" w:ascii="Arial" w:hAnsi="Arial"/>
          <w:color w:val="000000"/>
          <w:sz w:val="26"/>
          <w:szCs w:val="24"/>
          <w:lang w:val="en-US"/>
        </w:rPr>
        <w:t>Vol</w:t>
      </w:r>
      <w:r>
        <w:rPr>
          <w:rFonts w:cs="Arial" w:ascii="Arial" w:hAnsi="Arial"/>
          <w:color w:val="000000"/>
          <w:sz w:val="26"/>
          <w:szCs w:val="24"/>
        </w:rPr>
        <w:t xml:space="preserve">.  </w:t>
      </w:r>
      <w:r>
        <w:rPr>
          <w:rFonts w:cs="Arial" w:ascii="Arial" w:hAnsi="Arial"/>
          <w:color w:val="000000"/>
          <w:sz w:val="26"/>
          <w:szCs w:val="24"/>
          <w:lang w:val="en-US"/>
        </w:rPr>
        <w:t>I</w:t>
      </w:r>
      <w:r>
        <w:rPr>
          <w:rFonts w:cs="Arial" w:ascii="Arial" w:hAnsi="Arial"/>
          <w:color w:val="000000"/>
          <w:sz w:val="26"/>
          <w:szCs w:val="24"/>
        </w:rPr>
        <w:t xml:space="preserve">, </w:t>
      </w:r>
      <w:r>
        <w:rPr>
          <w:rFonts w:cs="Arial" w:ascii="Arial" w:hAnsi="Arial"/>
          <w:color w:val="000000"/>
          <w:sz w:val="26"/>
          <w:szCs w:val="24"/>
          <w:lang w:val="en-US"/>
        </w:rPr>
        <w:t>p</w:t>
      </w:r>
      <w:r>
        <w:rPr>
          <w:rFonts w:cs="Arial" w:ascii="Arial" w:hAnsi="Arial"/>
          <w:color w:val="000000"/>
          <w:sz w:val="26"/>
          <w:szCs w:val="24"/>
        </w:rPr>
        <w:t>. 74—75.</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 аналогии с функциональным единством матери и ребенка, представляющего собой на эмбриональной ста</w:t>
        <w:softHyphen/>
        <w:t xml:space="preserve">дии </w:t>
      </w:r>
      <w:r>
        <w:rPr>
          <w:rFonts w:cs="Arial" w:ascii="Arial" w:hAnsi="Arial"/>
          <w:i/>
          <w:iCs/>
          <w:color w:val="000000"/>
          <w:sz w:val="26"/>
          <w:szCs w:val="24"/>
        </w:rPr>
        <w:t xml:space="preserve">матрицу органического развития, </w:t>
      </w:r>
      <w:r>
        <w:rPr>
          <w:rFonts w:cs="Arial" w:ascii="Arial" w:hAnsi="Arial"/>
          <w:color w:val="000000"/>
          <w:sz w:val="26"/>
          <w:szCs w:val="24"/>
        </w:rPr>
        <w:t>Морено рассмат</w:t>
        <w:softHyphen/>
        <w:t>ривает интеракциональное единство матери и ребенка в первой вселенной в качестве матрицы социального раз</w:t>
        <w:softHyphen/>
        <w:t xml:space="preserve">вития человека. Иногда она также называется </w:t>
      </w:r>
      <w:r>
        <w:rPr>
          <w:rFonts w:cs="Arial" w:ascii="Arial" w:hAnsi="Arial"/>
          <w:i/>
          <w:iCs/>
          <w:color w:val="000000"/>
          <w:sz w:val="26"/>
          <w:szCs w:val="24"/>
        </w:rPr>
        <w:t>матри</w:t>
        <w:softHyphen/>
        <w:t xml:space="preserve">цей идентичности, </w:t>
      </w:r>
      <w:r>
        <w:rPr>
          <w:rFonts w:cs="Arial" w:ascii="Arial" w:hAnsi="Arial"/>
          <w:color w:val="000000"/>
          <w:sz w:val="26"/>
          <w:szCs w:val="24"/>
        </w:rPr>
        <w:t xml:space="preserve">или </w:t>
      </w:r>
      <w:r>
        <w:rPr>
          <w:rFonts w:cs="Arial" w:ascii="Arial" w:hAnsi="Arial"/>
          <w:i/>
          <w:iCs/>
          <w:color w:val="000000"/>
          <w:sz w:val="26"/>
          <w:szCs w:val="24"/>
        </w:rPr>
        <w:t xml:space="preserve">социальной плацентой </w:t>
      </w:r>
      <w:r>
        <w:rPr>
          <w:rFonts w:cs="Arial" w:ascii="Arial" w:hAnsi="Arial"/>
          <w:color w:val="000000"/>
          <w:sz w:val="26"/>
          <w:szCs w:val="24"/>
        </w:rPr>
        <w:t>(8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добно тому как органическая плацента поставляет младенцу питательные вещества, необходимые для его органического развития, социальная плацента обеспечи</w:t>
        <w:softHyphen/>
        <w:t>вает субстанциональную основу для социального разви</w:t>
        <w:softHyphen/>
        <w:t>тия младенца в homo interagens.</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воеобразие социального развития человека вытекает из того факта, что человек по сравнению с большинством видов животных вступает в мир совершенно беспомощ</w:t>
        <w:softHyphen/>
        <w:t>ным существом, так сказать, существом, родившимся преждевременно. Однако он рождается в момент, который — как утверждает Морено — в стратегическом отношении для даль</w:t>
        <w:softHyphen/>
        <w:t>нейшего развития более удачно спланировать попросту невоз</w:t>
        <w:softHyphen/>
        <w:t>можно. Преждевременные сроки рождения делают интерак</w:t>
        <w:softHyphen/>
        <w:t>циональное единство матери и ребенка жизненно важным требованием. В этой матрице нашего социального развития переживание совместного бытия, совместного чувствования и совместного действования становится глубинным пережива</w:t>
        <w:softHyphen/>
        <w:t>нием тождественности новорожденного с миром и образует основу для последующего доверия к собственному бытию. Оно соответствует описанному Эриксоном исконному дове</w:t>
        <w:softHyphen/>
        <w:t>рию. Безмятежное течение интеракций между матерью и ре</w:t>
        <w:softHyphen/>
        <w:t>бенком, выступающими в комплементарных ролях и эмоцио</w:t>
        <w:softHyphen/>
        <w:t>нально целиком обращенными друг к другу, могло бы слу</w:t>
        <w:softHyphen/>
        <w:t>жить эталоном для всех последующих процессов теле, то есть эталоном сообразного ситуации восприятия двумя людьми друг друга с вытекающими из него адекватными ролевыми ожиданиями, которые сбываются благодаря соответствующе</w:t>
        <w:softHyphen/>
        <w:t>му ролевому поведению в креативной интерак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Морено всегда уделял особое внимание человеческим интеракциям или, лучше сказать, </w:t>
      </w:r>
      <w:r>
        <w:rPr>
          <w:rFonts w:cs="Arial" w:ascii="Arial" w:hAnsi="Arial"/>
          <w:i/>
          <w:iCs/>
          <w:color w:val="000000"/>
          <w:sz w:val="26"/>
          <w:szCs w:val="24"/>
        </w:rPr>
        <w:t>«сфере между индиви</w:t>
        <w:softHyphen/>
        <w:t xml:space="preserve">дами» </w:t>
      </w:r>
      <w:r>
        <w:rPr>
          <w:rFonts w:cs="Arial" w:ascii="Arial" w:hAnsi="Arial"/>
          <w:color w:val="000000"/>
          <w:sz w:val="26"/>
          <w:szCs w:val="24"/>
        </w:rPr>
        <w:t>(90), ведь все выявляемые с помощью социометрии и психодрамы феномены, равно как и вышеупомянутые интеракциональные зоны и процессы разогрева, относят</w:t>
        <w:softHyphen/>
        <w:t>ся к этой сфере. Огромное значение двух последних мож</w:t>
        <w:softHyphen/>
        <w:t>но понять хотя бы из того, с какой силой они притягивают к себе внимание ребенка. В фазе разогрева и в течение по</w:t>
        <w:softHyphen/>
        <w:t>следующих интеракций младенец настолько сконцентри</w:t>
        <w:softHyphen/>
        <w:t>рован на интеракциональной зоне, что даже щекотание стопы ничуть не мешает ему в его активной роли принима</w:t>
        <w:softHyphen/>
        <w:t>ющего пищу или заинтересованно глядящего. Все осталь</w:t>
        <w:softHyphen/>
        <w:t>ные роли в этот момент являются латентными (68).</w:t>
      </w:r>
    </w:p>
    <w:p>
      <w:pPr>
        <w:pStyle w:val="Normal"/>
        <w:widowControl/>
        <w:shd w:fill="FFFFFF" w:val="clear"/>
        <w:spacing w:before="120" w:after="0"/>
        <w:ind w:firstLine="720"/>
        <w:jc w:val="both"/>
        <w:rPr/>
      </w:pPr>
      <w:r>
        <w:rPr>
          <w:rFonts w:cs="Arial" w:ascii="Arial" w:hAnsi="Arial"/>
          <w:color w:val="000000"/>
          <w:sz w:val="26"/>
          <w:szCs w:val="24"/>
        </w:rPr>
        <w:t>Морено задался вопросом о причине и последствиях этой необычайно сильной концентрации ребенка на ста</w:t>
        <w:softHyphen/>
        <w:t>дии вселенской идентичности и на основе своих наблюде</w:t>
        <w:softHyphen/>
        <w:t>ний и размышлений пришел к следующему выводу: в ка</w:t>
        <w:softHyphen/>
        <w:t xml:space="preserve">честве причины следует рассматривать </w:t>
      </w:r>
      <w:r>
        <w:rPr>
          <w:rFonts w:cs="Arial" w:ascii="Arial" w:hAnsi="Arial"/>
          <w:i/>
          <w:iCs/>
          <w:color w:val="000000"/>
          <w:sz w:val="26"/>
          <w:szCs w:val="24"/>
        </w:rPr>
        <w:t>акциональный го</w:t>
        <w:softHyphen/>
        <w:t xml:space="preserve">лод </w:t>
      </w:r>
      <w:r>
        <w:rPr>
          <w:rFonts w:cs="Arial" w:ascii="Arial" w:hAnsi="Arial"/>
          <w:color w:val="000000"/>
          <w:sz w:val="26"/>
          <w:szCs w:val="24"/>
        </w:rPr>
        <w:t>(87) новорожденного. Он говорит о синдроме акционального голода, побуждающем ребенка душой и телом отдаться действию и целиком концентрироваться на нача</w:t>
        <w:softHyphen/>
        <w:t xml:space="preserve">том.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едствием этой акциональной напряженности явля</w:t>
        <w:softHyphen/>
        <w:t>ются специфическое для младенца и маленького ребенка переживание времени, а также, по всей вероятности, ам</w:t>
        <w:softHyphen/>
        <w:t>незия стадии вселенской идентичности. Ребенок воспри</w:t>
        <w:softHyphen/>
        <w:t>нимает время в настоящем, вернее, в данный момент. Ма</w:t>
        <w:softHyphen/>
        <w:t>ленький ребенок «разогревается» актуализированной в настоящий момент, непосредственной ситуацией, то есть непосредственным параметром времени. Все его существо настолько охвачено процессами разогрева, что, похоже, не остается ни одной свободной инстанции для наблюде</w:t>
        <w:softHyphen/>
        <w:t>ния за событием и его регистра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онце стадии первой вселенной ребенок начинает различать окружающих людей и предметы, а иногда даже их узнавать. В целом, однако, он переживает их и познает только в тот момент, когда они реально присутствуют. Представление или воспоминание, если таковое уже име</w:t>
        <w:softHyphen/>
        <w:t>ется, воспринимается таким же реальным, как реальные люди и объекты. В отличие от стадии переживания тожде</w:t>
        <w:softHyphen/>
        <w:t>ственности с миром, матрицы вселенской идентичности, эта вторая фаза первой вселенной, фаза переживания од</w:t>
        <w:softHyphen/>
        <w:t>ного только вещно реального мира, получила у Морено название матрицы вселенской реальности (87).</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Вторая вселенна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озможно проигрывание роли до ознакомления с нею и ознакомление с ролью до ее проигрывания </w:t>
      </w:r>
      <w:r>
        <w:rPr>
          <w:rFonts w:cs="Arial" w:ascii="Arial" w:hAnsi="Arial"/>
          <w:color w:val="000000"/>
          <w:sz w:val="26"/>
          <w:szCs w:val="24"/>
        </w:rPr>
        <w:t>(94).</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Вторая вселенная появляется после того, как единое восприятие мира ребенком разделяется на переживание восприятия реальности и на переживание мира пред</w:t>
        <w:softHyphen/>
        <w:t>ставлений или, как это сформулировал сам Морено, на «восприятие реальности и на фантазию» (95). Это раз</w:t>
        <w:softHyphen/>
        <w:t>деление происходит в процессе нормального психологи</w:t>
        <w:softHyphen/>
        <w:t>ческого развития и является предпосылкой возникнове</w:t>
        <w:softHyphen/>
        <w:t>ния дискурсивного мышления, которое от одного пред</w:t>
        <w:softHyphen/>
        <w:t xml:space="preserve">мета переходит к другому. </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Абстрактное мышление спо</w:t>
        <w:softHyphen/>
        <w:t>собствует постепенному изменению восприятия мира и ориентировке в нем, дифференциации речи и формиро</w:t>
        <w:softHyphen/>
        <w:t>ванию понятий. Отныне процессы разогрева соверша</w:t>
        <w:softHyphen/>
        <w:t xml:space="preserve">ются двояким образом: либо в связи с самим действием, либо в сфере представления или фантазии. </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На этой ста</w:t>
        <w:softHyphen/>
        <w:t>дии ребенок знакомится с ролями, например профессиональными, еще до того, как он способен в них дейст</w:t>
        <w:softHyphen/>
        <w:t>вовать. Он должен научиться жить и в реальности, и в представлении. Не может быть отдано предпочтение одному миру в ущерб другому. С этими новыми усло</w:t>
        <w:softHyphen/>
        <w:t>виями необходимо спонтанно справляться во всевоз</w:t>
        <w:softHyphen/>
        <w:t xml:space="preserve">можных ситуациях. </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Спонтанность ребенка позволяет ему мгновенно переходить с одного уровня на другой. Может, однако, случиться так, что человек застрянет на том или ином уровне, и в результате будет нарушено его развитие. Если человек остается на уровне воспри</w:t>
        <w:softHyphen/>
        <w:t>ятия реальности, то есть в рамках матрицы вселенской реальности, это ему грозит слабоумием. И наоборот, ес</w:t>
        <w:softHyphen/>
        <w:t>ли он застревает на уровне своих представлений, воз</w:t>
        <w:softHyphen/>
        <w:t xml:space="preserve">никающие ирреальные страхи и желания могут стать причиной невротической отгороженности от реальности.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цессе нормального развития разделение мира на восприятие реальности и на представление или фан</w:t>
        <w:softHyphen/>
        <w:t>тазию приводит к появлению новых ролевых катего</w:t>
        <w:softHyphen/>
        <w:t>рий. Наряду с соматическими ролями и пока еще не</w:t>
        <w:softHyphen/>
        <w:t>дифференцированными соматопсихическими ролями первой вселенной теперь на передний план выступают психические и социальные роли.</w:t>
      </w:r>
    </w:p>
    <w:p>
      <w:pPr>
        <w:pStyle w:val="Normal"/>
        <w:widowControl/>
        <w:shd w:fill="FFFFFF" w:val="clear"/>
        <w:spacing w:before="120" w:after="0"/>
        <w:ind w:left="2127" w:firstLine="720"/>
        <w:jc w:val="both"/>
        <w:rPr>
          <w:rFonts w:ascii="Arial" w:hAnsi="Arial" w:cs="Arial"/>
          <w:sz w:val="26"/>
          <w:szCs w:val="24"/>
        </w:rPr>
      </w:pPr>
      <w:r>
        <w:rPr>
          <w:rFonts w:cs="Arial" w:ascii="Arial" w:hAnsi="Arial"/>
          <w:i/>
          <w:iCs/>
          <w:color w:val="000000"/>
          <w:sz w:val="26"/>
          <w:szCs w:val="24"/>
        </w:rPr>
        <w:t xml:space="preserve">Рис. 5. </w:t>
      </w:r>
      <w:r>
        <w:rPr>
          <w:rFonts w:cs="Arial" w:ascii="Arial" w:hAnsi="Arial"/>
          <w:color w:val="000000"/>
          <w:sz w:val="26"/>
          <w:szCs w:val="24"/>
        </w:rPr>
        <w:t xml:space="preserve">Расщепление восприятия мира на переживание восприятия реальности и на переживание мира представлений. Круг А изображает только тот мир, который был пережит реально. Круг В означает мир представлений. Круг С означает реальный мир. Из: Moreno,  </w:t>
      </w:r>
      <w:r>
        <w:rPr>
          <w:rFonts w:cs="Arial" w:ascii="Arial" w:hAnsi="Arial"/>
          <w:color w:val="000000"/>
          <w:sz w:val="26"/>
          <w:szCs w:val="24"/>
          <w:lang w:val="en-US"/>
        </w:rPr>
        <w:t>J</w:t>
      </w:r>
      <w:r>
        <w:rPr>
          <w:rFonts w:cs="Arial" w:ascii="Arial" w:hAnsi="Arial"/>
          <w:color w:val="000000"/>
          <w:sz w:val="26"/>
          <w:szCs w:val="24"/>
        </w:rPr>
        <w:t xml:space="preserve">.L. Psychodrama. Vol. </w:t>
      </w:r>
      <w:r>
        <w:rPr>
          <w:rFonts w:cs="Arial" w:ascii="Arial" w:hAnsi="Arial"/>
          <w:color w:val="000000"/>
          <w:sz w:val="26"/>
          <w:szCs w:val="24"/>
          <w:lang w:val="en-US"/>
        </w:rPr>
        <w:t>I</w:t>
      </w:r>
      <w:r>
        <w:rPr>
          <w:rFonts w:cs="Arial" w:ascii="Arial" w:hAnsi="Arial"/>
          <w:color w:val="000000"/>
          <w:sz w:val="26"/>
          <w:szCs w:val="24"/>
        </w:rPr>
        <w:t>, p. 157.</w:t>
      </w:r>
    </w:p>
    <w:p>
      <w:pPr>
        <w:pStyle w:val="Normal"/>
        <w:widowControl/>
        <w:spacing w:before="120" w:after="0"/>
        <w:ind w:left="2127" w:firstLine="720"/>
        <w:jc w:val="both"/>
        <w:rPr>
          <w:rFonts w:ascii="Arial" w:hAnsi="Arial" w:cs="Arial"/>
          <w:sz w:val="26"/>
          <w:szCs w:val="24"/>
        </w:rPr>
      </w:pPr>
      <w:r>
        <w:rPr>
          <w:rFonts w:cs="Arial" w:ascii="Arial" w:hAnsi="Arial"/>
          <w:sz w:val="26"/>
          <w:szCs w:val="24"/>
        </w:rPr>
        <w:drawing>
          <wp:inline distT="0" distB="0" distL="0" distR="0">
            <wp:extent cx="230378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303780" cy="2657475"/>
                    </a:xfrm>
                    <a:prstGeom prst="rect">
                      <a:avLst/>
                    </a:prstGeom>
                  </pic:spPr>
                </pic:pic>
              </a:graphicData>
            </a:graphic>
          </wp:inline>
        </w:drawing>
      </w:r>
    </w:p>
    <w:p>
      <w:pPr>
        <w:pStyle w:val="Normal"/>
        <w:widowControl/>
        <w:spacing w:before="120" w:after="0"/>
        <w:ind w:left="2127"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Третья вселенна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аботах Морено, прежде всего в его философских и поэтических произведениях, затрагивается стадия разви</w:t>
        <w:softHyphen/>
        <w:t>тия человека, которую я бы назвала третьей вселенной. Аналогично переживанию тождественности с внеиндивидуальным бытием в первой вселенной на стадии третьей все</w:t>
        <w:softHyphen/>
        <w:t>ленной переживается тождество с трансперсональным быти</w:t>
        <w:softHyphen/>
        <w:t>ем. Однако это переживание единства с космосом происхо</w:t>
        <w:softHyphen/>
        <w:t xml:space="preserve">дит не на бессознательном уровне в виде "participation </w:t>
      </w:r>
      <w:r>
        <w:rPr>
          <w:rFonts w:cs="Arial" w:ascii="Arial" w:hAnsi="Arial"/>
          <w:color w:val="000000"/>
          <w:sz w:val="26"/>
          <w:szCs w:val="24"/>
          <w:lang w:val="en-US"/>
        </w:rPr>
        <w:t>inconsciente</w:t>
      </w:r>
      <w:r>
        <w:rPr>
          <w:rFonts w:cs="Arial" w:ascii="Arial" w:hAnsi="Arial"/>
          <w:color w:val="000000"/>
          <w:sz w:val="26"/>
          <w:szCs w:val="24"/>
        </w:rPr>
        <w:t xml:space="preserve">" \Бессознательная причастность </w:t>
      </w:r>
      <w:r>
        <w:rPr>
          <w:rFonts w:cs="Arial" w:ascii="Arial" w:hAnsi="Arial"/>
          <w:i/>
          <w:iCs/>
          <w:color w:val="000000"/>
          <w:sz w:val="26"/>
          <w:szCs w:val="24"/>
        </w:rPr>
        <w:t xml:space="preserve">(фр.). — Прим. ред.\   </w:t>
      </w:r>
      <w:r>
        <w:rPr>
          <w:rFonts w:cs="Arial" w:ascii="Arial" w:hAnsi="Arial"/>
          <w:color w:val="000000"/>
          <w:sz w:val="26"/>
          <w:szCs w:val="24"/>
        </w:rPr>
        <w:t>как бы я назвала переживание вселенской идентичности в первой вселенной, и не в виде «</w:t>
      </w:r>
      <w:r>
        <w:rPr>
          <w:rFonts w:cs="Arial" w:ascii="Arial" w:hAnsi="Arial"/>
          <w:color w:val="000000"/>
          <w:sz w:val="26"/>
          <w:szCs w:val="24"/>
          <w:lang w:val="en-US"/>
        </w:rPr>
        <w:t>participation</w:t>
      </w:r>
      <w:r>
        <w:rPr>
          <w:rFonts w:cs="Arial" w:ascii="Arial" w:hAnsi="Arial"/>
          <w:color w:val="000000"/>
          <w:sz w:val="26"/>
          <w:szCs w:val="24"/>
        </w:rPr>
        <w:t xml:space="preserve"> </w:t>
      </w:r>
      <w:r>
        <w:rPr>
          <w:rFonts w:cs="Arial" w:ascii="Arial" w:hAnsi="Arial"/>
          <w:color w:val="000000"/>
          <w:sz w:val="26"/>
          <w:szCs w:val="24"/>
          <w:lang w:val="en-US"/>
        </w:rPr>
        <w:t>mystique</w:t>
      </w:r>
      <w:r>
        <w:rPr>
          <w:rFonts w:cs="Arial" w:ascii="Arial" w:hAnsi="Arial"/>
          <w:color w:val="000000"/>
          <w:sz w:val="26"/>
          <w:szCs w:val="24"/>
        </w:rPr>
        <w:t xml:space="preserve">» \Мистическая причастность </w:t>
      </w:r>
      <w:r>
        <w:rPr>
          <w:rFonts w:cs="Arial" w:ascii="Arial" w:hAnsi="Arial"/>
          <w:i/>
          <w:iCs/>
          <w:color w:val="000000"/>
          <w:sz w:val="26"/>
          <w:szCs w:val="24"/>
        </w:rPr>
        <w:t>(фр.). — Прим. ред.\</w:t>
      </w:r>
      <w:r>
        <w:rPr>
          <w:rFonts w:cs="Arial" w:ascii="Arial" w:hAnsi="Arial"/>
          <w:color w:val="000000"/>
          <w:sz w:val="26"/>
          <w:szCs w:val="24"/>
        </w:rPr>
        <w:t xml:space="preserve"> (65) в понимании Леви-Брюля, а в виде «</w:t>
      </w:r>
      <w:r>
        <w:rPr>
          <w:rFonts w:cs="Arial" w:ascii="Arial" w:hAnsi="Arial"/>
          <w:color w:val="000000"/>
          <w:sz w:val="26"/>
          <w:szCs w:val="24"/>
          <w:lang w:val="en-US"/>
        </w:rPr>
        <w:t>participation</w:t>
      </w:r>
      <w:r>
        <w:rPr>
          <w:rFonts w:cs="Arial" w:ascii="Arial" w:hAnsi="Arial"/>
          <w:color w:val="000000"/>
          <w:sz w:val="26"/>
          <w:szCs w:val="24"/>
        </w:rPr>
        <w:t xml:space="preserve"> </w:t>
      </w:r>
      <w:r>
        <w:rPr>
          <w:rFonts w:cs="Arial" w:ascii="Arial" w:hAnsi="Arial"/>
          <w:color w:val="000000"/>
          <w:sz w:val="26"/>
          <w:szCs w:val="24"/>
          <w:lang w:val="en-US"/>
        </w:rPr>
        <w:t>consciente</w:t>
      </w:r>
      <w:r>
        <w:rPr>
          <w:rFonts w:cs="Arial" w:ascii="Arial" w:hAnsi="Arial"/>
          <w:color w:val="000000"/>
          <w:sz w:val="26"/>
          <w:szCs w:val="24"/>
        </w:rPr>
        <w:t xml:space="preserve">» \сознательная причастность </w:t>
      </w:r>
      <w:r>
        <w:rPr>
          <w:rFonts w:cs="Arial" w:ascii="Arial" w:hAnsi="Arial"/>
          <w:i/>
          <w:iCs/>
          <w:color w:val="000000"/>
          <w:sz w:val="26"/>
          <w:szCs w:val="24"/>
        </w:rPr>
        <w:t>(фр.)— Прим. ред.\</w:t>
      </w:r>
      <w:r>
        <w:rPr>
          <w:rFonts w:cs="Arial" w:ascii="Arial" w:hAnsi="Arial"/>
          <w:color w:val="000000"/>
          <w:sz w:val="26"/>
          <w:szCs w:val="24"/>
        </w:rPr>
        <w:t xml:space="preserve"> - переживания без утраты способности к дискурсивному мышлению. Это пережива</w:t>
        <w:softHyphen/>
        <w:t>ние не является обязательным в психосоциальном отноше</w:t>
        <w:softHyphen/>
        <w:t>нии. Оно не совершается только в психических или только в социальных ролях, а осуществляется благодаря трансценденции к новой ролевой категории интегративного пе</w:t>
        <w:softHyphen/>
        <w:t>реживания. Поэтому, как мне кажется, соответствующие третьей вселенной роли следовало бы назвать «трансцен</w:t>
        <w:softHyphen/>
        <w:t>дентными», или «трансперсональными», ролями.</w:t>
      </w:r>
    </w:p>
    <w:p>
      <w:pPr>
        <w:pStyle w:val="Normal"/>
        <w:widowControl/>
        <w:shd w:fill="FFFFFF" w:val="clear"/>
        <w:spacing w:before="120" w:after="0"/>
        <w:ind w:firstLine="720"/>
        <w:jc w:val="both"/>
        <w:rPr>
          <w:rFonts w:ascii="Arial" w:hAnsi="Arial" w:cs="Arial"/>
          <w:b/>
          <w:b/>
          <w:bCs/>
          <w:color w:val="003366"/>
          <w:sz w:val="30"/>
          <w:szCs w:val="28"/>
          <w:lang w:val="en-US"/>
        </w:rPr>
      </w:pPr>
      <w:r>
        <w:rPr>
          <w:rFonts w:cs="Arial" w:ascii="Arial" w:hAnsi="Arial"/>
          <w:b/>
          <w:bCs/>
          <w:color w:val="003366"/>
          <w:sz w:val="30"/>
          <w:szCs w:val="28"/>
          <w:lang w:val="en-US"/>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Ролевое развитие</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color w:val="003366"/>
          <w:sz w:val="30"/>
          <w:szCs w:val="28"/>
        </w:rPr>
        <w:t>как основа ролевого обучения и</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color w:val="003366"/>
          <w:sz w:val="30"/>
          <w:szCs w:val="28"/>
        </w:rPr>
        <w:t>наиболее важных психодраматических техник</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Непосредственно осязаемыми аспектами того, что называется «Я», являются роли, в которых оно действует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 Л. Морено, </w:t>
      </w:r>
      <w:r>
        <w:rPr>
          <w:rFonts w:cs="Arial" w:ascii="Arial" w:hAnsi="Arial"/>
          <w:color w:val="000000"/>
          <w:sz w:val="26"/>
          <w:szCs w:val="24"/>
        </w:rPr>
        <w:t>Пять основных этапов ролевого развития</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В детском поведении Морено выделяет не только раз</w:t>
        <w:softHyphen/>
        <w:t>личные стадии развития, но и основные процессы роле</w:t>
        <w:softHyphen/>
        <w:t>вого развития и процессы ролевого обучения. Он выде</w:t>
        <w:softHyphen/>
        <w:t>ляет пять главных этап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ежде чем заняться рассмотрением взаимосвязи между наиболее важными психодраматическими техни</w:t>
        <w:softHyphen/>
        <w:t>ками и ролевым развитием, нам следует познакомиться с этими этапами.</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Первый этап:</w:t>
      </w:r>
      <w:r>
        <w:rPr>
          <w:rFonts w:cs="Arial" w:ascii="Arial" w:hAnsi="Arial"/>
          <w:i/>
          <w:iCs/>
          <w:color w:val="000000"/>
          <w:sz w:val="26"/>
          <w:szCs w:val="24"/>
        </w:rPr>
        <w:t xml:space="preserve"> «на стадии идентификации себя с миром (матрица вселенской идентичности) ребенок воспринимает другого человека (мать) как часть самого себя.</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Второй этап:</w:t>
      </w:r>
      <w:r>
        <w:rPr>
          <w:rFonts w:cs="Arial" w:ascii="Arial" w:hAnsi="Arial"/>
          <w:i/>
          <w:iCs/>
          <w:color w:val="000000"/>
          <w:sz w:val="26"/>
          <w:szCs w:val="24"/>
        </w:rPr>
        <w:t xml:space="preserve"> ребенок концентрирует свое внимание на этой особой, чужеродной части самого себя (на матери).</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Третий этап:</w:t>
      </w:r>
      <w:r>
        <w:rPr>
          <w:rFonts w:cs="Arial" w:ascii="Arial" w:hAnsi="Arial"/>
          <w:i/>
          <w:iCs/>
          <w:color w:val="000000"/>
          <w:sz w:val="26"/>
          <w:szCs w:val="24"/>
        </w:rPr>
        <w:t xml:space="preserve"> в континууме его переживания эта дру</w:t>
        <w:softHyphen/>
        <w:t>гая, чужеродная часть его самого (мать) начинает зани</w:t>
        <w:softHyphen/>
        <w:t>мать особое положение. Эта часть (мать) становится более интересной, чем все остальные части мира, включая самого ребенка, и, наконец, она воспринимается как само</w:t>
        <w:softHyphen/>
        <w:t>стоятельная (</w:t>
      </w:r>
      <w:r>
        <w:rPr>
          <w:rFonts w:cs="Arial" w:ascii="Arial" w:hAnsi="Arial"/>
          <w:i/>
          <w:iCs/>
          <w:color w:val="000000"/>
          <w:sz w:val="26"/>
          <w:szCs w:val="24"/>
          <w:lang w:val="en-US"/>
        </w:rPr>
        <w:t>role</w:t>
      </w:r>
      <w:r>
        <w:rPr>
          <w:rFonts w:cs="Arial" w:ascii="Arial" w:hAnsi="Arial"/>
          <w:i/>
          <w:iCs/>
          <w:color w:val="000000"/>
          <w:sz w:val="26"/>
          <w:szCs w:val="24"/>
        </w:rPr>
        <w:t>-</w:t>
      </w:r>
      <w:r>
        <w:rPr>
          <w:rFonts w:cs="Arial" w:ascii="Arial" w:hAnsi="Arial"/>
          <w:i/>
          <w:iCs/>
          <w:color w:val="000000"/>
          <w:sz w:val="26"/>
          <w:szCs w:val="24"/>
          <w:lang w:val="en-US"/>
        </w:rPr>
        <w:t>perception</w:t>
      </w:r>
      <w:r>
        <w:rPr>
          <w:rFonts w:cs="Arial" w:ascii="Arial" w:hAnsi="Arial"/>
          <w:i/>
          <w:iCs/>
          <w:color w:val="000000"/>
          <w:sz w:val="26"/>
          <w:szCs w:val="24"/>
        </w:rPr>
        <w:t xml:space="preserve"> или </w:t>
      </w:r>
      <w:r>
        <w:rPr>
          <w:rFonts w:cs="Arial" w:ascii="Arial" w:hAnsi="Arial"/>
          <w:i/>
          <w:iCs/>
          <w:color w:val="000000"/>
          <w:sz w:val="26"/>
          <w:szCs w:val="24"/>
          <w:lang w:val="en-US"/>
        </w:rPr>
        <w:t>role</w:t>
      </w:r>
      <w:r>
        <w:rPr>
          <w:rFonts w:cs="Arial" w:ascii="Arial" w:hAnsi="Arial"/>
          <w:i/>
          <w:iCs/>
          <w:color w:val="000000"/>
          <w:sz w:val="26"/>
          <w:szCs w:val="24"/>
        </w:rPr>
        <w:t>-</w:t>
      </w:r>
      <w:r>
        <w:rPr>
          <w:rFonts w:cs="Arial" w:ascii="Arial" w:hAnsi="Arial"/>
          <w:i/>
          <w:iCs/>
          <w:color w:val="000000"/>
          <w:sz w:val="26"/>
          <w:szCs w:val="24"/>
          <w:lang w:val="en-US"/>
        </w:rPr>
        <w:t>recognition</w:t>
      </w:r>
      <w:r>
        <w:rPr>
          <w:rFonts w:cs="Arial" w:ascii="Arial" w:hAnsi="Arial"/>
          <w:i/>
          <w:iCs/>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Четвертый этап:</w:t>
      </w:r>
      <w:r>
        <w:rPr>
          <w:rFonts w:cs="Arial" w:ascii="Arial" w:hAnsi="Arial"/>
          <w:i/>
          <w:iCs/>
          <w:color w:val="000000"/>
          <w:sz w:val="26"/>
          <w:szCs w:val="24"/>
        </w:rPr>
        <w:t xml:space="preserve"> ребенок не только воспринимает роль другого человека (матери), но и может теперь представлять себя в этой роли (role-taking) и играть ее (</w:t>
      </w:r>
      <w:r>
        <w:rPr>
          <w:rFonts w:cs="Arial" w:ascii="Arial" w:hAnsi="Arial"/>
          <w:i/>
          <w:iCs/>
          <w:color w:val="000000"/>
          <w:sz w:val="26"/>
          <w:szCs w:val="24"/>
          <w:lang w:val="en-US"/>
        </w:rPr>
        <w:t>role</w:t>
      </w:r>
      <w:r>
        <w:rPr>
          <w:rFonts w:cs="Arial" w:ascii="Arial" w:hAnsi="Arial"/>
          <w:i/>
          <w:iCs/>
          <w:color w:val="000000"/>
          <w:sz w:val="26"/>
          <w:szCs w:val="24"/>
        </w:rPr>
        <w:t>-</w:t>
      </w:r>
      <w:r>
        <w:rPr>
          <w:rFonts w:cs="Arial" w:ascii="Arial" w:hAnsi="Arial"/>
          <w:i/>
          <w:iCs/>
          <w:color w:val="000000"/>
          <w:sz w:val="26"/>
          <w:szCs w:val="24"/>
          <w:lang w:val="en-US"/>
        </w:rPr>
        <w:t>playing</w:t>
      </w:r>
      <w:r>
        <w:rPr>
          <w:rFonts w:cs="Arial" w:ascii="Arial" w:hAnsi="Arial"/>
          <w:i/>
          <w:iCs/>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Пятый этап:</w:t>
      </w:r>
      <w:r>
        <w:rPr>
          <w:rFonts w:cs="Arial" w:ascii="Arial" w:hAnsi="Arial"/>
          <w:i/>
          <w:iCs/>
          <w:color w:val="000000"/>
          <w:sz w:val="26"/>
          <w:szCs w:val="24"/>
        </w:rPr>
        <w:t xml:space="preserve"> ребенок в игре входит в роль другого че</w:t>
        <w:softHyphen/>
        <w:t xml:space="preserve">ловека (матери) и впервые способен с позиции этой роли (матери), как бы глядя на себя со стороны, воспринимать себя извне. Происходит полная «инверсия тождеств» </w:t>
      </w:r>
      <w:r>
        <w:rPr>
          <w:rFonts w:cs="Arial" w:ascii="Arial" w:hAnsi="Arial"/>
          <w:color w:val="000000"/>
          <w:sz w:val="26"/>
          <w:szCs w:val="24"/>
        </w:rPr>
        <w:t>(96)</w:t>
      </w:r>
      <w:r>
        <w:rPr>
          <w:rFonts w:cs="Arial" w:ascii="Arial" w:hAnsi="Arial"/>
          <w:i/>
          <w:iCs/>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ервый, второй и третий этапы ролевого развития ре</w:t>
        <w:softHyphen/>
        <w:t>бенка относятся к первой психической вселенной, причем третий этап приходится на стадию вселенской реально</w:t>
        <w:softHyphen/>
        <w:t>сти. Радикальное расщепление личности ребенка на ста</w:t>
        <w:softHyphen/>
        <w:t>дии второй психической вселенной находит свое выраже</w:t>
        <w:softHyphen/>
        <w:t>ние также и в его ролевом развитии. В результате разде</w:t>
        <w:softHyphen/>
        <w:t>ления его мировосприятия на восприятие реальности и на представление он становится способным совершить чет</w:t>
        <w:softHyphen/>
        <w:t>вертый и пятый шаги в своем ролевом развитии. Согласно Морено, отдельные этапы ролевого развития являются психологической основой ролевого процесса в целом, вы</w:t>
        <w:softHyphen/>
        <w:t>деленных им главных психодраматических техник, а так</w:t>
        <w:softHyphen/>
        <w:t>же феноменов теле, эмпатии, идентификации и имитации.</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Процессы ролевого обуч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поднимает вопрос о процессах ролевого обу</w:t>
        <w:softHyphen/>
        <w:t>чения, полемизируя с концепцией «role-taking» Мида (74). В отличие от положений психоаналитиков и социальных психологов, привлекающих для объяснения фе</w:t>
        <w:softHyphen/>
        <w:t>номена обучения ролям процессы идентификации или имитации, Морено рассматривает в качестве основного процесса обучения спонтанный интерес ребенка к той или иной ситуации (87). Испытывая чувство голода, младенец входит в роль принимающего пищу без каких-либо предшествовавших этому процессов идентификации или имитации. Действие в соматических ролях предше</w:t>
        <w:softHyphen/>
        <w:t>ствует узнаванию, оно «первично по отношению к озна</w:t>
        <w:softHyphen/>
        <w:t>комлению с ролью» (94). В процессе принятия пищи, выступающем в качестве процесса интеракции, ребенок ощущает теплоту и заботу матери. Повторное пережива</w:t>
        <w:softHyphen/>
        <w:t>ние этого события приводит к появлению, как на сомати</w:t>
        <w:softHyphen/>
        <w:t xml:space="preserve">ческом, так и на психическом уровнях, </w:t>
      </w:r>
      <w:r>
        <w:rPr>
          <w:rFonts w:cs="Arial" w:ascii="Arial" w:hAnsi="Arial"/>
          <w:i/>
          <w:iCs/>
          <w:color w:val="000000"/>
          <w:sz w:val="26"/>
          <w:szCs w:val="24"/>
        </w:rPr>
        <w:t>ролевых ожида</w:t>
        <w:softHyphen/>
        <w:t xml:space="preserve">ний. </w:t>
      </w:r>
      <w:r>
        <w:rPr>
          <w:rFonts w:cs="Arial" w:ascii="Arial" w:hAnsi="Arial"/>
          <w:color w:val="000000"/>
          <w:sz w:val="26"/>
          <w:szCs w:val="24"/>
        </w:rPr>
        <w:t>Можно предположить, что психические роли изна</w:t>
        <w:softHyphen/>
        <w:t xml:space="preserve">чально основываются на подобных интеракциональных процессах. </w:t>
      </w:r>
      <w:r>
        <w:rPr>
          <w:rFonts w:cs="Arial" w:ascii="Arial" w:hAnsi="Arial"/>
          <w:i/>
          <w:iCs/>
          <w:color w:val="000000"/>
          <w:sz w:val="26"/>
          <w:szCs w:val="24"/>
        </w:rPr>
        <w:t>«Роль представляет собой интерперсональный опыт, и для ее актуализации требуется, как пра</w:t>
        <w:softHyphen/>
        <w:t xml:space="preserve">вило, два или более индивидов»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азвертывающееся в соматических действиях ролевое поведение младенца и его психические корреляты созда</w:t>
        <w:softHyphen/>
        <w:t>ют основу для новых процессов социального обучения, возникающих на последующей стадии развития. Ребенок наблюдает за ролями (role-perception или role-</w:t>
      </w:r>
      <w:r>
        <w:rPr>
          <w:rFonts w:cs="Arial" w:ascii="Arial" w:hAnsi="Arial"/>
          <w:color w:val="000000"/>
          <w:sz w:val="26"/>
          <w:szCs w:val="24"/>
          <w:lang w:val="en-US"/>
        </w:rPr>
        <w:t>recognition</w:t>
      </w:r>
      <w:r>
        <w:rPr>
          <w:rFonts w:cs="Arial" w:ascii="Arial" w:hAnsi="Arial"/>
          <w:color w:val="000000"/>
          <w:sz w:val="26"/>
          <w:szCs w:val="24"/>
        </w:rPr>
        <w:t>), пробует их в игре (го1е-</w:t>
      </w:r>
      <w:r>
        <w:rPr>
          <w:rFonts w:cs="Arial" w:ascii="Arial" w:hAnsi="Arial"/>
          <w:color w:val="000000"/>
          <w:sz w:val="26"/>
          <w:szCs w:val="24"/>
          <w:lang w:val="en-US"/>
        </w:rPr>
        <w:t>playing</w:t>
      </w:r>
      <w:r>
        <w:rPr>
          <w:rFonts w:cs="Arial" w:ascii="Arial" w:hAnsi="Arial"/>
          <w:color w:val="000000"/>
          <w:sz w:val="26"/>
          <w:szCs w:val="24"/>
        </w:rPr>
        <w:t xml:space="preserve">, </w:t>
      </w:r>
      <w:r>
        <w:rPr>
          <w:rFonts w:cs="Arial" w:ascii="Arial" w:hAnsi="Arial"/>
          <w:color w:val="000000"/>
          <w:sz w:val="26"/>
          <w:szCs w:val="24"/>
          <w:lang w:val="en-US"/>
        </w:rPr>
        <w:t>imitation</w:t>
      </w:r>
      <w:r>
        <w:rPr>
          <w:rFonts w:cs="Arial" w:ascii="Arial" w:hAnsi="Arial"/>
          <w:color w:val="000000"/>
          <w:sz w:val="26"/>
          <w:szCs w:val="24"/>
        </w:rPr>
        <w:t>) и затем перенимает (role-taking). Предпосылкой процессов наблюдения и подражания является физическая и когни</w:t>
        <w:softHyphen/>
        <w:t>тивная функциональная зрелость ребенка, которой он до</w:t>
        <w:softHyphen/>
        <w:t>стигает лишь на стадии второй психической вселенн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им образом, усвоение социальных ролей включает в себя различные компоненты: во-первых, интерес к ситу</w:t>
        <w:softHyphen/>
        <w:t>ации, на которую ребенок обращает свое внимание; во-вторых, наблюдение за ситуацией и за проявляющимися в ней ролями, «ознакомление с ролью до ее проигрывания» (94) и, в-третьих, подражание в игре увиденным рол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роцесс подражания в самых простых его формах сводится к внешнему подражанию, то есть мимикрии. Ребенок в своем поведении </w:t>
      </w:r>
      <w:r>
        <w:rPr>
          <w:rFonts w:cs="Arial" w:ascii="Arial" w:hAnsi="Arial"/>
          <w:i/>
          <w:iCs/>
          <w:color w:val="000000"/>
          <w:sz w:val="26"/>
          <w:szCs w:val="24"/>
        </w:rPr>
        <w:t xml:space="preserve">отражает </w:t>
      </w:r>
      <w:r>
        <w:rPr>
          <w:rFonts w:cs="Arial" w:ascii="Arial" w:hAnsi="Arial"/>
          <w:color w:val="000000"/>
          <w:sz w:val="26"/>
          <w:szCs w:val="24"/>
        </w:rPr>
        <w:t>увиденные роли. Следовательно, в обучении имитации в раннем детском возрасте уже заключен процесс, который воспроизводит</w:t>
        <w:softHyphen/>
        <w:t>ся в психодраме в качестве техники «зеркал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едующей ступенью в ролевом обучении, более вы</w:t>
        <w:softHyphen/>
        <w:t>сокой по сравнению с отражением, является обмен роля</w:t>
        <w:softHyphen/>
        <w:t>ми. Если отражение ограничивается воспроизведением внешнего поведения (</w:t>
      </w:r>
      <w:r>
        <w:rPr>
          <w:rFonts w:cs="Arial" w:ascii="Arial" w:hAnsi="Arial"/>
          <w:color w:val="000000"/>
          <w:sz w:val="26"/>
          <w:szCs w:val="24"/>
          <w:lang w:val="en-US"/>
        </w:rPr>
        <w:t>overt</w:t>
      </w:r>
      <w:r>
        <w:rPr>
          <w:rFonts w:cs="Arial" w:ascii="Arial" w:hAnsi="Arial"/>
          <w:color w:val="000000"/>
          <w:sz w:val="26"/>
          <w:szCs w:val="24"/>
        </w:rPr>
        <w:t xml:space="preserve"> </w:t>
      </w:r>
      <w:r>
        <w:rPr>
          <w:rFonts w:cs="Arial" w:ascii="Arial" w:hAnsi="Arial"/>
          <w:color w:val="000000"/>
          <w:sz w:val="26"/>
          <w:szCs w:val="24"/>
          <w:lang w:val="en-US"/>
        </w:rPr>
        <w:t>behavior</w:t>
      </w:r>
      <w:r>
        <w:rPr>
          <w:rFonts w:cs="Arial" w:ascii="Arial" w:hAnsi="Arial"/>
          <w:color w:val="000000"/>
          <w:sz w:val="26"/>
          <w:szCs w:val="24"/>
        </w:rPr>
        <w:t>), то при обмене ро</w:t>
        <w:softHyphen/>
        <w:t>лями человек воспринимает и изображает как внешнее поведение другого, так и его эмоциональное содержание (</w:t>
      </w:r>
      <w:r>
        <w:rPr>
          <w:rFonts w:cs="Arial" w:ascii="Arial" w:hAnsi="Arial"/>
          <w:color w:val="000000"/>
          <w:sz w:val="26"/>
          <w:szCs w:val="24"/>
          <w:lang w:val="en-US"/>
        </w:rPr>
        <w:t>covert</w:t>
      </w:r>
      <w:r>
        <w:rPr>
          <w:rFonts w:cs="Arial" w:ascii="Arial" w:hAnsi="Arial"/>
          <w:color w:val="000000"/>
          <w:sz w:val="26"/>
          <w:szCs w:val="24"/>
        </w:rPr>
        <w:t xml:space="preserve"> </w:t>
      </w:r>
      <w:r>
        <w:rPr>
          <w:rFonts w:cs="Arial" w:ascii="Arial" w:hAnsi="Arial"/>
          <w:color w:val="000000"/>
          <w:sz w:val="26"/>
          <w:szCs w:val="24"/>
          <w:lang w:val="en-US"/>
        </w:rPr>
        <w:t>behavior</w:t>
      </w:r>
      <w:r>
        <w:rPr>
          <w:rFonts w:cs="Arial" w:ascii="Arial" w:hAnsi="Arial"/>
          <w:color w:val="000000"/>
          <w:sz w:val="26"/>
          <w:szCs w:val="24"/>
        </w:rPr>
        <w:t>). Тем самым обмен ролями способствует усвоению комплексных способов поведения вместе с его психосоциальными компонентами, такими, как чувства, установки, нормы и ценности.</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Гипотеза об общем бессознательн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объяснения наблюдаемых при обмене ролями фено</w:t>
        <w:softHyphen/>
        <w:t>менов моментального вчувствования протагониста в антаго</w:t>
        <w:softHyphen/>
        <w:t>ниста и его способности действовать в роли последнего Мо</w:t>
        <w:softHyphen/>
        <w:t xml:space="preserve">рено сформулировал гипотезу о common unconscious, об </w:t>
      </w:r>
      <w:r>
        <w:rPr>
          <w:rFonts w:cs="Arial" w:ascii="Arial" w:hAnsi="Arial"/>
          <w:i/>
          <w:iCs/>
          <w:color w:val="000000"/>
          <w:sz w:val="26"/>
          <w:szCs w:val="24"/>
        </w:rPr>
        <w:t>об</w:t>
        <w:softHyphen/>
        <w:t xml:space="preserve">щем бессознательном, </w:t>
      </w:r>
      <w:r>
        <w:rPr>
          <w:rFonts w:cs="Arial" w:ascii="Arial" w:hAnsi="Arial"/>
          <w:color w:val="000000"/>
          <w:sz w:val="26"/>
          <w:szCs w:val="24"/>
        </w:rPr>
        <w:t>которое обязательно возникает при продолжительном контакте между партнерами и позволяет весьма точно прогнозировать их реакции. Отчасти эти ожи</w:t>
        <w:softHyphen/>
        <w:t>дания могут возникать подобно рефлексу; однако в диффе</w:t>
        <w:softHyphen/>
        <w:t xml:space="preserve">ренцированной форме они, по-видимому, проистекают из общих осознанных и неосознанных состояний (common </w:t>
      </w:r>
      <w:r>
        <w:rPr>
          <w:rFonts w:cs="Arial" w:ascii="Arial" w:hAnsi="Arial"/>
          <w:color w:val="000000"/>
          <w:sz w:val="26"/>
          <w:szCs w:val="24"/>
          <w:lang w:val="en-US"/>
        </w:rPr>
        <w:t>conscious</w:t>
      </w:r>
      <w:r>
        <w:rPr>
          <w:rFonts w:cs="Arial" w:ascii="Arial" w:hAnsi="Arial"/>
          <w:color w:val="000000"/>
          <w:sz w:val="26"/>
          <w:szCs w:val="24"/>
        </w:rPr>
        <w:t xml:space="preserve"> </w:t>
      </w:r>
      <w:r>
        <w:rPr>
          <w:rFonts w:cs="Arial" w:ascii="Arial" w:hAnsi="Arial"/>
          <w:color w:val="000000"/>
          <w:sz w:val="26"/>
          <w:szCs w:val="24"/>
          <w:lang w:val="en-US"/>
        </w:rPr>
        <w:t>and</w:t>
      </w:r>
      <w:r>
        <w:rPr>
          <w:rFonts w:cs="Arial" w:ascii="Arial" w:hAnsi="Arial"/>
          <w:color w:val="000000"/>
          <w:sz w:val="26"/>
          <w:szCs w:val="24"/>
        </w:rPr>
        <w:t xml:space="preserve"> </w:t>
      </w:r>
      <w:r>
        <w:rPr>
          <w:rFonts w:cs="Arial" w:ascii="Arial" w:hAnsi="Arial"/>
          <w:color w:val="000000"/>
          <w:sz w:val="26"/>
          <w:szCs w:val="24"/>
          <w:lang w:val="en-US"/>
        </w:rPr>
        <w:t>unconscious</w:t>
      </w:r>
      <w:r>
        <w:rPr>
          <w:rFonts w:cs="Arial" w:ascii="Arial" w:hAnsi="Arial"/>
          <w:color w:val="000000"/>
          <w:sz w:val="26"/>
          <w:szCs w:val="24"/>
        </w:rPr>
        <w:t xml:space="preserve"> </w:t>
      </w:r>
      <w:r>
        <w:rPr>
          <w:rFonts w:cs="Arial" w:ascii="Arial" w:hAnsi="Arial"/>
          <w:color w:val="000000"/>
          <w:sz w:val="26"/>
          <w:szCs w:val="24"/>
          <w:lang w:val="en-US"/>
        </w:rPr>
        <w:t>states</w:t>
      </w:r>
      <w:r>
        <w:rPr>
          <w:rFonts w:cs="Arial" w:ascii="Arial" w:hAnsi="Arial"/>
          <w:color w:val="000000"/>
          <w:sz w:val="26"/>
          <w:szCs w:val="24"/>
        </w:rPr>
        <w:t>) (96), то есть основываются на чисто эмоциональном обмене ролями между партнерами. Доказательством тому могут служить изображаемые в пси</w:t>
        <w:softHyphen/>
        <w:t>ходраме столкновения между партнерами по отношениям. Наблюдая за такой сценой, сначала может показаться, что протагонист напрочь лишен самокритики и совершенно не способен понять партнера. Тем большее впечатление произ</w:t>
        <w:softHyphen/>
        <w:t>водят его спонтанные проявления при продолжительном об</w:t>
        <w:softHyphen/>
        <w:t>мене ролями, например при произнесении монолога в роли антагониста, мысли и чувства которого передаются настоль</w:t>
        <w:softHyphen/>
        <w:t>ко аутентично, как будто это мысли и чувства самого прота</w:t>
        <w:softHyphen/>
        <w:t>гонис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гностическом смысле благоприятным является наличие ненарушенного общего бессознательного. Соот</w:t>
        <w:softHyphen/>
        <w:t>ветственно его отсутствие, которое также можно выявить в психодраме, даже при внешне нормальных отношени</w:t>
        <w:softHyphen/>
        <w:t>ях следует расценивать — в прогностическом смысле — как неблагоприятное.</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t>Основные психодраматические техники: «дублирование», «зеркало» и «обмен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з закономерностей развития ребенка в раннем воз</w:t>
        <w:softHyphen/>
        <w:t>расте с его пятью этапами ролевого развития и процесса</w:t>
        <w:softHyphen/>
        <w:t>ми ролевого обучения как основы человеческого пережи</w:t>
        <w:softHyphen/>
        <w:t>вания и поведения Морено выводит основные психодра</w:t>
        <w:softHyphen/>
        <w:t>матические техники — «дублирование», «зеркало» и «обмен ролями».</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i/>
          <w:iCs/>
          <w:color w:val="000000"/>
          <w:sz w:val="26"/>
          <w:szCs w:val="24"/>
        </w:rPr>
        <w:t>Психодраматическая техника «дублирова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хника «дублирование» и ее радикальное воздейст</w:t>
        <w:softHyphen/>
        <w:t>вие вытекают из тех условий, в которых совершаются первые два шага ролевого развития на самой ранней ста</w:t>
        <w:softHyphen/>
        <w:t xml:space="preserve">дии жизни ребенка. Как уже говорилось, в этот период ребенок пока еще не воспринимает мать в качестве «Ты», не воспринимает ее заботу о себе в качестве ее действий. В рамках первого своего переживания мира, в котором нет еще дифференциации между «Я» и «Ты» и в котором ребенок ощущает тождество с окружающим миром, он воспринимает мать как часть или </w:t>
      </w:r>
      <w:r>
        <w:rPr>
          <w:rFonts w:cs="Arial" w:ascii="Arial" w:hAnsi="Arial"/>
          <w:i/>
          <w:iCs/>
          <w:color w:val="000000"/>
          <w:sz w:val="26"/>
          <w:szCs w:val="24"/>
        </w:rPr>
        <w:t>продолже</w:t>
        <w:softHyphen/>
        <w:t xml:space="preserve">ние себя самого </w:t>
      </w:r>
      <w:r>
        <w:rPr>
          <w:rFonts w:cs="Arial" w:ascii="Arial" w:hAnsi="Arial"/>
          <w:color w:val="000000"/>
          <w:sz w:val="26"/>
          <w:szCs w:val="24"/>
        </w:rPr>
        <w:t>(93). Мать же со своей стороны угады</w:t>
        <w:softHyphen/>
        <w:t>вает и понимает все радости и потребности ребенка и исполняет все действия, которые он сам совершить еще не может, но которые являются необходимыми для удов</w:t>
        <w:softHyphen/>
        <w:t>летворения его жизненно важных потребностей. В ре</w:t>
        <w:softHyphen/>
        <w:t>зультате ребенок как бы управляет миром по своему же</w:t>
        <w:softHyphen/>
        <w:t>ланию. Из такого переживания может возникнуть своего рода «чувство всемогущества», а также знание того, что все собственные потребности могут удовлетворяться дру</w:t>
        <w:softHyphen/>
        <w:t>гими людьми. В кооперации с ребенком мать будет вести себя тем искуснее, чем легче ей отрешиться от собствен</w:t>
        <w:softHyphen/>
        <w:t>ных чувств, убеждений и потребностей и чем выше ее умение непредвзято вчувствоваться в ребенка и его со</w:t>
        <w:softHyphen/>
        <w:t>стояние. Этим объясняется, почему кажущиеся беспеч</w:t>
        <w:softHyphen/>
        <w:t>ными женщины, не обладающие большими теоретически</w:t>
        <w:softHyphen/>
        <w:t>ми знаниями об уходе за детьми и в области педагогики, порой «инстинктивно» ухаживают за своим ребенком лучше, чем тревожно заботливые и теоретически подко</w:t>
        <w:softHyphen/>
        <w:t>ванные матери. Аналогичным образом объясняется ис</w:t>
        <w:softHyphen/>
        <w:t>кусство психодраматического дублирования, которое тоже основывается на непредубежденности и вчувствовании. Дублирование означает, что другой человек, так на</w:t>
        <w:softHyphen/>
        <w:t>зываемое вспомогательное «Я», — обычно психодрамотерапевт или ко-терапевт — представляет себя в каче</w:t>
        <w:softHyphen/>
        <w:t>стве дубля на месте главного действующего лица, на</w:t>
        <w:softHyphen/>
        <w:t>зываемого в психодраме протагонистом, и выражает его чувства. Отрешившись от своих собственных потребно</w:t>
        <w:softHyphen/>
        <w:t>стей, чувств и психологических представлений, дубль, словно доверяющая своему чутью мать, предается вчувствованию в протагониста и в его ситуацию. Он говорит то, чего протагонист в данной ситуации высказать не может или не осмеливается, и он так же не восприни</w:t>
        <w:softHyphen/>
        <w:t>мается протагонистом в качестве «Ты», как и мать но</w:t>
        <w:softHyphen/>
        <w:t>ворожденным. Если после расщепления в раннем дет</w:t>
        <w:softHyphen/>
        <w:t>стве собственного мира на реальность и на фантазию или представление взрослый человек, столкнувшись со своими чувствами, совершил над собой насилие, вытес</w:t>
        <w:softHyphen/>
        <w:t>нив или подавив переживания, воспоминания, желания и представления, то вчувствующийся дубль высказыва</w:t>
        <w:softHyphen/>
        <w:t>ет их, восстанавливая у протагониста в процессе дуб</w:t>
        <w:softHyphen/>
        <w:t>лирования — по крайней мере по отношению к себе самому — целостность его первой вселенной. Любое за</w:t>
        <w:softHyphen/>
        <w:t>мечание дубля, соответствующее миру переживаний протагониста и которое дубль способен выразить луч</w:t>
        <w:softHyphen/>
        <w:t>ше его, воспринимается последним как собственный внутренний голос или, по аналогии с оказанием помо</w:t>
        <w:softHyphen/>
        <w:t>щи матерью, как продолжение себя самого. Ошибоч</w:t>
        <w:softHyphen/>
        <w:t>ные замечания воспринимаются как «чужеродное тело» в собственном мире переживаний и «рефлекторно» ус</w:t>
        <w:softHyphen/>
        <w:t>траняю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ажным для практики психодрамы является тот при</w:t>
        <w:softHyphen/>
        <w:t>мечательный факт, что протагонист, как правило, не оказывает сопротивления верным высказываниям дубля, который в отличие от остальных людей переживается как «Я», а не «Ты», но принимает их и развивает в соб</w:t>
        <w:softHyphen/>
        <w:t>ственном монологе. То, как воспринимается дубль, ил</w:t>
        <w:softHyphen/>
        <w:t>люстрируется сновидением одного участника психодра</w:t>
        <w:softHyphen/>
        <w:t>мы, которому снилось, что он, произнося монолог, шел с психодраматическим дублем по улице родной деревни, но не мог этот монолог продолжить, заметив стоящих вдоль дороги жителей этой деревн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Психодраматическая техника «зеркал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хника «зеркало» соответствует той фазе детского развития, которую Морено иногда называет также «ста</w:t>
        <w:softHyphen/>
        <w:t>дией познания "Ты"» и которая возникает в конце стадии вселенской реальности. Ребенок выделяет себя среди лю</w:t>
        <w:softHyphen/>
        <w:t>дей и предметов своего окружения и вырабатывает пред</w:t>
        <w:softHyphen/>
        <w:t>ставление о самом себе. Этот поворотный пункт в разви</w:t>
        <w:softHyphen/>
        <w:t>тии особенно хорошо можно пронаблюдать на детях, ког</w:t>
        <w:softHyphen/>
        <w:t>да они начинают удивляться своему отражению в зеркале. Сначала ребенок принимает свое отражение в зеркале за другого маленького ребенка и считает его таким же реаль</w:t>
        <w:softHyphen/>
        <w:t>ным, как себя самого. Он не замечает — подобно взросло</w:t>
        <w:softHyphen/>
        <w:t>му при проецировании, — что черты, которые он конста</w:t>
        <w:softHyphen/>
        <w:t>тирует у другого, являются его собственными. Лишь по</w:t>
        <w:softHyphen/>
        <w:t>степенно ему становится ясно, что ребенок в зеркале со</w:t>
        <w:softHyphen/>
        <w:t>вершает движения одновременно с ним и их повторяет. Он смеется, танцует и плачет вместе с ним. Морено любит иллюстрировать этот шаг в познании анекдотом о малень</w:t>
        <w:softHyphen/>
        <w:t>ком мальчике, который, глядя на свое отражение, ударил по стеклу и разбил зеркало. Ему хотелось узнать, что за странный ребенок находился в шкафу за зеркал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й стадии ребенок преодолевает третью ступень ролевого развития. Он относится к отражению в зер</w:t>
        <w:softHyphen/>
        <w:t>кале как «к другой части, более интересной, чем все остальные фигуры мира, включая самого себя». Отно</w:t>
        <w:softHyphen/>
        <w:t>шение ребенка к своему зеркальному отражению в мо</w:t>
        <w:softHyphen/>
        <w:t>мент перехода от чисто внешнего восприятия к воспри</w:t>
        <w:softHyphen/>
        <w:t>ятию себя находит свои психодраматические параллели в технике   «зеркал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использовании техники «зеркало» психодрама</w:t>
        <w:softHyphen/>
        <w:t>тическая работа ведется не с реальным зеркалом, а с ко-терапевтом или с умелым участником группы. После тщательного наблюдения он, так сказать, зеркально изо</w:t>
        <w:softHyphen/>
        <w:t>бражает клиента или пациента на сцене. В качестве зри</w:t>
        <w:softHyphen/>
        <w:t>теля пациент, словно в зеркале, видит в игре ко-терапевта самого себя, проявление своей психики. Он обнару</w:t>
        <w:softHyphen/>
        <w:t>живает, например, каким привередливым и мелочным он был с медицинской сестрой во время завтрака. Имея пе</w:t>
        <w:softHyphen/>
        <w:t>ред своими глазами такого зануду (себя самого), он идентифицируется с медсестрой и понимает, насколько этот больной (то есть он сам) ей неприятен. Такие «зеркальные» конфронтации с собственным поведением мо</w:t>
        <w:softHyphen/>
        <w:t>гут настолько затронуть наблюдающего за ними протаго</w:t>
        <w:softHyphen/>
        <w:t>ниста, что он зачастую по собственному почину пытается изменить свое поведение. Видеозапись дает такой же эф</w:t>
        <w:softHyphen/>
        <w:t>фект «зеркала». Ее недостатком является то, что здесь нет возможности, как в психодраматической технике «зеркало», дозировать остроту отражения и что при ис</w:t>
        <w:softHyphen/>
        <w:t>пользовании видеозаписи из ролевого переживания вспо</w:t>
        <w:softHyphen/>
        <w:t>могательного «Я» выпадает столь важная в смысле че</w:t>
        <w:softHyphen/>
        <w:t>ловеческого сосуществования обратная связь.</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i/>
          <w:iCs/>
          <w:color w:val="000000"/>
          <w:sz w:val="26"/>
          <w:szCs w:val="24"/>
        </w:rPr>
        <w:t>Психодраматическая техника «обмен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мен ролями соответствует четвертому и пятому этапам ролевого развития, когда ребенок вживается в роль другого, чью роль он играет, и пытается взглянуть на себя со стороны. Тем самым любой обмен ролями оз</w:t>
        <w:softHyphen/>
        <w:t>начает также и отражение, только протагонист здесь не просто смотрит на себя со стороны, но, кроме того, игра</w:t>
        <w:softHyphen/>
        <w:t>ет и старается прочувствовать роль своего визави, анта</w:t>
        <w:softHyphen/>
        <w:t>гониста. Тот, кто подобным образом перенимает роль другого, воспринимает его в качестве субъекта, самого себя — в качестве объекта, а обычное свое поведение — так, словно это поведение другого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хнику «обмен ролями» можно проиллюстрировать примером практического использования психодрамы в семейной жизни: маленький Ганс не желает ложиться спать. Уговоры матери пробуждают у него упрямство. В ответ на это мать начинает ругаться. Ребенок плачет. В этот момент отец, знакомый с психодраматическими тех</w:t>
        <w:softHyphen/>
        <w:t>никами, предлагает поменяться ролями. Маленький мальчик тут же превращается в уговаривающую, ругаю</w:t>
        <w:softHyphen/>
        <w:t>щуюся мать, тогда как мать играет упрямого Ганса. Слез как не бывало. Через какое-то время после обмена роля</w:t>
        <w:softHyphen/>
        <w:t>ми оба исполнителя возвращаются в свои естественные роли — мама в роль матери, а Ганс в роль ребенка, — и мать снова уговаривает своего сына лечь спать. Ганс, улыбаясь, отправляется в спальню.</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Техника «обмен ролями» соответствует четвертому и пятому этапам ролевого развития, характеризующим, согласно Морено, «стадию познания "Ты"». Они тесно связаны с развитием                                           речи ребенка.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чевая имитация матери, согласно Морено, представляет собой — в бо</w:t>
        <w:softHyphen/>
        <w:t xml:space="preserve">лее </w:t>
      </w:r>
      <w:r>
        <w:rPr>
          <w:rFonts w:cs="Arial" w:ascii="Arial" w:hAnsi="Arial"/>
          <w:i/>
          <w:iCs/>
          <w:color w:val="000000"/>
          <w:sz w:val="26"/>
          <w:szCs w:val="24"/>
        </w:rPr>
        <w:t xml:space="preserve">конкретном, </w:t>
      </w:r>
      <w:r>
        <w:rPr>
          <w:rFonts w:cs="Arial" w:ascii="Arial" w:hAnsi="Arial"/>
          <w:color w:val="000000"/>
          <w:sz w:val="26"/>
          <w:szCs w:val="24"/>
        </w:rPr>
        <w:t>чем у Мида, значении — обмен ро</w:t>
        <w:softHyphen/>
        <w:t>лями. Если мать со словами: «Посмотри, какой краси</w:t>
        <w:softHyphen/>
        <w:t>вый цветок» — показывает цветок ребенку, то ребенок, подражая словам, интонации и жестам, попытается ска</w:t>
        <w:softHyphen/>
        <w:t>зать: «Посмотри, какой красивый цветок». Г.Х. Мид подчеркивал, что речь, в отличие от остальных жестов говорящего, воспринимается им самим и тем, к кому обращаются, примерно одинаково. Ньюкомб пишет: «Человек, разговаривая с другим, одновременно разго</w:t>
        <w:softHyphen/>
        <w:t>варивает с собой, как бы слушая другого. Известная фраза Мида «принять роль другого» означает: поста</w:t>
        <w:softHyphen/>
        <w:t>вить себя на место другого, чтобы предугадать его от</w:t>
        <w:softHyphen/>
        <w:t>веты» (99). В этом смысле речевая коммуникация всег</w:t>
        <w:softHyphen/>
        <w:t xml:space="preserve">да представляет собой нечто </w:t>
      </w:r>
      <w:r>
        <w:rPr>
          <w:rFonts w:cs="Arial" w:ascii="Arial" w:hAnsi="Arial"/>
          <w:i/>
          <w:iCs/>
          <w:color w:val="000000"/>
          <w:sz w:val="26"/>
          <w:szCs w:val="24"/>
        </w:rPr>
        <w:t xml:space="preserve">большее, </w:t>
      </w:r>
      <w:r>
        <w:rPr>
          <w:rFonts w:cs="Arial" w:ascii="Arial" w:hAnsi="Arial"/>
          <w:color w:val="000000"/>
          <w:sz w:val="26"/>
          <w:szCs w:val="24"/>
        </w:rPr>
        <w:t>чем просто реак</w:t>
        <w:softHyphen/>
        <w:t>цию. Она содержит — обычно, однако, только вообра</w:t>
        <w:softHyphen/>
        <w:t>жаемый  —  обмен ролями с визави.</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В отличие от Мида Морено приступил к осуществле</w:t>
        <w:softHyphen/>
        <w:t>нию физического обмена ролями в психодраме. Тем са</w:t>
        <w:softHyphen/>
        <w:t>мым он устранил в психодраме разделение интеракционной сферы, характеризующее в человеческом развитии переход от первой вселенной ко второй и означающее разделение между вещно реальным переживанием и представлением. Мир вновь переживается как реальный, но уже не на первых трех этапах ролевого развития, а на четвертом и пятом. Это значит, что развитие, сопровож</w:t>
        <w:softHyphen/>
        <w:t xml:space="preserve">дающееся речевой дифференциацией между «Я» и «Ты», не сходит на нет, а углубляется в переживании.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воим изобретением психодраматического обмена роля</w:t>
        <w:softHyphen/>
        <w:t>ми Морено раскрыл ранее неизвестную глубинную сфе</w:t>
        <w:softHyphen/>
        <w:t>ру межчеловеческой коммуникации. Он дал возможность взрослому человеку, прошедшему стадии дифференциа</w:t>
        <w:softHyphen/>
        <w:t>ции между «Я» и «Ты» (то есть между «Я» и объектом) и речевого развития, так сказать, вернуться в область це</w:t>
        <w:softHyphen/>
        <w:t>лостного и реального переживания, ни в малейшей сте</w:t>
        <w:softHyphen/>
        <w:t>пени не подвергая угрозе результат этого развития — осознанность. По своим переживаниям в психодраме че</w:t>
        <w:softHyphen/>
        <w:t>ловек является и взрослым и ребенком одновременно. Вполне возможно, что тем самым сбывается надежда, ко</w:t>
        <w:softHyphen/>
        <w:t>торую полвека назад философ Эдмунд Гуссерль выразил в записи, оставленной в кройцлингском альбоме психиатра Людвига Бинсвангера: «Нам не дано достичь небес</w:t>
        <w:softHyphen/>
        <w:t>ного царства истинной психологии, к которому мы так страстно стремимся, разве что детьми...» (50).</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Ролевые категор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еория ролей не ограничивается одним только измерением, социаль</w:t>
        <w:softHyphen/>
        <w:t>ным. Психодраматическая теория ролей, имеющая дело с психиатри</w:t>
        <w:softHyphen/>
        <w:t>ческой ориентацией, гораздо обшир</w:t>
        <w:softHyphen/>
        <w:t>нее. Она распространяет концеп</w:t>
        <w:softHyphen/>
        <w:t xml:space="preserve">цию ролей на все измерения жизни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b/>
          <w:bCs/>
          <w:color w:val="000000"/>
          <w:sz w:val="26"/>
          <w:szCs w:val="24"/>
        </w:rPr>
        <w:t xml:space="preserve">Первичные ролевые категории </w:t>
      </w:r>
      <w:r>
        <w:rPr>
          <w:rFonts w:cs="Arial" w:ascii="Arial" w:hAnsi="Arial"/>
          <w:b/>
          <w:bCs/>
          <w:i/>
          <w:iCs/>
          <w:color w:val="000000"/>
          <w:sz w:val="26"/>
          <w:szCs w:val="24"/>
        </w:rPr>
        <w:t>Соматические, или «психосоматически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матические роли являются первыми ролями чело</w:t>
        <w:softHyphen/>
        <w:t>века. С их исполнением связана вся его жизнь вплоть до самой смерти. Понятие соматической роли уже об</w:t>
        <w:softHyphen/>
        <w:t>суждалось с точки зрения его возникновения. Посколь</w:t>
        <w:softHyphen/>
        <w:t>ку первые признаки психических компонентов этих ро</w:t>
        <w:softHyphen/>
        <w:t>лей можно распознать уже на ранних этапах младенче</w:t>
        <w:softHyphen/>
        <w:t>ского периода, а позднее они проявляются еще более отчетливо, соматические роли обычно называют «пси</w:t>
        <w:softHyphen/>
        <w:t>хосоматическими» или — правильнее — «соматопсихическими ролями». Однако исполнение соматических ро</w:t>
        <w:softHyphen/>
        <w:t>лей, например принимающего пищу, является непре</w:t>
        <w:softHyphen/>
        <w:t>менным условием не только сохранения жизнедеятель</w:t>
        <w:softHyphen/>
        <w:t>ности организма, но и дальнейшего его развития и пе</w:t>
        <w:softHyphen/>
        <w:t>рехода к другим ролевым уровням. Другие соматиче</w:t>
        <w:softHyphen/>
        <w:t>ские роли, например возникающие в результате поло</w:t>
        <w:softHyphen/>
        <w:t>вого развития, являются предпосылкой появления мно</w:t>
        <w:softHyphen/>
        <w:t>гочисленных ролей, относящихся к другим категориям. В качестве восходящих, достигающих своей кульмина</w:t>
        <w:softHyphen/>
        <w:t>ции и нисходящих, то есть угасающих, ролей они весь</w:t>
        <w:softHyphen/>
        <w:t>ма отчетливо связаны с различными фазами жи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уже отмечалось при описании первой психиче</w:t>
        <w:softHyphen/>
        <w:t>ской вселенной, трансценденция с соматического ролево</w:t>
        <w:softHyphen/>
        <w:t>го уровня на другой способствует развитию человека, выводя его за пределы анималистического уровня.</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Психически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ические роли начинают развиваться уже в соци</w:t>
        <w:softHyphen/>
        <w:t>альной матрице. В качестве психических коррелятов со</w:t>
        <w:softHyphen/>
        <w:t>матических ролей они расширяют сферу переживаний ребенка. Например, в процессе кормления ребенок не только испытывает физическое удовлетворение, но и ра</w:t>
        <w:softHyphen/>
        <w:t>дость. К соматической роли принимающего пищу добав</w:t>
        <w:softHyphen/>
        <w:t>ляется роль наслаждающегося. В роли наслаждающегося ребенок чувствует себя еще лучше, чем в роли просто физически удовлетворенного. Новая роль со своей сто</w:t>
        <w:softHyphen/>
        <w:t>роны способствует дальнейшему духовному, умственно</w:t>
        <w:softHyphen/>
        <w:t>му и физическому развитию ребенка. Психическая роль расстроенного, напротив, приводит к торможению по</w:t>
        <w:softHyphen/>
        <w:t>требностей, нарушению аппетита и трудностям в обуче</w:t>
        <w:softHyphen/>
        <w:t>нии. Психическими ролями человека определяется ха</w:t>
        <w:softHyphen/>
        <w:t>рактер исполнения им социальных ролей. Психические роли практически всегда являются коррелятами других ролей. Они имеют особое значение в возникновении ро</w:t>
        <w:softHyphen/>
        <w:t>лей-кластеров и кластерного эффекта, который еще бу</w:t>
        <w:softHyphen/>
        <w:t>дет обсуждаться в дальнейшем.</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Социальны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альные роли — это те роли, в которых человек чаще всего вступает в соприкосновение с внешними реа</w:t>
        <w:softHyphen/>
        <w:t xml:space="preserve">лиями жизни, например в качестве служащего, члена трудового коллектива, спортсмена, супруга, отца, сына и т.д. Всем социальным ролям соответствует </w:t>
      </w:r>
      <w:r>
        <w:rPr>
          <w:rFonts w:cs="Arial" w:ascii="Arial" w:hAnsi="Arial"/>
          <w:i/>
          <w:iCs/>
          <w:color w:val="000000"/>
          <w:sz w:val="26"/>
          <w:szCs w:val="24"/>
        </w:rPr>
        <w:t>ролевой ста</w:t>
        <w:softHyphen/>
        <w:t xml:space="preserve">тус, </w:t>
      </w:r>
      <w:r>
        <w:rPr>
          <w:rFonts w:cs="Arial" w:ascii="Arial" w:hAnsi="Arial"/>
          <w:color w:val="000000"/>
          <w:sz w:val="26"/>
          <w:szCs w:val="24"/>
        </w:rPr>
        <w:t>существующий независимо от носителя роли. Сле</w:t>
        <w:softHyphen/>
        <w:t>довательно, роли стереотипны. Прекрасной иллюстра</w:t>
        <w:softHyphen/>
        <w:t>цией этому служит восклицание французов при кончине короля: «</w:t>
      </w:r>
      <w:r>
        <w:rPr>
          <w:rFonts w:cs="Arial" w:ascii="Arial" w:hAnsi="Arial"/>
          <w:color w:val="000000"/>
          <w:sz w:val="26"/>
          <w:szCs w:val="24"/>
          <w:lang w:val="en-US"/>
        </w:rPr>
        <w:t>Le</w:t>
      </w:r>
      <w:r>
        <w:rPr>
          <w:rFonts w:cs="Arial" w:ascii="Arial" w:hAnsi="Arial"/>
          <w:color w:val="000000"/>
          <w:sz w:val="26"/>
          <w:szCs w:val="24"/>
        </w:rPr>
        <w:t xml:space="preserve"> </w:t>
      </w:r>
      <w:r>
        <w:rPr>
          <w:rFonts w:cs="Arial" w:ascii="Arial" w:hAnsi="Arial"/>
          <w:color w:val="000000"/>
          <w:sz w:val="26"/>
          <w:szCs w:val="24"/>
          <w:lang w:val="en-US"/>
        </w:rPr>
        <w:t>roi</w:t>
      </w:r>
      <w:r>
        <w:rPr>
          <w:rFonts w:cs="Arial" w:ascii="Arial" w:hAnsi="Arial"/>
          <w:color w:val="000000"/>
          <w:sz w:val="26"/>
          <w:szCs w:val="24"/>
        </w:rPr>
        <w:t xml:space="preserve"> </w:t>
      </w:r>
      <w:r>
        <w:rPr>
          <w:rFonts w:cs="Arial" w:ascii="Arial" w:hAnsi="Arial"/>
          <w:color w:val="000000"/>
          <w:sz w:val="26"/>
          <w:szCs w:val="24"/>
          <w:lang w:val="en-US"/>
        </w:rPr>
        <w:t>est</w:t>
      </w:r>
      <w:r>
        <w:rPr>
          <w:rFonts w:cs="Arial" w:ascii="Arial" w:hAnsi="Arial"/>
          <w:color w:val="000000"/>
          <w:sz w:val="26"/>
          <w:szCs w:val="24"/>
        </w:rPr>
        <w:t xml:space="preserve"> </w:t>
      </w:r>
      <w:r>
        <w:rPr>
          <w:rFonts w:cs="Arial" w:ascii="Arial" w:hAnsi="Arial"/>
          <w:color w:val="000000"/>
          <w:sz w:val="26"/>
          <w:szCs w:val="24"/>
          <w:lang w:val="en-US"/>
        </w:rPr>
        <w:t>mort</w:t>
      </w:r>
      <w:r>
        <w:rPr>
          <w:rFonts w:cs="Arial" w:ascii="Arial" w:hAnsi="Arial"/>
          <w:color w:val="000000"/>
          <w:sz w:val="26"/>
          <w:szCs w:val="24"/>
        </w:rPr>
        <w:t xml:space="preserve">. </w:t>
      </w:r>
      <w:r>
        <w:rPr>
          <w:rFonts w:cs="Arial" w:ascii="Arial" w:hAnsi="Arial"/>
          <w:color w:val="000000"/>
          <w:sz w:val="26"/>
          <w:szCs w:val="24"/>
          <w:lang w:val="en-US"/>
        </w:rPr>
        <w:t>Vive</w:t>
      </w:r>
      <w:r>
        <w:rPr>
          <w:rFonts w:cs="Arial" w:ascii="Arial" w:hAnsi="Arial"/>
          <w:color w:val="000000"/>
          <w:sz w:val="26"/>
          <w:szCs w:val="24"/>
        </w:rPr>
        <w:t xml:space="preserve"> </w:t>
      </w:r>
      <w:r>
        <w:rPr>
          <w:rFonts w:cs="Arial" w:ascii="Arial" w:hAnsi="Arial"/>
          <w:color w:val="000000"/>
          <w:sz w:val="26"/>
          <w:szCs w:val="24"/>
          <w:lang w:val="en-US"/>
        </w:rPr>
        <w:t>le</w:t>
      </w:r>
      <w:r>
        <w:rPr>
          <w:rFonts w:cs="Arial" w:ascii="Arial" w:hAnsi="Arial"/>
          <w:color w:val="000000"/>
          <w:sz w:val="26"/>
          <w:szCs w:val="24"/>
        </w:rPr>
        <w:t xml:space="preserve"> </w:t>
      </w:r>
      <w:r>
        <w:rPr>
          <w:rFonts w:cs="Arial" w:ascii="Arial" w:hAnsi="Arial"/>
          <w:color w:val="000000"/>
          <w:sz w:val="26"/>
          <w:szCs w:val="24"/>
          <w:lang w:val="en-US"/>
        </w:rPr>
        <w:t>roi</w:t>
      </w:r>
      <w:r>
        <w:rPr>
          <w:rFonts w:cs="Arial" w:ascii="Arial" w:hAnsi="Arial"/>
          <w:color w:val="000000"/>
          <w:sz w:val="26"/>
          <w:szCs w:val="24"/>
        </w:rPr>
        <w:t xml:space="preserve">!» \Король умер. Да здравствует король! </w:t>
      </w:r>
      <w:r>
        <w:rPr>
          <w:rFonts w:cs="Arial" w:ascii="Arial" w:hAnsi="Arial"/>
          <w:i/>
          <w:iCs/>
          <w:color w:val="000000"/>
          <w:sz w:val="26"/>
          <w:szCs w:val="24"/>
        </w:rPr>
        <w:t xml:space="preserve">(фр.)   </w:t>
      </w:r>
      <w:r>
        <w:rPr>
          <w:rFonts w:cs="Arial" w:ascii="Arial" w:hAnsi="Arial"/>
          <w:color w:val="000000"/>
          <w:sz w:val="26"/>
          <w:szCs w:val="24"/>
        </w:rPr>
        <w:t xml:space="preserve">—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воих социальных ролях человек не только дейст</w:t>
        <w:softHyphen/>
        <w:t>вует в соответствии с ожиданиями и требованиями общества, но и, принимая все более дифференцированные ро</w:t>
        <w:softHyphen/>
        <w:t xml:space="preserve">ли, развивает самого себя. Этот факт Шиллер выражает словами: «С возросшей целью человек взрастает» \Ф.Шиллер.  Валленштейн.  Пролог (перевод Л.  Гинзбурга)— Полн. собр. соч. в 7 томах, т. 2. М, «Художественная литература», 1955,  с. 276.   - </w:t>
      </w:r>
      <w:r>
        <w:rPr>
          <w:rFonts w:cs="Arial" w:ascii="Arial" w:hAnsi="Arial"/>
          <w:i/>
          <w:iCs/>
          <w:color w:val="000000"/>
          <w:sz w:val="26"/>
          <w:szCs w:val="24"/>
        </w:rPr>
        <w:t>Прим. ред.\</w:t>
      </w:r>
      <w:r>
        <w:rPr>
          <w:rFonts w:cs="Arial" w:ascii="Arial" w:hAnsi="Arial"/>
          <w:color w:val="000000"/>
          <w:sz w:val="26"/>
          <w:szCs w:val="24"/>
        </w:rPr>
        <w:t xml:space="preserve"> (116). Морено, имея в виду самые ранние соматические роли, в которых человек действует еще до появления своего «Я», дает ему следующую, уже цитировавшуюся, фор</w:t>
        <w:softHyphen/>
        <w:t xml:space="preserve">мулировку: </w:t>
      </w:r>
      <w:r>
        <w:rPr>
          <w:rFonts w:cs="Arial" w:ascii="Arial" w:hAnsi="Arial"/>
          <w:i/>
          <w:iCs/>
          <w:color w:val="000000"/>
          <w:sz w:val="26"/>
          <w:szCs w:val="24"/>
        </w:rPr>
        <w:t xml:space="preserve">«Роли не возникают из </w:t>
      </w:r>
      <w:r>
        <w:rPr>
          <w:rFonts w:cs="Arial" w:ascii="Arial" w:hAnsi="Arial"/>
          <w:color w:val="000000"/>
          <w:sz w:val="26"/>
          <w:szCs w:val="24"/>
        </w:rPr>
        <w:t xml:space="preserve">«Я», </w:t>
      </w:r>
      <w:r>
        <w:rPr>
          <w:rFonts w:cs="Arial" w:ascii="Arial" w:hAnsi="Arial"/>
          <w:i/>
          <w:iCs/>
          <w:color w:val="000000"/>
          <w:sz w:val="26"/>
          <w:szCs w:val="24"/>
        </w:rPr>
        <w:t xml:space="preserve">но «Я» может возникнуть из ролей»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умма всех социальных ролей человека соответствует тому компоненту личности, который в психологии К.Г. Юн</w:t>
        <w:softHyphen/>
        <w:t>га называется «персона». Примечательно, что слово «персо</w:t>
        <w:softHyphen/>
        <w:t>на» является обозначением театральной роли в античности. В «Введении в психологию К. Г. Юнга» Я. Якоби пишет: «Так сказать, хорошо усвоенная и правильно функциониру</w:t>
        <w:softHyphen/>
        <w:t>ющая персона является главным условием психического здоровья. Она необычайно важна, чтобы успешно справ</w:t>
        <w:softHyphen/>
        <w:t>ляться с требованиями внешнего мира» (51). Как правило, человек располагает достаточной внутренней свободой, что</w:t>
        <w:softHyphen/>
        <w:t>бы не только усвоить свои социальные роли или профессио</w:t>
        <w:softHyphen/>
        <w:t>нально их деформировать, но и пользоваться ими для пре</w:t>
        <w:softHyphen/>
        <w:t>образования жизни. Однако чем сильнее человек идентифи</w:t>
        <w:softHyphen/>
        <w:t>цируется со своими социальными ролями, тем более слабой является или становится его личность, тем стереотипнее его поведение. В таком случае он по-прежнему представляет со</w:t>
        <w:softHyphen/>
        <w:t>бой лишь homo sociologicus (21). Ослабленный в своем «Я», такой человек уже не способен спонтанно справляться с тре</w:t>
        <w:softHyphen/>
        <w:t>бованиями чрезвычайных ситуаций. При известных услови</w:t>
        <w:softHyphen/>
        <w:t>ях в связи с появлением чувства страха гражданское муже</w:t>
        <w:softHyphen/>
        <w:t>ство, самоутверждение и самоактуализация ему уже (или пока еще) не доступны. Его жесткая ролевая конформность служит скорее защите от страха, нежели исполнению ролей.</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Трансцендентные, ИЛИ интегративны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ше существование было бы скучным и даже удруча</w:t>
        <w:softHyphen/>
        <w:t>ющим, если бы оно исчерпывалось социальными ролями. Человек не мог бы выйти за рамки homo sociologicus и обрести себя в подлинном смысле. Дарендорф считает поэ</w:t>
        <w:softHyphen/>
        <w:t>тому:   «Уже для того, чтобы сделать логический статус своих стараний недоступным всяким сомнениям, социо</w:t>
        <w:softHyphen/>
        <w:t>лог должен осознавать, придерживается ли он человече</w:t>
        <w:softHyphen/>
        <w:t>ского образа, как две капли воды похожего на образ homo sociologicus, или же считает его искаженной картиной то</w:t>
        <w:softHyphen/>
        <w:t>го, чему человек придает значение с моральной (в отли</w:t>
        <w:softHyphen/>
        <w:t>чие от научной) точки зрения.  В действительности от</w:t>
        <w:softHyphen/>
        <w:t>дельный социолог нуждается по крайней мере в рудимен</w:t>
        <w:softHyphen/>
        <w:t>тарном образе человека, который содержится не в логиче</w:t>
        <w:softHyphen/>
        <w:t xml:space="preserve">ской, а в антропологической оценке гипостазированного </w:t>
      </w:r>
      <w:r>
        <w:rPr>
          <w:rFonts w:cs="Arial" w:ascii="Arial" w:hAnsi="Arial"/>
          <w:color w:val="000000"/>
          <w:sz w:val="26"/>
          <w:szCs w:val="24"/>
          <w:lang w:val="en-US"/>
        </w:rPr>
        <w:t>homo</w:t>
      </w:r>
      <w:r>
        <w:rPr>
          <w:rFonts w:cs="Arial" w:ascii="Arial" w:hAnsi="Arial"/>
          <w:color w:val="000000"/>
          <w:sz w:val="26"/>
          <w:szCs w:val="24"/>
        </w:rPr>
        <w:t xml:space="preserve"> sociologicus» (21). Для социолога этого, наверно, достаточно.   Для  метода  психодрамы,   напротив,   один только рудиментарный образ человека был бы неприго</w:t>
        <w:softHyphen/>
        <w:t>ден, ведь она вникает во все «драматические возможно</w:t>
        <w:softHyphen/>
        <w:t>сти», во все феномены человеческого поведения и челове</w:t>
        <w:softHyphen/>
        <w:t>ческого переживания. Ни искаженный, ни упрощенный образ удовлетворить ее не могут,  ибо благодаря ее ис</w:t>
        <w:softHyphen/>
        <w:t>пользованию раскрываются самые разнообразные аспек</w:t>
        <w:softHyphen/>
        <w:t>ты человеческого существования! В психодраме человек выступает во всевозможных ролях. С теоретической точ</w:t>
        <w:softHyphen/>
        <w:t>ки зрения речь здесь идет не столько о его ролях в науч</w:t>
        <w:softHyphen/>
        <w:t>ном значении, сколько о «моральном» значении общения в ролях.  В   1914 году в «Приглашении к встрече»  (78) Морено обрисовал теоретические основы своего творчест</w:t>
        <w:softHyphen/>
        <w:t>ва, вершиной которого является человеческая, но вместе с тем и техническая, экзистенциальная, но вместе с тем и научная практика, то есть психодрама.  Психодрама, не пренебрегая остальными ролевыми уровнями, разверты</w:t>
        <w:softHyphen/>
        <w:t>вается главным образом в той сфере бытия, о которой Карл Ясперс говорит: «Я есть, поскольку я трансцендирую к себе в качестве собственно Самости, в качестве лич</w:t>
        <w:softHyphen/>
        <w:t>ности среди личностей» (53). «В качестве личности среди личностей» человек, однако, трансцендирует и через сфе</w:t>
        <w:softHyphen/>
        <w:t>ру исключительно  социальных ролей,  чтобы выражать впредь свою Самость еще и в этических поступках. Стало быть, существуют роли, которые нельзя понять из внеш</w:t>
        <w:softHyphen/>
        <w:t>них потребностей и которые мы, логично дополняя тео</w:t>
        <w:softHyphen/>
        <w:t>рию ролей Морено,  хотим назвать трансцендентными, или интегративными,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рансцендентные роли нельзя понять из внешних по</w:t>
        <w:softHyphen/>
        <w:t>требностей. В них человек совершает имманентно присущую миру трансценденцию и приходит к общему взгляду на мир, являющемуся предпосылкой всякой этики. Поэ</w:t>
        <w:softHyphen/>
        <w:t>тому мы могли бы говорить также об «этических ролях», а в религиозно-специфическом контексте — вместе со шведским психологом Хьелмаром Сунденом — о «рели</w:t>
        <w:softHyphen/>
        <w:t>гиозных ролях». Это трансцендирование от чисто соци</w:t>
        <w:softHyphen/>
        <w:t>ального действования в ролях к этическому, однако, еще не есть выражение огромного трансцендирующего шага от второй психической вселенной к третьей. Этическое действование точно так же находит свое место во второй все</w:t>
        <w:softHyphen/>
        <w:t>ленной, как стадия вселенской реальности — в первой, хотя она уже существенным образом отличается от матри</w:t>
        <w:softHyphen/>
        <w:t>цы вселенской идентич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более широком смысле трансцендентные роли — это те роли, в которых человек трансцендирует от второй все</w:t>
        <w:softHyphen/>
        <w:t>ленной к третьей, возвышается над уровнем «человече</w:t>
        <w:softHyphen/>
        <w:t>ского, слишком человеческого» и, преодолевая отчужде</w:t>
        <w:softHyphen/>
        <w:t>ние, вступает в новую, осознанно-эмпатическую интерак</w:t>
        <w:softHyphen/>
        <w:t>цию с надындивидуальным бытием, космосом. Это роли, в которых выражается, по словам Майстера Экхарта, че</w:t>
        <w:softHyphen/>
        <w:t>ловеческое экзистенциальное «стремление к первично</w:t>
        <w:softHyphen/>
        <w:t>сти» (27) или, говоря экзистенциально-аналитически, «возможность одного бытия становится основой собствен</w:t>
        <w:softHyphen/>
        <w:t>ного» (9).</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Если мы разместим по графам четыре трансцендирующие друг в друга ролевые категории, то получится сле</w:t>
        <w:softHyphen/>
        <w:t>дующая таблица:</w:t>
      </w:r>
    </w:p>
    <w:tbl>
      <w:tblPr>
        <w:tblW w:w="9214" w:type="dxa"/>
        <w:jc w:val="left"/>
        <w:tblInd w:w="0" w:type="dxa"/>
        <w:tblLayout w:type="fixed"/>
        <w:tblCellMar>
          <w:top w:w="0" w:type="dxa"/>
          <w:left w:w="40" w:type="dxa"/>
          <w:bottom w:w="0" w:type="dxa"/>
          <w:right w:w="40" w:type="dxa"/>
        </w:tblCellMar>
      </w:tblPr>
      <w:tblGrid>
        <w:gridCol w:w="2552"/>
        <w:gridCol w:w="2551"/>
        <w:gridCol w:w="1701"/>
        <w:gridCol w:w="2410"/>
      </w:tblGrid>
      <w:tr>
        <w:trPr>
          <w:trHeight w:val="250" w:hRule="atLeast"/>
        </w:trPr>
        <w:tc>
          <w:tcPr>
            <w:tcW w:w="9214" w:type="dxa"/>
            <w:gridSpan w:val="4"/>
            <w:tcBorders>
              <w:bottom w:val="single" w:sz="6" w:space="0" w:color="000000"/>
            </w:tcBorders>
            <w:shd w:fill="FFFFFF" w:val="clear"/>
          </w:tcPr>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ые категории</w:t>
            </w:r>
          </w:p>
        </w:tc>
      </w:tr>
      <w:tr>
        <w:trPr>
          <w:trHeight w:val="307" w:hRule="atLeast"/>
        </w:trPr>
        <w:tc>
          <w:tcPr>
            <w:tcW w:w="2552"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Соматические</w:t>
            </w:r>
          </w:p>
        </w:tc>
        <w:tc>
          <w:tcPr>
            <w:tcW w:w="255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Психические</w:t>
            </w:r>
          </w:p>
        </w:tc>
        <w:tc>
          <w:tcPr>
            <w:tcW w:w="170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Социальные</w:t>
            </w:r>
          </w:p>
        </w:tc>
        <w:tc>
          <w:tcPr>
            <w:tcW w:w="2410"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Трансцендентные</w:t>
            </w:r>
          </w:p>
        </w:tc>
      </w:tr>
      <w:tr>
        <w:trPr>
          <w:trHeight w:val="672" w:hRule="atLeast"/>
        </w:trPr>
        <w:tc>
          <w:tcPr>
            <w:tcW w:w="2552"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Принимающий пищу</w:t>
            </w:r>
          </w:p>
        </w:tc>
        <w:tc>
          <w:tcPr>
            <w:tcW w:w="255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Наслаждаю</w:t>
              <w:softHyphen/>
              <w:t>щийся</w:t>
            </w:r>
          </w:p>
        </w:tc>
        <w:tc>
          <w:tcPr>
            <w:tcW w:w="170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Потребитель</w:t>
            </w:r>
          </w:p>
        </w:tc>
        <w:tc>
          <w:tcPr>
            <w:tcW w:w="2410"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Коммуницирующий (коммуникант)</w:t>
            </w:r>
          </w:p>
        </w:tc>
      </w:tr>
      <w:tr>
        <w:trPr>
          <w:trHeight w:val="480" w:hRule="atLeast"/>
        </w:trPr>
        <w:tc>
          <w:tcPr>
            <w:tcW w:w="2552"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Смотрящий</w:t>
            </w:r>
          </w:p>
        </w:tc>
        <w:tc>
          <w:tcPr>
            <w:tcW w:w="255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Воспринима</w:t>
              <w:softHyphen/>
              <w:t>ющий</w:t>
            </w:r>
          </w:p>
        </w:tc>
        <w:tc>
          <w:tcPr>
            <w:tcW w:w="170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Видящий</w:t>
            </w:r>
          </w:p>
        </w:tc>
        <w:tc>
          <w:tcPr>
            <w:tcW w:w="2410"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Созерцающий</w:t>
            </w:r>
          </w:p>
        </w:tc>
      </w:tr>
      <w:tr>
        <w:trPr>
          <w:trHeight w:val="509" w:hRule="atLeast"/>
        </w:trPr>
        <w:tc>
          <w:tcPr>
            <w:tcW w:w="2552"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Совокупля</w:t>
              <w:softHyphen/>
              <w:t>ющийся</w:t>
            </w:r>
          </w:p>
        </w:tc>
        <w:tc>
          <w:tcPr>
            <w:tcW w:w="255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Влюбленный</w:t>
            </w:r>
          </w:p>
        </w:tc>
        <w:tc>
          <w:tcPr>
            <w:tcW w:w="1701"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Супруг</w:t>
            </w:r>
          </w:p>
        </w:tc>
        <w:tc>
          <w:tcPr>
            <w:tcW w:w="2410" w:type="dxa"/>
            <w:tcBorders>
              <w:top w:val="single" w:sz="6" w:space="0" w:color="000000"/>
              <w:bottom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Любящий</w:t>
            </w:r>
          </w:p>
        </w:tc>
      </w:tr>
    </w:tbl>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тересно, что уже на очень ранних этапах истории человечества создавались монументальные памятники, в которых  символически  воплотились  различные  сферы человеческого бытия. Они облегчают усвоение того, что нами было установлено с помощью четырех ролевых категорий. Особенно это относится к вавилонским хе</w:t>
        <w:softHyphen/>
        <w:t>рувимам и родственным им египетским сфинксам. Бычье туловище, как образ хтонического плодородия, олицетворяет жизненные силы, соматические роли. Львиное тело, символ божества мужества и борьбы, мо</w:t>
        <w:softHyphen/>
        <w:t>жет олицетворять эмоциональные силы «Я», психиче</w:t>
        <w:softHyphen/>
        <w:t>ские роли. Крылья являются символом крылатого сол</w:t>
        <w:softHyphen/>
        <w:t>нечного божества. Оно обозревает мир, народы, людей в их социальной взаимосвязи, в их социальных ролях. Человеческий лик — образ высшего божества. Он яв</w:t>
        <w:softHyphen/>
        <w:t>ляется вершиной, трансцендирующей через другие ком</w:t>
        <w:softHyphen/>
        <w:t>поненты и интегрирующей их в одно целое. Общее впе</w:t>
        <w:softHyphen/>
        <w:t>чатление, которое остается от созерцания сфинкса, что это образ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амках того, о чем здесь говорилось, следует упо</w:t>
        <w:softHyphen/>
        <w:t>мянуть разработанный Пьером Вейлем в другом кон</w:t>
        <w:softHyphen/>
        <w:t xml:space="preserve">тексте вариант психодрамы — «psychodrame </w:t>
      </w:r>
      <w:r>
        <w:rPr>
          <w:rFonts w:cs="Arial" w:ascii="Arial" w:hAnsi="Arial"/>
          <w:color w:val="000000"/>
          <w:sz w:val="26"/>
          <w:szCs w:val="24"/>
          <w:lang w:val="en-US"/>
        </w:rPr>
        <w:t>du</w:t>
      </w:r>
      <w:r>
        <w:rPr>
          <w:rFonts w:cs="Arial" w:ascii="Arial" w:hAnsi="Arial"/>
          <w:i/>
          <w:iCs/>
          <w:color w:val="000000"/>
          <w:sz w:val="26"/>
          <w:szCs w:val="24"/>
        </w:rPr>
        <w:t xml:space="preserve"> </w:t>
      </w:r>
      <w:r>
        <w:rPr>
          <w:rFonts w:cs="Arial" w:ascii="Arial" w:hAnsi="Arial"/>
          <w:color w:val="000000"/>
          <w:sz w:val="26"/>
          <w:szCs w:val="24"/>
          <w:lang w:val="en-US"/>
        </w:rPr>
        <w:t>sphinx</w:t>
      </w:r>
      <w:r>
        <w:rPr>
          <w:rFonts w:cs="Arial" w:ascii="Arial" w:hAnsi="Arial"/>
          <w:color w:val="000000"/>
          <w:sz w:val="26"/>
          <w:szCs w:val="24"/>
        </w:rPr>
        <w:t>» (136), однако останавливаться на нем специально мы не буд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тобы сделать категорию трансцендентно-интегративных ролей более понятной, следует еще сказать о том, что спектр ролей на трансцендентном ролевом уровне обши</w:t>
        <w:softHyphen/>
        <w:t>рен — от сферы этического и креативного до сферы абсо</w:t>
        <w:softHyphen/>
        <w:t>лютно религиозного. В последнем случае индивид полно</w:t>
        <w:softHyphen/>
        <w:t>стью растворяется в надличностном, как, например, принц Гаутама в роли Будды и Иисус из Назарета в роли Христа.</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34645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1" r="-11" b="-31"/>
                    <a:stretch>
                      <a:fillRect/>
                    </a:stretch>
                  </pic:blipFill>
                  <pic:spPr bwMode="auto">
                    <a:xfrm>
                      <a:off x="0" y="0"/>
                      <a:ext cx="3346450" cy="1151890"/>
                    </a:xfrm>
                    <a:prstGeom prst="rect">
                      <a:avLst/>
                    </a:prstGeom>
                  </pic:spPr>
                </pic:pic>
              </a:graphicData>
            </a:graphic>
          </wp:inline>
        </w:drawing>
      </w:r>
    </w:p>
    <w:p>
      <w:pPr>
        <w:pStyle w:val="Normal"/>
        <w:widowControl/>
        <w:shd w:fill="FFFFFF" w:val="clear"/>
        <w:spacing w:before="120" w:after="0"/>
        <w:ind w:firstLine="720"/>
        <w:jc w:val="both"/>
        <w:rPr/>
      </w:pPr>
      <w:r>
        <w:rPr>
          <w:rFonts w:cs="Arial" w:ascii="Arial" w:hAnsi="Arial"/>
          <w:b/>
          <w:bCs/>
          <w:i/>
          <w:iCs/>
          <w:color w:val="000000"/>
          <w:sz w:val="26"/>
          <w:szCs w:val="24"/>
        </w:rPr>
        <w:t>Рис</w:t>
      </w:r>
      <w:r>
        <w:rPr>
          <w:rFonts w:cs="Arial" w:ascii="Arial" w:hAnsi="Arial"/>
          <w:b/>
          <w:bCs/>
          <w:i/>
          <w:iCs/>
          <w:color w:val="000000"/>
          <w:sz w:val="26"/>
          <w:szCs w:val="24"/>
          <w:lang w:val="en-US"/>
        </w:rPr>
        <w:t>. 6.</w:t>
      </w:r>
      <w:r>
        <w:rPr>
          <w:rFonts w:cs="Arial" w:ascii="Arial" w:hAnsi="Arial"/>
          <w:i/>
          <w:iCs/>
          <w:color w:val="000000"/>
          <w:sz w:val="26"/>
          <w:szCs w:val="24"/>
          <w:lang w:val="en-US"/>
        </w:rPr>
        <w:t xml:space="preserve"> </w:t>
      </w:r>
      <w:r>
        <w:rPr>
          <w:rFonts w:cs="Arial" w:ascii="Arial" w:hAnsi="Arial"/>
          <w:color w:val="000000"/>
          <w:sz w:val="26"/>
          <w:szCs w:val="24"/>
        </w:rPr>
        <w:t>Из</w:t>
      </w:r>
      <w:r>
        <w:rPr>
          <w:rFonts w:cs="Arial" w:ascii="Arial" w:hAnsi="Arial"/>
          <w:color w:val="000000"/>
          <w:sz w:val="26"/>
          <w:szCs w:val="24"/>
          <w:lang w:val="en-US"/>
        </w:rPr>
        <w:t xml:space="preserve">: Moreno, </w:t>
      </w:r>
      <w:r>
        <w:rPr>
          <w:rFonts w:cs="Arial" w:ascii="Arial" w:hAnsi="Arial"/>
          <w:i/>
          <w:iCs/>
          <w:color w:val="000000"/>
          <w:sz w:val="26"/>
          <w:szCs w:val="24"/>
          <w:lang w:val="en-US"/>
        </w:rPr>
        <w:t xml:space="preserve">J.L. </w:t>
      </w:r>
      <w:r>
        <w:rPr>
          <w:rFonts w:cs="Arial" w:ascii="Arial" w:hAnsi="Arial"/>
          <w:color w:val="000000"/>
          <w:sz w:val="26"/>
          <w:szCs w:val="24"/>
          <w:lang w:val="en-US"/>
        </w:rPr>
        <w:t xml:space="preserve">Psychodrama.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Vol. </w:t>
      </w:r>
      <w:r>
        <w:rPr>
          <w:rFonts w:cs="Arial" w:ascii="Arial" w:hAnsi="Arial"/>
          <w:color w:val="000000"/>
          <w:sz w:val="26"/>
          <w:szCs w:val="24"/>
          <w:lang w:val="en-US"/>
        </w:rPr>
        <w:t>I</w:t>
      </w:r>
      <w:r>
        <w:rPr>
          <w:rFonts w:cs="Arial" w:ascii="Arial" w:hAnsi="Arial"/>
          <w:color w:val="000000"/>
          <w:sz w:val="26"/>
          <w:szCs w:val="24"/>
        </w:rPr>
        <w:t>, p. 157. 106</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зрослый человек актуализирует социальные, психические и соматические роли, то они для него доста</w:t>
        <w:softHyphen/>
        <w:t>точно очевидны. Он воспринимает их в повседневности как стереотипные и считает их менее важными, чем свою лич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актуализируются трансцендентные роли, то они кажутся человеку необыкновенными, нуминозными, архетипными. Благодаря им он ощущает себя ответст</w:t>
        <w:softHyphen/>
        <w:t>венным за свое бытие и нередко считает эту роль более важной, чем свою личность. На приведенном выше ри</w:t>
        <w:softHyphen/>
        <w:t>сунке Морено изображает социальные роли в качестве отдельных подсистем индивида, или личности. Транс</w:t>
        <w:softHyphen/>
        <w:t>цендентные роли в их абсолютной форме представлены в виде ролевых систем, включающих в себя системы более низкого порядка. В их масштабе индивид столь же относительно маловажен, как социальная роль в масштабах индивида. Системы более высокого порядка обозначены сплошной линией, более низкого — пунк</w:t>
        <w:softHyphen/>
        <w:t>тирн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тереотипные роли воспринимаются здоровым чело</w:t>
        <w:softHyphen/>
        <w:t>веком как подчиненные его личности, архетипные — как роли, которым он подчинен с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говорить о здоровом ролевом опыте, здесь так</w:t>
        <w:softHyphen/>
        <w:t>же следует упомянуть рассуждения Сундена в его ра</w:t>
        <w:softHyphen/>
        <w:t>боте «Религия и роли» (130). Сунден полагает, что вся</w:t>
        <w:softHyphen/>
        <w:t>кий жизненный религиозный опыт является ролевым опытом, который находится в противоречии со строго сформулированным мировоззрением того или иного учения, так сказать, «уставом». Для «уставного чело</w:t>
        <w:softHyphen/>
        <w:t>века» самое главное — это прочность мировоззрения. Сунден пишет о нем: «Он может все доказать, все рас</w:t>
        <w:softHyphen/>
        <w:t>толковать, более того, характерной чертой «уставного человека» является то, что он получает огромное удо</w:t>
        <w:softHyphen/>
        <w:t>вольствие от обсуждения всевозможных вопросов. Это, однако, нужно ему лишь для того, чтобы еще больше утвердиться в собственных взглядах» (130). Сунден вместе с Сарбином противопоставляет «авторитарной установке» «умение принимать роли», авторитарному «человеку-учению» эмпатического «ролевого человека» (130). Его положения о религии и ролях очень близки по духу рассуждениям Морено о кьеркегоровском по</w:t>
        <w:softHyphen/>
        <w:t>нимании Христа (58) и об аксиодраме.</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Вторичные ролевые категории.</w:t>
      </w:r>
    </w:p>
    <w:p>
      <w:pPr>
        <w:pStyle w:val="Normal"/>
        <w:widowControl/>
        <w:shd w:fill="FFFFFF" w:val="clear"/>
        <w:spacing w:before="120" w:after="0"/>
        <w:ind w:firstLine="720"/>
        <w:jc w:val="both"/>
        <w:rPr>
          <w:rFonts w:ascii="Arial" w:hAnsi="Arial" w:cs="Arial"/>
          <w:b/>
          <w:b/>
          <w:bCs/>
          <w:i/>
          <w:i/>
          <w:iCs/>
          <w:color w:val="000000"/>
          <w:sz w:val="26"/>
          <w:szCs w:val="24"/>
        </w:rPr>
      </w:pPr>
      <w:r>
        <w:rPr>
          <w:rFonts w:cs="Arial" w:ascii="Arial" w:hAnsi="Arial"/>
          <w:b/>
          <w:bCs/>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Роль образуется из личного и коллективного поведения. Она состоит из двух частей: она </w:t>
      </w:r>
      <w:r>
        <w:rPr>
          <w:rFonts w:cs="Arial" w:ascii="Arial" w:hAnsi="Arial"/>
          <w:color w:val="000000"/>
          <w:sz w:val="26"/>
          <w:szCs w:val="24"/>
        </w:rPr>
        <w:t xml:space="preserve">— </w:t>
      </w:r>
      <w:r>
        <w:rPr>
          <w:rFonts w:cs="Arial" w:ascii="Arial" w:hAnsi="Arial"/>
          <w:i/>
          <w:iCs/>
          <w:color w:val="000000"/>
          <w:sz w:val="26"/>
          <w:szCs w:val="24"/>
        </w:rPr>
        <w:t xml:space="preserve">коллективный знаменатель и она же </w:t>
      </w:r>
      <w:r>
        <w:rPr>
          <w:rFonts w:cs="Arial" w:ascii="Arial" w:hAnsi="Arial"/>
          <w:color w:val="000000"/>
          <w:sz w:val="26"/>
          <w:szCs w:val="24"/>
        </w:rPr>
        <w:t xml:space="preserve">— </w:t>
      </w:r>
      <w:r>
        <w:rPr>
          <w:rFonts w:cs="Arial" w:ascii="Arial" w:hAnsi="Arial"/>
          <w:i/>
          <w:iCs/>
          <w:color w:val="000000"/>
          <w:sz w:val="26"/>
          <w:szCs w:val="24"/>
        </w:rPr>
        <w:t>индивидуальный диф</w:t>
        <w:softHyphen/>
        <w:t xml:space="preserve">ференциал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i/>
          <w:iCs/>
          <w:sz w:val="26"/>
          <w:szCs w:val="24"/>
        </w:rPr>
        <w:t>Психодраматически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целом человеческие роли не являются абсолютны</w:t>
        <w:softHyphen/>
        <w:t>ми. Они проникают друг в друга, дополняют друг друга и друг друга сменяют. В сумме они составляют специфи</w:t>
        <w:softHyphen/>
        <w:t>ческую личность человека. Психодраматические роли, равно как и консервированные роли, которые будут об</w:t>
        <w:softHyphen/>
        <w:t>суждаться в дальнейшем, не образуют самостоятельных ролевых категорий. Однако именно они раскрывают че</w:t>
        <w:softHyphen/>
        <w:t>ловека в его индивидуальном своеобразии. Все роли, в которых действует протагонист в психодраме, являются психодраматическими. Проигрывая их, он демонстриру</w:t>
        <w:softHyphen/>
        <w:t>ет свое поведение в реальных жизненных ситуациях, в своем историческом существовании или в сценах, про</w:t>
        <w:softHyphen/>
        <w:t>истекающих из его фантазии. Психодраматическое роле</w:t>
        <w:softHyphen/>
        <w:t>вое поведение связано с актуальным моментом и по своей спонтанности и эмоциональности неповторимо. В психодраматических ролях воспроизводятся индивиду</w:t>
        <w:softHyphen/>
        <w:t>альные различия коллективных ролей. Психические корреляты всех без исключения ролей — так называе</w:t>
        <w:softHyphen/>
        <w:t>мые психические роли — особенно отчетливо проявля</w:t>
        <w:softHyphen/>
        <w:t>ются в психодраме. Этим объясняется, почему термины «психическая роль» и «психодраматическая роль» порой употребляются как синонимы (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дивидуальная дифференциация психодраматиче</w:t>
        <w:softHyphen/>
        <w:t>ской роли становится возможной благодаря тому, что в психодраме проигрываются не просто роли «супруги, матери, отца, ребенка, врача и т.д.», а проигрываются роли совершенно определенной супруги, ни на кого не похожей матери, единственного в своем роде отца, конк</w:t>
        <w:softHyphen/>
        <w:t>ретного ребенка, определенного врача, то есть в их не</w:t>
        <w:softHyphen/>
        <w:t>повторимости,  изменяющей заданную стереотипную ролевую схему. Индивидуальное своеобразие и судьба че</w:t>
        <w:softHyphen/>
        <w:t>ловека — в достаточно прочных рамках его генетическо</w:t>
        <w:softHyphen/>
        <w:t>го «оснащения» — в значительной степени определяются межчеловеческими констелляциями, обусловливающими его психодраматические роли и оказывающими решаю</w:t>
        <w:softHyphen/>
        <w:t xml:space="preserve">щее влияние на его ролевое поведение. </w:t>
      </w:r>
      <w:r>
        <w:rPr>
          <w:rFonts w:cs="Arial" w:ascii="Arial" w:hAnsi="Arial"/>
          <w:i/>
          <w:iCs/>
          <w:color w:val="000000"/>
          <w:sz w:val="26"/>
          <w:szCs w:val="24"/>
        </w:rPr>
        <w:t>«Любая психо</w:t>
        <w:softHyphen/>
        <w:t>драма показывает, что «роль» представляет собой межчеловеческий опыт и что для ее актуализации тре</w:t>
        <w:softHyphen/>
        <w:t xml:space="preserve">буется, как правило, не менее двух человек» </w:t>
      </w:r>
      <w:r>
        <w:rPr>
          <w:rFonts w:cs="Arial" w:ascii="Arial" w:hAnsi="Arial"/>
          <w:color w:val="000000"/>
          <w:sz w:val="26"/>
          <w:szCs w:val="24"/>
        </w:rPr>
        <w:t>(96). Так, например, на социальном уровне роль учителя актуали</w:t>
        <w:softHyphen/>
        <w:t>зируется только благодаря наличию учеников, роль от</w:t>
        <w:softHyphen/>
        <w:t>ца — благодаря его детям. Совершенно аналогично меж</w:t>
        <w:softHyphen/>
        <w:t>человеческие констелляции актуализируют психодрама</w:t>
        <w:softHyphen/>
        <w:t>тические роли индивида. Подобные констелляции могут быть настолько мощными, что, на мой взгляд, следовало бы говорить прямо-таки о «констелляционном гнете». Под влиянием таких «констелляционных гнетов» возни</w:t>
        <w:softHyphen/>
        <w:t>кает соответствующее специфическое ролевое поведение, связанное с самыми разными ролями. На психодрамати</w:t>
        <w:softHyphen/>
        <w:t>ческой сцене, однако, человек обладает большим «про</w:t>
        <w:softHyphen/>
        <w:t>стором» для проявления своей спонтанности, нежели в условиях с трудом изменяемых «констелляционных гне</w:t>
        <w:softHyphen/>
        <w:t>тов» жизни. От спонтанности зависит, сохранит ли он вопреки всяким нажимам достаточную ролевую гиб</w:t>
        <w:softHyphen/>
        <w:t>кость, сумеет ли он справиться благодаря новому поведе</w:t>
        <w:softHyphen/>
        <w:t>нию с данной ситуацией или уступит под ее давлением. Для спонтанного изменения поведения в психодрамати</w:t>
        <w:softHyphen/>
        <w:t>ческой роли предоставлена полная свобода.</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Консервированные роли.</w:t>
      </w:r>
    </w:p>
    <w:p>
      <w:pPr>
        <w:pStyle w:val="Normal"/>
        <w:widowControl/>
        <w:numPr>
          <w:ilvl w:val="0"/>
          <w:numId w:val="0"/>
        </w:numPr>
        <w:shd w:fill="FFFFFF" w:val="clear"/>
        <w:spacing w:before="120" w:after="0"/>
        <w:ind w:firstLine="720"/>
        <w:jc w:val="both"/>
        <w:outlineLvl w:val="0"/>
        <w:rPr>
          <w:rFonts w:ascii="Arial" w:hAnsi="Arial" w:cs="Arial"/>
          <w:i/>
          <w:i/>
          <w:iCs/>
          <w:color w:val="000000"/>
          <w:sz w:val="26"/>
          <w:szCs w:val="24"/>
        </w:rPr>
      </w:pPr>
      <w:r>
        <w:rPr>
          <w:rFonts w:cs="Arial" w:ascii="Arial" w:hAnsi="Arial"/>
          <w:i/>
          <w:iCs/>
          <w:color w:val="000000"/>
          <w:sz w:val="26"/>
          <w:szCs w:val="24"/>
        </w:rPr>
        <w:t>Конечным продуктом креатив</w:t>
        <w:softHyphen/>
        <w:t>ного духовного</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 xml:space="preserve">процесса являются культурные консервы </w:t>
      </w:r>
      <w:r>
        <w:rPr>
          <w:rFonts w:cs="Arial" w:ascii="Arial" w:hAnsi="Arial"/>
          <w:color w:val="000000"/>
          <w:sz w:val="26"/>
          <w:szCs w:val="24"/>
        </w:rPr>
        <w:t>(92).</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д консервированными ролями Морено понимает со</w:t>
        <w:softHyphen/>
        <w:t>храненные благодаря вспомогательным техническим средствам, например в письменности, и репродуцируемые роли. Классическим примером является театральная роль. Она предоставляет исполнителю относительно мало свободы для изменения роли. Люди в ней изображаются в своей неповторимости, однако не сами по себе, а с точки зре</w:t>
        <w:softHyphen/>
        <w:t xml:space="preserve">ния драматурга и интерпретации режиссера и исполнителя. Консервированные роли строго привязаны к </w:t>
      </w:r>
      <w:r>
        <w:rPr>
          <w:rFonts w:cs="Arial" w:ascii="Arial" w:hAnsi="Arial"/>
          <w:color w:val="003366"/>
          <w:sz w:val="26"/>
          <w:szCs w:val="24"/>
        </w:rPr>
        <w:t>тексту</w:t>
      </w:r>
      <w:r>
        <w:rPr>
          <w:rFonts w:cs="Arial" w:ascii="Arial" w:hAnsi="Arial"/>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ни как угодно часто могут повторяться в полном со</w:t>
        <w:softHyphen/>
        <w:t>ответствии с текстом одним и тем же исполнителем или новыми  актер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тепень консервации театральной роли определяется степенью ритуализации исполнения. Культовый театр, с которым мы сталкиваемся, например, в «Драме литур</w:t>
        <w:softHyphen/>
        <w:t xml:space="preserve">гии» (Гвардини), в японском </w:t>
      </w:r>
      <w:r>
        <w:rPr>
          <w:rFonts w:cs="Arial" w:ascii="Arial" w:hAnsi="Arial"/>
          <w:b/>
          <w:bCs/>
          <w:color w:val="FF0000"/>
          <w:sz w:val="26"/>
          <w:szCs w:val="24"/>
        </w:rPr>
        <w:t>«Ыо»-театре</w:t>
      </w:r>
      <w:r>
        <w:rPr>
          <w:rFonts w:cs="Arial" w:ascii="Arial" w:hAnsi="Arial"/>
          <w:color w:val="000000"/>
          <w:sz w:val="26"/>
          <w:szCs w:val="24"/>
        </w:rPr>
        <w:t>, полинезий</w:t>
        <w:softHyphen/>
        <w:t>ском театре-святилище, с его расписанным вплоть до жес</w:t>
        <w:softHyphen/>
        <w:t>тикуляции и мимики действием, почти полностью исклю</w:t>
        <w:softHyphen/>
        <w:t>чает какую бы то ни было индивидуальную спонтан</w:t>
        <w:softHyphen/>
        <w:t xml:space="preserve">ность. Чем большей степенью свободы для интерпретации и сценического решения роли обладает актер, тем больше он наполняет консервированные роли жизнью. Но даже в ролевых каркасах русского революционного театра или в заготовленных типах </w:t>
      </w:r>
      <w:r>
        <w:rPr>
          <w:rFonts w:cs="Arial" w:ascii="Arial" w:hAnsi="Arial"/>
          <w:color w:val="000000"/>
          <w:sz w:val="26"/>
          <w:szCs w:val="24"/>
          <w:lang w:val="en-US"/>
        </w:rPr>
        <w:t>commedia</w:t>
      </w:r>
      <w:r>
        <w:rPr>
          <w:rFonts w:cs="Arial" w:ascii="Arial" w:hAnsi="Arial"/>
          <w:color w:val="000000"/>
          <w:sz w:val="26"/>
          <w:szCs w:val="24"/>
        </w:rPr>
        <w:t xml:space="preserve"> </w:t>
      </w:r>
      <w:r>
        <w:rPr>
          <w:rFonts w:cs="Arial" w:ascii="Arial" w:hAnsi="Arial"/>
          <w:color w:val="000000"/>
          <w:sz w:val="26"/>
          <w:szCs w:val="24"/>
          <w:lang w:val="en-US"/>
        </w:rPr>
        <w:t>dell</w:t>
      </w:r>
      <w:r>
        <w:rPr>
          <w:rFonts w:cs="Arial" w:ascii="Arial" w:hAnsi="Arial"/>
          <w:color w:val="000000"/>
          <w:sz w:val="26"/>
          <w:szCs w:val="24"/>
        </w:rPr>
        <w:t xml:space="preserve">' </w:t>
      </w:r>
      <w:r>
        <w:rPr>
          <w:rFonts w:cs="Arial" w:ascii="Arial" w:hAnsi="Arial"/>
          <w:color w:val="000000"/>
          <w:sz w:val="26"/>
          <w:szCs w:val="24"/>
          <w:lang w:val="en-US"/>
        </w:rPr>
        <w:t>arte</w:t>
      </w:r>
      <w:r>
        <w:rPr>
          <w:rFonts w:cs="Arial" w:ascii="Arial" w:hAnsi="Arial"/>
          <w:color w:val="000000"/>
          <w:sz w:val="26"/>
          <w:szCs w:val="24"/>
        </w:rPr>
        <w:t xml:space="preserve"> возможность спонтанной трактовки роли остается ограниченной — она не должна затрагивать установленного содержания. По</w:t>
        <w:softHyphen/>
        <w:t>этому, по мнению Морено, креативная трактовка роли, основанная на экзистенциальном переживании индивида и на реалиях его жизни, в консервированных ролях теат</w:t>
        <w:softHyphen/>
        <w:t>ра невозможна. Это маски, которые не образуют онтоло</w:t>
        <w:softHyphen/>
        <w:t>гического единства с исполнителем. В лучшем случае они допускают варьирование заданными элементами в уста</w:t>
        <w:softHyphen/>
        <w:t>новленных рамках. Игра детей, равно как и «игра» реаль</w:t>
        <w:softHyphen/>
        <w:t>ных людей в жизни и в психодраме, напротив, являет со</w:t>
        <w:softHyphen/>
        <w:t>бой спонтанный творческий акт.</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Условность рол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ыше нами было показано, каким образом Морено, основываясь на феномене роли, разработал новую, все</w:t>
        <w:softHyphen/>
        <w:t>объемлющую прагматическую антропологию. Очевидной стала также и диалектика между ролью и спонтанно</w:t>
        <w:softHyphen/>
        <w:t>стью. В мореновском труде содержится, однако, еще одна важная идея о диалектике между связанной с роля</w:t>
        <w:softHyphen/>
        <w:t>ми личностью человека, его бытием, и независимым от ролей абсолютным «бытием как основой бытия собствен</w:t>
        <w:softHyphen/>
        <w:t>ного». Если, с одной стороны,   человек раскрывается и самоактуализируется в своих ролях, то, с другой сторо</w:t>
        <w:softHyphen/>
        <w:t>ны, он и возник, и по-настоящему свободен только вне ролей — в своей космической трансценден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что подразумевает под этим Морено, станет по</w:t>
        <w:softHyphen/>
        <w:t>нятным только из следующих глав. Тем не менее в за</w:t>
        <w:softHyphen/>
        <w:t>ключительной части нашего обсуждения теории ролей следует упомянуть его представление об условности ро</w:t>
        <w:softHyphen/>
        <w:t>лей. Оно отчетливо выражено в одном стихотворении из его раннего, анонимно изданного поэтического сборника «Завещание отца» (79):</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Держись лишь одного тог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 начертано в душе твоей. Держись лишь одного того,</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Что я напел в душе твоей.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Будь верен лишь душе своей, Останься моим сын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если кто-нибудь придет и спроси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ое твое им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ы загляни на дно души сво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громко отвеча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моей душе нет имен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если кто-нибудь придет и спроси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ого рода т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ы загляни на дно души сво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громко отвеча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моей душе нет род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если кто-нибудь придет и спроси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ой ты вер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ы загляни на дно души сво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громко отвеча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моей душе нет веры.</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 моей душе отец, Лишь он один.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моей душе нет имени, Нет рода в н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т веры в н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 моей душе отец,</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Лишь он один, отец мой в н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я — его сын.</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VII</w:t>
      </w:r>
      <w:r>
        <w:rPr>
          <w:rFonts w:cs="Arial" w:ascii="Arial" w:hAnsi="Arial"/>
          <w:b/>
          <w:bCs/>
          <w:color w:val="003366"/>
          <w:sz w:val="34"/>
          <w:szCs w:val="32"/>
        </w:rPr>
        <w:t>. ОБ АНТРОПОЛОГИИ ТВОРЧЕСКОГО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аука о человеке должна начи</w:t>
        <w:softHyphen/>
        <w:t>наться с науки о вселенной. Цент</w:t>
        <w:softHyphen/>
        <w:t>ральная модель вселенной постоян</w:t>
        <w:softHyphen/>
        <w:t>но витает в наших мыслях, если не осознанно, то бессознательно, будь то магическая, теологическая или научная. Она оказывает влияние на форму центральной модели чело</w:t>
        <w:softHyphen/>
        <w:t xml:space="preserve">века. Несовершенная или неполная модель лучше, чем никакая </w:t>
      </w:r>
      <w:r>
        <w:rPr>
          <w:rFonts w:cs="Arial" w:ascii="Arial" w:hAnsi="Arial"/>
          <w:color w:val="000000"/>
          <w:sz w:val="26"/>
          <w:szCs w:val="24"/>
        </w:rPr>
        <w:t>[Канон креативности (92)].</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понтанность, действие, креативность и консерв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се творчество Морено связано с вопросом о причинах и смысле бытия в целом, который он ставит себе на протя</w:t>
        <w:softHyphen/>
        <w:t>жении всей своей жизни. Тремя космическими первона</w:t>
        <w:softHyphen/>
        <w:t>чальными феноменами, вокруг которых непрерывно вращаются его мысли, являются спонтанность, действие и креативность. Такая исходная космологическая позиция делает его рассуждения о религии принципиально отлич</w:t>
        <w:softHyphen/>
        <w:t>ными от взглядов на психологию религии Зигмунда Фрейда или К. Г. Юнга. Поскольку Морено рассматрива</w:t>
        <w:softHyphen/>
        <w:t>ет триаду спонтанность, действие и креативность в косми</w:t>
        <w:softHyphen/>
        <w:t>ческом измерении, как существующую еще до появления человека, он изначально застрахован от обвинений в пси</w:t>
        <w:softHyphen/>
        <w:t>хологизации религиозных вопросов. Он стоит на исконно религиозной почве, поэтому человек рассматривается как отображение и частица космической триады, как творение космической креативности, как сын мирового Творца, От</w:t>
        <w:softHyphen/>
        <w:t>ца мира. Исходя из этих соображений, инверсия религи</w:t>
        <w:softHyphen/>
        <w:t>озного чувства (как, например, в психоаналитической картине мира, где космическое переживание креативно</w:t>
        <w:softHyphen/>
        <w:t>сти, или переживание Бога, сводится к понятию Бога, а то в свою очередь к первобытной, авторитарной, человече</w:t>
        <w:softHyphen/>
        <w:t>ской фигуре отца, интроецированной на космические ве</w:t>
        <w:softHyphen/>
        <w:t>личины) может рассматриваться только как сумасшествие, как безумие в буквальном смысле слова. Религиоз</w:t>
        <w:softHyphen/>
        <w:t>ные противоречия ведущих психологов нашего века не представляли бы, однако, для теории и практики психо</w:t>
        <w:softHyphen/>
        <w:t>драмы никакого интереса, если бы именно в этом «безу</w:t>
        <w:softHyphen/>
        <w:t>мии» нашего мировоззрения Морено не усматривал корни многочисленных психических недугов и социальных кон</w:t>
        <w:softHyphen/>
        <w:t xml:space="preserve">фликтов современного человека! Поэтому в основу своего терапевтического подхода Морено кладет аксиому </w:t>
      </w:r>
      <w:r>
        <w:rPr>
          <w:rFonts w:cs="Arial" w:ascii="Arial" w:hAnsi="Arial"/>
          <w:i/>
          <w:iCs/>
          <w:color w:val="000000"/>
          <w:sz w:val="26"/>
          <w:szCs w:val="24"/>
        </w:rPr>
        <w:t xml:space="preserve">«человек есть существо космическое» </w:t>
      </w:r>
      <w:r>
        <w:rPr>
          <w:rFonts w:cs="Arial" w:ascii="Arial" w:hAnsi="Arial"/>
          <w:color w:val="000000"/>
          <w:sz w:val="26"/>
          <w:szCs w:val="24"/>
        </w:rPr>
        <w:t>и требует, чтобы он рас</w:t>
        <w:softHyphen/>
        <w:t>сматривался в рамках космической картины мира: «Я пе</w:t>
        <w:softHyphen/>
        <w:t>реместил человека обратно во вселенную» (90).</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Спонтан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зникновение вселенной мыслимо лишь как проявле</w:t>
        <w:softHyphen/>
        <w:t>ние непостижимой спонтанности. Спонтанность выступа</w:t>
        <w:softHyphen/>
        <w:t>ет также в качестве решающего феномена во всех измене</w:t>
        <w:softHyphen/>
        <w:t>ниях состояний человека и космоса. На человеческом уровне она имеет такое же важное значение для развития ребенка, как для формирования индивидуальных усло</w:t>
        <w:softHyphen/>
        <w:t>вий жизни в дальнейшем или для изменения обществен</w:t>
        <w:softHyphen/>
        <w:t xml:space="preserve">ных отношений. Морено дает следующее определение: конструктивная </w:t>
      </w:r>
      <w:r>
        <w:rPr>
          <w:rFonts w:cs="Arial" w:ascii="Arial" w:hAnsi="Arial"/>
          <w:i/>
          <w:iCs/>
          <w:color w:val="000000"/>
          <w:sz w:val="26"/>
          <w:szCs w:val="24"/>
        </w:rPr>
        <w:t xml:space="preserve">«спонтанность </w:t>
      </w:r>
      <w:r>
        <w:rPr>
          <w:rFonts w:cs="Arial" w:ascii="Arial" w:hAnsi="Arial"/>
          <w:color w:val="000000"/>
          <w:sz w:val="26"/>
          <w:szCs w:val="24"/>
        </w:rPr>
        <w:t xml:space="preserve">— </w:t>
      </w:r>
      <w:r>
        <w:rPr>
          <w:rFonts w:cs="Arial" w:ascii="Arial" w:hAnsi="Arial"/>
          <w:i/>
          <w:iCs/>
          <w:color w:val="000000"/>
          <w:sz w:val="26"/>
          <w:szCs w:val="24"/>
        </w:rPr>
        <w:t>это адекватная реак</w:t>
        <w:softHyphen/>
        <w:t>ция на новые условия или новая реакция на старые усло</w:t>
        <w:softHyphen/>
        <w:t xml:space="preserve">вия» </w:t>
      </w:r>
      <w:r>
        <w:rPr>
          <w:rFonts w:cs="Arial" w:ascii="Arial" w:hAnsi="Arial"/>
          <w:color w:val="000000"/>
          <w:sz w:val="26"/>
          <w:szCs w:val="24"/>
        </w:rPr>
        <w:t>(91). Однако сама по себе спонтанность еще не спо</w:t>
        <w:softHyphen/>
        <w:t>собствует творческому процессу. Без смысловых связей и связей с действительностью она нередко оказывает такое же деструктивное действие, что и спонтанный недиффе</w:t>
        <w:softHyphen/>
        <w:t>ренцированный рост клеток раковой опухоли, который не подчиняется упорядочивающим принципам формирова</w:t>
        <w:softHyphen/>
        <w:t>ния организма. Соответственно столь же деструктивно спонтанность может отражаться на психическом, социаль</w:t>
        <w:softHyphen/>
        <w:t>ном и — о чем свидетельствуют экологические проблемы нашего времени — на экономическом уровне, если не учи</w:t>
        <w:softHyphen/>
        <w:t>тываются ее последствия для других живых существ. Примером деструктивной спонтанности служат некото</w:t>
        <w:softHyphen/>
        <w:t>рые душевнобольные, зачастую располагающие высокой степенью спонтанности, но способные дать ей выход толь</w:t>
        <w:softHyphen/>
        <w:t>ко в нерелевантных деструктивных вспышках агрессии или ином некреативном поведении. Также и детям ввиду отсутствия у них достаточных когнитивных способностей для установления значимых связей с действительностью, как правило, не удается креативно использовать свою вы</w:t>
        <w:softHyphen/>
        <w:t>сокую спонтанность.</w:t>
      </w:r>
    </w:p>
    <w:p>
      <w:pPr>
        <w:pStyle w:val="Normal"/>
        <w:widowControl/>
        <w:shd w:fill="FFFFFF" w:val="clear"/>
        <w:jc w:val="both"/>
        <w:rPr>
          <w:rFonts w:ascii="Arial" w:hAnsi="Arial" w:cs="Arial"/>
          <w:b/>
          <w:b/>
          <w:bCs/>
          <w:color w:val="FF0000"/>
          <w:sz w:val="26"/>
          <w:szCs w:val="24"/>
          <w:lang w:val="en-US"/>
        </w:rPr>
      </w:pPr>
      <w:r>
        <w:rPr>
          <w:rFonts w:cs="Arial" w:ascii="Arial" w:hAnsi="Arial"/>
          <w:color w:val="000000"/>
          <w:sz w:val="26"/>
          <w:szCs w:val="24"/>
        </w:rPr>
        <w:t>Если человек подавляет свою спонтанность, на собствен</w:t>
        <w:softHyphen/>
        <w:t>ном опыте изведав ее деструктивный потенциал, то это бу</w:t>
        <w:softHyphen/>
        <w:t>дет грозить ему оскудением и застоем всей его жизни и лич</w:t>
        <w:softHyphen/>
        <w:t>ности. Следовательно, целью мореновской психотерапии не является ни простое высвобождение спонтанности, ни ее по</w:t>
        <w:softHyphen/>
        <w:t>давление. Ее цель скорее состоит в том, чтобы высвободить человеческую спонтанность и вместе с тем разумно интегри</w:t>
        <w:softHyphen/>
        <w:t>ровать ее в целостную структуру жизнедеятельности челове</w:t>
        <w:softHyphen/>
        <w:t>ка. Блокированная спонтанность, как считает Морено, вы</w:t>
        <w:softHyphen/>
        <w:t xml:space="preserve">зывает </w:t>
      </w:r>
      <w:r>
        <w:rPr>
          <w:rFonts w:cs="Arial" w:ascii="Arial" w:hAnsi="Arial"/>
          <w:i/>
          <w:iCs/>
          <w:color w:val="000000"/>
          <w:sz w:val="26"/>
          <w:szCs w:val="24"/>
        </w:rPr>
        <w:t xml:space="preserve">неврозы креативности, </w:t>
      </w:r>
      <w:r>
        <w:rPr>
          <w:rFonts w:cs="Arial" w:ascii="Arial" w:hAnsi="Arial"/>
          <w:color w:val="000000"/>
          <w:sz w:val="26"/>
          <w:szCs w:val="24"/>
        </w:rPr>
        <w:t>то есть приводит к пассив</w:t>
        <w:softHyphen/>
        <w:t>ности; такой человек, несмотря на высокий интеллект и осо</w:t>
        <w:softHyphen/>
        <w:t>бые способности, которыми он может обладать, не способен ни проявить, ни задействовать их. Высвобождение и одно</w:t>
        <w:softHyphen/>
        <w:t>временная интеграция спонтанности являются предпосыл</w:t>
        <w:softHyphen/>
        <w:t xml:space="preserve">кой креативности. На человеческом уровне она выражается в творческой </w:t>
      </w:r>
      <w:r>
        <w:rPr>
          <w:rFonts w:cs="Arial" w:ascii="Arial" w:hAnsi="Arial"/>
          <w:bCs/>
          <w:color w:val="000000"/>
          <w:sz w:val="26"/>
          <w:szCs w:val="24"/>
        </w:rPr>
        <w:t>деятельности.</w:t>
      </w:r>
      <w:r>
        <w:rPr>
          <w:rFonts w:cs="Arial" w:ascii="Arial" w:hAnsi="Arial"/>
          <w:b/>
          <w:bCs/>
          <w:color w:val="FF0000"/>
          <w:sz w:val="26"/>
          <w:szCs w:val="24"/>
        </w:rPr>
        <w:t xml:space="preserve"> </w:t>
      </w:r>
    </w:p>
    <w:p>
      <w:pPr>
        <w:pStyle w:val="Normal"/>
        <w:widowControl/>
        <w:shd w:fill="FFFFFF" w:val="clear"/>
        <w:jc w:val="both"/>
        <w:rPr>
          <w:rFonts w:ascii="Arial" w:hAnsi="Arial" w:cs="Arial"/>
          <w:b/>
          <w:b/>
          <w:bCs/>
          <w:color w:val="FF0000"/>
          <w:sz w:val="26"/>
          <w:szCs w:val="24"/>
          <w:lang w:val="en-US"/>
        </w:rPr>
      </w:pPr>
      <w:r>
        <w:rPr>
          <w:rFonts w:cs="Arial" w:ascii="Arial" w:hAnsi="Arial"/>
          <w:b/>
          <w:bCs/>
          <w:color w:val="FF0000"/>
          <w:sz w:val="26"/>
          <w:szCs w:val="24"/>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bCs/>
          <w:color w:val="000000"/>
          <w:sz w:val="30"/>
          <w:szCs w:val="28"/>
        </w:rPr>
        <w:t>Действие</w:t>
      </w:r>
    </w:p>
    <w:p>
      <w:pPr>
        <w:pStyle w:val="Normal"/>
        <w:widowControl/>
        <w:shd w:fill="FFFFFF" w:val="clear"/>
        <w:jc w:val="both"/>
        <w:rPr>
          <w:rFonts w:ascii="Arial" w:hAnsi="Arial" w:cs="Arial"/>
          <w:sz w:val="26"/>
          <w:szCs w:val="24"/>
        </w:rPr>
      </w:pPr>
      <w:r>
        <w:rPr>
          <w:rFonts w:cs="Arial" w:ascii="Arial" w:hAnsi="Arial"/>
          <w:sz w:val="26"/>
          <w:szCs w:val="24"/>
        </w:rPr>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Действие является признаком всего  живого, а также того, что называется материей. Во всем макро- и микрокосмосе бытие зиждется на действии, движении и деятельности. Действие, как космический феномен, тоже гораздо древнее человека. Если рассматривать его как способ человеческого поведения, оно древнее языка.  Последний, несмотря на его огромное значение для умственного развития человека, является лишь логико-синтаксической формой объяснения; которая становится возможной только на более поздних  стадиях детского развития.  Доречевая жизнь ребенка отнюдь не  выражается в ней удовлетворительным образом.  Однако  глубокие детские конфликты коренятся как раз в переживаниях первого периода жизни, в чувстве идентичности ребенка со своей первой психической вселенной, прежде всего с матерью как первым опытом межчеловеческих отношений. Этот самый</w:t>
      </w:r>
    </w:p>
    <w:p>
      <w:pPr>
        <w:pStyle w:val="Normal"/>
        <w:widowControl/>
        <w:shd w:fill="FFFFFF" w:val="clear"/>
        <w:jc w:val="both"/>
        <w:rPr>
          <w:rFonts w:ascii="Arial" w:hAnsi="Arial" w:cs="Arial"/>
          <w:sz w:val="26"/>
          <w:szCs w:val="24"/>
        </w:rPr>
      </w:pPr>
      <w:r>
        <w:rPr>
          <w:rFonts w:cs="Arial" w:ascii="Arial" w:hAnsi="Arial"/>
          <w:color w:val="000000"/>
          <w:sz w:val="26"/>
          <w:szCs w:val="24"/>
        </w:rPr>
        <w:t>ранний опыт находит свое неполное выражение лишь гораздо позже в языке матери. Посредством языка он передается только символически (96).</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Поэтому уже  в молодые годы Морено,  проявив  себя как самобытный психиатр,  поставил перед собой задачу</w:t>
      </w:r>
      <w:r>
        <w:rPr>
          <w:rFonts w:cs="Arial" w:ascii="Arial" w:hAnsi="Arial"/>
          <w:b/>
          <w:bCs/>
          <w:color w:val="FF0000"/>
          <w:sz w:val="26"/>
          <w:szCs w:val="24"/>
        </w:rPr>
        <w:t xml:space="preserve"> </w:t>
      </w:r>
      <w:r>
        <w:rPr>
          <w:rFonts w:cs="Arial" w:ascii="Arial" w:hAnsi="Arial"/>
          <w:bCs/>
          <w:color w:val="000000"/>
          <w:sz w:val="26"/>
          <w:szCs w:val="24"/>
        </w:rPr>
        <w:t>найти метод,</w:t>
      </w:r>
      <w:r>
        <w:rPr>
          <w:rFonts w:cs="Arial" w:ascii="Arial" w:hAnsi="Arial"/>
          <w:color w:val="000000"/>
          <w:sz w:val="26"/>
          <w:szCs w:val="24"/>
        </w:rPr>
        <w:t xml:space="preserve"> связавший бы тотальный опыт доречевых стадий развития с речью, которая в них формируется, но появляется позже. Уже тогда ему было ясно, что этот метод должен быть </w:t>
      </w:r>
      <w:r>
        <w:rPr>
          <w:rFonts w:cs="Arial" w:ascii="Arial" w:hAnsi="Arial"/>
          <w:i/>
          <w:iCs/>
          <w:color w:val="000000"/>
          <w:sz w:val="26"/>
          <w:szCs w:val="24"/>
        </w:rPr>
        <w:t xml:space="preserve">акциональным методом </w:t>
      </w:r>
      <w:r>
        <w:rPr>
          <w:rFonts w:cs="Arial" w:ascii="Arial" w:hAnsi="Arial"/>
          <w:color w:val="000000"/>
          <w:sz w:val="26"/>
          <w:szCs w:val="24"/>
        </w:rPr>
        <w:t>(83). Он ре</w:t>
        <w:softHyphen/>
        <w:t>шил эту задачу, разработав психодра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сиходрама, однако, представляет собой par </w:t>
      </w:r>
      <w:r>
        <w:rPr>
          <w:rFonts w:cs="Arial" w:ascii="Arial" w:hAnsi="Arial"/>
          <w:color w:val="000000"/>
          <w:sz w:val="26"/>
          <w:szCs w:val="24"/>
          <w:lang w:val="en-US"/>
        </w:rPr>
        <w:t>exellence</w:t>
      </w:r>
      <w:r>
        <w:rPr>
          <w:rFonts w:cs="Arial" w:ascii="Arial" w:hAnsi="Arial"/>
          <w:color w:val="000000"/>
          <w:sz w:val="26"/>
          <w:szCs w:val="24"/>
        </w:rPr>
        <w:t xml:space="preserve"> \Предпочтительно  </w:t>
      </w:r>
      <w:r>
        <w:rPr>
          <w:rFonts w:cs="Arial" w:ascii="Arial" w:hAnsi="Arial"/>
          <w:i/>
          <w:iCs/>
          <w:color w:val="000000"/>
          <w:sz w:val="26"/>
          <w:szCs w:val="24"/>
        </w:rPr>
        <w:t xml:space="preserve">(фр.).   </w:t>
      </w:r>
      <w:r>
        <w:rPr>
          <w:rFonts w:cs="Arial" w:ascii="Arial" w:hAnsi="Arial"/>
          <w:color w:val="000000"/>
          <w:sz w:val="26"/>
          <w:szCs w:val="24"/>
        </w:rPr>
        <w:t xml:space="preserve">—   </w:t>
      </w:r>
      <w:r>
        <w:rPr>
          <w:rFonts w:cs="Arial" w:ascii="Arial" w:hAnsi="Arial"/>
          <w:i/>
          <w:iCs/>
          <w:color w:val="000000"/>
          <w:sz w:val="26"/>
          <w:szCs w:val="24"/>
        </w:rPr>
        <w:t xml:space="preserve">Прим. ред.\ </w:t>
      </w:r>
      <w:r>
        <w:rPr>
          <w:rFonts w:cs="Arial" w:ascii="Arial" w:hAnsi="Arial"/>
          <w:color w:val="000000"/>
          <w:sz w:val="26"/>
          <w:szCs w:val="24"/>
        </w:rPr>
        <w:t>психотерапевтический метод. Само это слово состоит из «психики» и «драмы» и означает, по сути, «действие психики». На таком действии зиждется вся на</w:t>
        <w:softHyphen/>
        <w:t>ша жизнь. В процессе того, как клиент, побуждаемый Морено, воспроизводит на сцене, например, события из своей прошлой жизни, становится очевидным, каким об</w:t>
        <w:softHyphen/>
        <w:t>разом его психика определяет его поступки, а они со своей стороны оказывают решающее влияние на его пси</w:t>
        <w:softHyphen/>
        <w:t>хику. С патологическим поведением поступают в психо</w:t>
        <w:softHyphen/>
        <w:t>драме совершенно аналогично. Ситуации, связанные с ним, проигрываются, изменяются и именно благодаря этому оказываются под контролем. Поскольку психодрамотерапия использует естественное поведение человека, Морено называет ее также «психодраматическим методом естественного излечения».</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Креатив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воих рассуждениях о креативности Морено также обращается прежде всего к жизненным реалиям космоса (92). Креативность всегда отчетливо проявляется там, где спонтанность и действие базируются на уже имеющихся или вновь рождающихся принципах формирования. Важ</w:t>
        <w:softHyphen/>
        <w:t>ным примером является биологическое размножение. Спонтанно образовавшаяся комбинация генов в родитель</w:t>
        <w:softHyphen/>
        <w:t>ских половых клетках, слившихся при оплодотворении в одну клетку, становится главным формирующим принци</w:t>
        <w:softHyphen/>
        <w:t>пом креативного — то есть релевантного данной форме или информационной системе — развития нового живого суще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Морено рассматривает спонтанность в качестве «архикатализатора» (91), то в креативности он видит «формирующую субстанцию» (91), в креативном миро</w:t>
        <w:softHyphen/>
        <w:t>вом процессе — причину и цель космического бытия. По мнению Морено, причина нашего духовного кризиса, возможно, состоит в том, что мы веками принимали в расчет Бога лишь после седьмого дня сотворения мира, так сказать, «Бога в его обустроенной форме», упустив из виду Создателя в его неисчерпаемой креативности. Об этом творческом статусе Бога Морено пишет: «</w:t>
      </w:r>
      <w:r>
        <w:rPr>
          <w:rFonts w:cs="Arial" w:ascii="Arial" w:hAnsi="Arial"/>
          <w:i/>
          <w:iCs/>
          <w:color w:val="000000"/>
          <w:sz w:val="26"/>
          <w:szCs w:val="24"/>
        </w:rPr>
        <w:t>Как бы парадоксально это ни звучало, но статус Бога го</w:t>
        <w:softHyphen/>
        <w:t>раздо более близок человечеству, подобно тому как мать ближе своему ребенку во время беременности, чем после отделения от него, потому что он не совер</w:t>
        <w:softHyphen/>
        <w:t>шенное и недостижимое существо, которое мы себе представляли, а растущее, бродящее, активно форми</w:t>
        <w:softHyphen/>
        <w:t>рующееся и, будучи несовершенным, стремящееся к со</w:t>
        <w:softHyphen/>
        <w:t xml:space="preserve">вершенству и завершенности» </w:t>
      </w:r>
      <w:r>
        <w:rPr>
          <w:rFonts w:cs="Arial" w:ascii="Arial" w:hAnsi="Arial"/>
          <w:color w:val="000000"/>
          <w:sz w:val="26"/>
          <w:szCs w:val="24"/>
        </w:rPr>
        <w:t>(89). Это и есть творче</w:t>
        <w:softHyphen/>
        <w:t>ский мировой процесс, в который все мы включе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ое же отношение, однако, имеет к креативности психодрама? Морено разрабатывал ее прежде всего в ка</w:t>
        <w:softHyphen/>
        <w:t>честве терапевтического средства для излечения невро</w:t>
        <w:softHyphen/>
        <w:t>зов креативности, то есть состояний, которые уже не по</w:t>
        <w:softHyphen/>
        <w:t>зволяют человеку рационально-любовно и творчески от</w:t>
        <w:softHyphen/>
        <w:t>носиться к окружающим его или имманентно присущим ему связям с бытием и вызывают у него стагнацию. По</w:t>
        <w:softHyphen/>
        <w:t>этому с самого начала лечения психодраматический ме</w:t>
        <w:softHyphen/>
        <w:t>тод направлен на повышение релевантной действитель</w:t>
        <w:softHyphen/>
        <w:t>ности активности пациента. Он нацелен на мобилизацию его спонтанности. Благодаря концентрированным инте</w:t>
        <w:softHyphen/>
        <w:t>ракциям и обмену ролями он позволяет исполнителю ро</w:t>
        <w:softHyphen/>
        <w:t>ли постоянно расширять когнитивно-эмоциональное вос</w:t>
        <w:softHyphen/>
        <w:t>приятие своих непосредственно важных жизненных свя</w:t>
        <w:softHyphen/>
        <w:t>зей. В результате появляются новые знания и представ</w:t>
        <w:softHyphen/>
        <w:t>ления, к которым впредь он может относиться творче</w:t>
        <w:softHyphen/>
        <w:t>ски, сообразно со своим предыдущим развитием.</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Консерв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ыло бы недостаточно рассуждать об эфемерном творческом процессе и не учитывать его результат — продукты, «законсервированные» в физических, биоло</w:t>
        <w:softHyphen/>
        <w:t xml:space="preserve">гических и прочих законах. Их тоже Морено рассматривал привычным для себя способом, </w:t>
      </w:r>
      <w:r>
        <w:rPr>
          <w:rFonts w:cs="Arial" w:ascii="Arial" w:hAnsi="Arial"/>
          <w:color w:val="000000"/>
          <w:sz w:val="26"/>
          <w:szCs w:val="24"/>
          <w:lang w:val="en-US"/>
        </w:rPr>
        <w:t>sub</w:t>
      </w:r>
      <w:r>
        <w:rPr>
          <w:rFonts w:cs="Arial" w:ascii="Arial" w:hAnsi="Arial"/>
          <w:color w:val="000000"/>
          <w:sz w:val="26"/>
          <w:szCs w:val="24"/>
        </w:rPr>
        <w:t xml:space="preserve"> </w:t>
      </w:r>
      <w:r>
        <w:rPr>
          <w:rFonts w:cs="Arial" w:ascii="Arial" w:hAnsi="Arial"/>
          <w:color w:val="000000"/>
          <w:sz w:val="26"/>
          <w:szCs w:val="24"/>
          <w:lang w:val="en-US"/>
        </w:rPr>
        <w:t>specie</w:t>
      </w:r>
      <w:r>
        <w:rPr>
          <w:rFonts w:cs="Arial" w:ascii="Arial" w:hAnsi="Arial"/>
          <w:color w:val="000000"/>
          <w:sz w:val="26"/>
          <w:szCs w:val="24"/>
        </w:rPr>
        <w:t xml:space="preserve"> </w:t>
      </w:r>
      <w:r>
        <w:rPr>
          <w:rFonts w:cs="Arial" w:ascii="Arial" w:hAnsi="Arial"/>
          <w:color w:val="000000"/>
          <w:sz w:val="26"/>
          <w:szCs w:val="24"/>
          <w:lang w:val="en-US"/>
        </w:rPr>
        <w:t>universi</w:t>
      </w:r>
      <w:r>
        <w:rPr>
          <w:rFonts w:cs="Arial" w:ascii="Arial" w:hAnsi="Arial"/>
          <w:color w:val="000000"/>
          <w:sz w:val="26"/>
          <w:szCs w:val="24"/>
        </w:rPr>
        <w:t xml:space="preserve"> \С точки зрения вселенной </w:t>
      </w:r>
      <w:r>
        <w:rPr>
          <w:rFonts w:cs="Arial" w:ascii="Arial" w:hAnsi="Arial"/>
          <w:i/>
          <w:iCs/>
          <w:color w:val="000000"/>
          <w:sz w:val="26"/>
          <w:szCs w:val="24"/>
        </w:rPr>
        <w:t xml:space="preserve">(лат.).   </w:t>
      </w:r>
      <w:r>
        <w:rPr>
          <w:rFonts w:cs="Arial" w:ascii="Arial" w:hAnsi="Arial"/>
          <w:color w:val="000000"/>
          <w:sz w:val="26"/>
          <w:szCs w:val="24"/>
        </w:rPr>
        <w:t xml:space="preserve">—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В </w:t>
      </w:r>
      <w:r>
        <w:rPr>
          <w:rFonts w:cs="Arial" w:ascii="Arial" w:hAnsi="Arial"/>
          <w:i/>
          <w:iCs/>
          <w:color w:val="000000"/>
          <w:sz w:val="26"/>
          <w:szCs w:val="24"/>
        </w:rPr>
        <w:t>состоящей из одной только спонтанности и креа</w:t>
        <w:softHyphen/>
        <w:t>тивности вселенной Создатель так бы и остался на</w:t>
        <w:softHyphen/>
        <w:t>всегда только Создателем, не наполнив вселенную, как мы знаем, телами и существами. Если бы Бог — Со</w:t>
        <w:softHyphen/>
        <w:t xml:space="preserve">здатель, Тао, Брахман, высшая ценность, как бы мы ни называли принцип первопричины, </w:t>
      </w:r>
      <w:r>
        <w:rPr>
          <w:rFonts w:cs="Arial" w:ascii="Arial" w:hAnsi="Arial"/>
          <w:color w:val="000000"/>
          <w:sz w:val="26"/>
          <w:szCs w:val="24"/>
        </w:rPr>
        <w:t xml:space="preserve">— </w:t>
      </w:r>
      <w:r>
        <w:rPr>
          <w:rFonts w:cs="Arial" w:ascii="Arial" w:hAnsi="Arial"/>
          <w:i/>
          <w:iCs/>
          <w:color w:val="000000"/>
          <w:sz w:val="26"/>
          <w:szCs w:val="24"/>
        </w:rPr>
        <w:t>решил не созда</w:t>
        <w:softHyphen/>
        <w:t xml:space="preserve">вать «консервов», то универсальный процесс протекал бы иначе: как креативность без мира» </w:t>
      </w:r>
      <w:r>
        <w:rPr>
          <w:rFonts w:cs="Arial" w:ascii="Arial" w:hAnsi="Arial"/>
          <w:color w:val="000000"/>
          <w:sz w:val="26"/>
          <w:szCs w:val="24"/>
        </w:rPr>
        <w:t>(92).</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мир существует; и даже человеческим творе</w:t>
        <w:softHyphen/>
        <w:t>ниям присуща определенная долговечность. Тому, что стихотворение или музыкальная композиция не исчезают раз и навсегда уже в момент своего возникновения, мы обязаны изобретению письменности и прочим «средст</w:t>
        <w:softHyphen/>
        <w:t>вам консервации». «Законсервированные» продукты творческого акта характеризуют культуру и — что еще существеннее — стимулируют спонтанность новых и но</w:t>
        <w:softHyphen/>
        <w:t xml:space="preserve">вых поколений. Морено подчеркивает важность </w:t>
      </w:r>
      <w:r>
        <w:rPr>
          <w:rFonts w:cs="Arial" w:ascii="Arial" w:hAnsi="Arial"/>
          <w:i/>
          <w:iCs/>
          <w:color w:val="000000"/>
          <w:sz w:val="26"/>
          <w:szCs w:val="24"/>
        </w:rPr>
        <w:t>креа</w:t>
        <w:softHyphen/>
        <w:t xml:space="preserve">тивного круговорота, </w:t>
      </w:r>
      <w:r>
        <w:rPr>
          <w:rFonts w:cs="Arial" w:ascii="Arial" w:hAnsi="Arial"/>
          <w:color w:val="000000"/>
          <w:sz w:val="26"/>
          <w:szCs w:val="24"/>
        </w:rPr>
        <w:t xml:space="preserve">своеобразного «рециклического» процесса, в котором задействован продукт человеческой креативности — </w:t>
      </w:r>
      <w:r>
        <w:rPr>
          <w:rFonts w:cs="Arial" w:ascii="Arial" w:hAnsi="Arial"/>
          <w:i/>
          <w:iCs/>
          <w:color w:val="000000"/>
          <w:sz w:val="26"/>
          <w:szCs w:val="24"/>
        </w:rPr>
        <w:t>^культурные консервы». «В качестве конечного продукта творческого процесса сами по себе они не содержат уже ни спонтанности, ни креативно</w:t>
        <w:softHyphen/>
        <w:t>сти. Оживленные новыми поколениями, они тем не ме</w:t>
        <w:softHyphen/>
        <w:t xml:space="preserve">нее способны всколыхнуть новых людей и побудить их к собственной творческой деятельности» </w:t>
      </w:r>
      <w:r>
        <w:rPr>
          <w:rFonts w:cs="Arial" w:ascii="Arial" w:hAnsi="Arial"/>
          <w:color w:val="000000"/>
          <w:sz w:val="26"/>
          <w:szCs w:val="24"/>
        </w:rPr>
        <w:t>(92).</w:t>
      </w:r>
    </w:p>
    <w:p>
      <w:pPr>
        <w:pStyle w:val="Normal"/>
        <w:widowControl/>
        <w:shd w:fill="FFFFFF" w:val="clear"/>
        <w:spacing w:before="120" w:after="0"/>
        <w:ind w:firstLine="720"/>
        <w:jc w:val="both"/>
        <w:rPr>
          <w:rFonts w:ascii="Arial" w:hAnsi="Arial" w:cs="Arial"/>
          <w:sz w:val="26"/>
          <w:szCs w:val="24"/>
        </w:rPr>
      </w:pPr>
      <w:r>
        <w:rPr>
          <w:rFonts w:cs="Arial" w:ascii="Arial" w:hAnsi="Arial"/>
          <w:b/>
          <w:bCs/>
          <w:color w:val="000000"/>
          <w:sz w:val="26"/>
          <w:szCs w:val="24"/>
        </w:rPr>
        <w:t>Пять исключительно креативных качеств человека с точки зрения психоаналитической теории нарциссизма Кохута и теории ролей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Феномены исключительной человеческой креативно</w:t>
        <w:softHyphen/>
        <w:t>сти, например гениальности и мудрости, всегда являлись загадкой для психологов и психоаналитиков. Однако по-настоящему удовлетворительного объяснения развитию человека в высшую творческую личность не давалось. Один из наиболее интересных и несомненно вплотную приблизившихся к прояснению этого феномена подходов можно найти в работе Кохута «Формы и трансформации нарциссизма» (6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лучшего понимания того, о чем будет говориться в дальнейшем, следует упомянуть, что психоаналитическое понятие «нарциссизм» проистекает из греческого мифа о юноше Нарциссе, который, увидев свое отражение в пру</w:t>
        <w:softHyphen/>
        <w:t>ду, был настолько очарован им, что влюбился в самого се</w:t>
        <w:softHyphen/>
        <w:t>бя. В психоанализе под этим термином понимается либидинозный катексис «Я», то есть любовь к самому себе, и различаются следующие три формы нарциссизм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ервичный нарциссизм, </w:t>
      </w:r>
      <w:r>
        <w:rPr>
          <w:rFonts w:cs="Arial" w:ascii="Arial" w:hAnsi="Arial"/>
          <w:color w:val="000000"/>
          <w:sz w:val="26"/>
          <w:szCs w:val="24"/>
        </w:rPr>
        <w:t xml:space="preserve">то есть нарциссизм младенца с его физическим (соматическим) чувством блаженства и всемогущества; </w:t>
      </w:r>
      <w:r>
        <w:rPr>
          <w:rFonts w:cs="Arial" w:ascii="Arial" w:hAnsi="Arial"/>
          <w:i/>
          <w:iCs/>
          <w:color w:val="000000"/>
          <w:sz w:val="26"/>
          <w:szCs w:val="24"/>
        </w:rPr>
        <w:t xml:space="preserve">нарциссическое "Я", </w:t>
      </w:r>
      <w:r>
        <w:rPr>
          <w:rFonts w:cs="Arial" w:ascii="Arial" w:hAnsi="Arial"/>
          <w:color w:val="000000"/>
          <w:sz w:val="26"/>
          <w:szCs w:val="24"/>
        </w:rPr>
        <w:t>проявляющееся прежде всего в самолюбии ребенка, который на фрустра</w:t>
        <w:softHyphen/>
        <w:t xml:space="preserve">цию, например, тут же выдает психическую реакцию и испытывает при этом нарциссическую обиду; и, наконец, </w:t>
      </w:r>
      <w:r>
        <w:rPr>
          <w:rFonts w:cs="Arial" w:ascii="Arial" w:hAnsi="Arial"/>
          <w:i/>
          <w:iCs/>
          <w:color w:val="000000"/>
          <w:sz w:val="26"/>
          <w:szCs w:val="24"/>
        </w:rPr>
        <w:t xml:space="preserve">идеал </w:t>
      </w:r>
      <w:r>
        <w:rPr>
          <w:rFonts w:cs="Arial" w:ascii="Arial" w:hAnsi="Arial"/>
          <w:color w:val="000000"/>
          <w:sz w:val="26"/>
          <w:szCs w:val="24"/>
        </w:rPr>
        <w:t>&lt;Я», который в качестве интроекта идеализиро</w:t>
        <w:softHyphen/>
        <w:t>ванного образа родителей с его социальными нормами и ценностями становится — особенно у подростков — до</w:t>
        <w:softHyphen/>
        <w:t>стойным любви и уважения представлением о самом себе, в большей степени переживаемым как цель. Кохут полагает, что нарциссическое распределение либидо не является ни болезненным, ни вредным, однако в на</w:t>
        <w:softHyphen/>
        <w:t>шей западной культуре оно имеет негативную оценку и противопоставляется любви к объекту, которая считает</w:t>
        <w:softHyphen/>
        <w:t>ся более ценной. Соответственно этому к целям психоа</w:t>
        <w:softHyphen/>
        <w:t>налитического лечения обычно относят превращение нарциссизма в любовь к объекту. Именно здесь, возмож</w:t>
        <w:softHyphen/>
        <w:t>но, следует искать причину до сих пор присущего психо</w:t>
        <w:softHyphen/>
        <w:t>анализу недопонимания пяти исключительных человече</w:t>
        <w:softHyphen/>
        <w:t>ских способностей, или ориентации. Кохут считает их трансформациями нарциссизма. Ими являются: 1) твор</w:t>
        <w:softHyphen/>
        <w:t>ческая одаренность и работа; 2) умение вчувствоваться; 3) способность сознавать ограниченность собственной жизни; 4) чувство юмора; 5) мудрость. Кохут усматри</w:t>
        <w:softHyphen/>
        <w:t>вает в них превращение нарциссических констелляций, но не в любовь к объекту, а в «более дифференцирован</w:t>
        <w:softHyphen/>
        <w:t>ные достижения и установки личности». Такое расшире</w:t>
        <w:softHyphen/>
        <w:t>ние психоаналитической теории Кохутом было вынуж</w:t>
        <w:softHyphen/>
        <w:t>денным, поскольку общепринятый в психоанализе образ человека, ограничивающийся тремя категориями — «Оно», «Я» и «Сверх-Я» — или, пользуясь терминоло</w:t>
        <w:softHyphen/>
        <w:t>гией теории ролей, соматическим, психическим и соци</w:t>
        <w:softHyphen/>
        <w:t>альными уровнями,  не способен исчерпывающе объяснить перечисленные способности. Они раскрываются в трансцендентном интегративном измерении, на собствен</w:t>
        <w:softHyphen/>
        <w:t>но человеческом уровне. А поскольку именно они зани</w:t>
        <w:softHyphen/>
        <w:t>мают в творчестве и космическом образе человека Море</w:t>
        <w:softHyphen/>
        <w:t>но центральное место, представляется вполне оправдан</w:t>
        <w:softHyphen/>
        <w:t>ным попытаться рассмотреть работу Кохута под углом зрения психодраматической теории ролей с ее пятью эта</w:t>
        <w:softHyphen/>
        <w:t>пами ролевого развития (см. с. 93) и таким образом при</w:t>
        <w:softHyphen/>
        <w:t>близиться к феномену креативности. Для этого мы по</w:t>
        <w:softHyphen/>
        <w:t>пробуем соотнести пять исключительных свойств челове</w:t>
        <w:softHyphen/>
        <w:t>ка, рассматриваемых Кохутом, с пятью этапами ролево</w:t>
        <w:softHyphen/>
        <w:t>го развития, описанными Морено. При этом в определе</w:t>
        <w:softHyphen/>
        <w:t>ниях данных пяти этапов мы заменим слово «мать» на «мир» или «космос». Примечательно, что уже в дефини</w:t>
        <w:softHyphen/>
        <w:t>ции первого этапа ролевого развития Морено не просто говорит об отношении ребенка к матери, а заменяет по</w:t>
        <w:softHyphen/>
        <w:t>нятие «мать» понятием «мир»  («космо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1. В ходе обсуждения </w:t>
      </w:r>
      <w:r>
        <w:rPr>
          <w:rFonts w:cs="Arial" w:ascii="Arial" w:hAnsi="Arial"/>
          <w:i/>
          <w:iCs/>
          <w:color w:val="000000"/>
          <w:sz w:val="26"/>
          <w:szCs w:val="24"/>
        </w:rPr>
        <w:t>творческой одаренности и ра</w:t>
        <w:softHyphen/>
        <w:t xml:space="preserve">боты </w:t>
      </w:r>
      <w:r>
        <w:rPr>
          <w:rFonts w:cs="Arial" w:ascii="Arial" w:hAnsi="Arial"/>
          <w:color w:val="000000"/>
          <w:sz w:val="26"/>
          <w:szCs w:val="24"/>
        </w:rPr>
        <w:t>Кохут цитирует философа Гринейкр (41), кото</w:t>
        <w:softHyphen/>
        <w:t>рая, рассуждая о психологии творческого человека, го</w:t>
        <w:softHyphen/>
        <w:t>ворит о его «отношениях любви со всем миром». Одна</w:t>
        <w:softHyphen/>
        <w:t>ко, в отличие от Гринейкр, Кохут понимает эти отноше</w:t>
        <w:softHyphen/>
        <w:t>ния любви творческого человека со всем миром не в зна</w:t>
        <w:softHyphen/>
        <w:t>чении любви к объекту, а в значении первичного нарциссического восприятия мира. Лучшей иллюстрацией точ</w:t>
        <w:softHyphen/>
        <w:t>ки зрения Кохута может служить стихотворение поэта Христиана Моргенштерн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оя любовь просторна, как душа мо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се вещи покоятся в н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се они есть только 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И нет ничего вне меня </w:t>
      </w:r>
      <w:r>
        <w:rPr>
          <w:rFonts w:cs="Arial" w:ascii="Arial" w:hAnsi="Arial"/>
          <w:color w:val="000000"/>
          <w:sz w:val="26"/>
          <w:szCs w:val="24"/>
        </w:rPr>
        <w:t>(7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азумеется, наиболее зрелые «установки и достиже</w:t>
        <w:softHyphen/>
        <w:t>ния» нельзя непосредственно связывать с первичным нарциссизмом как самой ранней стадией человеческого развития. Тем не менее уже из слов поэта и термина «матрица вселенской идентичности», как в теории ролей называется стадия развития, относящаяся к раннему дет</w:t>
        <w:softHyphen/>
        <w:t>ству, можно сделать вывод об их соответствии. Тем са</w:t>
        <w:softHyphen/>
        <w:t>мым мы получаем возможность исследовать, определяет ли ранний детский интеракциональный модус творческие достижения взрослого или по крайней мере развивающегося человека, и если да, то в какой мере. Давайте вспомним определение первого этапа ролевого развития у Морено. Оно звучит: «На стадии идентификации себя с миром (матрица вселенской идентичности) ребенок воспринимает другого человека (мать) как часть самого себя» (96); и если мы заменим слово «ребенок» на «че</w:t>
        <w:softHyphen/>
        <w:t>ловек», а «мать» на «космос», то становится очевидным, что между психодинамикой</w:t>
      </w:r>
      <w:r>
        <w:rPr>
          <w:rFonts w:cs="Arial" w:ascii="Arial" w:hAnsi="Arial"/>
          <w:b/>
          <w:bCs/>
          <w:color w:val="000000"/>
          <w:sz w:val="26"/>
          <w:szCs w:val="24"/>
        </w:rPr>
        <w:t xml:space="preserve"> </w:t>
      </w:r>
      <w:r>
        <w:rPr>
          <w:rFonts w:cs="Arial" w:ascii="Arial" w:hAnsi="Arial"/>
          <w:color w:val="000000"/>
          <w:sz w:val="26"/>
          <w:szCs w:val="24"/>
        </w:rPr>
        <w:t>творческого человека в том виде, как ее описывает Кохут, и интеракциональным мо</w:t>
        <w:softHyphen/>
        <w:t>дусом ребенка на первом этапе ролевого развития и в са</w:t>
        <w:softHyphen/>
        <w:t>мом деле имеется заметное сходств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видимому, у взрослого человека истинно творческое событие на сознательном уровне и в интеракции с космосом во многом сходно с актом принятия пищи и умиротворения, первичным переживанием вселенской идентичности. Оно всегда, пожалуй, характеризуется преходящим пережива</w:t>
        <w:softHyphen/>
        <w:t>нием того упоминаемого в психоаналитической литературе «океанического чувства», о котором Кохут почему-то начи</w:t>
        <w:softHyphen/>
        <w:t>нает говорить только при обсуждении третьей способности. В психоанализе существует гипотеза, что океаническое чув</w:t>
        <w:softHyphen/>
        <w:t>ство — это чувство целостности, испытываемое младенцем в практической и эмоциональной интеракции с матерью, и это то же самое чувство, которое захлестывает взрослого чело</w:t>
        <w:softHyphen/>
        <w:t>века, давно уже не знающего подобной интеракции с ма</w:t>
        <w:softHyphen/>
        <w:t>терью, но вступающего иногда в еще более интенсивную ин</w:t>
        <w:softHyphen/>
        <w:t>теракцию с мир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видетельством того, что эта аналогия была известна уже в древности, являются древнеегипетские изображе</w:t>
        <w:softHyphen/>
        <w:t>ния и скульптуры фараона, припавшего к вымени небес</w:t>
        <w:softHyphen/>
        <w:t xml:space="preserve">ной коровы Хатор. \В   древнеегипетской мифологии - богиня любви и судьбы. — </w:t>
      </w:r>
      <w:r>
        <w:rPr>
          <w:rFonts w:cs="Arial" w:ascii="Arial" w:hAnsi="Arial"/>
          <w:i/>
          <w:iCs/>
          <w:color w:val="000000"/>
          <w:sz w:val="26"/>
          <w:szCs w:val="24"/>
        </w:rPr>
        <w:t>Прим.   ред.\</w:t>
      </w:r>
      <w:r>
        <w:rPr>
          <w:rFonts w:cs="Arial" w:ascii="Arial" w:hAnsi="Arial"/>
          <w:color w:val="000000"/>
          <w:sz w:val="26"/>
          <w:szCs w:val="24"/>
        </w:rPr>
        <w:t xml:space="preserve"> Здесь фараон приобщается к творче</w:t>
        <w:softHyphen/>
        <w:t>ской субстанции и легитимируется в своей сопряженной с высочайшей ответственностью роли. Подобно тому как ребенок в интеракции с матерью получает необходимую для своего роста пищу, фараон, вступая в творческую интеракцию с космосом, получает знания, например о ге</w:t>
        <w:softHyphen/>
        <w:t>ометрии и тригонометрии звездного неба, на которых зиждется духовное развитие человече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жды вечером, за много лет до того, как я впер</w:t>
        <w:softHyphen/>
        <w:t>вые стала размышлять об этой тематике, мне явился со</w:t>
        <w:softHyphen/>
        <w:t>ответственный образ, выраженный в следующих слова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ак дни мои пройду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счезнут вдалеке знакомые мне люд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о я останус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станусь здес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 тобо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 быт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 тобой одни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ечным питьем и вечной жаждо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2. </w:t>
      </w:r>
      <w:r>
        <w:rPr>
          <w:rFonts w:cs="Arial" w:ascii="Arial" w:hAnsi="Arial"/>
          <w:color w:val="000000"/>
          <w:sz w:val="26"/>
          <w:szCs w:val="24"/>
        </w:rPr>
        <w:t xml:space="preserve">Следующей способностью, которую рассматривает Кохут в связи с превращениями нарциссизма, является способность </w:t>
      </w:r>
      <w:r>
        <w:rPr>
          <w:rFonts w:cs="Arial" w:ascii="Arial" w:hAnsi="Arial"/>
          <w:i/>
          <w:iCs/>
          <w:color w:val="000000"/>
          <w:sz w:val="26"/>
          <w:szCs w:val="24"/>
        </w:rPr>
        <w:t xml:space="preserve">вчувствоваться, </w:t>
      </w:r>
      <w:r>
        <w:rPr>
          <w:rFonts w:cs="Arial" w:ascii="Arial" w:hAnsi="Arial"/>
          <w:color w:val="000000"/>
          <w:sz w:val="26"/>
          <w:szCs w:val="24"/>
        </w:rPr>
        <w:t xml:space="preserve">или </w:t>
      </w:r>
      <w:r>
        <w:rPr>
          <w:rFonts w:cs="Arial" w:ascii="Arial" w:hAnsi="Arial"/>
          <w:i/>
          <w:iCs/>
          <w:color w:val="000000"/>
          <w:sz w:val="26"/>
          <w:szCs w:val="24"/>
        </w:rPr>
        <w:t xml:space="preserve">эмпатия. </w:t>
      </w:r>
      <w:r>
        <w:rPr>
          <w:rFonts w:cs="Arial" w:ascii="Arial" w:hAnsi="Arial"/>
          <w:color w:val="000000"/>
          <w:sz w:val="26"/>
          <w:szCs w:val="24"/>
        </w:rPr>
        <w:t>Он опреде</w:t>
        <w:softHyphen/>
        <w:t>ляет вчувствование как «ту модальность, благодаря ко</w:t>
        <w:softHyphen/>
        <w:t>торой мы познаем психические факты, имеющие отноше</w:t>
        <w:softHyphen/>
        <w:t>ние к другим людям, и которая позволяет нам предста</w:t>
        <w:softHyphen/>
        <w:t>вить себе, что они переживают, когда говорят о том, что они думают и чувствуют, хотя непосредственное наблю</w:t>
        <w:softHyphen/>
        <w:t>дение невозможно». Кохут отмечает, что «наше первое восприятие чувств, желаний и мыслей другого человека происходило в рамках нарциссической концепции мира и оно является изначальным достоянием человеческой души. Однако неэмпатические, отличные от «Я», на</w:t>
        <w:softHyphen/>
        <w:t>строенные на объекты формы познания заслоняют эмпатическую модальность восприятия реальности и в значи</w:t>
        <w:softHyphen/>
        <w:t>тельной мере затрудняют свободное проявление ее функ</w:t>
        <w:softHyphen/>
        <w:t>ции». Согласно теории ролей, переход от эмпатического переживания к дискурсивному пониманию мира характе</w:t>
        <w:softHyphen/>
        <w:t>ризуется сменой первой психической вселенной на вто</w:t>
        <w:softHyphen/>
        <w:t>рую. Сохранившиеся после первой вселенной эмпатическне формы наблюдения Кохут считает «вне сферы пси</w:t>
        <w:softHyphen/>
        <w:t>хологии архаичными, поскольку они ведут к ложному, дорациональному, анимистическому пониманию мира». Однако то, что это не всегда так, причем когда речь идет как раз о великих изобретателях и ученых, доказывают многочисленные свидетельства выдающихся исследова</w:t>
        <w:softHyphen/>
        <w:t>телей. Леонардо да Винчи, универсальный гений которо</w:t>
        <w:softHyphen/>
        <w:t>го с самого начала современной эпохи оказывает влия</w:t>
        <w:softHyphen/>
        <w:t>ние на нашу культуру и технику, отмечает в своих запи</w:t>
        <w:softHyphen/>
        <w:t>сях эмпатический характер своего исследования природы, позволяющий постичь ему некоторые причины, ле</w:t>
        <w:softHyphen/>
        <w:t>жащие в основе феноменов природы: «</w:t>
      </w:r>
      <w:r>
        <w:rPr>
          <w:rFonts w:cs="Arial" w:ascii="Arial" w:hAnsi="Arial"/>
          <w:color w:val="000000"/>
          <w:sz w:val="26"/>
          <w:szCs w:val="24"/>
          <w:lang w:val="en-US"/>
        </w:rPr>
        <w:t>Ogni</w:t>
      </w:r>
      <w:r>
        <w:rPr>
          <w:rFonts w:cs="Arial" w:ascii="Arial" w:hAnsi="Arial"/>
          <w:color w:val="000000"/>
          <w:sz w:val="26"/>
          <w:szCs w:val="24"/>
        </w:rPr>
        <w:t xml:space="preserve"> </w:t>
      </w:r>
      <w:r>
        <w:rPr>
          <w:rFonts w:cs="Arial" w:ascii="Arial" w:hAnsi="Arial"/>
          <w:color w:val="000000"/>
          <w:sz w:val="26"/>
          <w:szCs w:val="24"/>
          <w:lang w:val="en-US"/>
        </w:rPr>
        <w:t>nostra</w:t>
      </w:r>
      <w:r>
        <w:rPr>
          <w:rFonts w:cs="Arial" w:ascii="Arial" w:hAnsi="Arial"/>
          <w:color w:val="000000"/>
          <w:sz w:val="26"/>
          <w:szCs w:val="24"/>
        </w:rPr>
        <w:t xml:space="preserve"> </w:t>
      </w:r>
      <w:r>
        <w:rPr>
          <w:rFonts w:cs="Arial" w:ascii="Arial" w:hAnsi="Arial"/>
          <w:color w:val="000000"/>
          <w:sz w:val="26"/>
          <w:szCs w:val="24"/>
          <w:lang w:val="en-US"/>
        </w:rPr>
        <w:t>cognizione</w:t>
      </w:r>
      <w:r>
        <w:rPr>
          <w:rFonts w:cs="Arial" w:ascii="Arial" w:hAnsi="Arial"/>
          <w:color w:val="000000"/>
          <w:sz w:val="26"/>
          <w:szCs w:val="24"/>
        </w:rPr>
        <w:t xml:space="preserve"> </w:t>
      </w:r>
      <w:r>
        <w:rPr>
          <w:rFonts w:cs="Arial" w:ascii="Arial" w:hAnsi="Arial"/>
          <w:color w:val="000000"/>
          <w:sz w:val="26"/>
          <w:szCs w:val="24"/>
          <w:lang w:val="en-US"/>
        </w:rPr>
        <w:t>principia</w:t>
      </w:r>
      <w:r>
        <w:rPr>
          <w:rFonts w:cs="Arial" w:ascii="Arial" w:hAnsi="Arial"/>
          <w:color w:val="000000"/>
          <w:sz w:val="26"/>
          <w:szCs w:val="24"/>
        </w:rPr>
        <w:t xml:space="preserve"> </w:t>
      </w:r>
      <w:r>
        <w:rPr>
          <w:rFonts w:cs="Arial" w:ascii="Arial" w:hAnsi="Arial"/>
          <w:color w:val="000000"/>
          <w:sz w:val="26"/>
          <w:szCs w:val="24"/>
          <w:lang w:val="en-US"/>
        </w:rPr>
        <w:t>da</w:t>
      </w:r>
      <w:r>
        <w:rPr>
          <w:rFonts w:cs="Arial" w:ascii="Arial" w:hAnsi="Arial"/>
          <w:i/>
          <w:iCs/>
          <w:color w:val="000000"/>
          <w:sz w:val="26"/>
          <w:szCs w:val="24"/>
        </w:rPr>
        <w:t xml:space="preserve"> </w:t>
      </w:r>
      <w:r>
        <w:rPr>
          <w:rFonts w:cs="Arial" w:ascii="Arial" w:hAnsi="Arial"/>
          <w:color w:val="000000"/>
          <w:sz w:val="26"/>
          <w:szCs w:val="24"/>
          <w:lang w:val="en-US"/>
        </w:rPr>
        <w:t>sentimenti</w:t>
      </w:r>
      <w:r>
        <w:rPr>
          <w:rFonts w:cs="Arial" w:ascii="Arial" w:hAnsi="Arial"/>
          <w:color w:val="000000"/>
          <w:sz w:val="26"/>
          <w:szCs w:val="24"/>
        </w:rPr>
        <w:t xml:space="preserve">» \Всякое наше знание имеет свою причину в ощущении </w:t>
      </w:r>
      <w:r>
        <w:rPr>
          <w:rFonts w:cs="Arial" w:ascii="Arial" w:hAnsi="Arial"/>
          <w:i/>
          <w:iCs/>
          <w:color w:val="000000"/>
          <w:sz w:val="26"/>
          <w:szCs w:val="24"/>
        </w:rPr>
        <w:t>(итал.). — Прим. авт.\</w:t>
      </w:r>
      <w:r>
        <w:rPr>
          <w:rFonts w:cs="Arial" w:ascii="Arial" w:hAnsi="Arial"/>
          <w:color w:val="000000"/>
          <w:sz w:val="26"/>
          <w:szCs w:val="24"/>
        </w:rPr>
        <w:t xml:space="preserve"> (64)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 неэмпатических формах нашего познания Кохут пишет, что они «не настроены на переживания других людей и приводят, если их. используют в психологиче</w:t>
        <w:softHyphen/>
        <w:t>ской сфере, к механистическому, нежизненному понима</w:t>
        <w:softHyphen/>
        <w:t>нию психической реальности». Эмпатию, которая, как мы знаем, имеет огромное значение в психодраме, Кохут считает важной для психологии; он отмечает, что при «благоприятных обстоятельствах способность восприя</w:t>
        <w:softHyphen/>
        <w:t>тия душевных проявлений материи, которая образуется в результате иррадиации всеобъемлющего нарциссического катексиса, могла бы стать исходным пунктом для ряда ступеней развития, в конечном счете ведущих к со</w:t>
        <w:softHyphen/>
        <w:t>стоянию, в котором «Я» может выбирать между исполь</w:t>
        <w:softHyphen/>
        <w:t>зованием эмпатических и неэмпатических возможностей в зависимости от реальных потребностей окружающего мира, который «Я» намерено наблюдать и понять. С по</w:t>
        <w:softHyphen/>
        <w:t>добным подходом мы повсеместно сталкиваемся при умелой оценке человека по первому впечатлению. В этих случаях эмпатическое целостное понимание, вероятно, опережает остальные способы оценив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мпатическую способность к восприятию душевных проявлений матери Морено также рассматривает в связи со способностью к вчувствованию взрослого человека, в частности при дублировании. Он описывает второй этап ролевого развития следующим образом: «Ребенок кон</w:t>
        <w:softHyphen/>
        <w:t>центрирует свое внимание на этой особой, чужеродной для него части самого себя (на матери)» (96). Если сно</w:t>
        <w:softHyphen/>
        <w:t>ва перенести эти слова о ролевом развитии на отношения взрослого человека и его творческую интеракцию с кос</w:t>
        <w:softHyphen/>
        <w:t>мосом, заменив слово «мать» «космосом» или «приро</w:t>
        <w:softHyphen/>
        <w:t>дой», мы можем непосредственно воспользоваться цита</w:t>
        <w:softHyphen/>
        <w:t>той Херцфельд, в которой описывается отношение неуто</w:t>
        <w:softHyphen/>
        <w:t>мимого исследователя Леонардо да Винчи к природе: «Он постоянно ищет, чему поучиться у природы; он пол</w:t>
        <w:softHyphen/>
        <w:t>ностью отдает себя природе, как сын матери» (4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хут считает свои рассуждения об эмпатии чересчур умозрительными. Он полагает, что для их верификации необходим, по всей видимости, психоаналитически ори</w:t>
        <w:softHyphen/>
        <w:t>ентированный экспериментальный метод. В психодраме такой метод, теоретически обоснованный и пригодный на практике для верификации человеческой способности к вчувствованию, уже имеется. Особенно ценной в экспе</w:t>
        <w:softHyphen/>
        <w:t>риментальном отношении является психодраматическая техника «дублирование». То, что Морено выводит эту технику в рамках своих представлений о психологии развития из второго этапа ролевого развития, полностью соответствует умозрительным рассуждениям Коху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3. </w:t>
      </w:r>
      <w:r>
        <w:rPr>
          <w:rFonts w:cs="Arial" w:ascii="Arial" w:hAnsi="Arial"/>
          <w:i/>
          <w:iCs/>
          <w:color w:val="000000"/>
          <w:sz w:val="26"/>
          <w:szCs w:val="24"/>
        </w:rPr>
        <w:t>Исключительную способность человека созна</w:t>
        <w:softHyphen/>
        <w:t xml:space="preserve">вать ограниченность собственной жизни </w:t>
      </w:r>
      <w:r>
        <w:rPr>
          <w:rFonts w:cs="Arial" w:ascii="Arial" w:hAnsi="Arial"/>
          <w:color w:val="000000"/>
          <w:sz w:val="26"/>
          <w:szCs w:val="24"/>
        </w:rPr>
        <w:t xml:space="preserve">Кохут считает признаком еще более высокой формы нарциссизма. Он имеет в виду тот взгляд на жизнь, который назывался римлянами </w:t>
      </w:r>
      <w:r>
        <w:rPr>
          <w:rFonts w:cs="Arial" w:ascii="Arial" w:hAnsi="Arial"/>
          <w:color w:val="000000"/>
          <w:sz w:val="26"/>
          <w:szCs w:val="24"/>
          <w:lang w:val="en-US"/>
        </w:rPr>
        <w:t>sub</w:t>
      </w:r>
      <w:r>
        <w:rPr>
          <w:rFonts w:cs="Arial" w:ascii="Arial" w:hAnsi="Arial"/>
          <w:color w:val="000000"/>
          <w:sz w:val="26"/>
          <w:szCs w:val="24"/>
        </w:rPr>
        <w:t xml:space="preserve"> </w:t>
      </w:r>
      <w:r>
        <w:rPr>
          <w:rFonts w:cs="Arial" w:ascii="Arial" w:hAnsi="Arial"/>
          <w:color w:val="000000"/>
          <w:sz w:val="26"/>
          <w:szCs w:val="24"/>
          <w:lang w:val="en-US"/>
        </w:rPr>
        <w:t>specie</w:t>
      </w:r>
      <w:r>
        <w:rPr>
          <w:rFonts w:cs="Arial" w:ascii="Arial" w:hAnsi="Arial"/>
          <w:color w:val="000000"/>
          <w:sz w:val="26"/>
          <w:szCs w:val="24"/>
        </w:rPr>
        <w:t xml:space="preserve"> </w:t>
      </w:r>
      <w:r>
        <w:rPr>
          <w:rFonts w:cs="Arial" w:ascii="Arial" w:hAnsi="Arial"/>
          <w:color w:val="000000"/>
          <w:sz w:val="26"/>
          <w:szCs w:val="24"/>
          <w:lang w:val="en-US"/>
        </w:rPr>
        <w:t>aeternitatis</w:t>
      </w:r>
      <w:r>
        <w:rPr>
          <w:rFonts w:cs="Arial" w:ascii="Arial" w:hAnsi="Arial"/>
          <w:color w:val="000000"/>
          <w:sz w:val="26"/>
          <w:szCs w:val="24"/>
        </w:rPr>
        <w:t xml:space="preserve">. \С точки зрения вечности </w:t>
      </w:r>
      <w:r>
        <w:rPr>
          <w:rFonts w:cs="Arial" w:ascii="Arial" w:hAnsi="Arial"/>
          <w:i/>
          <w:iCs/>
          <w:color w:val="000000"/>
          <w:sz w:val="26"/>
          <w:szCs w:val="24"/>
        </w:rPr>
        <w:t>(лат.) — Прим. ре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 этой позиции Кохут пишет: «Она не содержит ни оттенка страха, ни оттенка волнения. Скорее ощущается тотальное творче</w:t>
        <w:softHyphen/>
        <w:t>ское превосходство, с которым человек судит и поучает с чистой совестью. Я не сомневаюсь, что люди, способ</w:t>
        <w:softHyphen/>
        <w:t>ные занять эту высшую позицию по отношению к жиз</w:t>
        <w:softHyphen/>
        <w:t>ни, поступают так в силу нового, расширенного, транс</w:t>
        <w:softHyphen/>
        <w:t>формированного нарциссизма. Это космический нарцис</w:t>
        <w:softHyphen/>
        <w:t xml:space="preserve">сизм, трансцендирующий за границы индивида». Далее он продолжает: «Подобно тому как первичная эмпатия ребенка с матерью является предтечей способности к эмпатии взрослого человека, его </w:t>
      </w:r>
      <w:r>
        <w:rPr>
          <w:rFonts w:cs="Arial" w:ascii="Arial" w:hAnsi="Arial"/>
          <w:i/>
          <w:iCs/>
          <w:color w:val="000000"/>
          <w:sz w:val="26"/>
          <w:szCs w:val="24"/>
        </w:rPr>
        <w:t>первичная идентифи</w:t>
        <w:softHyphen/>
        <w:t xml:space="preserve">кация </w:t>
      </w:r>
      <w:r>
        <w:rPr>
          <w:rFonts w:cs="Arial" w:ascii="Arial" w:hAnsi="Arial"/>
          <w:color w:val="000000"/>
          <w:sz w:val="26"/>
          <w:szCs w:val="24"/>
        </w:rPr>
        <w:t>с матерью может рассматриваться как предтеча распространения «Я» в последующей его жизни, когда он принимает как должное конечность своего индиви</w:t>
        <w:softHyphen/>
        <w:t>дуального существования. Первоначальная психическая вселенная, то есть исходное восприятие матери, «при</w:t>
        <w:softHyphen/>
        <w:t>поминается» многими людьми в форме возникающих порою смутных отголосков, известных нам под назва</w:t>
        <w:softHyphen/>
        <w:t>нием «океаническое чувство». Подобно океаническому чувству, смещение нарциссического катексиса — как только человек полностью убеждается в конечной смер</w:t>
        <w:softHyphen/>
        <w:t>ти — от «Я» и приобщение к надындивидуальному, не имеющему времени существованию также  следует считать завоеванием, предуготовленным первичной иденти</w:t>
        <w:softHyphen/>
        <w:t>фикацией ребенка с матерью. Однако в отличие от оке</w:t>
        <w:softHyphen/>
        <w:t>анического чувства, переживаемого исключительно пас</w:t>
        <w:softHyphen/>
        <w:t>сивно (и, как правило, мимолетного), настоящее сме</w:t>
        <w:softHyphen/>
        <w:t>щение катексиса на космический нарциссизм является устойчивым, творческим результатом постоянной актив</w:t>
        <w:softHyphen/>
        <w:t>ности автономного «Я», и лишь немногие люди способ</w:t>
        <w:softHyphen/>
        <w:t>ны его достичь». Связь способности сознавать ограни</w:t>
        <w:softHyphen/>
        <w:t>ченность собственной жизни с океаническим чувством или с лежащим в его основе исходным переживанием идентичности с матерью в концепции Кохута выглядит несколько нелогичной. В собственных его рассуждениях океаническое чувство совершенно правомерно связыва</w:t>
        <w:softHyphen/>
        <w:t>лось с переживанием ребенком своей идентичности с матерью. Оно представляет собой упоительное, пьяня</w:t>
        <w:softHyphen/>
        <w:t>щее чувство, присущее любому творческому акту. Од</w:t>
        <w:softHyphen/>
        <w:t xml:space="preserve">нако же постоянная невозмутимость, с которой человек, живущий </w:t>
      </w:r>
      <w:r>
        <w:rPr>
          <w:rFonts w:cs="Arial" w:ascii="Arial" w:hAnsi="Arial"/>
          <w:color w:val="000000"/>
          <w:sz w:val="26"/>
          <w:szCs w:val="24"/>
          <w:lang w:val="en-US"/>
        </w:rPr>
        <w:t>sub</w:t>
      </w:r>
      <w:r>
        <w:rPr>
          <w:rFonts w:cs="Arial" w:ascii="Arial" w:hAnsi="Arial"/>
          <w:color w:val="000000"/>
          <w:sz w:val="26"/>
          <w:szCs w:val="24"/>
        </w:rPr>
        <w:t xml:space="preserve"> </w:t>
      </w:r>
      <w:r>
        <w:rPr>
          <w:rFonts w:cs="Arial" w:ascii="Arial" w:hAnsi="Arial"/>
          <w:color w:val="000000"/>
          <w:sz w:val="26"/>
          <w:szCs w:val="24"/>
          <w:lang w:val="en-US"/>
        </w:rPr>
        <w:t>specie</w:t>
      </w:r>
      <w:r>
        <w:rPr>
          <w:rFonts w:cs="Arial" w:ascii="Arial" w:hAnsi="Arial"/>
          <w:color w:val="000000"/>
          <w:sz w:val="26"/>
          <w:szCs w:val="24"/>
        </w:rPr>
        <w:t xml:space="preserve"> </w:t>
      </w:r>
      <w:r>
        <w:rPr>
          <w:rFonts w:cs="Arial" w:ascii="Arial" w:hAnsi="Arial"/>
          <w:color w:val="000000"/>
          <w:sz w:val="26"/>
          <w:szCs w:val="24"/>
          <w:lang w:val="en-US"/>
        </w:rPr>
        <w:t>aeternitatis</w:t>
      </w:r>
      <w:r>
        <w:rPr>
          <w:rFonts w:cs="Arial" w:ascii="Arial" w:hAnsi="Arial"/>
          <w:color w:val="000000"/>
          <w:sz w:val="26"/>
          <w:szCs w:val="24"/>
        </w:rPr>
        <w:t>, осознает свой конец, соответствует скорее третьему этапу в ролевом разви</w:t>
        <w:softHyphen/>
        <w:t>тии, который, правда, следует сразу же за пережива</w:t>
        <w:softHyphen/>
        <w:t>нием ребенком идентичности с матерью. Морено опи</w:t>
        <w:softHyphen/>
        <w:t>сывает этот этап следующими словами: «В континууме его переживания эта другая, чужеродная часть его са</w:t>
        <w:softHyphen/>
        <w:t>мого (мать) начинает занимать особое положение. Эта часть (мать) становится более интересной, чем все ос</w:t>
        <w:softHyphen/>
        <w:t>тальные части мира, включая самого ребенка, и, нако</w:t>
        <w:softHyphen/>
        <w:t>нец, она воспринимается как самостоятельная (role-</w:t>
      </w:r>
      <w:r>
        <w:rPr>
          <w:rFonts w:cs="Arial" w:ascii="Arial" w:hAnsi="Arial"/>
          <w:color w:val="000000"/>
          <w:sz w:val="26"/>
          <w:szCs w:val="24"/>
          <w:lang w:val="en-US"/>
        </w:rPr>
        <w:t>perception</w:t>
      </w:r>
      <w:r>
        <w:rPr>
          <w:rFonts w:cs="Arial" w:ascii="Arial" w:hAnsi="Arial"/>
          <w:color w:val="000000"/>
          <w:sz w:val="26"/>
          <w:szCs w:val="24"/>
        </w:rPr>
        <w:t xml:space="preserve"> или </w:t>
      </w:r>
      <w:r>
        <w:rPr>
          <w:rFonts w:cs="Arial" w:ascii="Arial" w:hAnsi="Arial"/>
          <w:color w:val="000000"/>
          <w:sz w:val="26"/>
          <w:szCs w:val="24"/>
          <w:lang w:val="en-US"/>
        </w:rPr>
        <w:t>role</w:t>
      </w:r>
      <w:r>
        <w:rPr>
          <w:rFonts w:cs="Arial" w:ascii="Arial" w:hAnsi="Arial"/>
          <w:color w:val="000000"/>
          <w:sz w:val="26"/>
          <w:szCs w:val="24"/>
        </w:rPr>
        <w:t>-</w:t>
      </w:r>
      <w:r>
        <w:rPr>
          <w:rFonts w:cs="Arial" w:ascii="Arial" w:hAnsi="Arial"/>
          <w:color w:val="000000"/>
          <w:sz w:val="26"/>
          <w:szCs w:val="24"/>
          <w:lang w:val="en-US"/>
        </w:rPr>
        <w:t>recognition</w:t>
      </w:r>
      <w:r>
        <w:rPr>
          <w:rFonts w:cs="Arial" w:ascii="Arial" w:hAnsi="Arial"/>
          <w:color w:val="000000"/>
          <w:sz w:val="26"/>
          <w:szCs w:val="24"/>
        </w:rPr>
        <w:t>)» (96). Соответственно тому, что говорит Морено о третьем этапе ролевого раз</w:t>
        <w:softHyphen/>
        <w:t>вития, человеческое достижение, которое Кохут усмат</w:t>
        <w:softHyphen/>
        <w:t xml:space="preserve">ривает в жизни </w:t>
      </w:r>
      <w:r>
        <w:rPr>
          <w:rFonts w:cs="Arial" w:ascii="Arial" w:hAnsi="Arial"/>
          <w:color w:val="000000"/>
          <w:sz w:val="26"/>
          <w:szCs w:val="24"/>
          <w:lang w:val="en-US"/>
        </w:rPr>
        <w:t>sub</w:t>
      </w:r>
      <w:r>
        <w:rPr>
          <w:rFonts w:cs="Arial" w:ascii="Arial" w:hAnsi="Arial"/>
          <w:color w:val="000000"/>
          <w:sz w:val="26"/>
          <w:szCs w:val="24"/>
        </w:rPr>
        <w:t xml:space="preserve"> </w:t>
      </w:r>
      <w:r>
        <w:rPr>
          <w:rFonts w:cs="Arial" w:ascii="Arial" w:hAnsi="Arial"/>
          <w:color w:val="000000"/>
          <w:sz w:val="26"/>
          <w:szCs w:val="24"/>
          <w:lang w:val="en-US"/>
        </w:rPr>
        <w:t>specie</w:t>
      </w:r>
      <w:r>
        <w:rPr>
          <w:rFonts w:cs="Arial" w:ascii="Arial" w:hAnsi="Arial"/>
          <w:color w:val="000000"/>
          <w:sz w:val="26"/>
          <w:szCs w:val="24"/>
        </w:rPr>
        <w:t xml:space="preserve"> </w:t>
      </w:r>
      <w:r>
        <w:rPr>
          <w:rFonts w:cs="Arial" w:ascii="Arial" w:hAnsi="Arial"/>
          <w:color w:val="000000"/>
          <w:sz w:val="26"/>
          <w:szCs w:val="24"/>
          <w:lang w:val="en-US"/>
        </w:rPr>
        <w:t>aeternitatis</w:t>
      </w:r>
      <w:r>
        <w:rPr>
          <w:rFonts w:cs="Arial" w:ascii="Arial" w:hAnsi="Arial"/>
          <w:color w:val="000000"/>
          <w:sz w:val="26"/>
          <w:szCs w:val="24"/>
        </w:rPr>
        <w:t>, можно было бы охарактеризовать следующим образом: смерть как кос</w:t>
        <w:softHyphen/>
        <w:t>мический феномен начинает занимать в континууме че</w:t>
        <w:softHyphen/>
        <w:t>ловеческих переживаний особое место. Она становится более значимой, чем все остальные феномены мира, и воспринимается в своей неизбеж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этому третьему этапу в развитии посреди прежнего целостного переживания впервые — в полной его самостоятельности и неизменности — познается и признается равноценным реальный противоположный полюс. Это достижение соответствует не избытку все</w:t>
        <w:softHyphen/>
        <w:t>ленской идентичности, а серьезности конфронтации, исследованию и любовному принятию визави, в случае ребенка — принятию матери как очерченной персоны, в случае сознающего ограниченность жизни взрослого человека — воспринимаемому во всем его своеобразии осознанию смер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но находит свое выражение в стихотворении Море</w:t>
        <w:softHyphen/>
        <w:t>но «Моя смерть» из сборника «Завещание отца», кото</w:t>
        <w:softHyphen/>
        <w:t>рое в сокращенном виде звучит следу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О, </w:t>
      </w:r>
      <w:r>
        <w:rPr>
          <w:rFonts w:cs="Arial" w:ascii="Arial" w:hAnsi="Arial"/>
          <w:i/>
          <w:iCs/>
          <w:color w:val="000000"/>
          <w:sz w:val="26"/>
          <w:szCs w:val="24"/>
        </w:rPr>
        <w:t>это бу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ое завтра при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и одна птица не запо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и один ребенок не засмеет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то-то приложит ухо к земле, послуша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станет и скаж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Да, он мерт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 это бу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ое завтра при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кна в доме моем распахнуты будут настеж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Жаворонки через них запорхнут в мою опочивальн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ни найдут меня мертвы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 это бу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ое завтра прид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буду мертвым спать в моей опочивальн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Ветер овеет мои слепые глаз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Затем  все затихн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и одна птица не запо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и один ребенок не засмеет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се будет мертвым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рекрасна моя смерт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ертва моя смерт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ичего не воскресит моя смерт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 могло погубить его, отц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Что могло бы вернуть его к жизни?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4. Следующим исключительным качеством, которое мы должны рассмотреть, является юмор. Кохут полага</w:t>
        <w:softHyphen/>
        <w:t>ет, что следующий этап на пути понимания бренности существования и чуть ли не религиозного торжества кос</w:t>
        <w:softHyphen/>
        <w:t xml:space="preserve">мического нарциссизма лежит через исследование этой, присущей лишь человеку способности, </w:t>
      </w:r>
      <w:r>
        <w:rPr>
          <w:rFonts w:cs="Arial" w:ascii="Arial" w:hAnsi="Arial"/>
          <w:i/>
          <w:iCs/>
          <w:color w:val="000000"/>
          <w:sz w:val="26"/>
          <w:szCs w:val="24"/>
        </w:rPr>
        <w:t xml:space="preserve">юмора. </w:t>
      </w:r>
      <w:r>
        <w:rPr>
          <w:rFonts w:cs="Arial" w:ascii="Arial" w:hAnsi="Arial"/>
          <w:color w:val="000000"/>
          <w:sz w:val="26"/>
          <w:szCs w:val="24"/>
        </w:rPr>
        <w:t>Он счита</w:t>
        <w:softHyphen/>
        <w:t>ет неслучайным, что Фрейд начинает свою статью о юморе (33) с шутки, в которой человек преодолевает страх перед неминуемой смертью и благодаря юмору поднимается на более высокий уровень. « Когда преступ</w:t>
        <w:softHyphen/>
        <w:t>ник, которого в понедельник ведут на виселицу, говорит: «Да... хорошо неделя начинается», он развивает... юмор (и) юмористический процесс, очевидно, приносит ему некоторое удовлетворение». Фрейд констатирует далее, что «юмор несет в себе «нечто освобождающее», а также нечто «грандиозное и возвышающее». Он — это «три</w:t>
        <w:softHyphen/>
        <w:t>умф нарциссизма» и «триумфально утвердившая себя неприкосновенность "Я"». Фрейд, однако, метапсихологически заявляет, что этот триумф нарциссизма «дости</w:t>
        <w:softHyphen/>
        <w:t>гается благодаря тому, что персона юмориста снимает психический акцент со своего «Я» и перемещает его на "Сверх-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сколько характерна для настоящего юмора приве</w:t>
        <w:softHyphen/>
        <w:t>денная шутка, настолько путаны некоторые связанные с нею фрейдовские замечания. Когда Фрейд полагает, что видит в этой форме юмора «триумфально утвердив</w:t>
        <w:softHyphen/>
        <w:t>шую себя неприкосновенность "Я"», совершенно непо</w:t>
        <w:softHyphen/>
        <w:t>нятно, каким образом обреченный на смерть человек су</w:t>
        <w:softHyphen/>
        <w:t>мел так сильно принизить в шутке значимость своего «Я», как утверждает сам Фрейд, говоря, «что персона юмориста снимает психический акцент со своего "Я"» и перемещает его на «Сверх-Я». Почему она была обя</w:t>
        <w:softHyphen/>
        <w:t>зана переместить его именно на репрезентирующее со</w:t>
        <w:softHyphen/>
        <w:t>весть «Сверх-Я»? Будь это так, преступник, наверное, воспринял бы приговор как справедливый, но ни в ко</w:t>
        <w:softHyphen/>
        <w:t>ем случае над ним бы не посмеял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Юмор гораздо вернее объясняется исходя из четвер</w:t>
        <w:softHyphen/>
        <w:t>того этапа ролевого развития. Связанные с ним процес</w:t>
        <w:softHyphen/>
        <w:t>сы Морено описывает следующими словами: «</w:t>
      </w:r>
      <w:r>
        <w:rPr>
          <w:rFonts w:cs="Arial" w:ascii="Arial" w:hAnsi="Arial"/>
          <w:i/>
          <w:iCs/>
          <w:color w:val="000000"/>
          <w:sz w:val="26"/>
          <w:szCs w:val="24"/>
        </w:rPr>
        <w:t>Ребенок не только воспринимает роль другого человека (мате</w:t>
        <w:softHyphen/>
        <w:t xml:space="preserve">ри), но и может теперь представлять себя в этой роли (role-taking) и играть ее (role-playing)» </w:t>
      </w:r>
      <w:r>
        <w:rPr>
          <w:rFonts w:cs="Arial" w:ascii="Arial" w:hAnsi="Arial"/>
          <w:color w:val="000000"/>
          <w:sz w:val="26"/>
          <w:szCs w:val="24"/>
        </w:rPr>
        <w:t>(96). Если, принимая во внимание соответствующую ступень развития взрослого человека, мы снова заменим «мать» на «космос», то для персоны приговоренного к смерти юмориста получится, что он снял психический акцент не только со своего  «Я»,  но и с существования своей персоны во времени и, сообразно принятой на себя дру</w:t>
        <w:softHyphen/>
        <w:t>гой, не свойственной «Я» роли, переместил его на веч</w:t>
        <w:softHyphen/>
        <w:t>ное существование внеличностных космических сил. Психический акцент лежит на надындивидуальном кос</w:t>
        <w:softHyphen/>
        <w:t>мическом бытии. Значимость «Я» уменьшается. Только с этой высоты можно увидеть комизм эфемерных собы</w:t>
        <w:softHyphen/>
        <w:t>тий, даже собственной экзеку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5. В заключение Кохут обсуждает феномен </w:t>
      </w:r>
      <w:r>
        <w:rPr>
          <w:rFonts w:cs="Arial" w:ascii="Arial" w:hAnsi="Arial"/>
          <w:i/>
          <w:iCs/>
          <w:color w:val="000000"/>
          <w:sz w:val="26"/>
          <w:szCs w:val="24"/>
        </w:rPr>
        <w:t>мудро</w:t>
        <w:softHyphen/>
        <w:t xml:space="preserve">сти: </w:t>
      </w:r>
      <w:r>
        <w:rPr>
          <w:rFonts w:cs="Arial" w:ascii="Arial" w:hAnsi="Arial"/>
          <w:color w:val="000000"/>
          <w:sz w:val="26"/>
          <w:szCs w:val="24"/>
        </w:rPr>
        <w:t>«В восходящей линии информация — знание — мудрость первые две категории всегда можно опреде</w:t>
        <w:softHyphen/>
        <w:t>лить исключительно в рамках процесса познания. Тер</w:t>
        <w:softHyphen/>
        <w:t>мин «информация» относится к накоплению отдельных данных о мире; знание — это уже ткань, сотканная из этих данных, которые удерживаются вместе благодаря матрице абстракций. Мудрость же выходит за рамки когнитивной сферы, хотя, естественно, она ее в себя и включает». Далее он продолжает: «Человек достигает мудрости благодаря своей способности возвыситься над своим нарциссизмом и признать границы своих психи</w:t>
        <w:softHyphen/>
        <w:t>ческих, интеллектуальных и эмоциональных сил. Ее можно определить как амальгаму психической установ</w:t>
        <w:softHyphen/>
        <w:t>ки, связанной с отказом от нарциссических желаний, с более высокими процессами познания. ...Суть этого ве</w:t>
        <w:softHyphen/>
        <w:t>ликого завоевания — в значительном устранении нар</w:t>
        <w:softHyphen/>
        <w:t>циссических иллюзий... и в чувстве надындивидуально</w:t>
        <w:softHyphen/>
        <w:t>го приобщения к мир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нимая во внимание философско-антропологическую основу психодрамы, уместно отметить здесь, что это чувство надындивидуального приобщения к миру на</w:t>
        <w:softHyphen/>
        <w:t>шло свое выражение в поэтическом сборнике Морено, вышедшем в 1922 году под названием «Завещание отца» (79), а в анонимности его публикации проявляется, кро</w:t>
        <w:softHyphen/>
        <w:t>ме того, отсутствие нарциссических иллюзий. Поэтому мы хотим продолжить наше систематическое сравнение между пятью высшими человеческими завоеваниями, в которых Кохут усматривает превращения первичного нарциссизма, и пятью этапами развития согласно теории ролей Морено. Морено описывает пятый этап следую</w:t>
        <w:softHyphen/>
        <w:t>щим образом: «Ребенок в игре входит в роль другого че</w:t>
        <w:softHyphen/>
        <w:t>ловека (матери) и впервые способен с позиции этой роли (матери), как бы глядя на себя со стороны, восприни</w:t>
        <w:softHyphen/>
        <w:t>мать себя извне. Происходит полная инверсия тождеств» (96). Если мы еще раз применительно к условиям разви</w:t>
        <w:softHyphen/>
        <w:t>тия взрослого человека заменим слово «мать» на «мир» в значении космоса, то это будет означать, что человек отныне способен относиться к самому себе в роли «мате</w:t>
        <w:softHyphen/>
        <w:t>ри», космической креативности, Творц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вские стихотворения в поэтическом сборнике «Завещание отца» возникли не только из чувства на</w:t>
        <w:softHyphen/>
        <w:t>дындивидуального приобщения к миру, они порождены переживанием полного смещения психического акцента на надындивидуальный мир, «инверсией тождеств», «полной инверсией ролей» и поэтому, как уже отмеча</w:t>
        <w:softHyphen/>
        <w:t>лось, появились не под его человеческим именем, а ано</w:t>
        <w:softHyphen/>
        <w:t>нимно. В одном из стихотворений Бог, отец всего кос</w:t>
        <w:softHyphen/>
        <w:t>моса,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Это 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там и здес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Это т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 предо мною </w:t>
      </w:r>
      <w:r>
        <w:rPr>
          <w:rFonts w:cs="Arial" w:ascii="Arial" w:hAnsi="Arial"/>
          <w:color w:val="000000"/>
          <w:sz w:val="26"/>
          <w:szCs w:val="24"/>
        </w:rPr>
        <w:t>(79),</w:t>
      </w:r>
    </w:p>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а в другом, активно вовлекая всех людей в процесс дальнейшего развития космоса, провозглашает:</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Лишь ты один</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будешь святым,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который всех породил,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семи должен быть создан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ический акцент лежит на надындивидуальном бытии. Но значимость «Я» не принижается, а целостно вовлекается в космическую интеракцию. После того как мы соотнесли психодраматическую теорию ролевого раз</w:t>
        <w:softHyphen/>
        <w:t>вития Морено с психоаналитическими рассуждениями Кохута о трансформациях нарциссизма в пять исключи</w:t>
        <w:softHyphen/>
        <w:t>тельных творческих способностей, превосходящих обыч</w:t>
        <w:softHyphen/>
        <w:t>ные способы поведения человека, и в ходе нашего систе</w:t>
        <w:softHyphen/>
        <w:t>матического сравнения обоих методов обнаружили мно</w:t>
        <w:softHyphen/>
        <w:t>жество соответствий между ними, встает вопрос, на</w:t>
        <w:softHyphen/>
        <w:t>сколько мы приблизились благодаря этому к всеобъем</w:t>
        <w:softHyphen/>
        <w:t>лющей антропологии, способной объяснить также и фе</w:t>
        <w:softHyphen/>
        <w:t>номен творческого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сновываясь на нашем сравнительном исследовании, мы можем констатировать следующее: во всех пяти иск</w:t>
        <w:softHyphen/>
        <w:t>лючительных способностях творческого человека можно обнаружить непосредственную интеракцию с надындиви</w:t>
        <w:softHyphen/>
        <w:t>дуальным космическим бытием. Человек трансцендирует здесь через обычные данности психосоциального ролево</w:t>
        <w:softHyphen/>
        <w:t>го повед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ущественные различия между пятью изученными способностями основываются, возможно, на том, что че</w:t>
        <w:softHyphen/>
        <w:t>ловек — соответственно этапам развития в теории ро</w:t>
        <w:softHyphen/>
        <w:t>лей — в одном случае вступает в эмпатическую инте</w:t>
        <w:softHyphen/>
        <w:t>ракцию с космосом с позиции собственного «Я», как это можно предположить для первых трех способно</w:t>
        <w:softHyphen/>
        <w:t>стей, а в другом случае — с позиции надындивидуаль</w:t>
        <w:softHyphen/>
        <w:t>ного бытия, от которого мы отталкивались, рассуждая о возникновении юмора и мудр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того как мы перенесли пять этапов ролевого развития на уровень космического и на этом трансцен</w:t>
        <w:softHyphen/>
        <w:t>дентном уровне положили их в основу пяти исключи</w:t>
        <w:softHyphen/>
        <w:t>тельных способностей, описанных Кохутом в качестве трансформаций нарциссизма, представляется правомер</w:t>
        <w:softHyphen/>
        <w:t>ным рассмотреть — те же, что и для ролевого поведе</w:t>
        <w:softHyphen/>
        <w:t>ния, — четыре уровня проявлений нарциссизма (см. таб</w:t>
        <w:softHyphen/>
        <w:t>лицу). По-настоящему понять расширение психоанализа космическим нарциссизмом по Кохуту, равно как и вы</w:t>
        <w:softHyphen/>
        <w:t>текающую из мореновской теории креативности и теории ролей антропологию, можно только благодаря введению четвертого уровня.</w:t>
      </w:r>
    </w:p>
    <w:tbl>
      <w:tblPr>
        <w:tblW w:w="9639" w:type="dxa"/>
        <w:jc w:val="left"/>
        <w:tblInd w:w="0" w:type="dxa"/>
        <w:tblLayout w:type="fixed"/>
        <w:tblCellMar>
          <w:top w:w="0" w:type="dxa"/>
          <w:left w:w="40" w:type="dxa"/>
          <w:bottom w:w="0" w:type="dxa"/>
          <w:right w:w="40" w:type="dxa"/>
        </w:tblCellMar>
      </w:tblPr>
      <w:tblGrid>
        <w:gridCol w:w="1843"/>
        <w:gridCol w:w="2552"/>
        <w:gridCol w:w="2409"/>
        <w:gridCol w:w="2835"/>
      </w:tblGrid>
      <w:tr>
        <w:trPr>
          <w:trHeight w:val="854" w:hRule="atLeast"/>
        </w:trPr>
        <w:tc>
          <w:tcPr>
            <w:tcW w:w="1843" w:type="dxa"/>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tc>
        <w:tc>
          <w:tcPr>
            <w:tcW w:w="2552" w:type="dxa"/>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tc>
        <w:tc>
          <w:tcPr>
            <w:tcW w:w="2409" w:type="dxa"/>
            <w:tcBorders>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Трансцендентный, или интегративный, ролевой уровень</w:t>
            </w:r>
          </w:p>
        </w:tc>
      </w:tr>
      <w:tr>
        <w:trPr>
          <w:trHeight w:val="643" w:hRule="atLeast"/>
        </w:trPr>
        <w:tc>
          <w:tcPr>
            <w:tcW w:w="1843" w:type="dxa"/>
            <w:tcBorders/>
            <w:shd w:fill="FFFFFF" w:val="clear"/>
          </w:tcPr>
          <w:p>
            <w:pPr>
              <w:pStyle w:val="Normal"/>
              <w:widowControl/>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pacing w:before="120" w:after="0"/>
              <w:ind w:firstLine="720"/>
              <w:jc w:val="both"/>
              <w:rPr>
                <w:rFonts w:ascii="Arial" w:hAnsi="Arial" w:cs="Arial"/>
                <w:sz w:val="26"/>
                <w:szCs w:val="24"/>
              </w:rPr>
            </w:pPr>
            <w:r>
              <w:rPr>
                <w:rFonts w:cs="Arial" w:ascii="Arial" w:hAnsi="Arial"/>
                <w:sz w:val="26"/>
                <w:szCs w:val="24"/>
              </w:rPr>
            </w:r>
          </w:p>
        </w:tc>
        <w:tc>
          <w:tcPr>
            <w:tcW w:w="2552" w:type="dxa"/>
            <w:tcBorders>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Социальный ролевой уровень</w:t>
            </w:r>
          </w:p>
        </w:tc>
        <w:tc>
          <w:tcPr>
            <w:tcW w:w="2835" w:type="dxa"/>
            <w:tcBorders>
              <w:top w:val="single" w:sz="6" w:space="0" w:color="000000"/>
              <w:left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Космический нарциссизм (выражающийся в исключительно креативных свойствах)</w:t>
            </w:r>
          </w:p>
        </w:tc>
      </w:tr>
      <w:tr>
        <w:trPr>
          <w:trHeight w:val="662" w:hRule="atLeast"/>
        </w:trPr>
        <w:tc>
          <w:tcPr>
            <w:tcW w:w="1843" w:type="dxa"/>
            <w:tcBorders>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Психический ролевой уровень</w:t>
            </w:r>
          </w:p>
        </w:tc>
        <w:tc>
          <w:tcPr>
            <w:tcW w:w="2409" w:type="dxa"/>
            <w:tcBorders>
              <w:top w:val="single" w:sz="6" w:space="0" w:color="000000"/>
              <w:left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Идеал   «Я»</w:t>
            </w:r>
          </w:p>
        </w:tc>
        <w:tc>
          <w:tcPr>
            <w:tcW w:w="2835" w:type="dxa"/>
            <w:tcBorders>
              <w:left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r>
      <w:tr>
        <w:trPr>
          <w:trHeight w:val="662"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b/>
                <w:bCs/>
                <w:color w:val="000000"/>
                <w:sz w:val="26"/>
                <w:szCs w:val="24"/>
              </w:rPr>
              <w:t>Соматический ролевой уровень</w:t>
            </w:r>
          </w:p>
        </w:tc>
        <w:tc>
          <w:tcPr>
            <w:tcW w:w="2552" w:type="dxa"/>
            <w:tcBorders>
              <w:top w:val="single" w:sz="6" w:space="0" w:color="000000"/>
              <w:left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Нарциссическое «Я»</w:t>
            </w:r>
          </w:p>
        </w:tc>
        <w:tc>
          <w:tcPr>
            <w:tcW w:w="2409" w:type="dxa"/>
            <w:tcBorders>
              <w:left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c>
          <w:tcPr>
            <w:tcW w:w="2835" w:type="dxa"/>
            <w:tcBorders>
              <w:left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r>
      <w:tr>
        <w:trPr>
          <w:trHeight w:val="50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Первичный нарциссизм</w:t>
            </w:r>
          </w:p>
        </w:tc>
        <w:tc>
          <w:tcPr>
            <w:tcW w:w="255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c>
          <w:tcPr>
            <w:tcW w:w="2409"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c>
          <w:tcPr>
            <w:tcW w:w="2835"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tc>
      </w:tr>
    </w:tbl>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 xml:space="preserve">VIII. </w:t>
      </w:r>
      <w:r>
        <w:rPr>
          <w:rFonts w:cs="Arial" w:ascii="Arial" w:hAnsi="Arial"/>
          <w:b/>
          <w:bCs/>
          <w:color w:val="003366"/>
          <w:sz w:val="34"/>
          <w:szCs w:val="32"/>
        </w:rPr>
        <w:t>ПСИХОДРАМА КАК ВСТРЕЧА</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ежду мной и другими нет посредни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непосредственен: в общен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не один: только в общен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будь я</w:t>
      </w:r>
      <w:r>
        <w:rPr>
          <w:rFonts w:cs="Arial" w:ascii="Arial" w:hAnsi="Arial"/>
          <w:b/>
          <w:bCs/>
          <w:i/>
          <w:iCs/>
          <w:color w:val="000000"/>
          <w:sz w:val="26"/>
          <w:szCs w:val="24"/>
        </w:rPr>
        <w:t xml:space="preserve"> </w:t>
      </w:r>
      <w:r>
        <w:rPr>
          <w:rFonts w:cs="Arial" w:ascii="Arial" w:hAnsi="Arial"/>
          <w:i/>
          <w:iCs/>
          <w:color w:val="000000"/>
          <w:sz w:val="26"/>
          <w:szCs w:val="24"/>
        </w:rPr>
        <w:t>Богом, дураком иль глупц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священ, я исцелен, раскрепощен в общен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Былинку встречу я иль божество... </w:t>
      </w:r>
      <w:r>
        <w:rPr>
          <w:rFonts w:cs="Arial" w:ascii="Arial" w:hAnsi="Arial"/>
          <w:color w:val="000000"/>
          <w:sz w:val="26"/>
          <w:szCs w:val="24"/>
        </w:rPr>
        <w:t>(78).</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Л. Морено (Печатный листок </w:t>
      </w:r>
      <w:r>
        <w:rPr>
          <w:rFonts w:cs="Arial" w:ascii="Arial" w:hAnsi="Arial"/>
          <w:i/>
          <w:iCs/>
          <w:color w:val="000000"/>
          <w:sz w:val="26"/>
          <w:szCs w:val="24"/>
          <w:lang w:val="en-US"/>
        </w:rPr>
        <w:t>I</w:t>
      </w:r>
      <w:r>
        <w:rPr>
          <w:rFonts w:cs="Arial" w:ascii="Arial" w:hAnsi="Arial"/>
          <w:i/>
          <w:iCs/>
          <w:color w:val="000000"/>
          <w:sz w:val="26"/>
          <w:szCs w:val="24"/>
        </w:rPr>
        <w:t>,  1914)</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есть приглашение к встрече» — в иг</w:t>
        <w:softHyphen/>
        <w:t>ре. А встреча, будь то случайное знакомство, любовь или спор, означает соприкосновение с визави. Встреча — это участие (в сознании, чувствах и поступках) в жи</w:t>
        <w:softHyphen/>
        <w:t>вом бытии. Благодаря единству мышления, чувствова</w:t>
        <w:softHyphen/>
        <w:t>ния и действия во встрече психодрама конкретизирует</w:t>
        <w:softHyphen/>
        <w:t>ся как мето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мы бы не сумели правильно отразить целост</w:t>
        <w:softHyphen/>
        <w:t>ное мировоззрение Морено, если бы тут же направили свое внимание на психодраматические частности. Как часть можно понять только из целого, так и отдельные че</w:t>
        <w:softHyphen/>
        <w:t>ловеческие проблемы, по мнению Морено, находят свое разрешение только в связи с целостностью космоса. И в чрезмерном подчеркивании ограниченности человеческой «Яйности», и в ее противоположном полюсе, «омассивании», Морено усматривает огромную общечеловеческую проблему нашего века: отчужденность. В опубликованной в 1924 году «Речи перед судьей» он говорит: "</w:t>
      </w:r>
      <w:r>
        <w:rPr>
          <w:rFonts w:cs="Arial" w:ascii="Arial" w:hAnsi="Arial"/>
          <w:i/>
          <w:iCs/>
          <w:color w:val="000000"/>
          <w:sz w:val="26"/>
          <w:szCs w:val="24"/>
        </w:rPr>
        <w:t>Человече</w:t>
        <w:softHyphen/>
        <w:t>ство пожирает эпидемия "Я". "</w:t>
      </w:r>
      <w:r>
        <w:rPr>
          <w:rFonts w:cs="Arial" w:ascii="Arial" w:hAnsi="Arial"/>
          <w:color w:val="000000"/>
          <w:sz w:val="26"/>
          <w:szCs w:val="24"/>
        </w:rPr>
        <w:t xml:space="preserve">Я" — </w:t>
      </w:r>
      <w:r>
        <w:rPr>
          <w:rFonts w:cs="Arial" w:ascii="Arial" w:hAnsi="Arial"/>
          <w:i/>
          <w:iCs/>
          <w:color w:val="000000"/>
          <w:sz w:val="26"/>
          <w:szCs w:val="24"/>
        </w:rPr>
        <w:t>это Ваал, в жертву которому приносится природа... \</w:t>
      </w:r>
      <w:r>
        <w:rPr>
          <w:rFonts w:cs="Arial" w:ascii="Arial" w:hAnsi="Arial"/>
          <w:color w:val="000000"/>
          <w:sz w:val="26"/>
          <w:szCs w:val="24"/>
        </w:rPr>
        <w:t xml:space="preserve">Ваал (Баал),   западносемитский бог или демон. Это божество олицетворяло, как правило, плодородие и вегетацию, а также выполняло государственно-культовые функции (право, война). — </w:t>
      </w:r>
      <w:r>
        <w:rPr>
          <w:rFonts w:cs="Arial" w:ascii="Arial" w:hAnsi="Arial"/>
          <w:i/>
          <w:iCs/>
          <w:color w:val="000000"/>
          <w:sz w:val="26"/>
          <w:szCs w:val="24"/>
        </w:rPr>
        <w:t>Прим. ред.\ Каждый мнит себя са</w:t>
        <w:softHyphen/>
        <w:t xml:space="preserve">модержцем. Каждый хочет быть властелином мира. </w:t>
      </w:r>
      <w:r>
        <w:rPr>
          <w:rFonts w:cs="Arial" w:ascii="Arial" w:hAnsi="Arial"/>
          <w:color w:val="000000"/>
          <w:sz w:val="26"/>
          <w:szCs w:val="24"/>
        </w:rPr>
        <w:t xml:space="preserve">«Я» </w:t>
      </w:r>
      <w:r>
        <w:rPr>
          <w:rFonts w:cs="Arial" w:ascii="Arial" w:hAnsi="Arial"/>
          <w:i/>
          <w:iCs/>
          <w:color w:val="000000"/>
          <w:sz w:val="26"/>
          <w:szCs w:val="24"/>
        </w:rPr>
        <w:t xml:space="preserve">(Ich) превращается в Ich-тиозавра. А игра частных сил занимает место элементов. Идол </w:t>
      </w:r>
      <w:r>
        <w:rPr>
          <w:rFonts w:cs="Arial" w:ascii="Arial" w:hAnsi="Arial"/>
          <w:color w:val="000000"/>
          <w:sz w:val="26"/>
          <w:szCs w:val="24"/>
        </w:rPr>
        <w:t xml:space="preserve">«Я» </w:t>
      </w:r>
      <w:r>
        <w:rPr>
          <w:rFonts w:cs="Arial" w:ascii="Arial" w:hAnsi="Arial"/>
          <w:i/>
          <w:iCs/>
          <w:color w:val="000000"/>
          <w:sz w:val="26"/>
          <w:szCs w:val="24"/>
        </w:rPr>
        <w:t xml:space="preserve">управляет эпохой... Поскольку эта эпидемия распространяется со скоростью, какой не знал ни один другой порок, грядет всеобщая война, война всех против всех,  война,  какой прежде еще не знали, и как следствие </w:t>
      </w:r>
      <w:r>
        <w:rPr>
          <w:rFonts w:cs="Arial" w:ascii="Arial" w:hAnsi="Arial"/>
          <w:color w:val="000000"/>
          <w:sz w:val="26"/>
          <w:szCs w:val="24"/>
        </w:rPr>
        <w:t xml:space="preserve">— </w:t>
      </w:r>
      <w:r>
        <w:rPr>
          <w:rFonts w:cs="Arial" w:ascii="Arial" w:hAnsi="Arial"/>
          <w:i/>
          <w:iCs/>
          <w:color w:val="000000"/>
          <w:sz w:val="26"/>
          <w:szCs w:val="24"/>
        </w:rPr>
        <w:t>все виды раз</w:t>
        <w:softHyphen/>
        <w:t xml:space="preserve">врата наводненной «Я» природы: каннибализм, не из тяги к убийству, а из корыстолюбия, человекоубийство, не от вожделения, а из бахвальства: и в пасть Ich-тиозавра ежедневно соскальзывают и тонут в ней все новые юные тела. Политика, театр, кино и радио </w:t>
      </w:r>
      <w:r>
        <w:rPr>
          <w:rFonts w:cs="Arial" w:ascii="Arial" w:hAnsi="Arial"/>
          <w:color w:val="000000"/>
          <w:sz w:val="26"/>
          <w:szCs w:val="24"/>
        </w:rPr>
        <w:t xml:space="preserve">— </w:t>
      </w:r>
      <w:r>
        <w:rPr>
          <w:rFonts w:cs="Arial" w:ascii="Arial" w:hAnsi="Arial"/>
          <w:i/>
          <w:iCs/>
          <w:color w:val="000000"/>
          <w:sz w:val="26"/>
          <w:szCs w:val="24"/>
        </w:rPr>
        <w:t>не что иное, как танец выжившего из ума золотого тельца, ко</w:t>
        <w:softHyphen/>
        <w:t>торый заглатывает человечество. И эта самая ужас</w:t>
        <w:softHyphen/>
        <w:t>ная, самая смертоубийственная война из всех войн почти уже началас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Где же спасение? Единственным средством против эпидемии снова является - "Я". Нельзя укрыться за пре</w:t>
        <w:softHyphen/>
        <w:t>делами "Я", только внутри. И тот, кто хочет вы</w:t>
        <w:softHyphen/>
        <w:t xml:space="preserve">браться из этого лабиринта, должен пройти его до конца. «Я», осмысленное до конца, выводит из этого лабиринта наружу, к центру» </w:t>
      </w:r>
      <w:r>
        <w:rPr>
          <w:rFonts w:cs="Arial" w:ascii="Arial" w:hAnsi="Arial"/>
          <w:color w:val="000000"/>
          <w:sz w:val="26"/>
          <w:szCs w:val="24"/>
        </w:rPr>
        <w:t>(84).</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т «центр» в работах Морено описывается как кос</w:t>
        <w:softHyphen/>
        <w:t>мическая спонтанность, как божество, Создатель, косми</w:t>
        <w:softHyphen/>
        <w:t xml:space="preserve">ческий прародитель или отец, как креативный мировой процесс </w:t>
      </w:r>
      <w:r>
        <w:rPr>
          <w:rFonts w:cs="Arial" w:ascii="Arial" w:hAnsi="Arial"/>
          <w:color w:val="000000"/>
          <w:sz w:val="26"/>
          <w:szCs w:val="24"/>
          <w:lang w:val="en-US"/>
        </w:rPr>
        <w:t>hie</w:t>
      </w:r>
      <w:r>
        <w:rPr>
          <w:rFonts w:cs="Arial" w:ascii="Arial" w:hAnsi="Arial"/>
          <w:color w:val="000000"/>
          <w:sz w:val="26"/>
          <w:szCs w:val="24"/>
        </w:rPr>
        <w:t xml:space="preserve"> et nunc. Ожидается постепенное глобальное изменение сознания, в процессе которого все больше лю</w:t>
        <w:softHyphen/>
        <w:t>дей трансцендирует за свой эгоцентризм и сделает свой собственный центр доступным для креативного мирового процесса. Морено полагает, что таким образом человек сумеет оказаться в таком же отношении к космической креативности, Создателю, или Богу, в котором находит</w:t>
        <w:softHyphen/>
        <w:t xml:space="preserve">ся ветвь к дереву. Предпосылкой этого является встреча в пути, встреча с частью, равно как и с целым. Отрывок из мореновской экспрессионистской </w:t>
      </w:r>
      <w:r>
        <w:rPr>
          <w:rFonts w:cs="Arial" w:ascii="Arial" w:hAnsi="Arial"/>
          <w:i/>
          <w:iCs/>
          <w:color w:val="000000"/>
          <w:sz w:val="26"/>
          <w:szCs w:val="24"/>
        </w:rPr>
        <w:t xml:space="preserve">«Речи о встрече» </w:t>
      </w:r>
      <w:r>
        <w:rPr>
          <w:rFonts w:cs="Arial" w:ascii="Arial" w:hAnsi="Arial"/>
          <w:color w:val="000000"/>
          <w:sz w:val="26"/>
          <w:szCs w:val="24"/>
        </w:rPr>
        <w:t xml:space="preserve">(80), анонимно появившейся в сборнике </w:t>
      </w:r>
      <w:r>
        <w:rPr>
          <w:rFonts w:cs="Arial" w:ascii="Arial" w:hAnsi="Arial"/>
          <w:i/>
          <w:iCs/>
          <w:color w:val="000000"/>
          <w:sz w:val="26"/>
          <w:szCs w:val="24"/>
        </w:rPr>
        <w:t xml:space="preserve">«Приглашение к встрече», </w:t>
      </w:r>
      <w:r>
        <w:rPr>
          <w:rFonts w:cs="Arial" w:ascii="Arial" w:hAnsi="Arial"/>
          <w:color w:val="000000"/>
          <w:sz w:val="26"/>
          <w:szCs w:val="24"/>
        </w:rPr>
        <w:t>лучше всего пояснит, что имел в виду Море</w:t>
        <w:softHyphen/>
        <w:t>но, говоря в предпосланном этой главе эпиграфе: «Бы</w:t>
        <w:softHyphen/>
        <w:t>линку встречу я иль божество». «Речь о встрече» пред</w:t>
        <w:softHyphen/>
        <w:t>ставляет собой диалог между Богом и человек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Я </w:t>
      </w:r>
      <w:r>
        <w:rPr>
          <w:rFonts w:cs="Arial" w:ascii="Arial" w:hAnsi="Arial"/>
          <w:i/>
          <w:iCs/>
          <w:color w:val="000000"/>
          <w:sz w:val="26"/>
          <w:szCs w:val="24"/>
        </w:rPr>
        <w:t>был в пути. И тут обратился ко мне мужчина: «Я покинул свою мать, покинул супругу, покинул де</w:t>
        <w:softHyphen/>
        <w:t>тей, покинул родину, чтобы чествовать тебя, тебя встретить. Я знаю там еще сотни других. Тысячи ожидают твоего прихода. Как долго еще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Тогда начал я: </w:t>
      </w:r>
      <w:r>
        <w:rPr>
          <w:rFonts w:cs="Arial" w:ascii="Arial" w:hAnsi="Arial"/>
          <w:color w:val="000000"/>
          <w:sz w:val="26"/>
          <w:szCs w:val="24"/>
        </w:rPr>
        <w:t xml:space="preserve">«Я </w:t>
      </w:r>
      <w:r>
        <w:rPr>
          <w:rFonts w:cs="Arial" w:ascii="Arial" w:hAnsi="Arial"/>
          <w:i/>
          <w:iCs/>
          <w:color w:val="000000"/>
          <w:sz w:val="26"/>
          <w:szCs w:val="24"/>
        </w:rPr>
        <w:t>в пути. Название места, где живут они, мне изве</w:t>
        <w:softHyphen/>
        <w:t>стно. Имена мужчин, женщин, детей мне известны. Улицы, дома, квартиры мне известны. Я к ним спешу. Сколько мужчин там живет, стольких хочу я встре</w:t>
        <w:softHyphen/>
        <w:t>тить. Сколько женщин там живет, стольких хочу я встретить. Сколько детей там живет, стольких хочу я встретить. Я слышал их зов.</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о как же случилось, что места, в котором они жи</w:t>
        <w:softHyphen/>
        <w:t>вут, я все еще не достиг? Как же случилось, что я ту</w:t>
        <w:softHyphen/>
        <w:t>да еще не добрался, хотя и выбрал кратчайший путь? Вот почему это случилось: между местом, откуда я вышел, и местом, где вы живете, лежат многие стра</w:t>
        <w:softHyphen/>
        <w:t>ны. А каждая страна, которую я пересек, состоит из множества районов. А каждый район имеет множество общин. А каждая община имеет больше сотни душ. А каждая душа, которую я встречаю, притязает на ме</w:t>
        <w:softHyphen/>
        <w:t>ня. Так и случилось, что я, спешивший к месту, где вы живете, раз за разом останавливался и не достиг своей цел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 же, однако, такое, что в одном случае меня за</w:t>
        <w:softHyphen/>
        <w:t>держивает? И что такое, что в другом случае меня не задерживает? А дело вот в чем: может быть так, что на пути от одного человека к другому у меня нет при</w:t>
        <w:softHyphen/>
        <w:t>чины и не существует причины расспрашивать о нашем положении, изучать наше положение, осознавать наше положение и делать выводы из нашего положения. Это бывает тогда, когда во встрече нет трещины, нет раз</w:t>
        <w:softHyphen/>
        <w:t>лома, нет зла, нет досады, нет несовершенства. Тогда у меня нет причины расспрашивать о нашем положе</w:t>
        <w:softHyphen/>
        <w:t>нии, изучать наше положение, осознавать наше поло</w:t>
        <w:softHyphen/>
        <w:t>жение и делать выводы из нашего положения. Тогда встреча является завершенной, тогда встреча не за</w:t>
        <w:softHyphen/>
        <w:t>держивает меня, как не задерживают течение ни ри</w:t>
        <w:softHyphen/>
        <w:t>фы, ни изгибы, ни песчаные отмели на реке. Тогда я быстро следую вперед. Тогда я без остановок, быстрее всех следую до места, где вы живете, и к себе, кото</w:t>
        <w:softHyphen/>
        <w:t>рый только в общении с вами ощущает свое совершен</w:t>
        <w:softHyphen/>
        <w:t>ств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о может быть так, что на пути от одного челове</w:t>
        <w:softHyphen/>
        <w:t>ка к другому у меня есть причина и существует причи</w:t>
        <w:softHyphen/>
        <w:t>на расспросить о нашем положении, изучить наше поло</w:t>
        <w:softHyphen/>
        <w:t>жение, осознать наше положение и сделать выводы из нашего положения. Это бывает тогда, когда во встре</w:t>
        <w:softHyphen/>
        <w:t>че имеется трещина, разлом, зло, досада, неловкость, несовершенство. Тогда у меня есть причина расспро</w:t>
        <w:softHyphen/>
        <w:t>сить о нашем положении, изучить наше положение, осознать наше положение и сделать выводы из нашего положения. Тогда встреча не состоялась. Тогда встре</w:t>
        <w:softHyphen/>
        <w:t>ча задерживает меня, как задерживают течение то ри</w:t>
        <w:softHyphen/>
        <w:t>фы, то изгибы, то песчаные отмели на реке. Тогда я продвигаюсь вперед медленно или вообще не продвига</w:t>
        <w:softHyphen/>
        <w:t>юсь, а мой путь к месту, где вы живете, тянется бес</w:t>
        <w:softHyphen/>
        <w:t>конечно. Тогда и встреча моя с тобой содержит трещи</w:t>
        <w:softHyphen/>
        <w:t>ну, разлом, зло, досаду, неловкость, несовершенство. Поэтому я должен расспросить о нашем положении, изучить наше положение, осознать наше положение и сделать выводы из нашего положения. Поэтому я оста</w:t>
        <w:softHyphen/>
        <w:t>навливаюсь и говор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 оказались мы в этом положен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 это за положен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 выйти нам из этого полож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Если положение того или другого человека таково, что тема, которая его занимает, «Возникновение свя</w:t>
        <w:softHyphen/>
        <w:t xml:space="preserve">тости», то он находится в положении для одного, ибо святость не может возникнуть вне одного человека, в двух, больше чем в двух или во всех </w:t>
      </w:r>
      <w:r>
        <w:rPr>
          <w:rFonts w:cs="Arial" w:ascii="Arial" w:hAnsi="Arial"/>
          <w:color w:val="000000"/>
          <w:sz w:val="26"/>
          <w:szCs w:val="24"/>
        </w:rPr>
        <w:t xml:space="preserve">— </w:t>
      </w:r>
      <w:r>
        <w:rPr>
          <w:rFonts w:cs="Arial" w:ascii="Arial" w:hAnsi="Arial"/>
          <w:i/>
          <w:iCs/>
          <w:color w:val="000000"/>
          <w:sz w:val="26"/>
          <w:szCs w:val="24"/>
        </w:rPr>
        <w:t>только в одном че</w:t>
        <w:softHyphen/>
        <w:t>ловеке, в нем самом. Но если его занимает тема воз</w:t>
        <w:softHyphen/>
        <w:t>никновения святости и вместо того, чтобы дать ей возникнуть в одном человеке, себе самом, хочет, чтобы она возникла, кроме того, в двух людях, больше чем в двух, во всех, он находится не в том месте и мечется со своей темой от одного положения к другому, без конца и без результата, ибо его тема не может быть удовлет</w:t>
        <w:softHyphen/>
        <w:t>ворительно разрешена подобным образом. Поэтому путь его не ведет ко мне, он и не хочет ко мне добрать</w:t>
        <w:softHyphen/>
        <w:t>ся, его призывы тщетны, я не смогу с ним встретиться. Если положение того или другого человека таково, что тема, которая его занимает, «Любящий! Как исцелить его ?», значит, возникло положение для двоих, ибо исце</w:t>
        <w:softHyphen/>
        <w:t xml:space="preserve">ление любящего не может произойти в одном человеке, больше чем в двух или во всех </w:t>
      </w:r>
      <w:r>
        <w:rPr>
          <w:rFonts w:cs="Arial" w:ascii="Arial" w:hAnsi="Arial"/>
          <w:color w:val="000000"/>
          <w:sz w:val="26"/>
          <w:szCs w:val="24"/>
        </w:rPr>
        <w:t xml:space="preserve">— </w:t>
      </w:r>
      <w:r>
        <w:rPr>
          <w:rFonts w:cs="Arial" w:ascii="Arial" w:hAnsi="Arial"/>
          <w:i/>
          <w:iCs/>
          <w:color w:val="000000"/>
          <w:sz w:val="26"/>
          <w:szCs w:val="24"/>
        </w:rPr>
        <w:t>только в двух людях, в тех, кого это касается, благодаря им и между ними. Но если его занимает тема «Любящий! Как исцелить его?», и вместо того, чтобы дать произойти этому в себе, в двух людях, в тех, кого это касается, хочет, чтобы, кроме того, это произошло в одном человеке, больше чем в двух людях, во всех, он находится не в том месте и ме</w:t>
        <w:softHyphen/>
        <w:t>чется со своей темой от одного положения к другому, без конца и без результата, ибо его тема не может быть удовлетворительно разрешена подобным образом. Поэтому путь его не ведет ко мне, он и не хочет ко мне добраться, его призывы тщетны, я не смогу с ним встретиться. Если положение того или другого человека таково, что тема, которая его занимает, "Беспорядок в деревне! Как навести порядок?", значит, возникло поло</w:t>
        <w:softHyphen/>
        <w:t xml:space="preserve">жение для больше чем двух, ибо сельский староста не может появиться в одном человеке, в двух людях </w:t>
      </w:r>
      <w:r>
        <w:rPr>
          <w:rFonts w:cs="Arial" w:ascii="Arial" w:hAnsi="Arial"/>
          <w:color w:val="000000"/>
          <w:sz w:val="26"/>
          <w:szCs w:val="24"/>
        </w:rPr>
        <w:t xml:space="preserve">— </w:t>
      </w:r>
      <w:r>
        <w:rPr>
          <w:rFonts w:cs="Arial" w:ascii="Arial" w:hAnsi="Arial"/>
          <w:i/>
          <w:iCs/>
          <w:color w:val="000000"/>
          <w:sz w:val="26"/>
          <w:szCs w:val="24"/>
        </w:rPr>
        <w:t>лишь ровно в стольких, сколько жителей в деревне, не больше и не меньше, только благодаря им и из них. Но если его занимает тема «Беспорядок в деревне! Как на</w:t>
        <w:softHyphen/>
        <w:t>вести порядок?», и вместо того, чтобы дать ей возник</w:t>
        <w:softHyphen/>
        <w:t>нуть ровно в стольких, сколько жителей в деревне, не больше и не меньше, только благодаря им и из них, хо</w:t>
        <w:softHyphen/>
        <w:t>чет, чтобы, кроме того, она возникла в одном человеке, в двух людях, во всех, он находится не в том месте и ме</w:t>
        <w:softHyphen/>
        <w:t>чется со своей темой от одного положения к другому, без конца и без результата, ибо его тема не может быть удовлетворительно разрешена подобным образом. Поэтому путь его не ведет ко мне, он и не хочет ко мне добраться, его призывы тщетны, я не смогу с ним встретиться. Если положение того или другого человека таково, что тема, которая его занимает, «Возникнове</w:t>
        <w:softHyphen/>
        <w:t xml:space="preserve">ние нищеты», значит, он находится в положении для всех, ибо нищета, неудовлетворительное обращение с ценностями, не может возникнуть вне всех людей </w:t>
      </w:r>
      <w:r>
        <w:rPr>
          <w:rFonts w:cs="Arial" w:ascii="Arial" w:hAnsi="Arial"/>
          <w:color w:val="000000"/>
          <w:sz w:val="26"/>
          <w:szCs w:val="24"/>
        </w:rPr>
        <w:t xml:space="preserve">— </w:t>
      </w:r>
      <w:r>
        <w:rPr>
          <w:rFonts w:cs="Arial" w:ascii="Arial" w:hAnsi="Arial"/>
          <w:i/>
          <w:iCs/>
          <w:color w:val="000000"/>
          <w:sz w:val="26"/>
          <w:szCs w:val="24"/>
        </w:rPr>
        <w:t>только в данных людях, во всех них. Но если его занима</w:t>
        <w:softHyphen/>
        <w:t>ет тема "Возникновение нищеты", и вместо того, что</w:t>
        <w:softHyphen/>
        <w:t>бы дать ей возникнуть во всех, в данных людях, хочет, чтобы, помимо всех, она возникла в двух людях, больше чем в двух, он находится не в том месте и мечется со своей темой от одного положения к другому, без конца и без результата, ибо его тема не может быть удовлет</w:t>
        <w:softHyphen/>
        <w:t>ворительно разрешена подобным образом. Поэтому путь его не ведет ко мне, он и не хочет ко мне добрать</w:t>
        <w:softHyphen/>
        <w:t>ся, его призывы тщетны, я не смогу с ним встретиться. Поскольку их не занимает ни тема «Возникновение святости» и они не разрабатывают ее в положении для од</w:t>
        <w:softHyphen/>
        <w:t>ного, ни тема «Любящий! Как исцелить его?» и они не разрабатывают ее в. положении для двоих, ни тема "Беспорядок в деревне! Как навести порядок?" и они не разрабатывают ее в положении для больше чем двух, ни тема "Возникновение нищеты" и они не разрабатыва</w:t>
        <w:softHyphen/>
        <w:t>ют ее в положении для всех, а в качестве своей темы указывают, что заняты мною, не давая возникнуть ей в должной ситуации, они находятся не в том месте, их путь не ведет ко мне, они и не хотят ко мне добраться, их призывы тщетны, я не смогу с ними встретить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ак выйти нам из этого полож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ежду любой местностью, в которой живут любые существа, и между этим и любым другим местом, в про</w:t>
        <w:softHyphen/>
        <w:t>тивоположных и всевозможных направлениях, расположены многие страны. А каждая страна имеет множество районов. А каждый район имеет множество общин. А каждая община имеет больше сотни или тысячи душ. А каждая душа, встречая другую, притязает на не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уществует бесконечное число общин. А каждая об</w:t>
        <w:softHyphen/>
        <w:t xml:space="preserve">щина состоит из множества улиц. А каждая улица имеет большое количество домов. А каждый дом </w:t>
      </w:r>
      <w:r>
        <w:rPr>
          <w:rFonts w:cs="Arial" w:ascii="Arial" w:hAnsi="Arial"/>
          <w:color w:val="000000"/>
          <w:sz w:val="26"/>
          <w:szCs w:val="24"/>
        </w:rPr>
        <w:t xml:space="preserve">— </w:t>
      </w:r>
      <w:r>
        <w:rPr>
          <w:rFonts w:cs="Arial" w:ascii="Arial" w:hAnsi="Arial"/>
          <w:i/>
          <w:iCs/>
          <w:color w:val="000000"/>
          <w:sz w:val="26"/>
          <w:szCs w:val="24"/>
        </w:rPr>
        <w:t>много квартир. А в каждой квартире живет несколько человек. А это значит, что существует много миллио</w:t>
        <w:softHyphen/>
        <w:t>нов существ, от которых зависит наше положение и положение которых зависит от нас. А это значит, что существует много миллионов существ, образующих узел, который нас сдавливает.</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Если их тема </w:t>
      </w:r>
      <w:r>
        <w:rPr>
          <w:rFonts w:cs="Arial" w:ascii="Arial" w:hAnsi="Arial"/>
          <w:color w:val="000000"/>
          <w:sz w:val="26"/>
          <w:szCs w:val="24"/>
        </w:rPr>
        <w:t xml:space="preserve">— </w:t>
      </w:r>
      <w:r>
        <w:rPr>
          <w:rFonts w:cs="Arial" w:ascii="Arial" w:hAnsi="Arial"/>
          <w:i/>
          <w:iCs/>
          <w:color w:val="000000"/>
          <w:sz w:val="26"/>
          <w:szCs w:val="24"/>
        </w:rPr>
        <w:t>быть занятым мною, они будут заняты теми, с кем живут в одной квартире. А если тема этого очередного положения полностью разреше</w:t>
        <w:softHyphen/>
        <w:t>на, они будут заняты теми, с кем живут в одном доме. А если тема этого очередного положения полностью разрешена, они будут заняты теми, с кем живут на одной улице. А если тема положения полностью разре</w:t>
        <w:softHyphen/>
        <w:t>шена, они будут заняты теми, с кем живут в одном поселке. А если тема этого очередного положения пол</w:t>
        <w:softHyphen/>
        <w:t>ностью разрешена, они будут заняты теми, кто жи</w:t>
        <w:softHyphen/>
        <w:t>вет в соседних поселках. А если тема этого очередного положения полностью разрешена, они будут заняты теми, с кем живут в одной стране. А если тема этого очередного положения полностью разрешена, они будут заняты всеми теми существами, которые живут на всей земле. А если тема этого очередного положения полностью разрешена, они будут заняты всеми неис</w:t>
        <w:softHyphen/>
        <w:t>числимыми существами, которые обитают в безгра</w:t>
        <w:softHyphen/>
        <w:t xml:space="preserve">ничном пространстве. И только тогда, когда все темы всех положений будут полностью разрешены, они все вместе смогут заняться мною и со мной встретиться. Если их тема </w:t>
      </w:r>
      <w:r>
        <w:rPr>
          <w:rFonts w:cs="Arial" w:ascii="Arial" w:hAnsi="Arial"/>
          <w:color w:val="000000"/>
          <w:sz w:val="26"/>
          <w:szCs w:val="24"/>
        </w:rPr>
        <w:t xml:space="preserve">— </w:t>
      </w:r>
      <w:r>
        <w:rPr>
          <w:rFonts w:cs="Arial" w:ascii="Arial" w:hAnsi="Arial"/>
          <w:i/>
          <w:iCs/>
          <w:color w:val="000000"/>
          <w:sz w:val="26"/>
          <w:szCs w:val="24"/>
        </w:rPr>
        <w:t>быть занятым мною, то, даже вов</w:t>
        <w:softHyphen/>
        <w:t xml:space="preserve">леченные в самые разные положения и увлеченные самыми разными темами, столкнувшиеся с самыми разными людьми на пути к самым разным поселкам, они будут стремиться только к тому, чтобы встретиться со мною. Если их тема </w:t>
      </w:r>
      <w:r>
        <w:rPr>
          <w:rFonts w:cs="Arial" w:ascii="Arial" w:hAnsi="Arial"/>
          <w:color w:val="000000"/>
          <w:sz w:val="26"/>
          <w:szCs w:val="24"/>
        </w:rPr>
        <w:t xml:space="preserve">— </w:t>
      </w:r>
      <w:r>
        <w:rPr>
          <w:rFonts w:cs="Arial" w:ascii="Arial" w:hAnsi="Arial"/>
          <w:i/>
          <w:iCs/>
          <w:color w:val="000000"/>
          <w:sz w:val="26"/>
          <w:szCs w:val="24"/>
        </w:rPr>
        <w:t>быть занятым мною, они не упустят ни одного человека, не упустят ни одного зверька, не упустят ни одного цветочка и не упустят ни одного другого существа, которое встретится им на пути ко мне. Если их тема быть занятым мною, они не обойдут стороной ни одного дома, они не обойдут сто</w:t>
        <w:softHyphen/>
        <w:t>роной ни одной улицы, они не обойдут стороной ни од</w:t>
        <w:softHyphen/>
        <w:t>ного поселка, они не обойдут стороной ни одного клочка земли, который встретится им на пути ко мне. Вот так и может случиться, что они, спешившие к месту, где я живу, раз за разом останавливаясь из-за обилия событий, не смогут ко мне попасть. Но они на пути ко мне, они хотят ко мне добраться, их призыв услышан, наконец-то я смогу с ними встретить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Чтобы со мною встретиться, ты должен пройти свой путь с самого начала, начать его там, откуда ты вышел, с себя, и если ты соответствовал себе, с тех, с кем ты живешь, и если ты соответствовал им, с соседей по дому, а если ты соответствовал им, то можешь про</w:t>
        <w:softHyphen/>
        <w:t>должить свое странствие, от места к месту, не слишком быстро, не слишком медленно, так, как получи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од впечатлением этой встречи человек приходит к выводу: </w:t>
      </w:r>
      <w:r>
        <w:rPr>
          <w:rFonts w:cs="Arial" w:ascii="Arial" w:hAnsi="Arial"/>
          <w:i/>
          <w:iCs/>
          <w:color w:val="000000"/>
          <w:sz w:val="26"/>
          <w:szCs w:val="24"/>
        </w:rPr>
        <w:t>«Если я довольствуюсь тем, чтобы соответ</w:t>
        <w:softHyphen/>
        <w:t>ствовать людям, с которыми живу в одной квартире, и если возникает конфликт, я вступаю в борьбу, не от</w:t>
        <w:softHyphen/>
        <w:t>ступаю в борьбе, выстаиваю в борьбе до конца, зна</w:t>
        <w:softHyphen/>
        <w:t>чит, я себе соответствовал. У меня была встреча с со</w:t>
        <w:softHyphen/>
        <w:t>бою, а после того, как стал полностью себе соответ</w:t>
        <w:softHyphen/>
        <w:t>ствовать, покинул себя и встретился с соседями по до</w:t>
        <w:softHyphen/>
        <w:t xml:space="preserve">му. А после того, как стал полностью им соответствовать, я покинул их </w:t>
      </w:r>
      <w:r>
        <w:rPr>
          <w:rFonts w:cs="Arial" w:ascii="Arial" w:hAnsi="Arial"/>
          <w:b/>
          <w:bCs/>
          <w:i/>
          <w:iCs/>
          <w:color w:val="000000"/>
          <w:sz w:val="26"/>
          <w:szCs w:val="24"/>
        </w:rPr>
        <w:t>и</w:t>
      </w:r>
      <w:r>
        <w:rPr>
          <w:rFonts w:cs="Arial" w:ascii="Arial" w:hAnsi="Arial"/>
          <w:i/>
          <w:iCs/>
          <w:color w:val="000000"/>
          <w:sz w:val="26"/>
          <w:szCs w:val="24"/>
        </w:rPr>
        <w:t xml:space="preserve"> встретился с жителями моей де</w:t>
        <w:softHyphen/>
        <w:t>ревни. А после того, как стал полностью им соответ</w:t>
        <w:softHyphen/>
        <w:t>ствовать, я покинул их, и</w:t>
      </w:r>
      <w:r>
        <w:rPr>
          <w:rFonts w:cs="Arial" w:ascii="Arial" w:hAnsi="Arial"/>
          <w:b/>
          <w:bCs/>
          <w:i/>
          <w:iCs/>
          <w:color w:val="000000"/>
          <w:sz w:val="26"/>
          <w:szCs w:val="24"/>
        </w:rPr>
        <w:t xml:space="preserve"> </w:t>
      </w:r>
      <w:r>
        <w:rPr>
          <w:rFonts w:cs="Arial" w:ascii="Arial" w:hAnsi="Arial"/>
          <w:i/>
          <w:iCs/>
          <w:color w:val="000000"/>
          <w:sz w:val="26"/>
          <w:szCs w:val="24"/>
        </w:rPr>
        <w:t xml:space="preserve">странствовал с места на место, </w:t>
      </w:r>
      <w:r>
        <w:rPr>
          <w:rFonts w:cs="Arial" w:ascii="Arial" w:hAnsi="Arial"/>
          <w:b/>
          <w:bCs/>
          <w:i/>
          <w:iCs/>
          <w:color w:val="000000"/>
          <w:sz w:val="26"/>
          <w:szCs w:val="24"/>
        </w:rPr>
        <w:t xml:space="preserve">и </w:t>
      </w:r>
      <w:r>
        <w:rPr>
          <w:rFonts w:cs="Arial" w:ascii="Arial" w:hAnsi="Arial"/>
          <w:i/>
          <w:iCs/>
          <w:color w:val="000000"/>
          <w:sz w:val="26"/>
          <w:szCs w:val="24"/>
        </w:rPr>
        <w:t>соответствовал всем, кто встречался на пу</w:t>
        <w:softHyphen/>
        <w:t xml:space="preserve">ти ко всем. Это как </w:t>
      </w:r>
      <w:r>
        <w:rPr>
          <w:rFonts w:cs="Arial" w:ascii="Arial" w:hAnsi="Arial"/>
          <w:b/>
          <w:bCs/>
          <w:i/>
          <w:iCs/>
          <w:color w:val="000000"/>
          <w:sz w:val="26"/>
          <w:szCs w:val="24"/>
        </w:rPr>
        <w:t xml:space="preserve">с </w:t>
      </w:r>
      <w:r>
        <w:rPr>
          <w:rFonts w:cs="Arial" w:ascii="Arial" w:hAnsi="Arial"/>
          <w:i/>
          <w:iCs/>
          <w:color w:val="000000"/>
          <w:sz w:val="26"/>
          <w:szCs w:val="24"/>
        </w:rPr>
        <w:t>плодами дерева во рту ребенка, как с листьями того же дерева в руках ребенка. Пло</w:t>
        <w:softHyphen/>
        <w:t>ды, оторванные от листьев, уже не принадлежат лис</w:t>
        <w:softHyphen/>
        <w:t>тьям, они принадлежат ребенку, это уже не плоды. Эти листья, оторванные от ветки, уже не принадле</w:t>
        <w:softHyphen/>
        <w:t>жат дереву, они принадлежат ребенку, это уже не лис</w:t>
        <w:softHyphen/>
        <w:t>тья. Ветки, оторванные от ствола, уже не принадле</w:t>
        <w:softHyphen/>
        <w:t xml:space="preserve">жат стволу, они принадлежат ребенку, это уже не ветки. Плоды на листе, листья на ветке, ветки на стволе, стволы на корне, корни в почве </w:t>
      </w:r>
      <w:r>
        <w:rPr>
          <w:rFonts w:cs="Arial" w:ascii="Arial" w:hAnsi="Arial"/>
          <w:color w:val="000000"/>
          <w:sz w:val="26"/>
          <w:szCs w:val="24"/>
        </w:rPr>
        <w:t xml:space="preserve">— </w:t>
      </w:r>
      <w:r>
        <w:rPr>
          <w:rFonts w:cs="Arial" w:ascii="Arial" w:hAnsi="Arial"/>
          <w:i/>
          <w:iCs/>
          <w:color w:val="000000"/>
          <w:sz w:val="26"/>
          <w:szCs w:val="24"/>
        </w:rPr>
        <w:t>это плоды, это листья, это стволы, это корни, это почва, это правильное сочетан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Если же я соответствовал всем положениям и тем, кого встречал я, и</w:t>
      </w:r>
      <w:r>
        <w:rPr>
          <w:rFonts w:cs="Arial" w:ascii="Arial" w:hAnsi="Arial"/>
          <w:b/>
          <w:bCs/>
          <w:i/>
          <w:iCs/>
          <w:color w:val="000000"/>
          <w:sz w:val="26"/>
          <w:szCs w:val="24"/>
        </w:rPr>
        <w:t xml:space="preserve"> </w:t>
      </w:r>
      <w:r>
        <w:rPr>
          <w:rFonts w:cs="Arial" w:ascii="Arial" w:hAnsi="Arial"/>
          <w:i/>
          <w:iCs/>
          <w:color w:val="000000"/>
          <w:sz w:val="26"/>
          <w:szCs w:val="24"/>
        </w:rPr>
        <w:t>тем, кого встречали они, и так до бесконечности, тогда во встрече с тобою нет больше трещины, нет разлома, нет зла, нет досады, нет не</w:t>
        <w:softHyphen/>
        <w:t>ловкости, нет несовершенства. Тогда встреча являет</w:t>
        <w:softHyphen/>
        <w:t>ся завершенного, тогда встреча не задерживает меня, как задерживают течение то рифы, то изгибы, то пес</w:t>
        <w:softHyphen/>
        <w:t>чаные отмели на реке. Тогда я быстро следую вперед. Тогда я без остановок, быстрее всех следую до места, где вы живете, и к</w:t>
      </w:r>
      <w:r>
        <w:rPr>
          <w:rFonts w:cs="Arial" w:ascii="Arial" w:hAnsi="Arial"/>
          <w:b/>
          <w:bCs/>
          <w:i/>
          <w:iCs/>
          <w:color w:val="000000"/>
          <w:sz w:val="26"/>
          <w:szCs w:val="24"/>
        </w:rPr>
        <w:t xml:space="preserve"> </w:t>
      </w:r>
      <w:r>
        <w:rPr>
          <w:rFonts w:cs="Arial" w:ascii="Arial" w:hAnsi="Arial"/>
          <w:i/>
          <w:iCs/>
          <w:color w:val="000000"/>
          <w:sz w:val="26"/>
          <w:szCs w:val="24"/>
        </w:rPr>
        <w:t>себе, который только во встрече с вами ощущает свое совершенство. Тогда я могу ска</w:t>
        <w:softHyphen/>
        <w:t>зать себе: я чувствую себя, я мыслю свое настоящее, я вижу себя, я слышу себя, я ощупываю свои руки, свою кожу и воспринимаю себя совершенным. Нет ничего, что помешало бы мне встретиться, мое чувство исце</w:t>
        <w:softHyphen/>
        <w:t xml:space="preserve">лено, узел развязан, встреча завершена» </w:t>
      </w:r>
      <w:r>
        <w:rPr>
          <w:rFonts w:cs="Arial" w:ascii="Arial" w:hAnsi="Arial"/>
          <w:color w:val="000000"/>
          <w:sz w:val="26"/>
          <w:szCs w:val="24"/>
        </w:rPr>
        <w:t>(8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w:t>
      </w:r>
      <w:r>
        <w:rPr>
          <w:rFonts w:cs="Arial" w:ascii="Arial" w:hAnsi="Arial"/>
          <w:b/>
          <w:bCs/>
          <w:color w:val="000000"/>
          <w:sz w:val="26"/>
          <w:szCs w:val="24"/>
        </w:rPr>
        <w:t xml:space="preserve"> </w:t>
      </w:r>
      <w:r>
        <w:rPr>
          <w:rFonts w:cs="Arial" w:ascii="Arial" w:hAnsi="Arial"/>
          <w:color w:val="000000"/>
          <w:sz w:val="26"/>
          <w:szCs w:val="24"/>
        </w:rPr>
        <w:t>этой речи встреча с целым рассматривается как предпосылка встречи с</w:t>
      </w:r>
      <w:r>
        <w:rPr>
          <w:rFonts w:cs="Arial" w:ascii="Arial" w:hAnsi="Arial"/>
          <w:b/>
          <w:bCs/>
          <w:color w:val="000000"/>
          <w:sz w:val="26"/>
          <w:szCs w:val="24"/>
        </w:rPr>
        <w:t xml:space="preserve"> </w:t>
      </w:r>
      <w:r>
        <w:rPr>
          <w:rFonts w:cs="Arial" w:ascii="Arial" w:hAnsi="Arial"/>
          <w:color w:val="000000"/>
          <w:sz w:val="26"/>
          <w:szCs w:val="24"/>
        </w:rPr>
        <w:t>частями, то из встречи с час</w:t>
        <w:softHyphen/>
        <w:t>тями, наоборот, возникает встреча с целым, в том числе и</w:t>
      </w:r>
      <w:r>
        <w:rPr>
          <w:rFonts w:cs="Arial" w:ascii="Arial" w:hAnsi="Arial"/>
          <w:b/>
          <w:bCs/>
          <w:color w:val="000000"/>
          <w:sz w:val="26"/>
          <w:szCs w:val="24"/>
        </w:rPr>
        <w:t xml:space="preserve"> </w:t>
      </w:r>
      <w:r>
        <w:rPr>
          <w:rFonts w:cs="Arial" w:ascii="Arial" w:hAnsi="Arial"/>
          <w:color w:val="000000"/>
          <w:sz w:val="26"/>
          <w:szCs w:val="24"/>
        </w:rPr>
        <w:t>в</w:t>
      </w:r>
      <w:r>
        <w:rPr>
          <w:rFonts w:cs="Arial" w:ascii="Arial" w:hAnsi="Arial"/>
          <w:b/>
          <w:bCs/>
          <w:color w:val="000000"/>
          <w:sz w:val="26"/>
          <w:szCs w:val="24"/>
        </w:rPr>
        <w:t xml:space="preserve"> </w:t>
      </w:r>
      <w:r>
        <w:rPr>
          <w:rFonts w:cs="Arial" w:ascii="Arial" w:hAnsi="Arial"/>
          <w:color w:val="000000"/>
          <w:sz w:val="26"/>
          <w:szCs w:val="24"/>
        </w:rPr>
        <w:t>человеческом «Я». Морено показывает, как благода</w:t>
        <w:softHyphen/>
        <w:t xml:space="preserve">ря расширению сознания до космических размеров «Я» снова переживается как «центр» человека. </w:t>
      </w:r>
      <w:r>
        <w:rPr>
          <w:rFonts w:cs="Arial" w:ascii="Arial" w:hAnsi="Arial"/>
          <w:i/>
          <w:iCs/>
          <w:color w:val="000000"/>
          <w:sz w:val="26"/>
          <w:szCs w:val="24"/>
        </w:rPr>
        <w:t xml:space="preserve">«Невозможно представить себе, чтобы при рождении этого «нового "Я"» оно не было бы творцом самого себя. Невозможно представить себе, что могло бы возникнуть будущее мира, на которое не была бы возложена личная ответственность!" </w:t>
      </w:r>
      <w:r>
        <w:rPr>
          <w:rFonts w:cs="Arial" w:ascii="Arial" w:hAnsi="Arial"/>
          <w:color w:val="000000"/>
          <w:sz w:val="26"/>
          <w:szCs w:val="24"/>
        </w:rPr>
        <w:t xml:space="preserve"> (89), а именно в значении встречи с частя</w:t>
        <w:softHyphen/>
        <w:t>ми и целым, а также как части и как цел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оответствии с этим такую ответственность — в ши</w:t>
        <w:softHyphen/>
        <w:t>роком и исключительном значении — должен брать на се</w:t>
        <w:softHyphen/>
        <w:t>бя каждый отдельный человек, когда речь идет только о нем одном. Но ее также следует понимать в значении иск</w:t>
        <w:softHyphen/>
        <w:t>лючительной ответственности за себя и других, когда речь идет о двух людях, и только о них двоих. Однако с увеличением радиуса общения возрастает также и степень ответственности — от индивидуальной к социальной и да</w:t>
        <w:softHyphen/>
        <w:t>же политической. Требование Морено выходит за рамки отдельного человека и небольшой семьи. Он не довольст</w:t>
        <w:softHyphen/>
        <w:t>вуется изменением обозримого социального сообщества, например деревни. Мореновское требование является об</w:t>
        <w:softHyphen/>
        <w:t>щественным. Утверждая, что «подлинно терапевтический метод не может иметь своим объектом меньшее, чем чело</w:t>
        <w:softHyphen/>
        <w:t>вечество» (91), он нацелен на человечество в целом, ибо нищета касается всех и может быть устранена только все</w:t>
        <w:softHyphen/>
        <w:t>ми вместе — в общении людей между собой и принятии ответственности друг за друга и за весь мир.</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 этой причине практический психотерапевтиче</w:t>
        <w:softHyphen/>
        <w:t>ский подход в психодраме основывается, помимо про</w:t>
        <w:softHyphen/>
        <w:t>чего, на заключенной в методе возможности многоуровнего общ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На возможности встречи с самим соб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2.   На возможности встречи с «Ты» в рамках реального жизненного сообщества, то есть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xml:space="preserve"> или, как мы еще увидим, в «полуреальности»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На возможности встречи членами малой группы или иных, возможно, более крупных групп, например эт</w:t>
        <w:softHyphen/>
        <w:t>нических, в их социометрическом переплетении с ес</w:t>
        <w:softHyphen/>
        <w:t xml:space="preserve">тественными жизненными группами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xml:space="preserve"> или изо</w:t>
        <w:softHyphen/>
        <w:t>браженных на сцене; а также на возможности встречи с  членами  психодраматической  группы  в  ситуации «здесь и тепер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4.   На возможности встречи с миром как в социальном, так и в космическом значении.</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IX</w:t>
      </w:r>
      <w:r>
        <w:rPr>
          <w:rFonts w:cs="Arial" w:ascii="Arial" w:hAnsi="Arial"/>
          <w:b/>
          <w:bCs/>
          <w:color w:val="003366"/>
          <w:sz w:val="34"/>
          <w:szCs w:val="32"/>
        </w:rPr>
        <w:t>. ЗНАЧЕНИЕ «УНИВЕРСАЛИЙ» КОСМОС,</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rPr>
        <w:t>ВРЕМЯ, ПРОСТРАНСТВО И РЕАЛЬНОСТЬ</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lang w:val="en-US"/>
        </w:rPr>
      </w:pPr>
      <w:r>
        <w:rPr>
          <w:rFonts w:cs="Arial" w:ascii="Arial" w:hAnsi="Arial"/>
          <w:b/>
          <w:bCs/>
          <w:color w:val="003366"/>
          <w:sz w:val="34"/>
          <w:szCs w:val="32"/>
        </w:rPr>
        <w:t>ДЛЯ</w:t>
      </w:r>
      <w:r>
        <w:rPr>
          <w:rFonts w:cs="Arial" w:ascii="Arial" w:hAnsi="Arial"/>
          <w:b/>
          <w:bCs/>
          <w:color w:val="003366"/>
          <w:sz w:val="34"/>
          <w:szCs w:val="32"/>
          <w:lang w:val="en-US"/>
        </w:rPr>
        <w:t xml:space="preserve"> </w:t>
      </w:r>
      <w:r>
        <w:rPr>
          <w:rFonts w:cs="Arial" w:ascii="Arial" w:hAnsi="Arial"/>
          <w:b/>
          <w:bCs/>
          <w:color w:val="003366"/>
          <w:sz w:val="34"/>
          <w:szCs w:val="32"/>
        </w:rPr>
        <w:t>ПСИХОДРАМЫ</w:t>
      </w:r>
    </w:p>
    <w:p>
      <w:pPr>
        <w:pStyle w:val="Normal"/>
        <w:widowControl/>
        <w:shd w:fill="FFFFFF" w:val="clear"/>
        <w:spacing w:before="120" w:after="0"/>
        <w:ind w:firstLine="720"/>
        <w:jc w:val="both"/>
        <w:rPr>
          <w:rFonts w:ascii="Arial" w:hAnsi="Arial" w:cs="Arial"/>
          <w:i/>
          <w:i/>
          <w:iCs/>
          <w:color w:val="000000"/>
          <w:sz w:val="26"/>
          <w:szCs w:val="24"/>
          <w:lang w:val="en-US"/>
        </w:rPr>
      </w:pPr>
      <w:r>
        <w:rPr>
          <w:rFonts w:cs="Arial" w:ascii="Arial" w:hAnsi="Arial"/>
          <w:i/>
          <w:iCs/>
          <w:color w:val="000000"/>
          <w:sz w:val="26"/>
          <w:szCs w:val="24"/>
          <w:lang w:val="en-US"/>
        </w:rPr>
      </w:r>
    </w:p>
    <w:p>
      <w:pPr>
        <w:pStyle w:val="Normal"/>
        <w:widowControl/>
        <w:shd w:fill="FFFFFF" w:val="clear"/>
        <w:spacing w:before="120" w:after="0"/>
        <w:ind w:firstLine="720"/>
        <w:jc w:val="both"/>
        <w:rPr>
          <w:rFonts w:ascii="Arial" w:hAnsi="Arial" w:cs="Arial"/>
          <w:sz w:val="26"/>
          <w:szCs w:val="24"/>
          <w:lang w:val="en-US"/>
        </w:rPr>
      </w:pPr>
      <w:r>
        <w:rPr>
          <w:rFonts w:cs="Arial" w:ascii="Arial" w:hAnsi="Arial"/>
          <w:i/>
          <w:iCs/>
          <w:color w:val="000000"/>
          <w:sz w:val="26"/>
          <w:szCs w:val="24"/>
          <w:lang w:val="en-US"/>
        </w:rPr>
        <w:t xml:space="preserve">Universalia sunt Realia </w:t>
      </w:r>
      <w:r>
        <w:rPr>
          <w:rFonts w:cs="Arial" w:ascii="Arial" w:hAnsi="Arial"/>
          <w:color w:val="000000"/>
          <w:sz w:val="26"/>
          <w:szCs w:val="24"/>
          <w:lang w:val="en-US"/>
        </w:rPr>
        <w:t>(3).</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Фома Аквинский </w:t>
      </w:r>
      <w:r>
        <w:rPr>
          <w:rFonts w:cs="Arial" w:ascii="Arial" w:hAnsi="Arial"/>
          <w:color w:val="000000"/>
          <w:sz w:val="26"/>
          <w:szCs w:val="24"/>
        </w:rPr>
        <w:t>Космос</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Универсалии суть реалии </w:t>
      </w:r>
      <w:r>
        <w:rPr>
          <w:rFonts w:cs="Arial" w:ascii="Arial" w:hAnsi="Arial"/>
          <w:i/>
          <w:iCs/>
          <w:color w:val="000000"/>
          <w:sz w:val="26"/>
          <w:szCs w:val="24"/>
        </w:rPr>
        <w:t xml:space="preserve">{лат.) </w:t>
      </w:r>
      <w:r>
        <w:rPr>
          <w:rFonts w:cs="Arial" w:ascii="Arial" w:hAnsi="Arial"/>
          <w:color w:val="000000"/>
          <w:sz w:val="26"/>
          <w:szCs w:val="24"/>
        </w:rPr>
        <w:t xml:space="preserve">— </w:t>
      </w:r>
      <w:r>
        <w:rPr>
          <w:rFonts w:cs="Arial" w:ascii="Arial" w:hAnsi="Arial"/>
          <w:i/>
          <w:iCs/>
          <w:color w:val="000000"/>
          <w:sz w:val="26"/>
          <w:szCs w:val="24"/>
        </w:rPr>
        <w:t>Прим. ре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сцеление отдельного человека вне связи с целым, то есть в самом широком смысле вне связи с космосом как творческим мировым процессом, является, по мнению Морено, таким же невозможным, как оживление на дол</w:t>
        <w:softHyphen/>
        <w:t>гое время оторванной от дерева увядшей ветки. Свежая вода и искусственная подкормка могут, пожалуй, какое-то время поддерживать ее жизнь; неисцеленным, однако, остается ее отделение от ствола, корней и почвы, то есть отчужденность. По этой причине в мореновской картине мира космосу уделяется внимание не только с теоретиче</w:t>
        <w:softHyphen/>
        <w:t>ских позиций — космические феномены, такие, как си</w:t>
        <w:softHyphen/>
        <w:t>лы притяжения и отталкивания, действие, спонтанность и креативность, становятся предметом социометрическо</w:t>
        <w:softHyphen/>
        <w:t>го и психодраматического изучения и практики. Кроме того, креативный мировой процесс рассматривается как истинная ценность и истинный смысл человеческого бы</w:t>
        <w:softHyphen/>
        <w:t xml:space="preserve">тия, человек — как </w:t>
      </w:r>
      <w:r>
        <w:rPr>
          <w:rFonts w:cs="Arial" w:ascii="Arial" w:hAnsi="Arial"/>
          <w:i/>
          <w:iCs/>
          <w:color w:val="000000"/>
          <w:sz w:val="26"/>
          <w:szCs w:val="24"/>
        </w:rPr>
        <w:t xml:space="preserve">cosmic man </w:t>
      </w:r>
      <w:r>
        <w:rPr>
          <w:rFonts w:cs="Arial" w:ascii="Arial" w:hAnsi="Arial"/>
          <w:color w:val="000000"/>
          <w:sz w:val="26"/>
          <w:szCs w:val="24"/>
        </w:rPr>
        <w:t>(8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кольку связанные с космосом и креативным разви</w:t>
        <w:softHyphen/>
        <w:t>тием человечества религиозные представления Морено изложены не только в его поэтических произведениях, но и попадаются нам в его социометрических и психодрама</w:t>
        <w:softHyphen/>
        <w:t>тических трудах, их нельзя оставить здесь без вним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заре своей истории человек находился в непосред</w:t>
        <w:softHyphen/>
        <w:t>ственной связи с креативными процессами в космосе. Это выражается в персонификации сил природы в ми</w:t>
        <w:softHyphen/>
        <w:t>фах и сказаниях. Его магическое восприятие мира мож</w:t>
        <w:softHyphen/>
        <w:t>но сравнить с восприятием мира детьми в первой вселен</w:t>
        <w:softHyphen/>
        <w:t>ной, на стадии вселенской реальности. Это аутохтонное, неотрефлексированное и поэтому неинтегрированное отношение к космосу. Монотеизм древнесемитских рели</w:t>
        <w:softHyphen/>
        <w:t>гий, напротив, следует понимать как попытку утвержде</w:t>
        <w:softHyphen/>
        <w:t xml:space="preserve">ния собственной идентичности путем </w:t>
      </w:r>
      <w:r>
        <w:rPr>
          <w:rFonts w:cs="Arial" w:ascii="Arial" w:hAnsi="Arial"/>
          <w:i/>
          <w:iCs/>
          <w:color w:val="000000"/>
          <w:sz w:val="26"/>
          <w:szCs w:val="24"/>
        </w:rPr>
        <w:t xml:space="preserve">разграничения: </w:t>
      </w:r>
      <w:r>
        <w:rPr>
          <w:rFonts w:cs="Arial" w:ascii="Arial" w:hAnsi="Arial"/>
          <w:color w:val="000000"/>
          <w:sz w:val="26"/>
          <w:szCs w:val="24"/>
        </w:rPr>
        <w:t>здесь человек, там недостижимый Бог, Бог-творец Яхве, которого Морено называет также «Он-Бог» (89). Море</w:t>
        <w:softHyphen/>
        <w:t>но полагает, что в дальнейшем, например на более позд</w:t>
        <w:softHyphen/>
        <w:t>них стадиях индивидуального развития, под видом отде</w:t>
        <w:softHyphen/>
        <w:t>ления человека от космоса происходит все большее при</w:t>
        <w:softHyphen/>
        <w:t>ближение к собственной идентичности. Вместе с нею со</w:t>
        <w:softHyphen/>
        <w:t>кращается и дистанция с Богом. Далекий «Он-Бог» пре</w:t>
        <w:softHyphen/>
        <w:t>вращается в Христе в Бога-человека, в постижимого чув</w:t>
        <w:softHyphen/>
        <w:t>ством «Ты-Бога» (89). Благодаря общению с ним чело</w:t>
        <w:softHyphen/>
        <w:t>век становится способным придавать особый смысл своей судьбе внутри мирового процесса. В обеих формах религиозности человеческое сознание все же противопо</w:t>
        <w:softHyphen/>
        <w:t>ставляется Богу. Разделение креативного мирового про</w:t>
        <w:softHyphen/>
        <w:t>цесса на Бога, с одной стороны, и на человека, с другой, словно трещина тянется через весь космо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стремится к преодолению этого противопо</w:t>
        <w:softHyphen/>
        <w:t>ставления человека и Бога. Он рассматривает человече</w:t>
        <w:softHyphen/>
        <w:t>скую креативность во взаимосвязи с космической. В на</w:t>
        <w:softHyphen/>
        <w:t>шем образе ветки и дерева это означало бы, что ветку нельзя воспринимать независимо от дерева. Такое отно</w:t>
        <w:softHyphen/>
        <w:t>силось бы лишь к отломанной, увядающей ветке. Живая ветка — если бы она могла сказать: «Я, ветка» — не противопоставляла бы себя организму, составной частью которого она является, своей первопричине и смыслу бытия, а знала бы, что не дерево живет благодаря ветке, а ветка живет благодаря дереву, причем характерным для него, составляющим суть дерева образом. В «расши</w:t>
        <w:softHyphen/>
        <w:t>ренном самопонимании», которое относится не только к обособленному «бытию веткой», ветка понимала бы «Я дерева» как еще одно свое «Я», как собственную всеобъ</w:t>
        <w:softHyphen/>
        <w:t>емлющую Самость. Подобную связь Морено усматривает в отношениях человека с космосом. Он постулирует дальнейшее религиозное развитие от «Ты-Бога» к «Я-Богу». Эти представления иллюстрируются стихотворе</w:t>
        <w:softHyphen/>
        <w:t>ниями из «Завещания отца». Бог требует от человека об</w:t>
        <w:softHyphen/>
        <w:t>ращаться к нему не как к Богу в значении потусторонно</w:t>
        <w:softHyphen/>
        <w:t>сти, а воспринимать его как «Я-Бога» в себе и своих близких, в которых Бог — креативный мировой процесс — общается с самим собо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О, </w:t>
      </w:r>
      <w:r>
        <w:rPr>
          <w:rFonts w:cs="Arial" w:ascii="Arial" w:hAnsi="Arial"/>
          <w:i/>
          <w:iCs/>
          <w:color w:val="000000"/>
          <w:sz w:val="26"/>
          <w:szCs w:val="24"/>
        </w:rPr>
        <w:t>имя отц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Рана отдал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выносимо слышать мне имя свое.</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Не надо звать меня больше,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 рядом с вами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ще отчетливее представление об общающемся с са</w:t>
        <w:softHyphen/>
        <w:t>мим собой Боге выражается в следующих строках:</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Любимое дитя, моя детк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згляни на себя моими глазами,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мои ли глаза твои глаза.</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Любимое дитя, моя детк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Послушай себя моими ушами,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мои ли уши твои уши.</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Любимое дитя, моя детк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Поцелуй себя моими губами,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мои ли губы твои губы.</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Любимое дитя, моя детк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згляни на своих деток,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Сотворенных тобою,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Вскормленных тобою,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Обласканных тобою,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Не мои ли детки твои детки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преки этому исходящее от ограниченного человече</w:t>
        <w:softHyphen/>
        <w:t>ского «Я»-сознания и по-прежнему определяющее состо</w:t>
        <w:softHyphen/>
        <w:t>яние нашего духа расщепление мирового процесса на Бо</w:t>
        <w:softHyphen/>
        <w:t>га и человека проявляется также и в разделении челове</w:t>
        <w:softHyphen/>
        <w:t>ческой жизни на религиозную и мирскую сферы и про</w:t>
        <w:softHyphen/>
        <w:t>должается в дальнейшем разделении мирской сферы на человека и мир. В ходе этого процесса человек, исходя из своего ограниченного, привязанного к «Я» самопони</w:t>
        <w:softHyphen/>
        <w:t>мания, все в большей степени рассматривал природу лишь в качестве «имеющегося под рукой» объекта экс</w:t>
        <w:softHyphen/>
        <w:t>плуатации. Даже медицинское мышление Запада вплоть до недавнего прошлого несло на себе печать этого рас</w:t>
        <w:softHyphen/>
        <w:t>щепления. Вначале только тело, как часть природы и «имеющийся под рукой» объект, представляло интерес для науки. Затем в понятии «психика» были объективи</w:t>
        <w:softHyphen/>
        <w:t>рованы компоненты человека, называвшиеся прежде душой и духом, которые опять-таки в качестве «имеющего</w:t>
        <w:softHyphen/>
        <w:t>ся под рукой» пассивного объекта исследования сдела</w:t>
        <w:softHyphen/>
        <w:t>лись доступными для научного наблюдения и экспери</w:t>
        <w:softHyphen/>
        <w:t>мента. Негативным побочным явлением этой общей тен</w:t>
        <w:softHyphen/>
        <w:t>денции развития является нарастающая с появлением все более совершенной техники эксплуатация природы, ее разрушение и достигшее огромных размеров овещест</w:t>
        <w:softHyphen/>
        <w:t>вление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м двоякого рода отчуждении человека, как от его космической экзистенциальной основы, так и от его человеческого окружения, Морено уже более чем полве</w:t>
        <w:softHyphen/>
        <w:t>ка назад увидел угрозу дальнейшему существованию че</w:t>
        <w:softHyphen/>
        <w:t>ловечества и главную задачу всеобъемлющей терапии. Отчужденность проявляется в исходящей от человека и от роботизации агрессии. С появлением машин-роботов человек еще больше углубил «трещину в космосе». Он «мнит себя властелином мира», в известном смысле хо</w:t>
        <w:softHyphen/>
        <w:t>зяином своего космического бытия, не находясь больше в «правильном соединении» с космосом. Уже в одной из самых первых своих статей Морено занимается исклю</w:t>
        <w:softHyphen/>
        <w:t xml:space="preserve">чительно роботами — дружественными и опасными — и для решения возникших с ними проблем выступает с идеей </w:t>
      </w:r>
      <w:r>
        <w:rPr>
          <w:rFonts w:cs="Arial" w:ascii="Arial" w:hAnsi="Arial"/>
          <w:i/>
          <w:iCs/>
          <w:color w:val="000000"/>
          <w:sz w:val="26"/>
          <w:szCs w:val="24"/>
        </w:rPr>
        <w:t xml:space="preserve">«науки о технических животных» </w:t>
      </w:r>
      <w:r>
        <w:rPr>
          <w:rFonts w:cs="Arial" w:ascii="Arial" w:hAnsi="Arial"/>
          <w:color w:val="000000"/>
          <w:sz w:val="26"/>
          <w:szCs w:val="24"/>
        </w:rPr>
        <w:t>(89). Непос</w:t>
        <w:softHyphen/>
        <w:t>редственно за этим последовали более глобальные рас</w:t>
        <w:softHyphen/>
        <w:t>суждения о преимуществах и опасностях нашей техниче</w:t>
        <w:softHyphen/>
        <w:t>ской цивилизации — о проблеме робота, если следовать терминологии Морено. Помимо прочего, Морено изучал робота также в контексте детского развития, в частности в связи со стадией вселенской идентичности и тем самым с точки зрения его «родственных» отношении с «дуб</w:t>
        <w:softHyphen/>
        <w:t>лем», то есть человеком, ухаживающим за беспомощным младенцем. Ведь робот исполняет многие желания и по</w:t>
        <w:softHyphen/>
        <w:t>требности взрослого человека, подобно тому как мать ис</w:t>
        <w:softHyphen/>
        <w:t>полняет желания и потребности ребенка на стадии все</w:t>
        <w:softHyphen/>
        <w:t>ленской идентичности! «Общаясь» с бесчисленными ро</w:t>
        <w:softHyphen/>
        <w:t>ботами, то есть техническими аппаратами, взрослый че</w:t>
        <w:softHyphen/>
        <w:t>ловек незаметно попадает в такое же зависимое положе</w:t>
        <w:softHyphen/>
        <w:t>ние, какое он пережил на стадии вселенской идентично</w:t>
        <w:softHyphen/>
        <w:t>сти, однако с одним существенным различием: робот в качестве физического «дубля» не обладает спонтанно</w:t>
        <w:softHyphen/>
        <w:t>стью. Он не позволяет меняться отношениям в процессе общ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Who </w:t>
      </w:r>
      <w:r>
        <w:rPr>
          <w:rFonts w:cs="Arial" w:ascii="Arial" w:hAnsi="Arial"/>
          <w:i/>
          <w:iCs/>
          <w:color w:val="000000"/>
          <w:sz w:val="26"/>
          <w:szCs w:val="24"/>
          <w:lang w:val="en-US"/>
        </w:rPr>
        <w:t>shall</w:t>
      </w:r>
      <w:r>
        <w:rPr>
          <w:rFonts w:cs="Arial" w:ascii="Arial" w:hAnsi="Arial"/>
          <w:i/>
          <w:iCs/>
          <w:color w:val="000000"/>
          <w:sz w:val="26"/>
          <w:szCs w:val="24"/>
        </w:rPr>
        <w:t xml:space="preserve"> </w:t>
      </w:r>
      <w:r>
        <w:rPr>
          <w:rFonts w:cs="Arial" w:ascii="Arial" w:hAnsi="Arial"/>
          <w:i/>
          <w:iCs/>
          <w:color w:val="000000"/>
          <w:sz w:val="26"/>
          <w:szCs w:val="24"/>
          <w:lang w:val="en-US"/>
        </w:rPr>
        <w:t>survive</w:t>
      </w:r>
      <w:r>
        <w:rPr>
          <w:rFonts w:cs="Arial" w:ascii="Arial" w:hAnsi="Arial"/>
          <w:i/>
          <w:iCs/>
          <w:color w:val="000000"/>
          <w:sz w:val="26"/>
          <w:szCs w:val="24"/>
        </w:rPr>
        <w:t xml:space="preserve">?" — </w:t>
      </w:r>
      <w:r>
        <w:rPr>
          <w:rFonts w:cs="Arial" w:ascii="Arial" w:hAnsi="Arial"/>
          <w:color w:val="000000"/>
          <w:sz w:val="26"/>
          <w:szCs w:val="24"/>
        </w:rPr>
        <w:t>звучит вопрос, который уже несколько десятилетий назад поставил Морено в загла</w:t>
        <w:softHyphen/>
        <w:t>вие своего классического труда по социометрии и кото</w:t>
        <w:softHyphen/>
        <w:t>рый с тех пор редко воспринимался лишь как название книги. В наше время мы воспринимаем этот вопрос в его экзистенциальном значении. С альтернативой «отчуж</w:t>
        <w:softHyphen/>
        <w:t>денность и упадок или сохранение жизни на Земле», ко</w:t>
        <w:softHyphen/>
        <w:t>торую следует понимать как призыв и космическую зада</w:t>
        <w:softHyphen/>
        <w:t>чу, Морено стоит сегодня в ряду авторитетных ученых — представителей различных дисциплин (8, 75).</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Who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 Предопределенное роботом и находящееся в опасности, полностью автоматизирован</w:t>
        <w:softHyphen/>
        <w:t>ное и охваченное «эпидемией "Я"» и отчужденное, все быстрее несущееся к своей гибели общество или сознаю</w:t>
        <w:softHyphen/>
        <w:t>щий свою космическую ответственность человек, кото</w:t>
        <w:softHyphen/>
        <w:t>рый переживает в природе, ближнем и самом себе креа</w:t>
        <w:softHyphen/>
        <w:t>тивный мировой процесс в качестве интегрирующего яв</w:t>
        <w:softHyphen/>
        <w:t>ления? Морено полагает, что человек справится со своей творческой задачей в той мере, в какой он научится пользоваться своей спонтанностью и своим креативным поведением будет способствовать индивидуальному раз</w:t>
        <w:softHyphen/>
        <w:t>витию. Будущее Земли он рассматривает во взаимосвязи с осознанной интеграцией человека в креативный миро</w:t>
        <w:softHyphen/>
        <w:t>вой процесс и креативного мирового процесса в осознан</w:t>
        <w:softHyphen/>
        <w:t>ное человеческое поведение. В этом смысле религиозное переживание становится революционной категорией; Бог перемещается из начала всех начал и потусторонности в настоящее, в Самость, в «Я» каждого человека. Если че</w:t>
        <w:softHyphen/>
        <w:t>ловек переживает космическую креативность в небыва</w:t>
        <w:softHyphen/>
        <w:t>лом ее развитии в себе, в слабом человеке, и начинает понимать, что Бог — «Я-Самость-Бог» — отказался от свободы, чтобы наполнить вселенную неисчислимым множеством одинаково стесненных и одинаково смерт</w:t>
        <w:softHyphen/>
        <w:t>ных существ, то в этой «слабости» все же заключается триумф: «Осознание во встреч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Морено полагает: </w:t>
      </w:r>
      <w:r>
        <w:rPr>
          <w:rFonts w:cs="Arial" w:ascii="Arial" w:hAnsi="Arial"/>
          <w:i/>
          <w:iCs/>
          <w:color w:val="000000"/>
          <w:sz w:val="26"/>
          <w:szCs w:val="24"/>
        </w:rPr>
        <w:t>«Экспансия Самости не окончится до тех пор, пока новая мировая религия не исправит злоупотребления недавнего прошлого и не обратит их в их противоположность. «Процесс-Я-Самостъ-Бог», оче</w:t>
        <w:softHyphen/>
        <w:t xml:space="preserve">видно, не имеет отношения к идее человека-Бога и ей подобным антропоморфным представлениям. Речь не идет о богоподобии отдельного индивида, речь идет </w:t>
      </w:r>
      <w:r>
        <w:rPr>
          <w:rFonts w:cs="Arial" w:ascii="Arial" w:hAnsi="Arial"/>
          <w:color w:val="000000"/>
          <w:sz w:val="26"/>
          <w:szCs w:val="24"/>
        </w:rPr>
        <w:t xml:space="preserve">— </w:t>
      </w:r>
      <w:r>
        <w:rPr>
          <w:rFonts w:cs="Arial" w:ascii="Arial" w:hAnsi="Arial"/>
          <w:i/>
          <w:iCs/>
          <w:color w:val="000000"/>
          <w:sz w:val="26"/>
          <w:szCs w:val="24"/>
        </w:rPr>
        <w:t xml:space="preserve">если воспользоваться религиозным образом </w:t>
      </w:r>
      <w:r>
        <w:rPr>
          <w:rFonts w:cs="Arial" w:ascii="Arial" w:hAnsi="Arial"/>
          <w:color w:val="000000"/>
          <w:sz w:val="26"/>
          <w:szCs w:val="24"/>
        </w:rPr>
        <w:t xml:space="preserve">— </w:t>
      </w:r>
      <w:r>
        <w:rPr>
          <w:rFonts w:cs="Arial" w:ascii="Arial" w:hAnsi="Arial"/>
          <w:i/>
          <w:iCs/>
          <w:color w:val="000000"/>
          <w:sz w:val="26"/>
          <w:szCs w:val="24"/>
        </w:rPr>
        <w:t>о богоподобии всей вселенной (космоса), то есть о ее интегра</w:t>
        <w:softHyphen/>
        <w:t xml:space="preserve">ции в Самость» </w:t>
      </w:r>
      <w:r>
        <w:rPr>
          <w:rFonts w:cs="Arial" w:ascii="Arial" w:hAnsi="Arial"/>
          <w:color w:val="000000"/>
          <w:sz w:val="26"/>
          <w:szCs w:val="24"/>
        </w:rPr>
        <w:t>(8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кольку психодраматическое, или в широком смысле аксиодраматическое, переживание самых разных констелляций возникает не только из «Я», но и благода</w:t>
        <w:softHyphen/>
        <w:t>ря обмену ролями со стороны визави, это всегда свиде</w:t>
        <w:softHyphen/>
        <w:t>тельствует об относительности закостеневшей «Я»-йности, но вместе с тем и о переживании глобальных экзи</w:t>
        <w:softHyphen/>
        <w:t>стенциальных связей — проявлении креативного миро</w:t>
        <w:softHyphen/>
        <w:t>вого процесса и его осознанной интеграции в Самость.</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Врем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ремя в психодраме — это мгновение в значении кре</w:t>
        <w:softHyphen/>
        <w:t>ативного момента. "</w:t>
      </w:r>
      <w:r>
        <w:rPr>
          <w:rFonts w:cs="Arial" w:ascii="Arial" w:hAnsi="Arial"/>
          <w:i/>
          <w:iCs/>
          <w:color w:val="000000"/>
          <w:sz w:val="26"/>
          <w:szCs w:val="24"/>
        </w:rPr>
        <w:t xml:space="preserve">Всегда мгновение было нежданным зрелищем, нескончаемым наслаждением, несотворенным временем", — </w:t>
      </w:r>
      <w:r>
        <w:rPr>
          <w:rFonts w:cs="Arial" w:ascii="Arial" w:hAnsi="Arial"/>
          <w:color w:val="000000"/>
          <w:sz w:val="26"/>
          <w:szCs w:val="24"/>
        </w:rPr>
        <w:t>говорится в анонимно опубликованной в 1923 году мореновской "</w:t>
      </w:r>
      <w:r>
        <w:rPr>
          <w:rFonts w:cs="Arial" w:ascii="Arial" w:hAnsi="Arial"/>
          <w:i/>
          <w:iCs/>
          <w:color w:val="000000"/>
          <w:sz w:val="26"/>
          <w:szCs w:val="24"/>
        </w:rPr>
        <w:t xml:space="preserve">Речи о мгновении" </w:t>
      </w:r>
      <w:r>
        <w:rPr>
          <w:rFonts w:cs="Arial" w:ascii="Arial" w:hAnsi="Arial"/>
          <w:color w:val="000000"/>
          <w:sz w:val="26"/>
          <w:szCs w:val="24"/>
        </w:rPr>
        <w:t>(81). Все са</w:t>
        <w:softHyphen/>
        <w:t xml:space="preserve">мое важное происходит здесь и теперь. Nunc наряду с </w:t>
      </w:r>
      <w:r>
        <w:rPr>
          <w:rFonts w:cs="Arial" w:ascii="Arial" w:hAnsi="Arial"/>
          <w:color w:val="000000"/>
          <w:sz w:val="26"/>
          <w:szCs w:val="24"/>
          <w:lang w:val="en-US"/>
        </w:rPr>
        <w:t>hie</w:t>
      </w:r>
      <w:r>
        <w:rPr>
          <w:rFonts w:cs="Arial" w:ascii="Arial" w:hAnsi="Arial"/>
          <w:color w:val="000000"/>
          <w:sz w:val="26"/>
          <w:szCs w:val="24"/>
        </w:rPr>
        <w:t xml:space="preserve"> занимает центральное место в психодраме. Проблема должна разрешиться теперь, здесь, в данном месте и по</w:t>
        <w:softHyphen/>
        <w:t>ложении. Если сразу это невозможно и она нуждается в терапии, то в момент психодраматического действия со</w:t>
        <w:softHyphen/>
        <w:t>бытия прошлого и устремленные в будущее надежды и опасения все же переводятся в настоящее. Из этого вид</w:t>
        <w:softHyphen/>
        <w:t>но, что время в психодраме фигурирует не как физиче</w:t>
        <w:softHyphen/>
        <w:t>ское и биологическое время, а как время психическое. Только так можно объяснить возникающее иногда на психодраматических занятиях изменение чувства време</w:t>
        <w:softHyphen/>
        <w:t>ни у зрителей и исполнителей, которое напоминает ощу</w:t>
        <w:softHyphen/>
        <w:t>щение времени во сне или порою, похоже, ему соответст</w:t>
        <w:softHyphen/>
        <w:t>вует. Бурные сцены могут быть короткими, и хотя для зрителей и исполнителей они являются напряженными и отнюдь не скучными, воспринимаются как необычайно насыщенные и длительные. Этот феномен, когда напря</w:t>
        <w:softHyphen/>
        <w:t>женные часы могут восприниматься короче нескольких минут, противоречит нашему обычному ощущению вре</w:t>
        <w:softHyphen/>
        <w:t>мени, однако его можно наблюдать на многих психодра</w:t>
        <w:softHyphen/>
        <w:t>матических занятиях. Из  всего этого следует, что время в психодраме зависит от качества и интенсивности эмо</w:t>
        <w:softHyphen/>
        <w:t>ционального пережив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пособность или неспособность интегрировать во вре</w:t>
        <w:softHyphen/>
        <w:t>мени эмоциональное переживание может рассматривать</w:t>
        <w:softHyphen/>
        <w:t>ся как мера душевного здоровья или болезни. В этой связи следует указать на исследование меланхолии и ма</w:t>
        <w:softHyphen/>
        <w:t>нии Людвигом Бинсвангером, делающим особый акцент на нарушениях восприятия времени, которыми сопро</w:t>
        <w:softHyphen/>
        <w:t xml:space="preserve">вождаются эти заболевания (11). Петцольд описывает дезинтеграцию восприятия времени в качестве признака, характерного для невротика: "Невротик фиксирован на событиях прошлого и переносит их в настоящее, словно они </w:t>
      </w:r>
      <w:r>
        <w:rPr>
          <w:rFonts w:cs="Arial" w:ascii="Arial" w:hAnsi="Arial"/>
          <w:i/>
          <w:iCs/>
          <w:color w:val="000000"/>
          <w:sz w:val="26"/>
          <w:szCs w:val="24"/>
        </w:rPr>
        <w:t xml:space="preserve">по-прежнему </w:t>
      </w:r>
      <w:r>
        <w:rPr>
          <w:rFonts w:cs="Arial" w:ascii="Arial" w:hAnsi="Arial"/>
          <w:color w:val="000000"/>
          <w:sz w:val="26"/>
          <w:szCs w:val="24"/>
        </w:rPr>
        <w:t>представляют собой реальность. Ана</w:t>
        <w:softHyphen/>
        <w:t xml:space="preserve">логичным образом он может переносить свои страхи, то есть опасения будущего, на действительность, словно они </w:t>
      </w:r>
      <w:r>
        <w:rPr>
          <w:rFonts w:cs="Arial" w:ascii="Arial" w:hAnsi="Arial"/>
          <w:i/>
          <w:iCs/>
          <w:color w:val="000000"/>
          <w:sz w:val="26"/>
          <w:szCs w:val="24"/>
        </w:rPr>
        <w:t xml:space="preserve">уже </w:t>
      </w:r>
      <w:r>
        <w:rPr>
          <w:rFonts w:cs="Arial" w:ascii="Arial" w:hAnsi="Arial"/>
          <w:color w:val="000000"/>
          <w:sz w:val="26"/>
          <w:szCs w:val="24"/>
        </w:rPr>
        <w:t>оправдались. В обоих случаях адекватное ситу</w:t>
        <w:softHyphen/>
        <w:t>ации поведение в настоящем, в жизненном «Здесь и Те</w:t>
        <w:softHyphen/>
        <w:t>перь» становится из-за этого невозможным" (104).</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Фиксация на событиях прошлого, психотравмирующих или, наоборот, радостных, означает «консервацию» событий. Однако, согласно Морено, консервы характе</w:t>
        <w:softHyphen/>
        <w:t>ризуются отсутствием спонтанности и утратой жизненно</w:t>
        <w:softHyphen/>
        <w:t>сти. Консервацию времени, стало быть, можно сравнить с отрывом от жизни в настоящем и от переживания на</w:t>
        <w:softHyphen/>
        <w:t>стоящего. Речь идет об отчуждении от мира и себя само</w:t>
        <w:softHyphen/>
        <w:t>го, которое в самой крайней форме проявляется в виде психоз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ценическое изображение в «Теперь» событий из про</w:t>
        <w:softHyphen/>
        <w:t>шлой жизни, а также желаний, страхов и ожиданий, от</w:t>
        <w:softHyphen/>
        <w:t>носящихся к будущему, разоблачает иллюзорный харак</w:t>
        <w:softHyphen/>
        <w:t xml:space="preserve">тер прошлого и будущего. На этом основывается одна из психодраматических техник, известная как </w:t>
      </w:r>
      <w:r>
        <w:rPr>
          <w:rFonts w:cs="Arial" w:ascii="Arial" w:hAnsi="Arial"/>
          <w:i/>
          <w:iCs/>
          <w:color w:val="000000"/>
          <w:sz w:val="26"/>
          <w:szCs w:val="24"/>
        </w:rPr>
        <w:t xml:space="preserve">«репетиция будущего», </w:t>
      </w:r>
      <w:r>
        <w:rPr>
          <w:rFonts w:cs="Arial" w:ascii="Arial" w:hAnsi="Arial"/>
          <w:color w:val="000000"/>
          <w:sz w:val="26"/>
          <w:szCs w:val="24"/>
        </w:rPr>
        <w:t>или «проекция будущего» (140). Она слу</w:t>
        <w:softHyphen/>
        <w:t xml:space="preserve">жит тому, чтобы протагонист, вынуждаемый действовать в ситуации </w:t>
      </w:r>
      <w:r>
        <w:rPr>
          <w:rFonts w:cs="Arial" w:ascii="Arial" w:hAnsi="Arial"/>
          <w:color w:val="000000"/>
          <w:sz w:val="26"/>
          <w:szCs w:val="24"/>
          <w:lang w:val="en-US"/>
        </w:rPr>
        <w:t>hie</w:t>
      </w:r>
      <w:r>
        <w:rPr>
          <w:rFonts w:cs="Arial" w:ascii="Arial" w:hAnsi="Arial"/>
          <w:color w:val="000000"/>
          <w:sz w:val="26"/>
          <w:szCs w:val="24"/>
        </w:rPr>
        <w:t xml:space="preserve"> et nunc, мог разобраться со </w:t>
      </w:r>
      <w:r>
        <w:rPr>
          <w:rFonts w:cs="Arial" w:ascii="Arial" w:hAnsi="Arial"/>
          <w:smallCaps/>
          <w:color w:val="000000"/>
          <w:sz w:val="26"/>
          <w:szCs w:val="24"/>
        </w:rPr>
        <w:t xml:space="preserve">своими </w:t>
      </w:r>
      <w:r>
        <w:rPr>
          <w:rFonts w:cs="Arial" w:ascii="Arial" w:hAnsi="Arial"/>
          <w:color w:val="000000"/>
          <w:sz w:val="26"/>
          <w:szCs w:val="24"/>
        </w:rPr>
        <w:t>стра</w:t>
        <w:softHyphen/>
        <w:t>хами и ожиданиями будуще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гда в «психодраматическом времени», в моменте, вновь развертывается прошлое биографическое событие, то речь здесь идет не о повторении в смысле репродук</w:t>
        <w:softHyphen/>
        <w:t>ции консервов и не о простом его уяснении на вербаль</w:t>
        <w:softHyphen/>
        <w:t>ном уровне, а о переживании этого события по-новому. Плач и смех на психодраматической сцене — это не просто воспоминание, это жизнь, открытая и для разума протагониста и зрителя, и для их чувств. Из интенсивно</w:t>
        <w:softHyphen/>
        <w:t xml:space="preserve">го переживания — элеоса и фобоса, как говорит Аристотель (4), - возникает катарсис". \См.: Аристотель. Поэтика (перевод М.  Гаспарова) — Собр.соч. в четырех томах, т. 4 (Философское наследие, т.90) - М., «Мысль», 1984, с.651. — </w:t>
      </w:r>
      <w:r>
        <w:rPr>
          <w:rFonts w:cs="Arial" w:ascii="Arial" w:hAnsi="Arial"/>
          <w:i/>
          <w:iCs/>
          <w:color w:val="000000"/>
          <w:sz w:val="26"/>
          <w:szCs w:val="24"/>
        </w:rPr>
        <w:t>Прим. Ред.</w:t>
      </w:r>
      <w:r>
        <w:rPr>
          <w:rFonts w:cs="Arial" w:ascii="Arial" w:hAnsi="Arial"/>
          <w:color w:val="000000"/>
          <w:sz w:val="26"/>
          <w:szCs w:val="24"/>
        </w:rPr>
        <w:t>\ «Всё</w:t>
      </w:r>
      <w:r>
        <w:rPr>
          <w:rFonts w:cs="Arial" w:ascii="Arial" w:hAnsi="Arial"/>
          <w:i/>
          <w:iCs/>
          <w:color w:val="000000"/>
          <w:sz w:val="26"/>
          <w:szCs w:val="24"/>
        </w:rPr>
        <w:t xml:space="preserve"> прошлое в один миг оказывается на поверхности» </w:t>
      </w:r>
      <w:r>
        <w:rPr>
          <w:rFonts w:cs="Arial" w:ascii="Arial" w:hAnsi="Arial"/>
          <w:color w:val="000000"/>
          <w:sz w:val="26"/>
          <w:szCs w:val="24"/>
        </w:rPr>
        <w:t>(83), а также буду</w:t>
        <w:softHyphen/>
        <w:t xml:space="preserve">щее, страхи и мечты! </w:t>
      </w:r>
      <w:r>
        <w:rPr>
          <w:rFonts w:cs="Arial" w:ascii="Arial" w:hAnsi="Arial"/>
          <w:i/>
          <w:iCs/>
          <w:color w:val="000000"/>
          <w:sz w:val="26"/>
          <w:szCs w:val="24"/>
        </w:rPr>
        <w:t>«Но если часть мира, образующе</w:t>
        <w:softHyphen/>
        <w:t>го мгновение, пространство или время, чувство или мысль, восприятие или прикосновение, предопределена или желанна заранее и поэтому не все части, его обра</w:t>
        <w:softHyphen/>
        <w:t xml:space="preserve">зующие, разрешаются в виде пьесы, то мгновение надо рассматривать как невозникшее" </w:t>
      </w:r>
      <w:r>
        <w:rPr>
          <w:rFonts w:cs="Arial" w:ascii="Arial" w:hAnsi="Arial"/>
          <w:color w:val="000000"/>
          <w:sz w:val="26"/>
          <w:szCs w:val="24"/>
        </w:rPr>
        <w:t>(81), — говорится в «Речи о мгновении». Психодрама становится плоской и утрачивает способность катартического воздействия. По</w:t>
        <w:softHyphen/>
        <w:t>этому как для протагониста, так и для антагониста явля</w:t>
        <w:softHyphen/>
        <w:t>ется важным, по возможности непредубежденно и не го</w:t>
        <w:softHyphen/>
        <w:t>товясь заранее, развивать отдельные сцены и — даже ес</w:t>
        <w:softHyphen/>
        <w:t>ли речь идет об уже прошедшем событии — в качестве мгновенного продукта «разрешать их в драме». Такое мгновенное событие отвечает за свободно ассоциирован</w:t>
        <w:softHyphen/>
        <w:t>ное действие и обусловливает катартический эффект в ситуации «здесь и теперь».</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Пространств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странство, как и время, относится к универсаль</w:t>
        <w:softHyphen/>
        <w:t>ным жизненным основам. Представить себе без про</w:t>
        <w:softHyphen/>
        <w:t>странства физическую или телесную структуру, течение событий было бы невозможно. Важное значение в про</w:t>
        <w:softHyphen/>
        <w:t>странстве имеют не только его количественные разме</w:t>
        <w:softHyphen/>
        <w:t>ры, но и качественные различия. В первую очередь они определяются силой тяготения и одинаково восприни</w:t>
        <w:softHyphen/>
        <w:t>маются всеми людьми с момента их рождения. Мы осознанно различаем верх и низ, движения, совпадаю</w:t>
        <w:softHyphen/>
        <w:t>щие и не совпадающие с силой тяготения, например падение, опрокидывание, хождение, вставание, взлет, полет и т.д. Все наше тело связано с пространственны</w:t>
        <w:softHyphen/>
        <w:t>ми данностями мира, хотя это и не дано нам в переживании! Наиболее отчетливо это выражено в нашем двигательном аппарате вплоть до микроскопической ко</w:t>
        <w:softHyphen/>
        <w:t>стной структуры и системе кровообращения. Если в психотерапии человек должен пониматься целостно, в его природном «бытии в мире», то, само собой разу</w:t>
        <w:softHyphen/>
        <w:t>меется, должно конкретно учитываться и его жизненное пространство, «social space». И с антропологических, и с терапевтических позиций Морено считает обязатель</w:t>
        <w:softHyphen/>
        <w:t>ным включение пространства в терапевтическую проце</w:t>
        <w:softHyphen/>
        <w:t>дуру. Поэтому пространство играет в психодраме совер</w:t>
        <w:softHyphen/>
        <w:t>шенно особую роль. Место действия, будь то улица, комната или транспортное средство, не только описы</w:t>
        <w:softHyphen/>
        <w:t>вается протагонистом перед каждой сценой, но и «ор</w:t>
        <w:softHyphen/>
        <w:t>ганизуется» на психодраматической сцене, то есть бла</w:t>
        <w:softHyphen/>
        <w:t>годаря воображению переносится в настояще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 время психодраматического действия протагонист указывает каждому партнеру и каждому предмету его специфическое, скоординированное со временем местопо</w:t>
        <w:softHyphen/>
        <w:t>ложение. Ни одна сцена не разыгрывается в вакууме — она всегда разыгрывается в соответствующем ей вообра</w:t>
        <w:softHyphen/>
        <w:t>жаемом пространстве, в «психологическом или социоло</w:t>
        <w:softHyphen/>
        <w:t>гическом пространстве» протагониста (9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му факту в основном мы обязаны реалистично</w:t>
        <w:softHyphen/>
        <w:t>стью воспроизведения, возможно, уже забытых ситуаций и жизненностью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 примеру, может быть так, что изображенное в пси</w:t>
        <w:softHyphen/>
        <w:t>ходраме событие вызывает у протагониста ассоциацию с тем или иным чувством из своего детства, допустим с пристрастием к какому-нибудь определенному блюду. Он вспоминает то давно минувшее время, хочет о нем рассказать, но при всем желании не может вспомнить уже ни одной конкретной ситуации. Может, он страдает забывчивостью? Оказывает бессознательное сопротивле</w:t>
        <w:softHyphen/>
        <w:t>ние? Может быть, его детские воспоминания и в самом деле вытеснены? Что бы ни было причиной этих пробе</w:t>
        <w:softHyphen/>
        <w:t>лов в памяти, для психодрамотерапевта они не являются чем-то существенным. Он знает, что его клиент, поме</w:t>
        <w:softHyphen/>
        <w:t>щенный обратно в пространство своего детства, несом</w:t>
        <w:softHyphen/>
        <w:t>ненно, это пространство узнает. В роли протагониста он отмерит его шагами на сцене. Его телесное чувство «ощутит» это пространство в определенном углу стола, за которым долгие годы обедала его семья. Ему по-прежнему не припоминается ни одна сцена. Тем не менее он как нечто само собою разумеющееся садится на свое мес</w:t>
        <w:softHyphen/>
        <w:t>то за круглым воображаемым столом. Справа на стуле рядом с собой он сразу ощущает мать, слева — младше</w:t>
        <w:softHyphen/>
        <w:t>го брата. Он «видит» отца, сидящего напротив. И вот он уже знает, что отец вскоре встанет, пересечет комнату и усядется с сигарой в кресле на балконе. Вдруг протаго</w:t>
        <w:softHyphen/>
        <w:t>нист говорит: «Особенно хорошо бывало всякий раз, когда отец, сидя в кресле, звал меня к себе». Ведущий психодрамы просит протагониста подобрать одного из членов группы на роль отца, и вот уже выбранный парт</w:t>
        <w:softHyphen/>
        <w:t>нер усаживается в кресло и подзывает к себе сына. Бла</w:t>
        <w:softHyphen/>
        <w:t>годаря передаче ощущения пространства моментально приводится в движение сцена, имеющая важное значение для отношения протагониста к своему отцу в прошлом и будущ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собое значение в психодраме имеет пространствен</w:t>
        <w:softHyphen/>
        <w:t>ное переживание дополнительной реальности (Surplus-</w:t>
      </w:r>
      <w:r>
        <w:rPr>
          <w:rFonts w:cs="Arial" w:ascii="Arial" w:hAnsi="Arial"/>
          <w:color w:val="000000"/>
          <w:sz w:val="26"/>
          <w:szCs w:val="24"/>
          <w:lang w:val="en-US"/>
        </w:rPr>
        <w:t>re</w:t>
      </w:r>
      <w:r>
        <w:rPr>
          <w:rFonts w:cs="Arial" w:ascii="Arial" w:hAnsi="Arial"/>
          <w:color w:val="000000"/>
          <w:sz w:val="26"/>
          <w:szCs w:val="24"/>
        </w:rPr>
        <w:t>ality), то есть фантазий, представлений, сновидений и кататимных образов. Форма и цвет, высота и глубина, заполненность или пустота, интимность или некомфорт</w:t>
        <w:softHyphen/>
        <w:t>ность воображаемого протагонистом пространства, а так</w:t>
        <w:softHyphen/>
        <w:t>же характер его движений в нем переживаются конкрет</w:t>
        <w:softHyphen/>
        <w:t>но и в своем феноменологическом значении говорят сами за себя. Это значение вытекает из одинаковых для всех людей физических задатков, обеспечивающих возмож</w:t>
        <w:softHyphen/>
        <w:t>ность воспринимать пространство и позволяющих прояв</w:t>
        <w:softHyphen/>
        <w:t>лять ее в гравитационном поле Земли. Начиная с ранне</w:t>
        <w:softHyphen/>
        <w:t>го детства, с первой психической вселенной, различные виды пространственного опыта, в равной степени прису</w:t>
        <w:softHyphen/>
        <w:t>щие всем людям, сопровождаются соответствующими психическими коррелятами, например скакание от удо</w:t>
        <w:softHyphen/>
        <w:t>вольствия, замирание от ужаса, привставание от чувства легкости и т.д. Когда во второй психической вселенной происходит расщепление переживания на переживание внешней реальности и переживание мира представлений, нередко доходящее до отщепления чувств от пережива</w:t>
        <w:softHyphen/>
        <w:t>ния реальности, это расщепление отчасти нивелируется лишь в протекающем на бессознательном уровне снови</w:t>
        <w:softHyphen/>
        <w:t>дении и прочих психических состояниях, аналогичных тем, что пережились в первой вселенной на стадии все</w:t>
        <w:softHyphen/>
        <w:t>ленской реальности. Хотя эмоции и не переживаются совместно с корреспондирующим действием в пространстве и реальности, тем не менее они привязываются к соот</w:t>
        <w:softHyphen/>
        <w:t>ветствующему образу в рамках целостного восприятия мира. Только в третьей психической вселенной расщеп</w:t>
        <w:softHyphen/>
        <w:t>ление переживания преодолевается благодаря новому, сознательному, эмпатическому переживанию реалий кос</w:t>
        <w:softHyphen/>
        <w:t>моса. В процессе познания конкретный опыт пространст</w:t>
        <w:softHyphen/>
        <w:t>ва, природы, то есть реальности, как отмечал уже Лео</w:t>
        <w:softHyphen/>
        <w:t>нардо да Винчи (см. с. 122), сопровождается интенсив</w:t>
        <w:softHyphen/>
        <w:t>ными чувствами, а мысли и чувства — соответствующи</w:t>
        <w:softHyphen/>
        <w:t>ми им образами эмоционально насыщенного восприятия реаль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терапевт извлекает пользу из этих отно</w:t>
        <w:softHyphen/>
        <w:t>шений. Он дает возможность протагонисту на сцене пе</w:t>
        <w:softHyphen/>
        <w:t>режить образ пространства психодраматической игры вместе с соответствующими ему реальными действиями, причем данные чувства возникают как бы сами собой.</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Реальность</w:t>
      </w:r>
    </w:p>
    <w:p>
      <w:pPr>
        <w:pStyle w:val="Normal"/>
        <w:widowControl/>
        <w:shd w:fill="FFFFFF" w:val="clear"/>
        <w:spacing w:before="120" w:after="0"/>
        <w:ind w:firstLine="720"/>
        <w:jc w:val="both"/>
        <w:rPr>
          <w:rFonts w:ascii="Arial" w:hAnsi="Arial" w:cs="Arial"/>
          <w:b/>
          <w:b/>
          <w:bCs/>
          <w:sz w:val="26"/>
          <w:szCs w:val="24"/>
        </w:rPr>
      </w:pPr>
      <w:r>
        <w:rPr>
          <w:rFonts w:cs="Arial" w:ascii="Arial" w:hAnsi="Arial"/>
          <w:color w:val="000000"/>
          <w:sz w:val="26"/>
          <w:szCs w:val="24"/>
        </w:rPr>
        <w:t>Реальность — это элемент конкретного бытия; спон</w:t>
        <w:softHyphen/>
        <w:t>танность и креативность, равно как и наши мысли и чув</w:t>
        <w:softHyphen/>
        <w:t>ства, проявляются в ней в качестве мира. Если это не так, то блокированная креативность вызывает психиче</w:t>
        <w:softHyphen/>
        <w:t>ские расстройства, которые Морено объединяет в поня</w:t>
        <w:softHyphen/>
        <w:t>тии «невроз креативности» (96). Целью психодраматиче</w:t>
        <w:softHyphen/>
        <w:t>ской терапии является высвобождение блокированных чувств и мыслей и перевод их в действие. Чтобы добить</w:t>
        <w:softHyphen/>
        <w:t xml:space="preserve">ся этого, одного только понимания и слов недостаточно. Поэтому Морено стремился к терапии в реальности, </w:t>
      </w:r>
      <w:r>
        <w:rPr>
          <w:rFonts w:cs="Arial" w:ascii="Arial" w:hAnsi="Arial"/>
          <w:color w:val="000000"/>
          <w:sz w:val="26"/>
          <w:szCs w:val="24"/>
          <w:lang w:val="en-US"/>
        </w:rPr>
        <w:t>in</w:t>
      </w:r>
      <w:r>
        <w:rPr>
          <w:rFonts w:cs="Arial" w:ascii="Arial" w:hAnsi="Arial"/>
          <w:color w:val="000000"/>
          <w:sz w:val="26"/>
          <w:szCs w:val="24"/>
        </w:rPr>
        <w:t xml:space="preserve"> situ, то есть на месте конфликта или в сфере имеющихся реальных возможностей и препятствий. Как же это осу</w:t>
        <w:softHyphen/>
        <w:t>ществляется в психотерапии? Если уж самого пациента в большинстве случаев нельзя было подвергнуть терапии в его реальном окружении, то в еще большей степени это относилось к работе с оставшимися в далеком прошлом причинами и ирреальными фантазиями по поводу буду</w:t>
        <w:softHyphen/>
        <w:t>щего. И все же лечение без действия с самого начала ка</w:t>
        <w:softHyphen/>
        <w:t>залось Морено сомнительным. Даже если ему, как тера</w:t>
        <w:softHyphen/>
        <w:t>певту, жизненное пространство пациента было недоступ</w:t>
        <w:softHyphen/>
        <w:t>но, он должен был хотя бы найти путь, который позволил бы пациенту действовать во врачебном кабинете. Без подходящего для действия пространства не может, одна</w:t>
        <w:softHyphen/>
        <w:t>ко, совершиться ни одно действие. В этой дилемме Мо</w:t>
        <w:softHyphen/>
        <w:t>рено обратился за помощью к человеческой способности воображения. Она позволяет пациенту, оказавшемуся в практическом пространстве врача или консультанта, не только описывать свое реальное жизненное пространство и свое реальное жизненное сообщество, но и наглядно представить его в воображении и изобразить. На сцене места действия конфликта люди, вовлеченные в него, во</w:t>
        <w:softHyphen/>
        <w:t>ображаются, пространство для действия — соответству</w:t>
        <w:softHyphen/>
        <w:t xml:space="preserve">ющим образом организуется: здесь — </w:t>
      </w:r>
      <w:r>
        <w:rPr>
          <w:rFonts w:cs="Arial" w:ascii="Arial" w:hAnsi="Arial"/>
          <w:color w:val="000000"/>
          <w:sz w:val="26"/>
          <w:szCs w:val="24"/>
          <w:lang w:val="en-US"/>
        </w:rPr>
        <w:t>hie</w:t>
      </w:r>
      <w:r>
        <w:rPr>
          <w:rFonts w:cs="Arial" w:ascii="Arial" w:hAnsi="Arial"/>
          <w:color w:val="000000"/>
          <w:sz w:val="26"/>
          <w:szCs w:val="24"/>
        </w:rPr>
        <w:t xml:space="preserve"> et nunc — со</w:t>
        <w:softHyphen/>
        <w:t>образно представлениям клиента стоит, например, пись</w:t>
        <w:softHyphen/>
        <w:t>менный стол начальника, там, в углу, — скамейка для посетителей, у стены — канцелярский шкаф, рядом с дверью — сейф, в котором хранятся патенты и планы особых проектов. Описывая предметы и обозначая их жестами или, возможно, заменяя их несколькими стуль</w:t>
        <w:softHyphen/>
        <w:t>ями и маленьким столиком, он уже видит восседающего за письменным столом своего начальника, который его притесняет. Чтобы возникла активная терапевтическая дискуссия, тот тоже должен быть как можно более ре</w:t>
        <w:softHyphen/>
        <w:t>альным. Поэтому Морено подменяет его одним из чле</w:t>
        <w:softHyphen/>
        <w:t>нов группы, который благодаря постоянному обмену ро</w:t>
        <w:softHyphen/>
        <w:t>лями с клиентом во время психодраматического пред</w:t>
        <w:softHyphen/>
        <w:t>ставления характерной ситуации начинает все лучше изображать поведение шефа. Таким образом клиент как главный исполнитель, или протагонист, в психодраме не только теоретически полемизирует с различными людь</w:t>
        <w:softHyphen/>
        <w:t>ми, которые его окружают, но и общается с ними, слов</w:t>
        <w:softHyphen/>
        <w:t>но они реальны, а не просто изображены. В действитель</w:t>
        <w:softHyphen/>
        <w:t xml:space="preserve">ности же они полуреальны. </w:t>
      </w:r>
      <w:r>
        <w:rPr>
          <w:rFonts w:cs="Arial" w:ascii="Arial" w:hAnsi="Arial"/>
          <w:i/>
          <w:iCs/>
          <w:color w:val="000000"/>
          <w:sz w:val="26"/>
          <w:szCs w:val="24"/>
        </w:rPr>
        <w:t xml:space="preserve">Полуреальность </w:t>
      </w:r>
      <w:r>
        <w:rPr>
          <w:rFonts w:cs="Arial" w:ascii="Arial" w:hAnsi="Arial"/>
          <w:color w:val="000000"/>
          <w:sz w:val="26"/>
          <w:szCs w:val="24"/>
        </w:rPr>
        <w:t>(93) пси</w:t>
        <w:softHyphen/>
        <w:t>ходрамы обеспечивает близкое к действительности вос</w:t>
        <w:softHyphen/>
        <w:t>произведение прошедших событий и реалистичное изо</w:t>
        <w:softHyphen/>
        <w:t>бражение в психодраматическом действии, переживае</w:t>
        <w:softHyphen/>
        <w:t>мом в настоящем, фантазий о будущем. Если терапия па</w:t>
        <w:softHyphen/>
        <w:t xml:space="preserve">циента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xml:space="preserve"> невозможна </w:t>
      </w:r>
      <w:r>
        <w:rPr>
          <w:rFonts w:cs="Arial" w:ascii="Arial" w:hAnsi="Arial"/>
          <w:smallCaps/>
          <w:color w:val="000000"/>
          <w:sz w:val="26"/>
          <w:szCs w:val="24"/>
        </w:rPr>
        <w:t xml:space="preserve">или </w:t>
      </w:r>
      <w:r>
        <w:rPr>
          <w:rFonts w:cs="Arial" w:ascii="Arial" w:hAnsi="Arial"/>
          <w:color w:val="000000"/>
          <w:sz w:val="26"/>
          <w:szCs w:val="24"/>
        </w:rPr>
        <w:t>не всегда показана, то благодаря тому, что пациент обладает возможностью ре</w:t>
        <w:softHyphen/>
        <w:t>ально действовать в полуреальности, терапевтический процесс в психодраме все-таки может оказаться чрезвы</w:t>
        <w:softHyphen/>
        <w:t>чайно близким к реаль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w:t>
      </w:r>
      <w:r>
        <w:rPr>
          <w:rFonts w:cs="Arial" w:ascii="Arial" w:hAnsi="Arial"/>
          <w:b/>
          <w:bCs/>
          <w:color w:val="000000"/>
          <w:sz w:val="26"/>
          <w:szCs w:val="24"/>
        </w:rPr>
        <w:t xml:space="preserve"> </w:t>
      </w:r>
      <w:r>
        <w:rPr>
          <w:rFonts w:cs="Arial" w:ascii="Arial" w:hAnsi="Arial"/>
          <w:color w:val="000000"/>
          <w:sz w:val="26"/>
          <w:szCs w:val="24"/>
        </w:rPr>
        <w:t>психодрамотерапии реальность жизненных обстоя</w:t>
        <w:softHyphen/>
        <w:t>тельств, межчеловеческих отношений клиента и отноше</w:t>
        <w:softHyphen/>
        <w:t>ния к собственному телу никогда не приносится в</w:t>
      </w:r>
      <w:r>
        <w:rPr>
          <w:rFonts w:cs="Arial" w:ascii="Arial" w:hAnsi="Arial"/>
          <w:b/>
          <w:bCs/>
          <w:color w:val="000000"/>
          <w:sz w:val="26"/>
          <w:szCs w:val="24"/>
        </w:rPr>
        <w:t xml:space="preserve"> </w:t>
      </w:r>
      <w:r>
        <w:rPr>
          <w:rFonts w:cs="Arial" w:ascii="Arial" w:hAnsi="Arial"/>
          <w:color w:val="000000"/>
          <w:sz w:val="26"/>
          <w:szCs w:val="24"/>
        </w:rPr>
        <w:t>жерт</w:t>
        <w:softHyphen/>
        <w:t>ву чисто теоретическим рассуждениям или неторопливо</w:t>
        <w:softHyphen/>
        <w:t>му построению и утомительному разрушению неясных отношений переноса между клиентом и терапевтом, то есть ирреальным отношениям. Совершенно наоборот, в</w:t>
      </w:r>
      <w:r>
        <w:rPr>
          <w:rFonts w:cs="Arial" w:ascii="Arial" w:hAnsi="Arial"/>
          <w:b/>
          <w:bCs/>
          <w:color w:val="000000"/>
          <w:sz w:val="26"/>
          <w:szCs w:val="24"/>
        </w:rPr>
        <w:t xml:space="preserve"> </w:t>
      </w:r>
      <w:r>
        <w:rPr>
          <w:rFonts w:cs="Arial" w:ascii="Arial" w:hAnsi="Arial"/>
          <w:color w:val="000000"/>
          <w:sz w:val="26"/>
          <w:szCs w:val="24"/>
        </w:rPr>
        <w:t>защитных рамках полуреальности психодрамы клиент должен постоянно конфронтировать и активно полеми</w:t>
        <w:softHyphen/>
        <w:t>зировать со своими воображаемыми, то есть полуреаль</w:t>
        <w:softHyphen/>
        <w:t>ными, собеседниками, своими социальными и професси</w:t>
        <w:softHyphen/>
        <w:t xml:space="preserve">ональными отношениями, равно как и со своей телесной реальностью. Кроме того, фантазии, страхи и желания-представления могут быть подвергнуты так называемой психодраматической </w:t>
      </w:r>
      <w:r>
        <w:rPr>
          <w:rFonts w:cs="Arial" w:ascii="Arial" w:hAnsi="Arial"/>
          <w:i/>
          <w:iCs/>
          <w:color w:val="000000"/>
          <w:sz w:val="26"/>
          <w:szCs w:val="24"/>
        </w:rPr>
        <w:t xml:space="preserve">проверке на реальность </w:t>
      </w:r>
      <w:r>
        <w:rPr>
          <w:rFonts w:cs="Arial" w:ascii="Arial" w:hAnsi="Arial"/>
          <w:color w:val="000000"/>
          <w:sz w:val="26"/>
          <w:szCs w:val="24"/>
        </w:rPr>
        <w:t>(96). На</w:t>
        <w:softHyphen/>
        <w:t>пример, компенсаторное представление молодого челове</w:t>
        <w:softHyphen/>
        <w:t>ка, измученного комплексами неполноценности, может выражаться в</w:t>
      </w:r>
      <w:r>
        <w:rPr>
          <w:rFonts w:cs="Arial" w:ascii="Arial" w:hAnsi="Arial"/>
          <w:b/>
          <w:bCs/>
          <w:color w:val="000000"/>
          <w:sz w:val="26"/>
          <w:szCs w:val="24"/>
        </w:rPr>
        <w:t xml:space="preserve"> </w:t>
      </w:r>
      <w:r>
        <w:rPr>
          <w:rFonts w:cs="Arial" w:ascii="Arial" w:hAnsi="Arial"/>
          <w:color w:val="000000"/>
          <w:sz w:val="26"/>
          <w:szCs w:val="24"/>
        </w:rPr>
        <w:t>его вере в</w:t>
      </w:r>
      <w:r>
        <w:rPr>
          <w:rFonts w:cs="Arial" w:ascii="Arial" w:hAnsi="Arial"/>
          <w:b/>
          <w:bCs/>
          <w:color w:val="000000"/>
          <w:sz w:val="26"/>
          <w:szCs w:val="24"/>
        </w:rPr>
        <w:t xml:space="preserve"> </w:t>
      </w:r>
      <w:r>
        <w:rPr>
          <w:rFonts w:cs="Arial" w:ascii="Arial" w:hAnsi="Arial"/>
          <w:color w:val="000000"/>
          <w:sz w:val="26"/>
          <w:szCs w:val="24"/>
        </w:rPr>
        <w:t xml:space="preserve">свое высокое предназначение. Это представление может быть подвергнуто проверке на реальность следующим образом: в ситуации </w:t>
      </w:r>
      <w:r>
        <w:rPr>
          <w:rFonts w:cs="Arial" w:ascii="Arial" w:hAnsi="Arial"/>
          <w:color w:val="000000"/>
          <w:sz w:val="26"/>
          <w:szCs w:val="24"/>
          <w:lang w:val="en-US"/>
        </w:rPr>
        <w:t>hie</w:t>
      </w:r>
      <w:r>
        <w:rPr>
          <w:rFonts w:cs="Arial" w:ascii="Arial" w:hAnsi="Arial"/>
          <w:color w:val="000000"/>
          <w:sz w:val="26"/>
          <w:szCs w:val="24"/>
        </w:rPr>
        <w:t xml:space="preserve"> et nunc, то есть тут же на психодраматической сцене, юноша дол</w:t>
        <w:softHyphen/>
        <w:t>жен попытаться перевести его в действие. Если вопреки сопротивлению он сумеет осуществить свои представле</w:t>
        <w:softHyphen/>
        <w:t>ния на сцене, то тем легче будет ему утвердиться с ними в жизни. Если же это ему не удастся, то благодаря при</w:t>
        <w:softHyphen/>
        <w:t>обретенному при проверке на реальность опыту он, воз</w:t>
        <w:softHyphen/>
        <w:t>можно, увидит, сколь заносчив он в своих представлени</w:t>
        <w:softHyphen/>
        <w:t>ях, и откажется от них в пользу более реалистичных планов на будущее. В первом случае проверка на реаль</w:t>
        <w:softHyphen/>
        <w:t>ность, возможно, предохранит его от невроза креативно</w:t>
        <w:softHyphen/>
        <w:t>сти, во втором случае — от маниакального развития. При некоторых отклонениях проверка на реальность приносит более быстрые результаты, чем психоанализ или ориентированная только на прошлое раскрывающая психодрамотерапия. Достигаемое с помощью двух по</w:t>
        <w:softHyphen/>
        <w:t>следних методов понимание этиологии психического на</w:t>
        <w:softHyphen/>
        <w:t>рушения дополняется достигаемым при проверке на ре</w:t>
        <w:softHyphen/>
        <w:t>альность видением возможностей его реального преодо</w:t>
        <w:softHyphen/>
        <w:t>ления.</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pPr>
      <w:r>
        <w:rPr>
          <w:rFonts w:cs="Arial" w:ascii="Arial" w:hAnsi="Arial"/>
          <w:b/>
          <w:bCs/>
          <w:color w:val="003366"/>
          <w:sz w:val="34"/>
          <w:szCs w:val="32"/>
          <w:lang w:val="en-US"/>
        </w:rPr>
        <w:t>X</w:t>
      </w:r>
      <w:r>
        <w:rPr>
          <w:rFonts w:cs="Arial" w:ascii="Arial" w:hAnsi="Arial"/>
          <w:b/>
          <w:bCs/>
          <w:color w:val="003366"/>
          <w:sz w:val="34"/>
          <w:szCs w:val="32"/>
        </w:rPr>
        <w:t>. АКЦИОНАЛЬНЫЙ  ГОЛОД</w:t>
      </w:r>
    </w:p>
    <w:p>
      <w:pPr>
        <w:pStyle w:val="Normal"/>
        <w:widowControl/>
        <w:numPr>
          <w:ilvl w:val="0"/>
          <w:numId w:val="0"/>
        </w:numPr>
        <w:shd w:fill="FFFFFF" w:val="clear"/>
        <w:spacing w:before="120" w:after="0"/>
        <w:ind w:firstLine="720"/>
        <w:jc w:val="both"/>
        <w:outlineLvl w:val="0"/>
        <w:rPr>
          <w:rFonts w:ascii="Arial" w:hAnsi="Arial" w:cs="Arial"/>
          <w:b/>
          <w:b/>
          <w:bCs/>
          <w:color w:val="003366"/>
          <w:sz w:val="34"/>
          <w:szCs w:val="32"/>
        </w:rPr>
      </w:pPr>
      <w:r>
        <w:rPr>
          <w:rFonts w:cs="Arial" w:ascii="Arial" w:hAnsi="Arial"/>
          <w:b/>
          <w:bCs/>
          <w:color w:val="003366"/>
          <w:sz w:val="34"/>
          <w:szCs w:val="32"/>
        </w:rPr>
        <w:t>И КРУГ ВЗАИМОДЕЙСТВИЯ ЧЕЛОВЕКА</w:t>
      </w:r>
    </w:p>
    <w:p>
      <w:pPr>
        <w:pStyle w:val="Normal"/>
        <w:widowControl/>
        <w:numPr>
          <w:ilvl w:val="0"/>
          <w:numId w:val="0"/>
        </w:numPr>
        <w:shd w:fill="FFFFFF" w:val="clear"/>
        <w:spacing w:before="120" w:after="0"/>
        <w:ind w:firstLine="720"/>
        <w:jc w:val="both"/>
        <w:outlineLvl w:val="0"/>
        <w:rPr>
          <w:rFonts w:ascii="Arial" w:hAnsi="Arial" w:cs="Arial"/>
          <w:b/>
          <w:b/>
          <w:bCs/>
          <w:color w:val="003366"/>
          <w:sz w:val="34"/>
          <w:szCs w:val="32"/>
        </w:rPr>
      </w:pPr>
      <w:r>
        <w:rPr>
          <w:rFonts w:cs="Arial" w:ascii="Arial" w:hAnsi="Arial"/>
          <w:b/>
          <w:bCs/>
          <w:color w:val="003366"/>
          <w:sz w:val="34"/>
          <w:szCs w:val="32"/>
        </w:rPr>
        <w:t>С МИРОМ</w:t>
      </w:r>
    </w:p>
    <w:p>
      <w:pPr>
        <w:pStyle w:val="Normal"/>
        <w:widowControl/>
        <w:shd w:fill="FFFFFF" w:val="clear"/>
        <w:spacing w:before="120" w:after="0"/>
        <w:ind w:firstLine="720"/>
        <w:jc w:val="both"/>
        <w:rPr>
          <w:rFonts w:ascii="Arial" w:hAnsi="Arial" w:cs="Arial"/>
          <w:b/>
          <w:b/>
          <w:bCs/>
          <w:i/>
          <w:i/>
          <w:iCs/>
          <w:color w:val="000000"/>
          <w:sz w:val="26"/>
          <w:szCs w:val="24"/>
        </w:rPr>
      </w:pPr>
      <w:r>
        <w:rPr>
          <w:rFonts w:cs="Arial" w:ascii="Arial" w:hAnsi="Arial"/>
          <w:b/>
          <w:bCs/>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ервичный акционалъный голод индивида постоянно заставляет его искать ситуации, предоставля</w:t>
        <w:softHyphen/>
        <w:t xml:space="preserve">ющие ему возможность выражения </w:t>
      </w:r>
      <w:r>
        <w:rPr>
          <w:rFonts w:cs="Arial" w:ascii="Arial" w:hAnsi="Arial"/>
          <w:color w:val="000000"/>
          <w:sz w:val="26"/>
          <w:szCs w:val="24"/>
        </w:rPr>
        <w:t>(93).</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использовании акционального метода, такого, как психодрама, встает вопрос о предпосылках человеческого действия как такового. Морено усматривает их в так на</w:t>
        <w:softHyphen/>
        <w:t>зываемом акциональном голоде человека, который он считает базальным влечением. В его работах акциональный голод изображается и как одно из проявлений косми</w:t>
        <w:softHyphen/>
        <w:t>ческой спонтанности, и как человеческая потребность. Он не является неизменной величиной, а зависит от разных факторов. Если Мы попытаемся дать более точное опреде</w:t>
        <w:softHyphen/>
        <w:t>ление столь энергично постулируемому Морено акциональному голоду, то поступим лучше всего, если выразим его величину и факторы, оказывающие на него влияние, с помощью формулы. В нее входит наследственность (Н), в которой закреплены в качестве константной в течение всей жизни величины органические предпосылки различ</w:t>
        <w:softHyphen/>
        <w:t>ных потребностей человека, например в пище или полово</w:t>
        <w:softHyphen/>
        <w:t>го влечения. Будет ли, однако, индивид, несмотря на нор</w:t>
        <w:softHyphen/>
        <w:t>мальные генетические (инстинктивные) задатки страдать, скажем, отсутствием аппетита или потенции, зависит не столько от наследственности, сколько от переменных, оказывающих влияние на его акциональный голод. Сле</w:t>
        <w:softHyphen/>
        <w:t>довательно, величина акционального голода (АГ) индиви</w:t>
        <w:softHyphen/>
        <w:t>да является функцией его наследственности (Н), равно как и функцией других важных факторов, а именно здо</w:t>
        <w:softHyphen/>
        <w:t>ровья (3), межчеловеческих отношений, или связей (МО), внешних условий (ВУ), то есть социальных, эко</w:t>
        <w:softHyphen/>
        <w:t>номических и прочих условий, а также внутренней без</w:t>
        <w:softHyphen/>
        <w:t>опасности (ВБ). Мы определяем отдельные факторы в формуле акционального голода следу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 — наследствен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 здоровье, влияющее на желание индивида дейст</w:t>
        <w:softHyphen/>
        <w:t>вов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 — межчеловеческие отношения, или интеракции, оказывающие стимулирующее или подавляющие воздей</w:t>
        <w:softHyphen/>
        <w:t>ствие на психику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У — внешние условия, например социальные и эко</w:t>
        <w:softHyphen/>
        <w:t>номические позиции человека, которые могут как стиму</w:t>
        <w:softHyphen/>
        <w:t>лировать его поведение, так и служить ему помех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Б — внутренняя безопасность в смысле бессозна</w:t>
        <w:softHyphen/>
        <w:t>тельного чувства защищенности, зависящая от биологи</w:t>
        <w:softHyphen/>
        <w:t>ческого равновесия между индивидом и окружающей его внешней средой или от его (инстинктивного) укоренения в космосе. Это укоренение может редуцироваться вплоть до отчужденности, а также усиливаться благодаря пре</w:t>
        <w:softHyphen/>
        <w:t>одолению отчужденности через осознанную интеграцию во всеобъемлющие космические взаимосвяз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етыре переменных фактора (3, МО, ВУ, ВБ) соот</w:t>
        <w:softHyphen/>
        <w:t>ветствуют в целом четырем ролевым уровням, соматиче</w:t>
        <w:softHyphen/>
        <w:t>скому, психическому, социальному и трансцендентно-интегративно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зюмируя, мы можем сказать: величина акциональ</w:t>
        <w:softHyphen/>
        <w:t>ного голода (АГ) зависит как от генетических задатков человека, так и от условий в четырех различных жизнен</w:t>
        <w:softHyphen/>
        <w:t>ных сферах, которые обсуждались нами в контексте ро</w:t>
        <w:softHyphen/>
        <w:t>левого развития. Таким образом, формула акционально</w:t>
        <w:softHyphen/>
        <w:t>го голода имеет следующий вид:</w:t>
      </w:r>
    </w:p>
    <w:p>
      <w:pPr>
        <w:pStyle w:val="Normal"/>
        <w:widowControl/>
        <w:numPr>
          <w:ilvl w:val="0"/>
          <w:numId w:val="0"/>
        </w:numPr>
        <w:shd w:fill="FFFFFF" w:val="clear"/>
        <w:spacing w:before="120" w:after="0"/>
        <w:ind w:firstLine="720"/>
        <w:jc w:val="both"/>
        <w:outlineLvl w:val="0"/>
        <w:rPr>
          <w:rFonts w:ascii="Arial" w:hAnsi="Arial" w:cs="Arial"/>
          <w:color w:val="FF0000"/>
          <w:sz w:val="26"/>
          <w:szCs w:val="24"/>
        </w:rPr>
      </w:pPr>
      <w:r>
        <w:rPr>
          <w:rFonts w:cs="Arial" w:ascii="Arial" w:hAnsi="Arial"/>
          <w:b/>
          <w:bCs/>
          <w:i/>
          <w:iCs/>
          <w:color w:val="FF0000"/>
          <w:sz w:val="26"/>
          <w:szCs w:val="24"/>
        </w:rPr>
        <w:t xml:space="preserve">АГ= </w:t>
      </w:r>
      <w:r>
        <w:rPr>
          <w:rFonts w:cs="Arial" w:ascii="Arial" w:hAnsi="Arial"/>
          <w:b/>
          <w:bCs/>
          <w:i/>
          <w:iCs/>
          <w:color w:val="FF0000"/>
          <w:sz w:val="26"/>
          <w:szCs w:val="24"/>
          <w:lang w:val="en-US"/>
        </w:rPr>
        <w:t>f</w:t>
      </w:r>
      <w:r>
        <w:rPr>
          <w:rFonts w:cs="Arial" w:ascii="Arial" w:hAnsi="Arial"/>
          <w:b/>
          <w:bCs/>
          <w:i/>
          <w:iCs/>
          <w:color w:val="FF0000"/>
          <w:sz w:val="26"/>
          <w:szCs w:val="24"/>
        </w:rPr>
        <w:t>(Н)+</w:t>
      </w:r>
      <w:r>
        <w:rPr>
          <w:rFonts w:cs="Arial" w:ascii="Arial" w:hAnsi="Arial"/>
          <w:b/>
          <w:bCs/>
          <w:i/>
          <w:iCs/>
          <w:color w:val="FF0000"/>
          <w:sz w:val="26"/>
          <w:szCs w:val="24"/>
          <w:lang w:val="en-US"/>
        </w:rPr>
        <w:t>f</w:t>
      </w:r>
      <w:r>
        <w:rPr>
          <w:rFonts w:cs="Arial" w:ascii="Arial" w:hAnsi="Arial"/>
          <w:b/>
          <w:bCs/>
          <w:i/>
          <w:iCs/>
          <w:color w:val="FF0000"/>
          <w:sz w:val="26"/>
          <w:szCs w:val="24"/>
        </w:rPr>
        <w:t>(З)+</w:t>
      </w:r>
      <w:r>
        <w:rPr>
          <w:rFonts w:cs="Arial" w:ascii="Arial" w:hAnsi="Arial"/>
          <w:b/>
          <w:bCs/>
          <w:i/>
          <w:iCs/>
          <w:color w:val="FF0000"/>
          <w:sz w:val="26"/>
          <w:szCs w:val="24"/>
          <w:lang w:val="en-US"/>
        </w:rPr>
        <w:t>f</w:t>
      </w:r>
      <w:r>
        <w:rPr>
          <w:rFonts w:cs="Arial" w:ascii="Arial" w:hAnsi="Arial"/>
          <w:b/>
          <w:bCs/>
          <w:i/>
          <w:iCs/>
          <w:color w:val="FF0000"/>
          <w:sz w:val="26"/>
          <w:szCs w:val="24"/>
        </w:rPr>
        <w:t>(МО)+</w:t>
      </w:r>
      <w:r>
        <w:rPr>
          <w:rFonts w:cs="Arial" w:ascii="Arial" w:hAnsi="Arial"/>
          <w:b/>
          <w:bCs/>
          <w:i/>
          <w:iCs/>
          <w:color w:val="FF0000"/>
          <w:sz w:val="26"/>
          <w:szCs w:val="24"/>
          <w:lang w:val="en-US"/>
        </w:rPr>
        <w:t>f</w:t>
      </w:r>
      <w:r>
        <w:rPr>
          <w:rFonts w:cs="Arial" w:ascii="Arial" w:hAnsi="Arial"/>
          <w:b/>
          <w:bCs/>
          <w:i/>
          <w:iCs/>
          <w:color w:val="FF0000"/>
          <w:sz w:val="26"/>
          <w:szCs w:val="24"/>
        </w:rPr>
        <w:t>(ВУ)+</w:t>
      </w:r>
      <w:r>
        <w:rPr>
          <w:rFonts w:cs="Arial" w:ascii="Arial" w:hAnsi="Arial"/>
          <w:b/>
          <w:bCs/>
          <w:i/>
          <w:iCs/>
          <w:color w:val="FF0000"/>
          <w:sz w:val="26"/>
          <w:szCs w:val="24"/>
          <w:lang w:val="en-US"/>
        </w:rPr>
        <w:t>f</w:t>
      </w:r>
      <w:r>
        <w:rPr>
          <w:rFonts w:cs="Arial" w:ascii="Arial" w:hAnsi="Arial"/>
          <w:b/>
          <w:bCs/>
          <w:i/>
          <w:iCs/>
          <w:color w:val="FF0000"/>
          <w:sz w:val="26"/>
          <w:szCs w:val="24"/>
        </w:rPr>
        <w:t>(ВБ)</w:t>
      </w:r>
    </w:p>
    <w:p>
      <w:pPr>
        <w:pStyle w:val="Normal"/>
        <w:widowControl/>
        <w:shd w:fill="FFFFFF" w:val="clear"/>
        <w:spacing w:before="120" w:after="0"/>
        <w:ind w:firstLine="720"/>
        <w:jc w:val="both"/>
        <w:rPr>
          <w:rFonts w:ascii="Arial" w:hAnsi="Arial" w:cs="Arial"/>
          <w:sz w:val="26"/>
          <w:szCs w:val="24"/>
        </w:rPr>
      </w:pPr>
      <w:r>
        <w:rPr>
          <w:rFonts w:cs="Arial" w:ascii="Arial" w:hAnsi="Arial"/>
          <w:color w:val="FF0000"/>
          <w:sz w:val="26"/>
          <w:szCs w:val="24"/>
          <w:lang w:val="en-US"/>
        </w:rPr>
        <w:t>t</w:t>
      </w:r>
      <w:r>
        <w:rPr>
          <w:rFonts w:cs="Arial" w:ascii="Arial" w:hAnsi="Arial"/>
          <w:color w:val="000000"/>
          <w:sz w:val="26"/>
          <w:szCs w:val="24"/>
        </w:rPr>
        <w:t xml:space="preserve"> означает время, в котором определяется величина акционального гол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Акциональный голод является предпосылкой нор</w:t>
        <w:softHyphen/>
        <w:t>мального ролевого развития. Если он патологически ре</w:t>
        <w:softHyphen/>
        <w:t>дуцирован или чрезмерен, то креативное ролевое разви</w:t>
        <w:softHyphen/>
        <w:t>тие становится невозможным. Нормальный акциональ</w:t>
        <w:softHyphen/>
        <w:t>ный голод заставляет человека принимать и исполнять роли (role-taking, role-playing), а при определенных ус</w:t>
        <w:softHyphen/>
        <w:t>ловиях даже создавать новые (role-creating). Любой по</w:t>
        <w:softHyphen/>
        <w:t>ступок, к которому вынуждает акциональный голод, че</w:t>
        <w:softHyphen/>
        <w:t>ловек способен совершить только в роля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пояснения такого положения вещей выберем простой пример — лыжника. Решающим для исполне</w:t>
        <w:softHyphen/>
        <w:t>ния его роли явля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Его субъективный акциональный голод, который, со своей стороны,  зависит от состояния здоровья лыж</w:t>
        <w:softHyphen/>
        <w:t>ни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Объективная возможность бегать на лыжах, предпола</w:t>
        <w:softHyphen/>
        <w:t>гающая хорошее состояние здоровь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жет быть так, что даже со сломанной ногой лыж</w:t>
        <w:softHyphen/>
        <w:t>ник испытывает сильный акциональный голод, который он ввиду состояния своего здоровья не может перевести в действие. Однако может быть и так, что из-за недомо</w:t>
        <w:softHyphen/>
        <w:t>гания акциональный голод редуцируется до такой степе</w:t>
        <w:softHyphen/>
        <w:t>ни, что лыжник и не хочет идти кататься на лыжах. Сле</w:t>
        <w:softHyphen/>
        <w:t>довательно, состояние здоровья влияет как на объектив</w:t>
        <w:softHyphen/>
        <w:t>ные возможности, так и на субъективную потребность. Поэтому для ролевого развития оно важно вдвойне. Са</w:t>
        <w:softHyphen/>
        <w:t>мо собой разумеется, что одно и то же болезненное со</w:t>
        <w:softHyphen/>
        <w:t>стояние способно редуцировать и объективную возмож</w:t>
        <w:softHyphen/>
        <w:t>ность, и акциональный голод. Тем не менее, как демон</w:t>
        <w:softHyphen/>
        <w:t>стрирует приведенный выше пример, необходимо счи</w:t>
        <w:softHyphen/>
        <w:t>таться с принципиально различными типами влияния со</w:t>
        <w:softHyphen/>
        <w:t>стояния здоровья на ролевое развитие. Это тем более важно, поскольку многими психотерапевтами значение объективных факторов для ролевого развития человека постоянно недооценива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се, что говорилось здесь о состоянии здоровья, от</w:t>
        <w:softHyphen/>
        <w:t>носится также и к другим переменным — межчеловече</w:t>
        <w:softHyphen/>
        <w:t>ским отношениям (МО), внешним условиям (ВУ) и внутренней безопасности (ВБ). В отношении МО и ВУ это двойственное влияние ролевого развития (РР) лежит на поверхности. И наоборот, в этой связи будут уместны некоторые замечания о ВБ. Согласно Морено, внутрен</w:t>
        <w:softHyphen/>
        <w:t>няя безопасность, которая у ребенка является пока еще неосознанной, возникает в результате приобщения к кос</w:t>
        <w:softHyphen/>
        <w:t>мосу и представляет собой поэтому объективную дан</w:t>
        <w:softHyphen/>
        <w:t>ность, имеющую решающее значение для усвоения — прежде всего — трансцендентных ролей. Это следует по</w:t>
        <w:softHyphen/>
        <w:t>нимать в значении следующих строк Гёте:</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Не был бы глаз лучезарным,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н солнца никогда бы не увидел,</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Если бы не было в нас силы божьей,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Разве божественное нас восхитило? </w:t>
      </w:r>
      <w:r>
        <w:rPr>
          <w:rFonts w:cs="Arial" w:ascii="Arial" w:hAnsi="Arial"/>
          <w:color w:val="000000"/>
          <w:sz w:val="26"/>
          <w:szCs w:val="24"/>
        </w:rPr>
        <w:t>(3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стинктивно или осознанно пережитое приобщение к космическому процессу сказывается, однако, и на акциональном голоде, поскольку ощущение внутренней безопасности может компенсировать недостаточные пози</w:t>
        <w:softHyphen/>
        <w:t>тивные влияния других фактор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тественной или сформированной внешней средой (ВС) мы называем все те имеющиеся в мире возможности и препятствия, которые представляют собой предпосылку или преграду для ролевого созревания, но не оказывают непосредственного влияния на акциональный голо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заимодействие человека с миром является в этом контексте результатом обратного влияния исполнения ролей на факторы 3, МО, ВУ, ВБ и на внешнюю среду (ВС). Реализуя предоставляемые миром возможности (В) и преодолевая также существующие в мире препят</w:t>
        <w:softHyphen/>
        <w:t>ствия (П), то есть принимая и исполняя роли, человек, испытывающий акциональный голод, не только развива</w:t>
        <w:softHyphen/>
        <w:t>ет и актуализирует самого себя, но и вовлекается в про</w:t>
        <w:softHyphen/>
        <w:t>цесс развития мира. С этой точки зрения мы имеем пра</w:t>
        <w:softHyphen/>
        <w:t>во понимать самоактуализацию также и в смысле актуа</w:t>
        <w:softHyphen/>
        <w:t>лизации мира. Эта мысль является тем более справедли</w:t>
        <w:softHyphen/>
        <w:t>вой, чем больше технических средств, позволяющих че</w:t>
        <w:softHyphen/>
        <w:t>ловеку изменять мир во вселенском масштабе, создал он в процессе тысячелетнего ролевого разви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деляя особое внимание процессу человеческого по</w:t>
        <w:softHyphen/>
        <w:t>знания, Гёте формулирует взаимозависимость между че</w:t>
        <w:softHyphen/>
        <w:t>ловеческими влечениями и миром, о которой говорилось выше, следующими слов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гда призванный к живому наблюдению человек начинает схватку с природой, то вначале он испытывает огромное желание подчинить себе предметы. Но это длится недолго, и они настолько наседают на него, что он хорошо ощущает: у него есть все основания признать их власть и воздать должное их действию. Едва убедив</w:t>
        <w:softHyphen/>
        <w:t>шись в этом взаимном влиянии, он обнаруживает двоя</w:t>
        <w:softHyphen/>
        <w:t>кого рода бесконечность: в предметах — многообразие бытия и становления и многообразие перекрещивающих</w:t>
        <w:softHyphen/>
        <w:t>ся исполненных жизни отношений, а в самом себе — возможность бесконечного совершенствования, в кото</w:t>
        <w:softHyphen/>
        <w:t>ром он  приноравливает  свою  восприимчивость  и  свое суждение все к новым и новым формам сопротивления и противоборства»   (3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у взаимозависимость между человеком и миром че</w:t>
        <w:softHyphen/>
        <w:t>рез акциональный голод (АГ), ролевое развитие (РР) и крайне важные для акционального голода и исполнения ролей факторы демонстрирует рис. 7.</w:t>
      </w:r>
    </w:p>
    <w:p>
      <w:pPr>
        <w:pStyle w:val="Normal"/>
        <w:widowControl/>
        <w:shd w:fill="FFFFFF" w:val="clear"/>
        <w:spacing w:before="120" w:after="0"/>
        <w:jc w:val="both"/>
        <w:rPr/>
      </w:pPr>
      <w:r>
        <w:rPr>
          <w:rFonts w:cs="Arial" w:ascii="Arial" w:hAnsi="Arial"/>
          <w:iCs/>
          <w:color w:val="000000"/>
          <w:sz w:val="22"/>
        </w:rPr>
        <w:t xml:space="preserve">Рис.  7. </w:t>
      </w:r>
      <w:r>
        <w:rPr>
          <w:rFonts w:cs="Arial" w:ascii="Arial" w:hAnsi="Arial"/>
          <w:color w:val="000000"/>
          <w:sz w:val="22"/>
        </w:rPr>
        <w:t xml:space="preserve">Круг взаимодействия человека            </w:t>
      </w:r>
      <w:r>
        <w:rPr>
          <w:rFonts w:cs="Arial" w:ascii="Arial" w:hAnsi="Arial"/>
          <w:color w:val="000000"/>
          <w:sz w:val="22"/>
          <w:lang w:val="en-US"/>
        </w:rPr>
        <w:t>I</w:t>
      </w:r>
      <w:r>
        <w:rPr>
          <w:rFonts w:cs="Arial" w:ascii="Arial" w:hAnsi="Arial"/>
          <w:color w:val="000000"/>
          <w:sz w:val="22"/>
        </w:rPr>
        <w:t xml:space="preserve">. 3, МО, ВУ, ВБ </w:t>
      </w:r>
      <w:r>
        <w:rPr>
          <w:rFonts w:eastAsia="Wingdings" w:cs="Wingdings" w:ascii="Wingdings" w:hAnsi="Wingdings"/>
          <w:color w:val="000000"/>
          <w:sz w:val="22"/>
          <w:lang w:val="en-US"/>
        </w:rPr>
        <w:t></w:t>
      </w:r>
      <w:r>
        <w:rPr>
          <w:rFonts w:cs="Arial" w:ascii="Arial" w:hAnsi="Arial"/>
          <w:color w:val="000000"/>
          <w:sz w:val="22"/>
        </w:rPr>
        <w:t>АГ</w:t>
      </w:r>
    </w:p>
    <w:p>
      <w:pPr>
        <w:pStyle w:val="Normal"/>
        <w:widowControl/>
        <w:shd w:fill="FFFFFF" w:val="clear"/>
        <w:spacing w:before="120" w:after="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с миром.  Как видно из рисунка, круг           II. 3, МО, ВУ, ВБ + ВС – В/П </w:t>
      </w:r>
    </w:p>
    <w:p>
      <w:pPr>
        <w:pStyle w:val="Normal"/>
        <w:widowControl/>
        <w:shd w:fill="FFFFFF" w:val="clear"/>
        <w:spacing w:before="120" w:after="0"/>
        <w:jc w:val="both"/>
        <w:rPr/>
      </w:pPr>
      <w:r>
        <w:rPr>
          <w:rFonts w:eastAsia="Arial" w:cs="Arial" w:ascii="Arial" w:hAnsi="Arial"/>
          <w:color w:val="000000"/>
          <w:sz w:val="22"/>
        </w:rPr>
        <w:t xml:space="preserve"> </w:t>
      </w:r>
      <w:r>
        <w:rPr>
          <w:rFonts w:cs="Arial" w:ascii="Arial" w:hAnsi="Arial"/>
          <w:color w:val="000000"/>
          <w:sz w:val="22"/>
        </w:rPr>
        <w:t xml:space="preserve">взаимодействия человека с миром можно         </w:t>
      </w:r>
      <w:r>
        <w:rPr>
          <w:rFonts w:cs="Arial" w:ascii="Arial" w:hAnsi="Arial"/>
          <w:color w:val="000000"/>
          <w:sz w:val="22"/>
          <w:lang w:val="en-US"/>
        </w:rPr>
        <w:t>III</w:t>
      </w:r>
      <w:r>
        <w:rPr>
          <w:rFonts w:cs="Arial" w:ascii="Arial" w:hAnsi="Arial"/>
          <w:color w:val="000000"/>
          <w:sz w:val="22"/>
        </w:rPr>
        <w:t xml:space="preserve">. АГ </w:t>
      </w:r>
      <w:r>
        <w:rPr>
          <w:rFonts w:eastAsia="Wingdings" w:cs="Wingdings" w:ascii="Wingdings" w:hAnsi="Wingdings"/>
          <w:color w:val="000000"/>
          <w:sz w:val="22"/>
          <w:lang w:val="en-US"/>
        </w:rPr>
        <w:t></w:t>
      </w:r>
      <w:r>
        <w:rPr>
          <w:rFonts w:cs="Arial" w:ascii="Arial" w:hAnsi="Arial"/>
          <w:color w:val="000000"/>
          <w:sz w:val="22"/>
        </w:rPr>
        <w:t xml:space="preserve"> </w:t>
      </w:r>
      <w:r>
        <w:rPr>
          <w:rFonts w:cs="Arial" w:ascii="Arial" w:hAnsi="Arial"/>
          <w:color w:val="000000"/>
          <w:sz w:val="22"/>
          <w:lang w:val="en-US"/>
        </w:rPr>
        <w:t>PP</w:t>
      </w:r>
      <w:r>
        <w:rPr>
          <w:rFonts w:cs="Arial" w:ascii="Arial" w:hAnsi="Arial"/>
          <w:color w:val="000000"/>
          <w:sz w:val="22"/>
        </w:rPr>
        <w:t xml:space="preserve"> </w:t>
      </w:r>
    </w:p>
    <w:p>
      <w:pPr>
        <w:pStyle w:val="Normal"/>
        <w:widowControl/>
        <w:shd w:fill="FFFFFF" w:val="clear"/>
        <w:spacing w:before="120" w:after="0"/>
        <w:jc w:val="both"/>
        <w:rPr/>
      </w:pPr>
      <w:r>
        <w:rPr>
          <w:rFonts w:eastAsia="Arial" w:cs="Arial" w:ascii="Arial" w:hAnsi="Arial"/>
          <w:color w:val="000000"/>
          <w:sz w:val="22"/>
        </w:rPr>
        <w:t xml:space="preserve"> </w:t>
      </w:r>
      <w:r>
        <w:rPr>
          <w:rFonts w:cs="Arial" w:ascii="Arial" w:hAnsi="Arial"/>
          <w:color w:val="000000"/>
          <w:sz w:val="22"/>
        </w:rPr>
        <w:t xml:space="preserve">разложить на четыре ряда:                      </w:t>
      </w:r>
      <w:r>
        <w:rPr>
          <w:rFonts w:cs="Arial" w:ascii="Arial" w:hAnsi="Arial"/>
          <w:color w:val="000000"/>
          <w:sz w:val="22"/>
          <w:lang w:val="en-US"/>
        </w:rPr>
        <w:t>IV</w:t>
      </w:r>
      <w:r>
        <w:rPr>
          <w:rFonts w:cs="Arial" w:ascii="Arial" w:hAnsi="Arial"/>
          <w:color w:val="000000"/>
          <w:sz w:val="22"/>
        </w:rPr>
        <w:t xml:space="preserve">.  ВС </w:t>
      </w:r>
      <w:r>
        <w:rPr>
          <w:rFonts w:eastAsia="Wingdings" w:cs="Wingdings" w:ascii="Wingdings" w:hAnsi="Wingdings"/>
          <w:color w:val="000000"/>
          <w:sz w:val="22"/>
          <w:lang w:val="en-US"/>
        </w:rPr>
        <w:t></w:t>
      </w:r>
      <w:r>
        <w:rPr>
          <w:rFonts w:cs="Arial" w:ascii="Arial" w:hAnsi="Arial"/>
          <w:color w:val="000000"/>
          <w:sz w:val="22"/>
        </w:rPr>
        <w:t xml:space="preserve">РР </w:t>
      </w:r>
      <w:r>
        <w:rPr>
          <w:rFonts w:eastAsia="Wingdings" w:cs="Wingdings" w:ascii="Wingdings" w:hAnsi="Wingdings"/>
          <w:color w:val="000000"/>
          <w:sz w:val="22"/>
          <w:lang w:val="en-US"/>
        </w:rPr>
        <w:t></w:t>
      </w:r>
      <w:r>
        <w:rPr>
          <w:rFonts w:cs="Arial" w:ascii="Arial" w:hAnsi="Arial"/>
          <w:color w:val="000000"/>
          <w:sz w:val="22"/>
        </w:rPr>
        <w:t xml:space="preserve"> З, МО, ВУ, ВБ                </w:t>
      </w:r>
    </w:p>
    <w:p>
      <w:pPr>
        <w:pStyle w:val="Normal"/>
        <w:widowControl/>
        <w:shd w:fill="FFFFFF" w:val="clear"/>
        <w:spacing w:before="120" w:after="0"/>
        <w:ind w:right="2" w:hanging="0"/>
        <w:jc w:val="both"/>
        <w:rPr>
          <w:rFonts w:ascii="Arial" w:hAnsi="Arial" w:cs="Arial"/>
          <w:color w:val="000000"/>
          <w:sz w:val="22"/>
        </w:rPr>
      </w:pPr>
      <w:r>
        <w:rPr>
          <w:rFonts w:cs="Arial" w:ascii="Arial" w:hAnsi="Arial"/>
          <w:color w:val="000000"/>
          <w:sz w:val="22"/>
        </w:rPr>
      </w:r>
    </w:p>
    <w:p>
      <w:pPr>
        <w:pStyle w:val="Normal"/>
        <w:widowControl/>
        <w:numPr>
          <w:ilvl w:val="0"/>
          <w:numId w:val="0"/>
        </w:numPr>
        <w:spacing w:before="120" w:after="0"/>
        <w:ind w:firstLine="720"/>
        <w:jc w:val="both"/>
        <w:outlineLvl w:val="0"/>
        <w:rPr>
          <w:rFonts w:ascii="Arial" w:hAnsi="Arial" w:cs="Arial"/>
          <w:color w:val="FF0000"/>
          <w:sz w:val="26"/>
          <w:szCs w:val="24"/>
        </w:rPr>
      </w:pPr>
      <w:r>
        <w:rPr>
          <w:rFonts w:cs="Arial" w:ascii="Arial" w:hAnsi="Arial"/>
          <w:b/>
          <w:color w:val="000000"/>
          <w:sz w:val="26"/>
          <w:szCs w:val="24"/>
          <w:u w:val="single"/>
        </w:rPr>
        <w:t>З,МО,ВУ,ВБ</w:t>
      </w:r>
      <w:r>
        <w:rPr>
          <w:rFonts w:cs="Arial" w:ascii="Arial" w:hAnsi="Arial"/>
          <w:b/>
          <w:color w:val="000000"/>
          <w:sz w:val="26"/>
          <w:szCs w:val="24"/>
        </w:rPr>
        <w:t xml:space="preserve"> </w:t>
      </w:r>
      <w:r>
        <w:rPr>
          <w:rFonts w:cs="Arial" w:ascii="Arial" w:hAnsi="Arial"/>
          <w:b/>
          <w:color w:val="000000"/>
          <w:sz w:val="34"/>
          <w:szCs w:val="32"/>
        </w:rPr>
        <w:t>+</w:t>
      </w:r>
      <w:r>
        <w:rPr>
          <w:rFonts w:cs="Arial" w:ascii="Arial" w:hAnsi="Arial"/>
          <w:color w:val="FF0000"/>
          <w:sz w:val="26"/>
          <w:szCs w:val="24"/>
        </w:rPr>
        <w:drawing>
          <wp:inline distT="0" distB="0" distL="0" distR="0">
            <wp:extent cx="193103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1" r="-18" b="-51"/>
                    <a:stretch>
                      <a:fillRect/>
                    </a:stretch>
                  </pic:blipFill>
                  <pic:spPr bwMode="auto">
                    <a:xfrm>
                      <a:off x="0" y="0"/>
                      <a:ext cx="1931035" cy="685800"/>
                    </a:xfrm>
                    <a:prstGeom prst="rect">
                      <a:avLst/>
                    </a:prstGeom>
                  </pic:spPr>
                </pic:pic>
              </a:graphicData>
            </a:graphic>
          </wp:inline>
        </w:drawing>
      </w:r>
    </w:p>
    <w:p>
      <w:pPr>
        <w:pStyle w:val="Normal"/>
        <w:widowControl/>
        <w:spacing w:before="120" w:after="0"/>
        <w:ind w:firstLine="720"/>
        <w:jc w:val="both"/>
        <w:rPr>
          <w:rFonts w:ascii="Arial" w:hAnsi="Arial" w:cs="Arial"/>
          <w:color w:val="FF0000"/>
          <w:sz w:val="26"/>
          <w:szCs w:val="24"/>
        </w:rPr>
      </w:pPr>
      <w:r>
        <w:rPr>
          <w:rFonts w:cs="Arial" w:ascii="Arial" w:hAnsi="Arial"/>
          <w:color w:val="FF0000"/>
          <w:sz w:val="26"/>
          <w:szCs w:val="24"/>
        </w:rPr>
        <w:drawing>
          <wp:inline distT="0" distB="0" distL="0" distR="0">
            <wp:extent cx="1931670" cy="1048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7" r="-20" b="-37"/>
                    <a:stretch>
                      <a:fillRect/>
                    </a:stretch>
                  </pic:blipFill>
                  <pic:spPr bwMode="auto">
                    <a:xfrm>
                      <a:off x="0" y="0"/>
                      <a:ext cx="1931670" cy="1048385"/>
                    </a:xfrm>
                    <a:prstGeom prst="rect">
                      <a:avLst/>
                    </a:prstGeom>
                  </pic:spPr>
                </pic:pic>
              </a:graphicData>
            </a:graphic>
          </wp:inline>
        </w:drawing>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Рисунок разъясняет феномен двоякого подкрепления развития в позитивном или негативном направлении, </w:t>
      </w:r>
      <w:r>
        <w:rPr>
          <w:rFonts w:cs="Arial" w:ascii="Arial" w:hAnsi="Arial"/>
          <w:color w:val="000000"/>
          <w:sz w:val="26"/>
          <w:szCs w:val="24"/>
          <w:lang w:val="en-US"/>
        </w:rPr>
        <w:t>circuli</w:t>
      </w:r>
      <w:r>
        <w:rPr>
          <w:rFonts w:cs="Arial" w:ascii="Arial" w:hAnsi="Arial"/>
          <w:color w:val="000000"/>
          <w:sz w:val="26"/>
          <w:szCs w:val="24"/>
        </w:rPr>
        <w:t xml:space="preserve"> </w:t>
      </w:r>
      <w:r>
        <w:rPr>
          <w:rFonts w:cs="Arial" w:ascii="Arial" w:hAnsi="Arial"/>
          <w:color w:val="000000"/>
          <w:sz w:val="26"/>
          <w:szCs w:val="24"/>
          <w:lang w:val="en-US"/>
        </w:rPr>
        <w:t>beati</w:t>
      </w:r>
      <w:r>
        <w:rPr>
          <w:rFonts w:cs="Arial" w:ascii="Arial" w:hAnsi="Arial"/>
          <w:color w:val="000000"/>
          <w:sz w:val="26"/>
          <w:szCs w:val="24"/>
        </w:rPr>
        <w:t xml:space="preserve"> или </w:t>
      </w:r>
      <w:r>
        <w:rPr>
          <w:rFonts w:cs="Arial" w:ascii="Arial" w:hAnsi="Arial"/>
          <w:color w:val="000000"/>
          <w:sz w:val="26"/>
          <w:szCs w:val="24"/>
          <w:lang w:val="en-US"/>
        </w:rPr>
        <w:t>circuli</w:t>
      </w:r>
      <w:r>
        <w:rPr>
          <w:rFonts w:cs="Arial" w:ascii="Arial" w:hAnsi="Arial"/>
          <w:color w:val="000000"/>
          <w:sz w:val="26"/>
          <w:szCs w:val="24"/>
        </w:rPr>
        <w:t xml:space="preserve"> </w:t>
      </w:r>
      <w:r>
        <w:rPr>
          <w:rFonts w:cs="Arial" w:ascii="Arial" w:hAnsi="Arial"/>
          <w:color w:val="000000"/>
          <w:sz w:val="26"/>
          <w:szCs w:val="24"/>
          <w:lang w:val="en-US"/>
        </w:rPr>
        <w:t>vitiosi</w:t>
      </w:r>
      <w:r>
        <w:rPr>
          <w:rFonts w:cs="Arial" w:ascii="Arial" w:hAnsi="Arial"/>
          <w:color w:val="000000"/>
          <w:sz w:val="26"/>
          <w:szCs w:val="24"/>
        </w:rPr>
        <w:t>. \Досл.: круг блаженства</w:t>
      </w:r>
      <w:r>
        <w:rPr>
          <w:rFonts w:cs="Arial" w:ascii="Arial" w:hAnsi="Arial"/>
          <w:i/>
          <w:iCs/>
          <w:color w:val="000000"/>
          <w:sz w:val="26"/>
          <w:szCs w:val="24"/>
        </w:rPr>
        <w:t xml:space="preserve">(лат.)— Прим. ред. - Прим   ред.\ </w:t>
      </w:r>
      <w:r>
        <w:rPr>
          <w:rFonts w:cs="Arial" w:ascii="Arial" w:hAnsi="Arial"/>
          <w:color w:val="000000"/>
          <w:sz w:val="26"/>
          <w:szCs w:val="24"/>
        </w:rPr>
        <w:t xml:space="preserve">Важнейшая задача такой терапии заключается, следовательно, в том, чтобы разорвать </w:t>
      </w:r>
      <w:r>
        <w:rPr>
          <w:rFonts w:cs="Arial" w:ascii="Arial" w:hAnsi="Arial"/>
          <w:color w:val="000000"/>
          <w:sz w:val="26"/>
          <w:szCs w:val="24"/>
          <w:lang w:val="en-US"/>
        </w:rPr>
        <w:t>circuli</w:t>
      </w:r>
      <w:r>
        <w:rPr>
          <w:rFonts w:cs="Arial" w:ascii="Arial" w:hAnsi="Arial"/>
          <w:color w:val="000000"/>
          <w:sz w:val="26"/>
          <w:szCs w:val="24"/>
        </w:rPr>
        <w:t xml:space="preserve"> </w:t>
      </w:r>
      <w:r>
        <w:rPr>
          <w:rFonts w:cs="Arial" w:ascii="Arial" w:hAnsi="Arial"/>
          <w:color w:val="000000"/>
          <w:sz w:val="26"/>
          <w:szCs w:val="24"/>
          <w:lang w:val="en-US"/>
        </w:rPr>
        <w:t>vitiosi</w:t>
      </w:r>
      <w:r>
        <w:rPr>
          <w:rFonts w:cs="Arial" w:ascii="Arial" w:hAnsi="Arial"/>
          <w:smallCaps/>
          <w:color w:val="000000"/>
          <w:sz w:val="26"/>
          <w:szCs w:val="24"/>
        </w:rPr>
        <w:t xml:space="preserve"> и </w:t>
      </w:r>
      <w:r>
        <w:rPr>
          <w:rFonts w:cs="Arial" w:ascii="Arial" w:hAnsi="Arial"/>
          <w:color w:val="000000"/>
          <w:sz w:val="26"/>
          <w:szCs w:val="24"/>
        </w:rPr>
        <w:t xml:space="preserve">попытаться задействовать </w:t>
      </w:r>
      <w:r>
        <w:rPr>
          <w:rFonts w:cs="Arial" w:ascii="Arial" w:hAnsi="Arial"/>
          <w:color w:val="000000"/>
          <w:sz w:val="26"/>
          <w:szCs w:val="24"/>
          <w:lang w:val="en-US"/>
        </w:rPr>
        <w:t>circuli</w:t>
      </w:r>
      <w:r>
        <w:rPr>
          <w:rFonts w:cs="Arial" w:ascii="Arial" w:hAnsi="Arial"/>
          <w:color w:val="000000"/>
          <w:sz w:val="26"/>
          <w:szCs w:val="24"/>
        </w:rPr>
        <w:t xml:space="preserve"> </w:t>
      </w:r>
      <w:r>
        <w:rPr>
          <w:rFonts w:cs="Arial" w:ascii="Arial" w:hAnsi="Arial"/>
          <w:color w:val="000000"/>
          <w:sz w:val="26"/>
          <w:szCs w:val="24"/>
          <w:lang w:val="en-US"/>
        </w:rPr>
        <w:t>beati</w:t>
      </w:r>
      <w:r>
        <w:rPr>
          <w:rFonts w:cs="Arial" w:ascii="Arial" w:hAnsi="Arial"/>
          <w:color w:val="000000"/>
          <w:sz w:val="26"/>
          <w:szCs w:val="24"/>
        </w:rPr>
        <w:t>. Являясь акциональным методом, психодра</w:t>
        <w:softHyphen/>
        <w:t>ма ориентирована на эту терапевтическую цель и, по</w:t>
        <w:softHyphen/>
        <w:t xml:space="preserve">скольку она активно вмешивается в ролевое поведение, а значит, и в отношения на разных ролевых уровнях, этот метод является более пригодным, чем другие методы психотерапии, опирающиеся </w:t>
      </w:r>
      <w:r>
        <w:rPr>
          <w:rFonts w:cs="Arial" w:ascii="Arial" w:hAnsi="Arial"/>
          <w:i/>
          <w:iCs/>
          <w:color w:val="000000"/>
          <w:sz w:val="26"/>
          <w:szCs w:val="24"/>
        </w:rPr>
        <w:t xml:space="preserve">только </w:t>
      </w:r>
      <w:r>
        <w:rPr>
          <w:rFonts w:cs="Arial" w:ascii="Arial" w:hAnsi="Arial"/>
          <w:color w:val="000000"/>
          <w:sz w:val="26"/>
          <w:szCs w:val="24"/>
        </w:rPr>
        <w:t>на осознание и ра</w:t>
        <w:softHyphen/>
        <w:t>циональную переработку.</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XI</w:t>
      </w:r>
      <w:r>
        <w:rPr>
          <w:rFonts w:cs="Arial" w:ascii="Arial" w:hAnsi="Arial"/>
          <w:b/>
          <w:bCs/>
          <w:color w:val="003366"/>
          <w:sz w:val="34"/>
          <w:szCs w:val="32"/>
        </w:rPr>
        <w:t>. ПОСТРОЕНИЕ И ПРОЦЕСС ПСИХОДРАМЫ</w:t>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rPr>
        <w:t>КОНСТИТУЕНТЫ</w:t>
      </w:r>
      <w:r>
        <w:rPr>
          <w:rFonts w:cs="Arial" w:ascii="Arial" w:hAnsi="Arial"/>
          <w:color w:val="003366"/>
          <w:sz w:val="34"/>
          <w:szCs w:val="32"/>
        </w:rPr>
        <w:t xml:space="preserve">   </w:t>
      </w:r>
      <w:r>
        <w:rPr>
          <w:rFonts w:cs="Arial" w:ascii="Arial" w:hAnsi="Arial"/>
          <w:b/>
          <w:bCs/>
          <w:color w:val="003366"/>
          <w:sz w:val="34"/>
          <w:szCs w:val="32"/>
        </w:rPr>
        <w:t>(ИНСТРУМЕНТЫ): ФАЗЫ И ФОРМЫ</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сиходрама нацелена на прида</w:t>
        <w:softHyphen/>
        <w:t>ние естественной формы, на креа</w:t>
        <w:softHyphen/>
        <w:t>тивную самоактуализацию в игре, на структурирование пространст</w:t>
        <w:softHyphen/>
        <w:t>ва, на реализацию человеческих от</w:t>
        <w:softHyphen/>
        <w:t xml:space="preserve">ношений в действии </w:t>
      </w:r>
      <w:r>
        <w:rPr>
          <w:rFonts w:cs="Arial" w:ascii="Arial" w:hAnsi="Arial"/>
          <w:color w:val="000000"/>
          <w:sz w:val="26"/>
          <w:szCs w:val="24"/>
        </w:rPr>
        <w:t>(93).</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й нельзя заниматься без фундаментально</w:t>
        <w:softHyphen/>
        <w:t>го знания возможностей ее различных конституентов (инструментов), фаз, форм и техник. Прежде чем при</w:t>
        <w:softHyphen/>
        <w:t>ступить к рассмотрению различных форм психодрамы, ознакомимся с ее конституентами, а также с процессом классической, центрированной на протагонисте психо</w:t>
        <w:softHyphen/>
        <w:t>драмы. Для иллюстрации привлекаются только основ</w:t>
        <w:softHyphen/>
        <w:t>ные техники: обмен ролями и дублирование.</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Конституенты (инструменты)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нституентами психодрамы являются сцена, веду</w:t>
        <w:softHyphen/>
        <w:t>щий психодрамы (director), главный исполнитель (protagonist), партнеры, или вспомогательные «Я» (</w:t>
      </w:r>
      <w:r>
        <w:rPr>
          <w:rFonts w:cs="Arial" w:ascii="Arial" w:hAnsi="Arial"/>
          <w:color w:val="000000"/>
          <w:sz w:val="26"/>
          <w:szCs w:val="24"/>
          <w:lang w:val="en-US"/>
        </w:rPr>
        <w:t>auxiliary</w:t>
      </w:r>
      <w:r>
        <w:rPr>
          <w:rFonts w:cs="Arial" w:ascii="Arial" w:hAnsi="Arial"/>
          <w:color w:val="000000"/>
          <w:sz w:val="26"/>
          <w:szCs w:val="24"/>
        </w:rPr>
        <w:t xml:space="preserve"> </w:t>
      </w:r>
      <w:r>
        <w:rPr>
          <w:rFonts w:cs="Arial" w:ascii="Arial" w:hAnsi="Arial"/>
          <w:color w:val="000000"/>
          <w:sz w:val="26"/>
          <w:szCs w:val="24"/>
          <w:lang w:val="en-US"/>
        </w:rPr>
        <w:t>egos</w:t>
      </w:r>
      <w:r>
        <w:rPr>
          <w:rFonts w:cs="Arial" w:ascii="Arial" w:hAnsi="Arial"/>
          <w:color w:val="000000"/>
          <w:sz w:val="26"/>
          <w:szCs w:val="24"/>
        </w:rPr>
        <w:t>), группа и психодраматические техники. В иностранной литературе, чтобы подчеркнуть их инст</w:t>
        <w:softHyphen/>
        <w:t>рументальный характер в психодраматическом процессе, они называются инструментами. В нашей книге мы так</w:t>
        <w:softHyphen/>
        <w:t>же будем использовать этот термин, не имеющий, одна</w:t>
        <w:softHyphen/>
        <w:t xml:space="preserve">ко, в немецком языке (как и в русском. — </w:t>
      </w:r>
      <w:r>
        <w:rPr>
          <w:rFonts w:cs="Arial" w:ascii="Arial" w:hAnsi="Arial"/>
          <w:i/>
          <w:iCs/>
          <w:color w:val="000000"/>
          <w:sz w:val="26"/>
          <w:szCs w:val="24"/>
        </w:rPr>
        <w:t xml:space="preserve">Ред.) </w:t>
      </w:r>
      <w:r>
        <w:rPr>
          <w:rFonts w:cs="Arial" w:ascii="Arial" w:hAnsi="Arial"/>
          <w:color w:val="000000"/>
          <w:sz w:val="26"/>
          <w:szCs w:val="24"/>
        </w:rPr>
        <w:t>равно</w:t>
        <w:softHyphen/>
        <w:t>ценного лексического эквивалента.</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Сце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не предъявляет особых требований к сцене. Она возникает как бы сама собой там, где разво</w:t>
        <w:softHyphen/>
        <w:t>рачивается психодраматическое действие. Достаточно просто создать свободное пространство в кругу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ую сцену можно организовать на частной квартире, в школьном классе, на рабочих местах, под открытым не</w:t>
        <w:softHyphen/>
        <w:t xml:space="preserve">бом, короче говоря,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то есть на месте конфликта. Часто, однако, психодраму практикуют в специально ор</w:t>
        <w:softHyphen/>
        <w:t>ганизованных для  этого театрах или приспособленных для   игры  лечебных  кабинетах.   Классической  формой психодраматической сцены является  сцена в  мореновском терапевтическом театре в Биконе, штат Нью-Йорк. Она   представляет   собой   трехъярусную   конструкцию, над которой возвышается полукруглый балкон. Распола</w:t>
        <w:softHyphen/>
        <w:t>гаясь на первом ярусе, протагонист и ведущий психодра</w:t>
        <w:softHyphen/>
        <w:t>мы оказываются вне групповой ситуации и попадают в непосредственное пространство психодрамы.  На втором ярусе, где они сидят друг перед другом или прохажива</w:t>
        <w:softHyphen/>
        <w:t>ются по сцене,  происходит вступительная беседа.  При этом группа в той или иной степени исчезает из поля со</w:t>
        <w:softHyphen/>
        <w:t>знания  протагониста.   Разогревающая  беседа  (warming-up) может протекать как диалог между протагонистом и ведущим психодрамы или как монолог протагониста. На этом ярусе может осмысливаться и эмоционально пере</w:t>
        <w:softHyphen/>
        <w:t>живаться уже разыгранная сцена,  которая затем может плавно перейти в другую. Само психодраматическое дей</w:t>
        <w:softHyphen/>
        <w:t>ствие разыгрываются на третьем ярусе, на круглой плат</w:t>
        <w:softHyphen/>
        <w:t>форме.  Она насчитывает четыре метра в диаметре. Три яруса и балкон следует, однако, понимать и как отобра</w:t>
        <w:softHyphen/>
        <w:t>жение различных измерений жизненной действительно</w:t>
        <w:softHyphen/>
        <w:t>сти. Третий ярус, или игровая площадка, рассматривает</w:t>
        <w:softHyphen/>
        <w:t>ся как измерение последовательности жизненных собы</w:t>
        <w:softHyphen/>
        <w:t>тий, коллизий и перемещений в бытии. Над нею возвы</w:t>
        <w:softHyphen/>
        <w:t>шается балкон. Чтобы избежать недоразумений по пово</w:t>
        <w:softHyphen/>
        <w:t>ду этого «четвертого измерения», на нем следует остано</w:t>
        <w:softHyphen/>
        <w:t>виться несколько подробнее.  Морено задумывал четвер</w:t>
        <w:softHyphen/>
        <w:t>тое измерение психодраматической сцены как место кон</w:t>
        <w:softHyphen/>
        <w:t>кретизации трансценденции,  как место для Спасителя, героя и сверхчеловека, как возможность пространствен</w:t>
        <w:softHyphen/>
        <w:t>ного  изображения различных  миров,   например  рая  и ада,  земли и подземного мира.  Балкон,  однако, может служить также  и для  конкретизации различного  про</w:t>
        <w:softHyphen/>
        <w:t>странственного   опыта,   например  взлета  или  падения, подъема или спуска,  вскарабкивания или соскальзыва</w:t>
        <w:softHyphen/>
        <w:t>ния. Психодраматическая сцена сохраняет свое значение даже тогда, когда в основу психодрамы положены самые разные теоретические концепции. Иногда, например в рамках психоаналитической теории, балкон использует</w:t>
        <w:softHyphen/>
        <w:t>ся для изображения «Сверх-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мы не располагаем подобной сценой, то вместо нее используется любое пространство в кругу группы. Оно должно быть достаточно велико, чтобы протагонист и антагонист имели простор для психодраматического действия, а само помещение желательно должно иметь правильные пропорции. Слишком маленькие помещения ограничивают свободу перемещения исполнителей, слишком большие отрицательно сказываются на группо</w:t>
        <w:softHyphen/>
        <w:t>вом чувстве, слишком светлые, невыразительные комна</w:t>
        <w:softHyphen/>
        <w:t>ты оказываются непригодными для изображения драма</w:t>
        <w:softHyphen/>
        <w:t>тичных, воображаемых или исполненных теплыми чело</w:t>
        <w:softHyphen/>
        <w:t>веческими чувствами сцен. Если мы не располагаем раз</w:t>
        <w:softHyphen/>
        <w:t>личными цветовыми возможностями освещения, как в мореновской модели сцены, то освещение сцены можно варьировать с помощью оконных штор и стоячих ламп. В качестве театрального реквизита пригодны простые для транспортировки стулья, возможно, с небольшим столиком. В определенных сценах имеет смысл в качест</w:t>
        <w:softHyphen/>
        <w:t>ве подстилки использовать неброский коври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аключенное группой в полукруг место психодрама</w:t>
        <w:softHyphen/>
        <w:t>тического действия отвечает сформулированному Бубером главному требованию драмы к сцене. Бубер пиш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тало быть, дело не в том, чтобы изобрести новый принцип придания формы пространству, а в том, чтобы найти соответствующее формам нашей жизни и рацио</w:t>
        <w:softHyphen/>
        <w:t>нально использующее наши технические средства про</w:t>
        <w:softHyphen/>
        <w:t>странственное решение, которое отвечало бы основным требованиям драмы к сцене: одновременной целостности и изменяемости пространства. Если бы это удалось, то можно было бы, наверное, ожидать, что оно вновь про</w:t>
        <w:softHyphen/>
        <w:t>явило бы свою полярность — связанность и отъединенность. Ибо целостным и в то же время изменчивым мо</w:t>
        <w:softHyphen/>
        <w:t>жет быть только замкнутое в своем существовании про</w:t>
        <w:softHyphen/>
        <w:t>странство, отделенное от пространства нашей реальной жизни, которое проявляет свои свойства столь чисто и столь интенсивно, что сквозь все потоки связанности мы воспринимаем их как нашего недоступного визави. А из</w:t>
        <w:softHyphen/>
        <w:t>менчивым и в то же время целостным оно может быть только тогда,  когда его метаморфозы дополняются активностью нашего восприятия, то есть когда эту актив</w:t>
        <w:softHyphen/>
        <w:t>ную — единственно настоящую — связанность не подав</w:t>
        <w:softHyphen/>
        <w:t>ляют, как, например, на современной сцене, а пробужда</w:t>
        <w:softHyphen/>
        <w:t>ют и поощряют» (1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ая сцена является одновременно це</w:t>
        <w:softHyphen/>
        <w:t>лостной и изменчивой и придает сценическому пережива</w:t>
        <w:softHyphen/>
        <w:t>нию полярные свойства связанности и отъединенности. Со сценой в качестве центра группы и места эмоциональ</w:t>
        <w:softHyphen/>
        <w:t>ного участия естественным образом связаны зрители. От</w:t>
        <w:softHyphen/>
        <w:t>крытая для спонтанного включения участников группы в психодраматическое действие в качестве дублей персона</w:t>
        <w:softHyphen/>
        <w:t>жей драмы, сцена тем не менее — особенно в центриро</w:t>
        <w:softHyphen/>
        <w:t>ванной на протагонисте психодраме — отчетливо отделя</w:t>
        <w:softHyphen/>
        <w:t>ется от зрителей. Пока протагонист обрисовывает на пси</w:t>
        <w:softHyphen/>
        <w:t>ходраматической сцене свой мир с его событиями, сцена, несмотря на эмоциональную связанность и идентифика</w:t>
        <w:softHyphen/>
        <w:t>цию зрителей с драматическим действием и изображаемы</w:t>
        <w:softHyphen/>
        <w:t>ми персонажами, явно отличается от зрительного зала. Изменения сценического пространства достигаются про</w:t>
        <w:softHyphen/>
        <w:t>тагонистом за счет детального изображения своих воспо</w:t>
        <w:softHyphen/>
        <w:t>минаний или представлений о пространстве, которые про</w:t>
        <w:softHyphen/>
        <w:t>игрывают в своем воображении зрители. Благодаря этому исполнитель роли, ведущий психодрамы и зрители вос</w:t>
        <w:softHyphen/>
        <w:t>принимают не только естественное пространство изобра</w:t>
        <w:softHyphen/>
        <w:t>женной сцены, но и его настрой.</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Ведущий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им образом осуществляется психодрама? Благо</w:t>
        <w:softHyphen/>
        <w:t>даря ведущему, или руководителю, психодрамы. \Принятый англоязычными психодрамотерапевтами термин для обозначения ведущего психодрамы — director (директор). Поскольку обучение психодраматическому методу проводится в нашей стране с использованием в основном англоязычной литературы, в практической работе отечественными специалистами используется именно термин «директор психодрамы». В данной книге употребляется термин «ведущий психодрамы», адекватный переводу соответствующего немецкого термина «der Psychodra</w:t>
      </w:r>
      <w:r>
        <w:rPr>
          <w:rFonts w:cs="Arial" w:ascii="Arial" w:hAnsi="Arial"/>
          <w:color w:val="000000"/>
          <w:sz w:val="26"/>
          <w:szCs w:val="24"/>
          <w:lang w:val="en-US"/>
        </w:rPr>
        <w:t>m</w:t>
      </w:r>
      <w:r>
        <w:rPr>
          <w:rFonts w:cs="Arial" w:ascii="Arial" w:hAnsi="Arial"/>
          <w:color w:val="000000"/>
          <w:sz w:val="26"/>
          <w:szCs w:val="24"/>
        </w:rPr>
        <w:t xml:space="preserve">aaleiter». — </w:t>
      </w:r>
      <w:r>
        <w:rPr>
          <w:rFonts w:cs="Arial" w:ascii="Arial" w:hAnsi="Arial"/>
          <w:i/>
          <w:iCs/>
          <w:color w:val="000000"/>
          <w:sz w:val="26"/>
          <w:szCs w:val="24"/>
        </w:rPr>
        <w:t xml:space="preserve">Прим. ред.\ </w:t>
      </w:r>
      <w:r>
        <w:rPr>
          <w:rFonts w:cs="Arial" w:ascii="Arial" w:hAnsi="Arial"/>
          <w:color w:val="000000"/>
          <w:sz w:val="26"/>
          <w:szCs w:val="24"/>
        </w:rPr>
        <w:t>Если он является врачом или психотерапевтом, то в немецком языковом пространстве он называется психодрамотерапевтом. В английском языке ведущий психодрамы называется также «psychodramatist», по завершении обучения — "</w:t>
      </w:r>
      <w:r>
        <w:rPr>
          <w:rFonts w:cs="Arial" w:ascii="Arial" w:hAnsi="Arial"/>
          <w:color w:val="000000"/>
          <w:sz w:val="26"/>
          <w:szCs w:val="24"/>
          <w:lang w:val="en-US"/>
        </w:rPr>
        <w:t>Director</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Psychodrama</w:t>
      </w:r>
      <w:r>
        <w:rPr>
          <w:rFonts w:cs="Arial" w:ascii="Arial" w:hAnsi="Arial"/>
          <w:color w:val="000000"/>
          <w:sz w:val="26"/>
          <w:szCs w:val="24"/>
        </w:rPr>
        <w:t>"… Во французском он назы-вается «</w:t>
      </w:r>
      <w:r>
        <w:rPr>
          <w:rFonts w:cs="Arial" w:ascii="Arial" w:hAnsi="Arial"/>
          <w:color w:val="000000"/>
          <w:sz w:val="26"/>
          <w:szCs w:val="24"/>
          <w:lang w:val="en-US"/>
        </w:rPr>
        <w:t>animateur</w:t>
      </w:r>
      <w:r>
        <w:rPr>
          <w:rFonts w:cs="Arial" w:ascii="Arial" w:hAnsi="Arial"/>
          <w:color w:val="000000"/>
          <w:sz w:val="26"/>
          <w:szCs w:val="24"/>
        </w:rPr>
        <w:t>», «</w:t>
      </w:r>
      <w:r>
        <w:rPr>
          <w:rFonts w:cs="Arial" w:ascii="Arial" w:hAnsi="Arial"/>
          <w:color w:val="000000"/>
          <w:sz w:val="26"/>
          <w:szCs w:val="24"/>
          <w:lang w:val="en-US"/>
        </w:rPr>
        <w:t>psychodramatiste</w:t>
      </w:r>
      <w:r>
        <w:rPr>
          <w:rFonts w:cs="Arial" w:ascii="Arial" w:hAnsi="Arial"/>
          <w:color w:val="000000"/>
          <w:sz w:val="26"/>
          <w:szCs w:val="24"/>
        </w:rPr>
        <w:t xml:space="preserve">» </w:t>
      </w:r>
      <w:r>
        <w:rPr>
          <w:rFonts w:cs="Arial" w:ascii="Arial" w:hAnsi="Arial"/>
          <w:smallCaps/>
          <w:color w:val="000000"/>
          <w:sz w:val="26"/>
          <w:szCs w:val="24"/>
        </w:rPr>
        <w:t xml:space="preserve">или </w:t>
      </w:r>
      <w:r>
        <w:rPr>
          <w:rFonts w:cs="Arial" w:ascii="Arial" w:hAnsi="Arial"/>
          <w:color w:val="000000"/>
          <w:sz w:val="26"/>
          <w:szCs w:val="24"/>
        </w:rPr>
        <w:t>«</w:t>
      </w:r>
      <w:r>
        <w:rPr>
          <w:rFonts w:cs="Arial" w:ascii="Arial" w:hAnsi="Arial"/>
          <w:color w:val="000000"/>
          <w:sz w:val="26"/>
          <w:szCs w:val="24"/>
          <w:lang w:val="en-US"/>
        </w:rPr>
        <w:t>psychodramaturge</w:t>
      </w:r>
      <w:r>
        <w:rPr>
          <w:rFonts w:cs="Arial" w:ascii="Arial" w:hAnsi="Arial"/>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едущий психодрамы ответственен за то, как осуще</w:t>
        <w:softHyphen/>
        <w:t>ствляется и протекает каждое психодраматическое заня</w:t>
        <w:softHyphen/>
        <w:t>тие. С одной стороны, ему вменяется в обязанность пре</w:t>
        <w:softHyphen/>
        <w:t>образовывать целенаправленные притязания к терапии со стороны участников группы — зачастую пассивных и заторможенных — в игру, в нецеленаправленную «дей</w:t>
        <w:softHyphen/>
        <w:t>ствия ради действа», с другой стороны, соотносить в дальнейшем эту игру с терапевтическими потребностями протагониста и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начале психодрамы ведущий стимулирует группу в целом, и прежде всего протагониста, к игре. После на</w:t>
        <w:softHyphen/>
        <w:t>чального действия в благоприятные с точки зрения игро</w:t>
        <w:softHyphen/>
        <w:t>вых техник и терапии моменты он распоряжается об обме</w:t>
        <w:softHyphen/>
        <w:t>не ролями между протагонистом и его визави. Последний называется также антагонистом. Сообразно запросам про</w:t>
        <w:softHyphen/>
        <w:t>тагониста, ситуации и группы ведущий вводит соответст</w:t>
        <w:softHyphen/>
        <w:t>вующие психодраматические техники и прерывает сцены, как только они перестают быть продуктивными в психо</w:t>
        <w:softHyphen/>
        <w:t>драматическом, то есть в психодрамотерапевтическом от</w:t>
        <w:softHyphen/>
        <w:t>ношении. Иногда ведущий психодрамы прекращает так</w:t>
        <w:softHyphen/>
        <w:t>же сцены ввиду особых реакций, которые в процессе иг</w:t>
        <w:softHyphen/>
        <w:t>ры осознанно или неосознанно обнаруживает протаго</w:t>
        <w:softHyphen/>
        <w:t>нист. В этом случае он побуждает к изображению распо</w:t>
        <w:softHyphen/>
        <w:t>знаваемой по таким реакциям проблемы в новой сцене. В фазе обсуждения он препятствует ненужной рационали</w:t>
        <w:softHyphen/>
        <w:t>зации со стороны группы и ука-зывает на сомнительность «хороших советов». Там, где это целе-сообразно, он вме</w:t>
        <w:softHyphen/>
        <w:t>сте с группой дает протагонисту обратную связ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ряду с этими директивными функциями ведущего психодрамы такое же большое значение для психодрама</w:t>
        <w:softHyphen/>
        <w:t>тического процесса имеет его недирективное, исключи</w:t>
        <w:softHyphen/>
        <w:t>тельно перцептивное поведение на про-тяжении исполня</w:t>
        <w:softHyphen/>
        <w:t>емой сцены. В течение этого времени, наблюдая за изо</w:t>
        <w:softHyphen/>
        <w:t>бражаемыми событиями и группой, он спокойно распо</w:t>
        <w:softHyphen/>
        <w:t>лагается на краю сцены и сосредоточивается на психо</w:t>
        <w:softHyphen/>
        <w:t>драматическом действии. Каким бы директивным он ни казался в остальных случаях, теперь он полностью ори</w:t>
        <w:softHyphen/>
        <w:t>ентирован на поведение протагониста. Ни одно слово, ни малейшее колебание настроения или жест исполнителя не должны от него ускользнуть. Словно радарный при</w:t>
        <w:softHyphen/>
        <w:t>бор, он настроен на тончайшие проявления чувств прота</w:t>
        <w:softHyphen/>
        <w:t>гониста, партнеров и, по возможности, группы. Даже опытному ведущему психодрамы нелегко воспринимать в насыщенном игровом действии, требующем от него полного внимания и умения, реакции отдельного, идентифи-цирующегося с исполнителем зрителя. Подобные реакции могут открыто выражаться или подавляться. Бурные, но подавленные эмоции нередко проявляются в психосоматических симптомах, упустить которые веду</w:t>
        <w:softHyphen/>
        <w:t>щий психодрамы не имеет права. Наряду с интенсивной направленностью на протагониста ведущий психодрамы всегда несет полную ответственность за всех членов группы. Поэтому начинающему терапевту рекомендуется работать вместе с ко-терапевт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ая позиция ведущего психодрамы — позиция не</w:t>
        <w:softHyphen/>
        <w:t>заметного наблюдателя на краю сцены — имеет два больших терапевтических преимущества: она позволяет следить за игровым действием и защищает от переносов. В фазе игры переносы протагониста совершенно не за</w:t>
        <w:softHyphen/>
        <w:t>трагивают ведущего психодрамы. В этом состоит важная особенность психодрамы Морено. Протагонист репроду</w:t>
        <w:softHyphen/>
        <w:t>цирует свои бессознательные побуждения в игре. Пря</w:t>
        <w:softHyphen/>
        <w:t>мые и латеральные переносы протагониста, «соответст</w:t>
        <w:softHyphen/>
        <w:t>венно способности бессознательного проявляться вне времени и в галлюцинаторной форме» (35), совершенно отчетливо направляются на партнеров, исполняющих функцию носителей проекции. На всем протяжении иг</w:t>
        <w:softHyphen/>
        <w:t>ры протагонист в свободном действии полемизирует с этими носителями проекции, то есть со своими переноса</w:t>
        <w:softHyphen/>
        <w:t>ми. Благодаря такой структуре терапевтической психо</w:t>
        <w:softHyphen/>
        <w:t>драматической ситуации психодрама отвечает желаниям и терапевта и пациента. Описанной Фрейдом «борьбы между врачом и пациентом, между познанием и изжива</w:t>
        <w:softHyphen/>
        <w:t>нием» (35) не происходит. В психодраме действие не просто желанно для пациента, оно тут же вводится веду</w:t>
        <w:softHyphen/>
        <w:t>щим психодрамы в игру — это в первую очередь отно</w:t>
        <w:softHyphen/>
        <w:t>сится к больным с неистерической структурой лично</w:t>
        <w:softHyphen/>
        <w:t xml:space="preserve">сти, которые особенно нуждаются в действии. (Морено говорит об особом </w:t>
      </w:r>
      <w:r>
        <w:rPr>
          <w:rFonts w:cs="Arial" w:ascii="Arial" w:hAnsi="Arial"/>
          <w:i/>
          <w:iCs/>
          <w:color w:val="000000"/>
          <w:sz w:val="26"/>
          <w:szCs w:val="24"/>
        </w:rPr>
        <w:t xml:space="preserve">акциональном голоде </w:t>
      </w:r>
      <w:r>
        <w:rPr>
          <w:rFonts w:cs="Arial" w:ascii="Arial" w:hAnsi="Arial"/>
          <w:color w:val="000000"/>
          <w:sz w:val="26"/>
          <w:szCs w:val="24"/>
        </w:rPr>
        <w:t>заторможенных пациентов.) Находящемуся во время игры на краю сцены ведущему психодрамы не нужно «одолевать» (67) переносы того или иного протагониста. Он наблюдает за ними в наглядности и интенсивности игры, согласный с предположением Фрейда, «что именно они оказывают нам неоценимую услугу, делая скрытые и забытые лю</w:t>
        <w:softHyphen/>
        <w:t>бовные побуждения больного действительными и явны</w:t>
        <w:softHyphen/>
        <w:t xml:space="preserve">ми, ибо, в конце концов, никого нельзя убить </w:t>
      </w:r>
      <w:r>
        <w:rPr>
          <w:rFonts w:cs="Arial" w:ascii="Arial" w:hAnsi="Arial"/>
          <w:i/>
          <w:iCs/>
          <w:color w:val="000000"/>
          <w:sz w:val="26"/>
          <w:szCs w:val="24"/>
          <w:lang w:val="en-US"/>
        </w:rPr>
        <w:t>in</w:t>
      </w:r>
      <w:r>
        <w:rPr>
          <w:rFonts w:cs="Arial" w:ascii="Arial" w:hAnsi="Arial"/>
          <w:i/>
          <w:iCs/>
          <w:color w:val="000000"/>
          <w:sz w:val="26"/>
          <w:szCs w:val="24"/>
        </w:rPr>
        <w:t xml:space="preserve"> </w:t>
      </w:r>
      <w:r>
        <w:rPr>
          <w:rFonts w:cs="Arial" w:ascii="Arial" w:hAnsi="Arial"/>
          <w:i/>
          <w:iCs/>
          <w:color w:val="000000"/>
          <w:sz w:val="26"/>
          <w:szCs w:val="24"/>
          <w:lang w:val="en-US"/>
        </w:rPr>
        <w:t>absentia</w:t>
      </w:r>
      <w:r>
        <w:rPr>
          <w:rFonts w:cs="Arial" w:ascii="Arial" w:hAnsi="Arial"/>
          <w:i/>
          <w:iCs/>
          <w:color w:val="000000"/>
          <w:sz w:val="26"/>
          <w:szCs w:val="24"/>
        </w:rPr>
        <w:t>». \</w:t>
      </w:r>
      <w:r>
        <w:rPr>
          <w:rFonts w:cs="Arial" w:ascii="Arial" w:hAnsi="Arial"/>
          <w:color w:val="000000"/>
          <w:sz w:val="26"/>
          <w:szCs w:val="24"/>
        </w:rPr>
        <w:t xml:space="preserve">В отсутствии </w:t>
      </w:r>
      <w:r>
        <w:rPr>
          <w:rFonts w:cs="Arial" w:ascii="Arial" w:hAnsi="Arial"/>
          <w:i/>
          <w:iCs/>
          <w:color w:val="000000"/>
          <w:sz w:val="26"/>
          <w:szCs w:val="24"/>
        </w:rPr>
        <w:t>(лат.) — Прим. ред.\</w:t>
      </w:r>
    </w:p>
    <w:p>
      <w:pPr>
        <w:pStyle w:val="Normal"/>
        <w:widowControl/>
        <w:shd w:fill="FFFFFF" w:val="clear"/>
        <w:spacing w:before="120" w:after="0"/>
        <w:ind w:firstLine="720"/>
        <w:jc w:val="both"/>
        <w:rPr/>
      </w:pPr>
      <w:r>
        <w:rPr>
          <w:rFonts w:cs="Arial" w:ascii="Arial" w:hAnsi="Arial"/>
          <w:color w:val="000000"/>
          <w:sz w:val="26"/>
          <w:szCs w:val="24"/>
        </w:rPr>
        <w:t>Дальше Фрейд говорит, что</w:t>
      </w:r>
      <w:r>
        <w:rPr>
          <w:rFonts w:cs="Arial" w:ascii="Arial" w:hAnsi="Arial"/>
          <w:i/>
          <w:iCs/>
          <w:color w:val="000000"/>
          <w:sz w:val="26"/>
          <w:szCs w:val="24"/>
        </w:rPr>
        <w:t xml:space="preserve"> "на этом поле </w:t>
      </w:r>
      <w:r>
        <w:rPr>
          <w:rFonts w:cs="Arial" w:ascii="Arial" w:hAnsi="Arial"/>
          <w:color w:val="000000"/>
          <w:sz w:val="26"/>
          <w:szCs w:val="24"/>
        </w:rPr>
        <w:t>должна быть одержана победа, выражением которой является окончательное излечение от невроза", тем самым он придает психодраме с психоаналитиче</w:t>
        <w:softHyphen/>
        <w:t xml:space="preserve">ских позиций огромное терапевтическое значение.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З.Фрейд: "Бессознательные душевные  побуждения не  желают припоминаться, как того требует лечение, но они, соответственно способности бессознательного проявляться вне времени в галлюцинаторной форме, стремятся к тому, чтобы быть воспроизведенными. Больной, словно в сновидении, приписывает настоящее и реальное результатам пробуждения своих бессознательных душевных движений; он хочет изжить свои страсти, не учитывая реальную ситуацию. Врач хочет заставить его включить эти эмоциональные побуждения в общую связь лечения и в историю его жизни, подчинить их интеллектуальному рассмотрению и осознать соответственно их психической ценности. Эта борьба между врачом и пациентом, между интеллектом и влечениями, между </w:t>
      </w:r>
      <w:r>
        <w:rPr>
          <w:rFonts w:cs="Arial" w:ascii="Arial" w:hAnsi="Arial"/>
          <w:i/>
          <w:iCs/>
          <w:color w:val="000000"/>
          <w:sz w:val="26"/>
          <w:szCs w:val="24"/>
        </w:rPr>
        <w:t xml:space="preserve">познанием </w:t>
      </w:r>
      <w:r>
        <w:rPr>
          <w:rFonts w:cs="Arial" w:ascii="Arial" w:hAnsi="Arial"/>
          <w:color w:val="000000"/>
          <w:sz w:val="26"/>
          <w:szCs w:val="24"/>
        </w:rPr>
        <w:t xml:space="preserve">и </w:t>
      </w:r>
      <w:r>
        <w:rPr>
          <w:rFonts w:cs="Arial" w:ascii="Arial" w:hAnsi="Arial"/>
          <w:i/>
          <w:iCs/>
          <w:color w:val="000000"/>
          <w:sz w:val="26"/>
          <w:szCs w:val="24"/>
        </w:rPr>
        <w:t xml:space="preserve">изживанием </w:t>
      </w:r>
      <w:r>
        <w:rPr>
          <w:rFonts w:cs="Arial" w:ascii="Arial" w:hAnsi="Arial"/>
          <w:color w:val="000000"/>
          <w:sz w:val="26"/>
          <w:szCs w:val="24"/>
        </w:rPr>
        <w:t xml:space="preserve">разыгрывается исключительно в феноменах переноса. На этом поле должна быть одержана победа, выражением которой является окончательное излечение от невроза. Нельзя отрицать, что самые большие трудности психоаналитику доставляет необходимость преодолевать феномены переноса, но и нельзя забывать, что именно они оказывают нам неоценимую услугу, делая скрытые и забытые любовные побуждения больного действительными и явными, ибо, в конце концов, никого нельзя убить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absentia</w:t>
      </w:r>
      <w:r>
        <w:rPr>
          <w:rFonts w:cs="Arial" w:ascii="Arial" w:hAnsi="Arial"/>
          <w:i/>
          <w:iCs/>
          <w:color w:val="000000"/>
          <w:sz w:val="26"/>
          <w:szCs w:val="24"/>
        </w:rPr>
        <w:t xml:space="preserve"> </w:t>
      </w:r>
      <w:r>
        <w:rPr>
          <w:rFonts w:cs="Arial" w:ascii="Arial" w:hAnsi="Arial"/>
          <w:color w:val="000000"/>
          <w:sz w:val="26"/>
          <w:szCs w:val="24"/>
        </w:rPr>
        <w:t xml:space="preserve">или </w:t>
      </w:r>
      <w:r>
        <w:rPr>
          <w:rFonts w:cs="Arial" w:ascii="Arial" w:hAnsi="Arial"/>
          <w:color w:val="000000"/>
          <w:sz w:val="26"/>
          <w:szCs w:val="24"/>
          <w:lang w:val="en-US"/>
        </w:rPr>
        <w:t>in</w:t>
      </w:r>
      <w:r>
        <w:rPr>
          <w:rFonts w:cs="Arial" w:ascii="Arial" w:hAnsi="Arial"/>
          <w:i/>
          <w:iCs/>
          <w:color w:val="000000"/>
          <w:sz w:val="26"/>
          <w:szCs w:val="24"/>
        </w:rPr>
        <w:t xml:space="preserve"> effigie. \</w:t>
      </w:r>
      <w:r>
        <w:rPr>
          <w:rFonts w:cs="Arial" w:ascii="Arial" w:hAnsi="Arial"/>
          <w:color w:val="000000"/>
          <w:sz w:val="26"/>
          <w:szCs w:val="24"/>
        </w:rPr>
        <w:t xml:space="preserve">В изображении </w:t>
      </w:r>
      <w:r>
        <w:rPr>
          <w:rFonts w:cs="Arial" w:ascii="Arial" w:hAnsi="Arial"/>
          <w:i/>
          <w:iCs/>
          <w:color w:val="000000"/>
          <w:sz w:val="26"/>
          <w:szCs w:val="24"/>
        </w:rPr>
        <w:t>(лат.)— Прим. ред.\»</w:t>
      </w:r>
      <w:r>
        <w:rPr>
          <w:rFonts w:cs="Arial" w:ascii="Arial" w:hAnsi="Arial"/>
          <w:color w:val="000000"/>
          <w:sz w:val="26"/>
          <w:szCs w:val="24"/>
        </w:rPr>
        <w:t xml:space="preserve"> (35).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ругим преимуществом, которое наряду с «защитой» от переносов привносит с собой положение ведущего пси</w:t>
        <w:softHyphen/>
        <w:t>ходрамы на краю сцены, является некоторая дистанция от происходящего и тем самым лучшее видение свобод</w:t>
        <w:softHyphen/>
        <w:t>ных действий протагониста и игры партнеров. Это виде</w:t>
        <w:softHyphen/>
        <w:t>ние позволяет ведущему психодрамы осмысленно руково</w:t>
        <w:softHyphen/>
        <w:t>дить игровым действием. Сам Морено в игровом действии почти никогда не участвует. Практически все психодрамотерапевты, вышедшие из школы Морено, также не бе</w:t>
        <w:softHyphen/>
        <w:t>рут на себя роли в психодраме, зато в случае необходимости вмешиваются в психодраматическое действие в каче</w:t>
        <w:softHyphen/>
        <w:t>стве дубля. Дубль располагается позади протагониста и вербализует от первого лица его невыраженные чувства. Это служит толчком к появлению у протагониста свобод</w:t>
        <w:softHyphen/>
        <w:t>ных ассоциаций, и в результате застопорившаяся ситуа</w:t>
        <w:softHyphen/>
        <w:t>ция может быть сдвинута с мертвой точки. Эта техниче</w:t>
        <w:softHyphen/>
        <w:t>ская возможность является еще одной спецификой психодрамотерапии при работе с сопротивлением пациента. При классическом дублировании речь не идет о внуше</w:t>
        <w:softHyphen/>
        <w:t>нии, поскольку протагонистом, как правило, принимают</w:t>
        <w:softHyphen/>
        <w:t>ся лишь соответствующие его чувствам замечания дубля, а не соответствующие, наоборот, отвергаются. В роли дубля ведущий психодрамы, его ассистент, а иногда так</w:t>
        <w:softHyphen/>
        <w:t>же зрители (члены группы), не мешая действию, могут спонтанно выйти на сцену и так же незаметно вернуться обратно. Выводить из поведения Морено и его учеников строгие правила для психодрамотерапевтов противоречи</w:t>
        <w:softHyphen/>
        <w:t>ло бы духу психодрамы. Морено подчеркивает большое значение гибкости психодрамотерапевта, позволяющей ему в любой момент времени, сообразно требованиям не</w:t>
        <w:softHyphen/>
        <w:t>предвиденных ситуаций, изменять свое местоположение, манеру поведения и передвиж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десь следует указать еще на четыре качества ведуще</w:t>
        <w:softHyphen/>
        <w:t>го, которые Морено считает обязательными для проведе</w:t>
        <w:softHyphen/>
        <w:t>ния психодрамы: методическую компетентность, искрен</w:t>
        <w:softHyphen/>
        <w:t>ность и открытость, мужество, чтобы справляться со сложными, непредвиденными ситуациями, а также твор</w:t>
        <w:softHyphen/>
        <w:t>ческую фантазию. Ведущему психодрамы, не обладающему этими качествами, настоящая психодрама может удаться лишь в редких случаях. Подлинно исцеляющей психодрама становится только тогда, когда психодрамотерапевт постоянно ощущает резонанс с протагонистом. Поэтому каждому ведущему психодрамы следует прислу</w:t>
        <w:softHyphen/>
        <w:t>шаться к совету американского психиатра Дина Элефтери, который он дает своим ученикам, практикующим пси</w:t>
        <w:softHyphen/>
        <w:t>ходраму: «Живи вместе с твоим протагонистом!» (28).</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ротагонис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лово «протагонист», «первый игрок» (от греч.: </w:t>
      </w:r>
      <w:r>
        <w:rPr>
          <w:rFonts w:cs="Arial" w:ascii="Arial" w:hAnsi="Arial"/>
          <w:color w:val="000000"/>
          <w:sz w:val="26"/>
          <w:szCs w:val="24"/>
          <w:lang w:val="en-US"/>
        </w:rPr>
        <w:t>protos</w:t>
      </w:r>
      <w:r>
        <w:rPr>
          <w:rFonts w:cs="Arial" w:ascii="Arial" w:hAnsi="Arial"/>
          <w:color w:val="000000"/>
          <w:sz w:val="26"/>
          <w:szCs w:val="24"/>
        </w:rPr>
        <w:t xml:space="preserve"> — первый и agon — борьба, игра), обозначает в языке театра и психодрамы героя или главного исполнителя пьесы или психодраматической сцены. Хотя прота</w:t>
        <w:softHyphen/>
        <w:t>гонист психодрамы удовлетворяет этому заимствованно</w:t>
        <w:softHyphen/>
        <w:t>му из языка театра термину во всех его значениях, он все-таки не актер. То, что он играет, не является запла</w:t>
        <w:softHyphen/>
        <w:t>нированным и отрепетированным. Он играет это в про</w:t>
        <w:softHyphen/>
        <w:t xml:space="preserve">извольном действии, на основе </w:t>
      </w:r>
      <w:r>
        <w:rPr>
          <w:rFonts w:cs="Arial" w:ascii="Arial" w:hAnsi="Arial"/>
          <w:i/>
          <w:iCs/>
          <w:color w:val="000000"/>
          <w:sz w:val="26"/>
          <w:szCs w:val="24"/>
        </w:rPr>
        <w:t xml:space="preserve">импровизации. </w:t>
      </w:r>
      <w:r>
        <w:rPr>
          <w:rFonts w:cs="Arial" w:ascii="Arial" w:hAnsi="Arial"/>
          <w:color w:val="000000"/>
          <w:sz w:val="26"/>
          <w:szCs w:val="24"/>
        </w:rPr>
        <w:t>Он играет собственную жизнь, настоящее, прошлое, будущее, о ко</w:t>
        <w:softHyphen/>
        <w:t>тором мечтает или которого желает; он играет все это ис</w:t>
        <w:softHyphen/>
        <w:t>кренне и по-настоящему, исполненный чувствами, к ко</w:t>
        <w:softHyphen/>
        <w:t>торым он вряд ли был бы способен на одном только вер</w:t>
        <w:softHyphen/>
        <w:t>бальном уровне коммуникации. Выражая свои чувства в психодраме, он не только познает себя самого с собст</w:t>
        <w:softHyphen/>
        <w:t xml:space="preserve">венной своей позиции, но и при обмене ролями со своим визави смотрит на себя его глазами. Он воспринимает точку зрения ближнего. Психодраматическое действие захватывает </w:t>
      </w:r>
      <w:r>
        <w:rPr>
          <w:rFonts w:cs="Arial" w:ascii="Arial" w:hAnsi="Arial"/>
          <w:i/>
          <w:iCs/>
          <w:color w:val="000000"/>
          <w:sz w:val="26"/>
          <w:szCs w:val="24"/>
        </w:rPr>
        <w:t xml:space="preserve">всю </w:t>
      </w:r>
      <w:r>
        <w:rPr>
          <w:rFonts w:cs="Arial" w:ascii="Arial" w:hAnsi="Arial"/>
          <w:color w:val="000000"/>
          <w:sz w:val="26"/>
          <w:szCs w:val="24"/>
        </w:rPr>
        <w:t>личность исполнителя, его мысли, чув</w:t>
        <w:softHyphen/>
        <w:t>ства и действия. Удивительно, как благодаря игре зача</w:t>
        <w:softHyphen/>
        <w:t xml:space="preserve">стую происходит явная </w:t>
      </w:r>
      <w:r>
        <w:rPr>
          <w:rFonts w:cs="Arial" w:ascii="Arial" w:hAnsi="Arial"/>
          <w:i/>
          <w:iCs/>
          <w:color w:val="000000"/>
          <w:sz w:val="26"/>
          <w:szCs w:val="24"/>
        </w:rPr>
        <w:t xml:space="preserve">возрастная регрессия </w:t>
      </w:r>
      <w:r>
        <w:rPr>
          <w:rFonts w:cs="Arial" w:ascii="Arial" w:hAnsi="Arial"/>
          <w:color w:val="000000"/>
          <w:sz w:val="26"/>
          <w:szCs w:val="24"/>
        </w:rPr>
        <w:t>протагони</w:t>
        <w:softHyphen/>
        <w:t>ста, полностью меняющая манеру его повед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Это «тотальное событие» психодрамы протагонист переживает как исполнитель, как пациент и, возможно, как обучающийся клиент, поскольку </w:t>
      </w:r>
      <w:r>
        <w:rPr>
          <w:rFonts w:cs="Arial" w:ascii="Arial" w:hAnsi="Arial"/>
          <w:i/>
          <w:iCs/>
          <w:color w:val="000000"/>
          <w:sz w:val="26"/>
          <w:szCs w:val="24"/>
        </w:rPr>
        <w:t xml:space="preserve">психодрама </w:t>
      </w:r>
      <w:r>
        <w:rPr>
          <w:rFonts w:cs="Arial" w:ascii="Arial" w:hAnsi="Arial"/>
          <w:color w:val="000000"/>
          <w:sz w:val="26"/>
          <w:szCs w:val="24"/>
        </w:rPr>
        <w:t>содер</w:t>
        <w:softHyphen/>
        <w:t xml:space="preserve">жит </w:t>
      </w:r>
      <w:r>
        <w:rPr>
          <w:rFonts w:cs="Arial" w:ascii="Arial" w:hAnsi="Arial"/>
          <w:i/>
          <w:iCs/>
          <w:color w:val="000000"/>
          <w:sz w:val="26"/>
          <w:szCs w:val="24"/>
        </w:rPr>
        <w:t xml:space="preserve">театральный, терапевтический </w:t>
      </w:r>
      <w:r>
        <w:rPr>
          <w:rFonts w:cs="Arial" w:ascii="Arial" w:hAnsi="Arial"/>
          <w:color w:val="000000"/>
          <w:sz w:val="26"/>
          <w:szCs w:val="24"/>
        </w:rPr>
        <w:t xml:space="preserve">и </w:t>
      </w:r>
      <w:r>
        <w:rPr>
          <w:rFonts w:cs="Arial" w:ascii="Arial" w:hAnsi="Arial"/>
          <w:i/>
          <w:iCs/>
          <w:color w:val="000000"/>
          <w:sz w:val="26"/>
          <w:szCs w:val="24"/>
        </w:rPr>
        <w:t xml:space="preserve">педагогический </w:t>
      </w:r>
      <w:r>
        <w:rPr>
          <w:rFonts w:cs="Arial" w:ascii="Arial" w:hAnsi="Arial"/>
          <w:color w:val="000000"/>
          <w:sz w:val="26"/>
          <w:szCs w:val="24"/>
        </w:rPr>
        <w:t>аспекты. Поэтому мы хотим исследовать, в какой мере переживание протагониста отличается от ситуации акте</w:t>
        <w:softHyphen/>
        <w:t>ра, пациента на других психотерапевтических занятиях и обучающегося клиента. Рассуждая об этом, необходи</w:t>
        <w:softHyphen/>
        <w:t>мо учитывать знания антрополог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 психодрамы отличается от профессио</w:t>
        <w:softHyphen/>
        <w:t>нального актера тем, что в момент драматического дейст</w:t>
        <w:softHyphen/>
        <w:t>вия, как показывает Морено в своей работе «Театр имп</w:t>
        <w:softHyphen/>
        <w:t>ровизации», он — это и драматург, и режиссер, и испол</w:t>
        <w:softHyphen/>
        <w:t>нитель в одном лице (83). Его судьба конденсируется одновременно и внутри и вне его самого. Сообразно сво</w:t>
        <w:softHyphen/>
        <w:t>им представлениям он инсценирует пространство дейст</w:t>
        <w:softHyphen/>
        <w:t>вия. А в то время как он пробуждает и переживает свои воспоминания и представления, его интрапсихическое переживание проявляется в жестах и словах в качестве психодраматического персонажа! Его создание драмы направлено изнутри вовне. Оно подобно литью. Иначе обстоит дело с созданием драмы в театре. Исполнение пьесы является результатом предшествовавшего фракционированного процесса, который распределяется на не</w:t>
        <w:softHyphen/>
        <w:t>скольких человек: автора, режиссера и исполнителя. В направленном извне вовнутрь процессе исполнитель ов</w:t>
        <w:softHyphen/>
        <w:t>ладевает ролью. Прежде чем он сможет воспроизвести идеи драматурга и указания режиссера на сцене, он дол</w:t>
        <w:softHyphen/>
        <w:t>жен сначала проникнуться ими умом и сердцем (96). Изображенный им человек — сколь бы ни примешива</w:t>
        <w:softHyphen/>
        <w:t>лись при исполнении роли собственные чувства актера — не есть он сам, действие — не есть его личная судьба. Оно представляет собой оживленные с помощью искус</w:t>
        <w:softHyphen/>
        <w:t xml:space="preserve">ства </w:t>
      </w:r>
      <w:r>
        <w:rPr>
          <w:rFonts w:cs="Arial" w:ascii="Arial" w:hAnsi="Arial"/>
          <w:i/>
          <w:iCs/>
          <w:color w:val="000000"/>
          <w:sz w:val="26"/>
          <w:szCs w:val="24"/>
        </w:rPr>
        <w:t xml:space="preserve">^культурные консервы*' </w:t>
      </w:r>
      <w:r>
        <w:rPr>
          <w:rFonts w:cs="Arial" w:ascii="Arial" w:hAnsi="Arial"/>
          <w:color w:val="000000"/>
          <w:sz w:val="26"/>
          <w:szCs w:val="24"/>
        </w:rPr>
        <w:t>(91), как образно в своих работах Морено называет продукты культуры, пережив</w:t>
        <w:softHyphen/>
        <w:t xml:space="preserve">шие момент своего возникновения, </w:t>
      </w:r>
      <w:r>
        <w:rPr>
          <w:rFonts w:cs="Arial" w:ascii="Arial" w:hAnsi="Arial"/>
          <w:color w:val="000000"/>
          <w:sz w:val="26"/>
          <w:szCs w:val="24"/>
          <w:lang w:val="en-US"/>
        </w:rPr>
        <w:t>status</w:t>
      </w:r>
      <w:r>
        <w:rPr>
          <w:rFonts w:cs="Arial" w:ascii="Arial" w:hAnsi="Arial"/>
          <w:color w:val="000000"/>
          <w:sz w:val="26"/>
          <w:szCs w:val="24"/>
        </w:rPr>
        <w:t xml:space="preserve"> nascendi. Про</w:t>
        <w:softHyphen/>
        <w:t>тагонист психодрамы и протагонист спектакля отличают</w:t>
        <w:softHyphen/>
        <w:t>ся, однако, не только своеобразием своего драматическо</w:t>
        <w:softHyphen/>
        <w:t>го переживания, они отличаются тем же, чем отличается психодрама от спектакля. Психодрама в отличие от теат</w:t>
        <w:softHyphen/>
        <w:t>ра не является «зрелищем». По этой причине протаго</w:t>
        <w:softHyphen/>
        <w:t>нист психодрамы более близок к исполнителю античных мистерий, нежели к актеру в спектаклях. Все, что Мар</w:t>
        <w:softHyphen/>
        <w:t>тин Бубер говорит об исполнителе мистерий, полностью относится к протагонисту психодрамы. Протагониста с исполнителем мистерий сближает переживание подлин</w:t>
        <w:softHyphen/>
        <w:t>ных жизненных пластов: «ощущение всей своей плотью тождества с изображаемым существом. Это ощущение не «наиграно», и все же оно — игра, ибо стоит только сбро</w:t>
        <w:softHyphen/>
        <w:t>сить маски (закончиться психодраме), как оно улетучи</w:t>
        <w:softHyphen/>
        <w:t>вается. Если (к игре-мистерии) допускали зрителей, то они оказывались во власти процесса, вселявшего в них ужас, а сами исполнители не считали себя «созерцаемы</w:t>
        <w:softHyphen/>
        <w:t>ми». Они были исполнителями, но не актерами; они иг</w:t>
        <w:softHyphen/>
        <w:t>рали во благо оцепеневшей толпы (читай: группы), но не в удовольствие. Они пребывали в состоянии невинно</w:t>
        <w:softHyphen/>
        <w:t>сти, подобно человеку, живущему инстинктивно, а не по образу, который он создает в глазах другого. Надо заме</w:t>
        <w:softHyphen/>
        <w:t>тить здесь, что, основываясь на этом разделении непос</w:t>
        <w:softHyphen/>
        <w:t>редственного и искусственного человека, можно отли</w:t>
        <w:softHyphen/>
        <w:t>чить два принципиально разных вида актерства» (17): протагониста в спектакле от протагониста в психодраме или в игре-мистер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тобы понять терапевтическое и педагогическое зна</w:t>
        <w:softHyphen/>
        <w:t>чение психодрамы,  хотелось бы напомнить о том,  что психодрама представляет собой игру. Мы показали, что игра в целом и психодрама в частности не связаны с ка</w:t>
        <w:softHyphen/>
        <w:t>кой-то непосредственной целью. Игра отображает саму себя, а «самоотображение, согласно Портману, является экзистенциальным аспектом природы» (3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ая игра является имитацией в смысле подражания, то есть перемещения в настоящее уже минувшего или изображения чего-то воображаемого. Перемещение в настоящее в психодраме имеет важное терапевтическое и педагогическое значение. То, что было когда-то, исполнено на сцене. Оно существует здесь и те</w:t>
        <w:softHyphen/>
        <w:t>перь. Изображая на сцене и тем самым во второй раз пе</w:t>
        <w:softHyphen/>
        <w:t>реживая фрагменты из своей жизни, протагонист полу</w:t>
        <w:softHyphen/>
        <w:t>чает возможность заново осознать известное (однажды уже пережитое или воображенное). Гадамер отмечает, что «нельзя понять, что представляет собой узнавание по своей глубочайшей сути, если считать, что оно сводится к тому, что нечто, уже известное, познается заново, то есть что узнается только знакомое. Скорее радость узна</w:t>
        <w:softHyphen/>
        <w:t xml:space="preserve">вания состоит в том, что познается </w:t>
      </w:r>
      <w:r>
        <w:rPr>
          <w:rFonts w:cs="Arial" w:ascii="Arial" w:hAnsi="Arial"/>
          <w:i/>
          <w:iCs/>
          <w:color w:val="000000"/>
          <w:sz w:val="26"/>
          <w:szCs w:val="24"/>
        </w:rPr>
        <w:t xml:space="preserve">большее, </w:t>
      </w:r>
      <w:r>
        <w:rPr>
          <w:rFonts w:cs="Arial" w:ascii="Arial" w:hAnsi="Arial"/>
          <w:color w:val="000000"/>
          <w:sz w:val="26"/>
          <w:szCs w:val="24"/>
        </w:rPr>
        <w:t>нежели бы</w:t>
        <w:softHyphen/>
        <w:t>ло известно. При узнавании то, что мы знаем, как бы выступает благодаря освещению из рамок всевозможных случайностей и изменчивых обстоятельств, его обуслов</w:t>
        <w:softHyphen/>
        <w:t xml:space="preserve">ливающих, и предстает в своей сути. Оно познается как нечто» \Х.-Г.Гадамер.     Истина и метод (перевод М. Журинской) - М, «Прогресс», 1988, с.  160.  - </w:t>
      </w:r>
      <w:r>
        <w:rPr>
          <w:rFonts w:cs="Arial" w:ascii="Arial" w:hAnsi="Arial"/>
          <w:i/>
          <w:iCs/>
          <w:color w:val="000000"/>
          <w:sz w:val="26"/>
          <w:szCs w:val="24"/>
        </w:rPr>
        <w:t>Прим. ред.\</w:t>
      </w:r>
      <w:r>
        <w:rPr>
          <w:rFonts w:cs="Arial" w:ascii="Arial" w:hAnsi="Arial"/>
          <w:sz w:val="26"/>
          <w:szCs w:val="24"/>
        </w:rPr>
        <w:t xml:space="preserve"> </w:t>
      </w:r>
      <w:r>
        <w:rPr>
          <w:rFonts w:cs="Arial" w:ascii="Arial" w:hAnsi="Arial"/>
          <w:color w:val="000000"/>
          <w:sz w:val="26"/>
          <w:szCs w:val="24"/>
        </w:rPr>
        <w:t>(37). Эти антропологические рассуждения по поводу «до</w:t>
        <w:softHyphen/>
        <w:t>бавочного знания», полученного в игре благодаря пере</w:t>
        <w:softHyphen/>
        <w:t xml:space="preserve">мещению в настоящее, во многом совпадают с мореновским терапевтическим постулатом: </w:t>
      </w:r>
      <w:r>
        <w:rPr>
          <w:rFonts w:cs="Arial" w:ascii="Arial" w:hAnsi="Arial"/>
          <w:i/>
          <w:iCs/>
          <w:color w:val="000000"/>
          <w:sz w:val="26"/>
          <w:szCs w:val="24"/>
        </w:rPr>
        <w:t xml:space="preserve">«Каждый истинный Второй Раз есть освобождение от Первого!» </w:t>
      </w:r>
      <w:r>
        <w:rPr>
          <w:rFonts w:cs="Arial" w:ascii="Arial" w:hAnsi="Arial"/>
          <w:color w:val="000000"/>
          <w:sz w:val="26"/>
          <w:szCs w:val="24"/>
        </w:rPr>
        <w:t>(83). Од</w:t>
        <w:softHyphen/>
        <w:t>нако «истинный Второй Раз» в психодраме в значении техники «годичного кольца» Дерболовски (22) и экзи</w:t>
        <w:softHyphen/>
        <w:t>стенциального анализа Франкла доказывает также, «что в прошлом нет ничего безвозвратно утерянного, все спрятано в надежном месте» (32). Припоминание и осоз</w:t>
        <w:softHyphen/>
        <w:t>нание как осмысление — это, кроме того, опорные стол</w:t>
        <w:softHyphen/>
        <w:t>бы и психоаналитической терапии. В психодраме воспо</w:t>
        <w:softHyphen/>
        <w:t>минание и осознание включены в игру. Они экзистенци</w:t>
        <w:softHyphen/>
        <w:t xml:space="preserve">ально переживаются благодаря </w:t>
      </w:r>
      <w:r>
        <w:rPr>
          <w:rFonts w:cs="Arial" w:ascii="Arial" w:hAnsi="Arial"/>
          <w:i/>
          <w:iCs/>
          <w:color w:val="000000"/>
          <w:sz w:val="26"/>
          <w:szCs w:val="24"/>
        </w:rPr>
        <w:t xml:space="preserve">«превращению </w:t>
      </w:r>
      <w:r>
        <w:rPr>
          <w:rFonts w:cs="Arial" w:ascii="Arial" w:hAnsi="Arial"/>
          <w:color w:val="000000"/>
          <w:sz w:val="26"/>
          <w:szCs w:val="24"/>
        </w:rPr>
        <w:t xml:space="preserve">их содержания </w:t>
      </w:r>
      <w:r>
        <w:rPr>
          <w:rFonts w:cs="Arial" w:ascii="Arial" w:hAnsi="Arial"/>
          <w:i/>
          <w:iCs/>
          <w:color w:val="000000"/>
          <w:sz w:val="26"/>
          <w:szCs w:val="24"/>
        </w:rPr>
        <w:t xml:space="preserve">в образ". </w:t>
      </w:r>
      <w:r>
        <w:rPr>
          <w:rFonts w:cs="Arial" w:ascii="Arial" w:hAnsi="Arial"/>
          <w:color w:val="000000"/>
          <w:sz w:val="26"/>
          <w:szCs w:val="24"/>
        </w:rPr>
        <w:t>Гадамер пишет об этом: «Преобразова</w:t>
        <w:softHyphen/>
        <w:t>ние — это преобразование в истинное, а не очаровывание в смысле колдовства, ожидающее слова, освобожда</w:t>
        <w:softHyphen/>
        <w:t xml:space="preserve">ющего от чар; оно само — освобождение, возвращение в истинное бытие. Представление игры выявляет то, что есть. В нем выдвигается и выходит на свет то, что в других условиях всегда скрывается и ускользает» \Там же, с.159. - </w:t>
      </w:r>
      <w:r>
        <w:rPr>
          <w:rFonts w:cs="Arial" w:ascii="Arial" w:hAnsi="Arial"/>
          <w:i/>
          <w:iCs/>
          <w:color w:val="000000"/>
          <w:sz w:val="26"/>
          <w:szCs w:val="24"/>
        </w:rPr>
        <w:t>Прим. ред.\</w:t>
      </w:r>
      <w:r>
        <w:rPr>
          <w:rFonts w:cs="Arial" w:ascii="Arial" w:hAnsi="Arial"/>
          <w:color w:val="000000"/>
          <w:sz w:val="26"/>
          <w:szCs w:val="24"/>
        </w:rPr>
        <w:t xml:space="preserve"> (3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им «преобразованием в истинную игру» объясняет</w:t>
        <w:softHyphen/>
        <w:t>ся существенное отличие психодраматической терапии от психоаналитической, то есть различие в сопротивлении пациента раскрывающей терапии.  В психодраме с ним можно справиться несравненно легче, чем в результате психоаналитической работы с сопротивлением. Чаще все</w:t>
        <w:softHyphen/>
        <w:t>го оно представляет проблему лишь в начале психодрама</w:t>
        <w:softHyphen/>
        <w:t>тических занятий и преодолевается с помощью специаль</w:t>
        <w:softHyphen/>
        <w:t>ных разогревающих техник. В процессе психодраматиче</w:t>
        <w:softHyphen/>
        <w:t>ской игры сопротивление протагониста исчезает практи</w:t>
        <w:softHyphen/>
        <w:t>чески полностью.  Игра захватывает протагониста, и тот хочет, чтобы она продолжалась. Это выглядит так, слов</w:t>
        <w:softHyphen/>
        <w:t>но играющий и игра поменялись местами. В какой-то мо</w:t>
        <w:softHyphen/>
        <w:t>мент уже не играющий распоряжается игрой, а психодра</w:t>
        <w:softHyphen/>
        <w:t>матическая игра с ее соответствующими межчеловечески</w:t>
        <w:softHyphen/>
        <w:t>ми констелляциями начинает распоряжаться играющими, «..подобное субъективное различение себя самого и иг</w:t>
        <w:softHyphen/>
        <w:t>ры — в чем и состоит игра на «публику» — не может счи</w:t>
        <w:softHyphen/>
        <w:t>таться подлинным бытием игры, которая скорее уж пред</w:t>
        <w:softHyphen/>
        <w:t xml:space="preserve">ставляет собой преобразование такого рода, что идентичность играющих ни для кого не устраняется» \Там же, с.159. - </w:t>
      </w:r>
      <w:r>
        <w:rPr>
          <w:rFonts w:cs="Arial" w:ascii="Arial" w:hAnsi="Arial"/>
          <w:i/>
          <w:iCs/>
          <w:color w:val="000000"/>
          <w:sz w:val="26"/>
          <w:szCs w:val="24"/>
        </w:rPr>
        <w:t>Прим. ред.\</w:t>
      </w:r>
      <w:r>
        <w:rPr>
          <w:rFonts w:cs="Arial" w:ascii="Arial" w:hAnsi="Arial"/>
          <w:color w:val="000000"/>
          <w:sz w:val="26"/>
          <w:szCs w:val="24"/>
        </w:rPr>
        <w:t xml:space="preserve"> (37).</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у особенность игры Морено гениальным образом сумел использовать для терапии, сделав содержанием игры клиента самого клиента, причем не в роли пациен</w:t>
        <w:softHyphen/>
        <w:t>та в терапевтической ситуации, а в качестве человека в реальных или воображаемых условиях его жизни. В са</w:t>
        <w:softHyphen/>
        <w:t>мозабвенной игре протагонист становится персонажем, соответствующим той или иной изображенной ситуации. Между тем идентификация протагониста со своей ролью в качестве клиента, от которого исходит сопротивление, устраняется, и в игре  для нее уже нет мес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мысл психодрамы для протагониста не исчерпывает</w:t>
        <w:softHyphen/>
        <w:t xml:space="preserve">ся, однако, одним лишь осознанием и осмыслением. Он состоит прежде всего </w:t>
      </w:r>
      <w:r>
        <w:rPr>
          <w:rFonts w:cs="Arial" w:ascii="Arial" w:hAnsi="Arial"/>
          <w:i/>
          <w:iCs/>
          <w:color w:val="000000"/>
          <w:sz w:val="26"/>
          <w:szCs w:val="24"/>
        </w:rPr>
        <w:t xml:space="preserve">в переживании преобразования. </w:t>
      </w:r>
      <w:r>
        <w:rPr>
          <w:rFonts w:cs="Arial" w:ascii="Arial" w:hAnsi="Arial"/>
          <w:color w:val="000000"/>
          <w:sz w:val="26"/>
          <w:szCs w:val="24"/>
        </w:rPr>
        <w:t>Выражаясь философски-антропологи-чески, преобразова</w:t>
        <w:softHyphen/>
        <w:t>ние означает, «что нечто становится иным сразу и цели</w:t>
        <w:softHyphen/>
        <w:t xml:space="preserve">ком и что это другое, существующее как преобразованное, представляет его подлинное бытие, по сравнению с которым его прежнее бытие незначимо» \Там же, с.159 — </w:t>
      </w:r>
      <w:r>
        <w:rPr>
          <w:rFonts w:cs="Arial" w:ascii="Arial" w:hAnsi="Arial"/>
          <w:i/>
          <w:iCs/>
          <w:color w:val="000000"/>
          <w:sz w:val="26"/>
          <w:szCs w:val="24"/>
        </w:rPr>
        <w:t>Прим. ред.\</w:t>
      </w:r>
      <w:r>
        <w:rPr>
          <w:rFonts w:cs="Arial" w:ascii="Arial" w:hAnsi="Arial"/>
          <w:color w:val="000000"/>
          <w:sz w:val="26"/>
          <w:szCs w:val="24"/>
        </w:rPr>
        <w:t xml:space="preserve"> (37). Хри-стианское учение говорит о превращении в следующих словах: «...древнее прошло, теперь все новое» \Второе послание к коринфянам, 5: 17 — </w:t>
      </w:r>
      <w:r>
        <w:rPr>
          <w:rFonts w:cs="Arial" w:ascii="Arial" w:hAnsi="Arial"/>
          <w:i/>
          <w:iCs/>
          <w:color w:val="000000"/>
          <w:sz w:val="26"/>
          <w:szCs w:val="24"/>
        </w:rPr>
        <w:t>Прим. ред.\</w:t>
      </w:r>
      <w:r>
        <w:rPr>
          <w:rFonts w:cs="Arial" w:ascii="Arial" w:hAnsi="Arial"/>
          <w:color w:val="000000"/>
          <w:sz w:val="26"/>
          <w:szCs w:val="24"/>
        </w:rPr>
        <w:t xml:space="preserve"> (10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аких бы ролях ни действовал протагонист в пси</w:t>
        <w:softHyphen/>
        <w:t>ходраме, старых или новых, своих или чужих, он всегда является человеком, поступающим тем или иным обра</w:t>
        <w:softHyphen/>
        <w:t>зом, и как таковой сталкивается с педагогическими сто</w:t>
        <w:softHyphen/>
        <w:t>ронами психодрамы. Несмотря на большие возможности для превращения, которыми располагает игра благодаря наличию других ролей, стойкое изменение лишь в ре</w:t>
        <w:softHyphen/>
        <w:t>дких случаях достигается сразу. Поэтому новые способы поведения должны быть апробированы и освоены с ис</w:t>
        <w:softHyphen/>
        <w:t>пользованием специальных психодраматических средств. Тест спонтанности, проверка на реальность, ролевой тре</w:t>
        <w:softHyphen/>
        <w:t>нинг, бихевиодрама, тренинг спонтанности и креативно</w:t>
        <w:softHyphen/>
        <w:t xml:space="preserve">сти служат практическому </w:t>
      </w:r>
      <w:r>
        <w:rPr>
          <w:rFonts w:cs="Arial" w:ascii="Arial" w:hAnsi="Arial"/>
          <w:i/>
          <w:iCs/>
          <w:color w:val="000000"/>
          <w:sz w:val="26"/>
          <w:szCs w:val="24"/>
        </w:rPr>
        <w:t xml:space="preserve">изменению поведения </w:t>
      </w:r>
      <w:r>
        <w:rPr>
          <w:rFonts w:cs="Arial" w:ascii="Arial" w:hAnsi="Arial"/>
          <w:color w:val="000000"/>
          <w:sz w:val="26"/>
          <w:szCs w:val="24"/>
        </w:rPr>
        <w:t>прота</w:t>
        <w:softHyphen/>
        <w:t>гониста (95). Их воздействие в конечном счете основано на тех же принципах, что и методы поведенческой тера</w:t>
        <w:softHyphen/>
        <w:t>пии; если исполнитель достигает успеха, то последний, как при оперантном научении, позитивно усиливается обратной связью со стороны группы и ведущего психо</w:t>
        <w:softHyphen/>
        <w:t>драмы и, кроме того, подкрепляется собственным пере</w:t>
        <w:softHyphen/>
        <w:t>живанием протагониста при обмене ролям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артнеры, или вспомогательные «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ртнеры, которых называют также вспомогательны</w:t>
        <w:softHyphen/>
        <w:t>ми «Я» (</w:t>
      </w:r>
      <w:r>
        <w:rPr>
          <w:rFonts w:cs="Arial" w:ascii="Arial" w:hAnsi="Arial"/>
          <w:color w:val="000000"/>
          <w:sz w:val="26"/>
          <w:szCs w:val="24"/>
          <w:lang w:val="en-US"/>
        </w:rPr>
        <w:t>auxiliary</w:t>
      </w:r>
      <w:r>
        <w:rPr>
          <w:rFonts w:cs="Arial" w:ascii="Arial" w:hAnsi="Arial"/>
          <w:color w:val="000000"/>
          <w:sz w:val="26"/>
          <w:szCs w:val="24"/>
        </w:rPr>
        <w:t xml:space="preserve"> </w:t>
      </w:r>
      <w:r>
        <w:rPr>
          <w:rFonts w:cs="Arial" w:ascii="Arial" w:hAnsi="Arial"/>
          <w:color w:val="000000"/>
          <w:sz w:val="26"/>
          <w:szCs w:val="24"/>
          <w:lang w:val="en-US"/>
        </w:rPr>
        <w:t>egos</w:t>
      </w:r>
      <w:r>
        <w:rPr>
          <w:rFonts w:cs="Arial" w:ascii="Arial" w:hAnsi="Arial"/>
          <w:color w:val="000000"/>
          <w:sz w:val="26"/>
          <w:szCs w:val="24"/>
        </w:rPr>
        <w:t>), имеют троякого рода задачу: во-первых, они изображают отсутствующих реальных или воображаемых лиц, имеющих отношение к протагонисту, и становятся носителями его переносов и проекций в психодраме. Иногда они играют даже самого протагониста и в таком случае являются вспомогательными «Я», или представителями «Я» протагониста. Во-вторых, они яв</w:t>
        <w:softHyphen/>
        <w:t>ляются посредниками между ведущим психодрамы и про</w:t>
        <w:softHyphen/>
        <w:t>тагонистом и как таковые должны концентрироваться как на протагонисте и его игре, так и на ведущем психодрамы и его указаниях. Получаемые с обеих сторон замечания определяют их спонтанную в остальном игру. При психодрамотерапии с тяжело больными пациентами рекомендуется задействовать обученных вспомогатель</w:t>
        <w:softHyphen/>
        <w:t>ных «Я» или ассистентов. В-третьих, партнеры выполня</w:t>
        <w:softHyphen/>
        <w:t>ют социотерапевтическую функцию. Они помогают про</w:t>
        <w:softHyphen/>
        <w:t>тагонисту изображать и исследовать собственные межче</w:t>
        <w:softHyphen/>
        <w:t>ловеческие отношения, а также проводить психодрамати</w:t>
        <w:softHyphen/>
        <w:t>ческий диалог со своими жизненными партнерами. Благо</w:t>
        <w:softHyphen/>
        <w:t>даря интенсивному сопереживанию в разыгрываемой си</w:t>
        <w:softHyphen/>
        <w:t>туации даваемая ими по завершении игры «ролевая об</w:t>
        <w:softHyphen/>
        <w:t>ратная связь» предоставляет возможность протагонисту еще больше прояснить себе и понять изображенные в дра</w:t>
        <w:softHyphen/>
        <w:t>ме межчеловеческие констелля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десь нас интересует, что позволяет посторонним пар</w:t>
        <w:softHyphen/>
        <w:t>тнерам быть столь полезными протагонисту для осозна</w:t>
        <w:softHyphen/>
        <w:t>ния его собственных чувств и чувств людей, связанных с ним самим, но незнакомых партнерам по драме. Такую возможность предоставляют техники обмена ролями и дублирования. Обмен ролями, называемый также сменой ролей, или инверсией ролей, позволяет партнерам по дра</w:t>
        <w:softHyphen/>
        <w:t xml:space="preserve">ме, основываясь на импровизации, изображать реальных партнеров по взаимоотношениям протагониста. Сначала партнеры придерживаются </w:t>
      </w:r>
      <w:r>
        <w:rPr>
          <w:rFonts w:cs="Arial" w:ascii="Arial" w:hAnsi="Arial"/>
          <w:i/>
          <w:iCs/>
          <w:color w:val="000000"/>
          <w:sz w:val="26"/>
          <w:szCs w:val="24"/>
        </w:rPr>
        <w:t xml:space="preserve">своего </w:t>
      </w:r>
      <w:r>
        <w:rPr>
          <w:rFonts w:cs="Arial" w:ascii="Arial" w:hAnsi="Arial"/>
          <w:color w:val="000000"/>
          <w:sz w:val="26"/>
          <w:szCs w:val="24"/>
        </w:rPr>
        <w:t>представления, напри</w:t>
        <w:softHyphen/>
        <w:t>мер, о супруге или матери, в роли которых они вступают в игру протагониста. Как только их образ роли перестает соответствовать представлению или воспоминанию прота</w:t>
        <w:softHyphen/>
        <w:t xml:space="preserve">гониста, играющие меняются своими ролями: протагонист играет теперь роль </w:t>
      </w:r>
      <w:r>
        <w:rPr>
          <w:rFonts w:cs="Arial" w:ascii="Arial" w:hAnsi="Arial"/>
          <w:i/>
          <w:iCs/>
          <w:color w:val="000000"/>
          <w:sz w:val="26"/>
          <w:szCs w:val="24"/>
        </w:rPr>
        <w:t xml:space="preserve">своей </w:t>
      </w:r>
      <w:r>
        <w:rPr>
          <w:rFonts w:cs="Arial" w:ascii="Arial" w:hAnsi="Arial"/>
          <w:color w:val="000000"/>
          <w:sz w:val="26"/>
          <w:szCs w:val="24"/>
        </w:rPr>
        <w:t xml:space="preserve">супруги или </w:t>
      </w:r>
      <w:r>
        <w:rPr>
          <w:rFonts w:cs="Arial" w:ascii="Arial" w:hAnsi="Arial"/>
          <w:i/>
          <w:iCs/>
          <w:color w:val="000000"/>
          <w:sz w:val="26"/>
          <w:szCs w:val="24"/>
        </w:rPr>
        <w:t xml:space="preserve">своей </w:t>
      </w:r>
      <w:r>
        <w:rPr>
          <w:rFonts w:cs="Arial" w:ascii="Arial" w:hAnsi="Arial"/>
          <w:color w:val="000000"/>
          <w:sz w:val="26"/>
          <w:szCs w:val="24"/>
        </w:rPr>
        <w:t>матери, тогда как его партнеры продолжают вести себя в роли протаго</w:t>
        <w:softHyphen/>
        <w:t>ниста так, как он вел себя до эт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ри использовании техники </w:t>
      </w:r>
      <w:r>
        <w:rPr>
          <w:rFonts w:cs="Arial" w:ascii="Arial" w:hAnsi="Arial"/>
          <w:i/>
          <w:iCs/>
          <w:color w:val="000000"/>
          <w:sz w:val="26"/>
          <w:szCs w:val="24"/>
        </w:rPr>
        <w:t xml:space="preserve">дублирования </w:t>
      </w:r>
      <w:r>
        <w:rPr>
          <w:rFonts w:cs="Arial" w:ascii="Arial" w:hAnsi="Arial"/>
          <w:color w:val="000000"/>
          <w:sz w:val="26"/>
          <w:szCs w:val="24"/>
        </w:rPr>
        <w:t>член груп</w:t>
        <w:softHyphen/>
        <w:t>пы или ведущий психодрамы, выступающий в роли дуб</w:t>
        <w:softHyphen/>
        <w:t>ля, становится позади протагониста и от первого лица выражает его невербализованные мысли и чувства.</w:t>
      </w:r>
    </w:p>
    <w:p>
      <w:pPr>
        <w:pStyle w:val="Normal"/>
        <w:widowControl/>
        <w:shd w:fill="FFFFFF" w:val="clear"/>
        <w:spacing w:before="120" w:after="0"/>
        <w:ind w:firstLine="720"/>
        <w:jc w:val="both"/>
        <w:rPr>
          <w:rFonts w:ascii="Arial" w:hAnsi="Arial" w:cs="Arial"/>
          <w:sz w:val="26"/>
          <w:szCs w:val="24"/>
        </w:rPr>
      </w:pPr>
      <w:r>
        <w:rPr>
          <w:rFonts w:cs="Arial" w:ascii="Arial" w:hAnsi="Arial"/>
          <w:bCs/>
          <w:i/>
          <w:iCs/>
          <w:color w:val="000000"/>
          <w:sz w:val="26"/>
          <w:szCs w:val="24"/>
          <w:u w:val="single"/>
        </w:rPr>
        <w:t>Пример</w:t>
      </w:r>
      <w:r>
        <w:rPr>
          <w:rFonts w:cs="Arial" w:ascii="Arial" w:hAnsi="Arial"/>
          <w:b/>
          <w:bCs/>
          <w:i/>
          <w:iCs/>
          <w:color w:val="000000"/>
          <w:sz w:val="26"/>
          <w:szCs w:val="24"/>
        </w:rPr>
        <w:t xml:space="preserve">: </w:t>
      </w:r>
      <w:r>
        <w:rPr>
          <w:rFonts w:cs="Arial" w:ascii="Arial" w:hAnsi="Arial"/>
          <w:color w:val="000000"/>
          <w:sz w:val="26"/>
          <w:szCs w:val="24"/>
        </w:rPr>
        <w:t>На психодраматическом занятии разбирается отношение протагониста к своему шефу. Вначале протагонист лишь обозначил проблему, но еще не выбрал участника группы, который должен сыграть в психодраме шефа. Пока он в полной тишине оки</w:t>
        <w:softHyphen/>
        <w:t>дывает взглядом группу, каждый ее участник пред</w:t>
        <w:softHyphen/>
        <w:t>ставляет себе руководителя отдела среднего возра</w:t>
        <w:softHyphen/>
        <w:t>ста. Наконец протагонист отводит одному из участ</w:t>
        <w:softHyphen/>
        <w:t>ников группы роль начальника и описывает на сце</w:t>
        <w:softHyphen/>
        <w:t>не его кабинет. Партнер по указанию протагониста усаживается в кресло шефа за письменный стол (практически без подготовки он попытается сыг</w:t>
        <w:softHyphen/>
        <w:t>рать роль незнакомого ему человека), тогда как протагонист в собственной своей роли стучится в дверь, входит и не без робости представляется свое</w:t>
        <w:softHyphen/>
        <w:t>му начальнику. Завязавшаяся беседа некоторое вре</w:t>
        <w:softHyphen/>
        <w:t>мя протекает спокойно, по всей видимости, как и было в действительности. По-деловому обсуждается какой-то проект. Вдруг протагонист признается, что не выполнил важную часть возложенной на него ра</w:t>
        <w:softHyphen/>
        <w:t>боты. Партнер в роли шефа набрасывается на про</w:t>
        <w:softHyphen/>
        <w:t>тагониста: «Я считаю вашу халатность непозволи</w:t>
        <w:softHyphen/>
        <w:t>тельной! От вас такого я, право, не ожидал!» В тот же момент протагонист, выходя из своей роли, на</w:t>
        <w:softHyphen/>
        <w:t>чинает возражать. Обращаясь к ведущему психод</w:t>
        <w:softHyphen/>
        <w:t>рамы, он говорит: «Мой шеф никогда бы так себя не повел. Он в принципе не способен повысить го</w:t>
        <w:softHyphen/>
        <w:t>лос!» Стало быть, созданный партнером образ ру</w:t>
        <w:softHyphen/>
        <w:t>ководителя отдела, где работает протагонист, в. этом пункте уже не согласуется с его поведением в представлении протагониста. Теперь партнер играет протагониста, чье поведение в реальной ситуации он хорошо может себе представить на основании предыдущей игры. Как правило, при обмене роля</w:t>
        <w:softHyphen/>
        <w:t>ми, принимая роль протагониста, партнер повторя</w:t>
        <w:softHyphen/>
        <w:t>ет его последнюю реплику, сделанную им в собст</w:t>
        <w:softHyphen/>
        <w:t>венной роли. Протагонист, теперь уже в роли ше</w:t>
        <w:softHyphen/>
        <w:t>фа, подражает учтивым, но слегка саркастичным интонациям руководителя отдела, свысока обраща</w:t>
        <w:softHyphen/>
        <w:t>ясь к служащему (то есть к своей роли, к себе само</w:t>
        <w:softHyphen/>
        <w:t>му): «Ну, если вам это непосильно, разумеется, я охотно передам работу вашему коллеге.  Не сомневаюсь, что он прекрасно с нею справится!* Чтобы посмотреть, как протагонист реагирует на только что изображенный им высокомерный тон шефа, ве</w:t>
        <w:softHyphen/>
        <w:t>дущий психодрамы делает знак к очередному обме</w:t>
        <w:softHyphen/>
        <w:t>ну ролями. Протагонист, оставляя роль шефа, воз</w:t>
        <w:softHyphen/>
        <w:t>вращается в свою собственную, партнер же от роли служащего переходит к роли руководителя отдела и так же высокомерно повторяет: «...Не сомневаюсь, что он прекрасно с нею справится!»  Протагонист в замешательстве смотрит на шефа. Он бледнеет, большой палец его правой руки, слегка опирающей</w:t>
        <w:softHyphen/>
        <w:t>ся о бедро, нервно теребит ремень, глаза бесцельно бегают, он как вкопанный стоит на том же самом месте. Наконец упавшим голосом протагонист гово</w:t>
        <w:softHyphen/>
        <w:t>рит: «Ну, если вы считаете...» — и, не прощаясь с шефом, покидает кабин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спроизведение разговора с шефом завершено. В раскрывающей психотерапии было бы некстати заканчивать психодраматическую сцену на этом. Именно сейчас протагонист испытывает самые сильные эмоции. Он «разогрет» для дальнейших действий. По всей видимости, фактически он чувст</w:t>
        <w:softHyphen/>
        <w:t>вует себя так, как после реального разговора. Веду</w:t>
        <w:softHyphen/>
        <w:t>щий психодрамы просит партнера покинуть сцену и спрашивает протагониста: «Где вы сейчас?» В ответ он слышит: «В приемной». Из этой реплики стано</w:t>
        <w:softHyphen/>
        <w:t>вится очевидным, что протагонист все еще не ото</w:t>
        <w:softHyphen/>
        <w:t xml:space="preserve">шел от первой психодраматической сцены. Теперь соответственно можно ожидать важнейших </w:t>
      </w:r>
      <w:r>
        <w:rPr>
          <w:rFonts w:cs="Arial" w:ascii="Arial" w:hAnsi="Arial"/>
          <w:i/>
          <w:iCs/>
          <w:color w:val="000000"/>
          <w:sz w:val="26"/>
          <w:szCs w:val="24"/>
        </w:rPr>
        <w:t>свобод</w:t>
        <w:softHyphen/>
        <w:t xml:space="preserve">ных ассоциаций </w:t>
      </w:r>
      <w:r>
        <w:rPr>
          <w:rFonts w:cs="Arial" w:ascii="Arial" w:hAnsi="Arial"/>
          <w:color w:val="000000"/>
          <w:sz w:val="26"/>
          <w:szCs w:val="24"/>
        </w:rPr>
        <w:t xml:space="preserve">и </w:t>
      </w:r>
      <w:r>
        <w:rPr>
          <w:rFonts w:cs="Arial" w:ascii="Arial" w:hAnsi="Arial"/>
          <w:i/>
          <w:iCs/>
          <w:color w:val="000000"/>
          <w:sz w:val="26"/>
          <w:szCs w:val="24"/>
        </w:rPr>
        <w:t xml:space="preserve">свободных действий. </w:t>
      </w:r>
      <w:r>
        <w:rPr>
          <w:rFonts w:cs="Arial" w:ascii="Arial" w:hAnsi="Arial"/>
          <w:color w:val="000000"/>
          <w:sz w:val="26"/>
          <w:szCs w:val="24"/>
        </w:rPr>
        <w:t>Поэтому ве</w:t>
        <w:softHyphen/>
        <w:t>дущий психодрамы выясняет, куда протагонист де</w:t>
        <w:softHyphen/>
        <w:t>ржит свой путь. «Обратно в контору», — отвечает тот, по-прежнему переживая изображенную сцену. Ведущий психодрамы слегка подталкивает его: «Что ж, идите!» — и протагонист замедленным ша</w:t>
        <w:softHyphen/>
        <w:t>гом и с поникшей головой расхаживает по сцене. В том же ритме ведущий психодрамы в качестве дуб</w:t>
        <w:softHyphen/>
        <w:t>ля следует за ним по пятам и вдруг говорит: «Я чувствую себя...» «...совершенно ужасно», — под</w:t>
        <w:softHyphen/>
        <w:t>хватывает протагонист. Ведущий психодрамы про</w:t>
        <w:softHyphen/>
        <w:t>должает дублировать: «Шеф действительно выво</w:t>
        <w:softHyphen/>
        <w:t>дит меня из себя!..» Однако протагонист это замечание дубля не принимает. Оно не соответствует его чувствам. Поскольку неудачное дублирование не нарушает сцену, а просто отвергается, протаго</w:t>
        <w:softHyphen/>
        <w:t>нист продолжает: «Не шеф, а коллега. Этот проны</w:t>
        <w:softHyphen/>
        <w:t>ра наверняка втерся в доверие шефа, чтобы оста</w:t>
        <w:softHyphen/>
        <w:t>вить меня в дураках!» Это высказывание протаго</w:t>
        <w:softHyphen/>
        <w:t>ниста направляет течение мыслей дубля по другому руслу. Дубль тут же реагирует словами: «Так же как раньше...» — и протагонист заканчивает пред</w:t>
        <w:softHyphen/>
        <w:t>ложение: «Мой брат втерся в доверие матери». Внезапно в памяти протагониста всплывает воспо</w:t>
        <w:softHyphen/>
        <w:t>минание об одной сцене из его детства, разыграв</w:t>
        <w:softHyphen/>
        <w:t>шейся между ним, его матерью и братом, который был ненамного младше его сам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ассоциированная сцена тут же подхватыва</w:t>
        <w:softHyphen/>
        <w:t>ется. Протагонист просит двух членов группы вы</w:t>
        <w:softHyphen/>
        <w:t>ступить в следующем эпизоде в качестве партнеров и взять на себя роли его матери и брата. Благодаря постоянному обмену ролями между протагонистом и партнерами забытая сцена из детства протагони</w:t>
        <w:softHyphen/>
        <w:t>ста развертывается столь же наглядно, как и сцена с начальником. Ее содержание соответствует содер</w:t>
        <w:softHyphen/>
        <w:t>жанию сцены с шефом. Однако детское пережива</w:t>
        <w:softHyphen/>
        <w:t>ние было в прошлом для протагониста настоящей болезненной травмой. Теперь же он повзрослел и может отнестись к ней подоба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Сценическое действие между протаго</w:t>
        <w:softHyphen/>
        <w:t>нистом и партнерами при обмене ролями позволяет восп</w:t>
        <w:softHyphen/>
        <w:t>роизвести реальные переживания из совсем недавнего и далекого прошлого. Основываясь на несоразмерно бур</w:t>
        <w:softHyphen/>
        <w:t>ной реакции протагониста, спровоцированной язвитель</w:t>
        <w:softHyphen/>
        <w:t>ным замечанием шефа в первой сцене, можно предполо</w:t>
        <w:softHyphen/>
        <w:t>жить наличие связи с вытесненной травмой. Поэтому по инициативе ведущего психодрамы после первой сцены протагонистом произносится монолог, к которому по</w:t>
        <w:softHyphen/>
        <w:t>буждает (но не влияет на него) дубл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ублирование способствует тому, что вызванная в первой сцене эмоция переносится на проассоциированную травматическую ситуацию в детстве. Эта возникшая от избытка эмоций ассоциация едва ли бы проявилась в фазе  обсуждения,  если  бы  игра была прервана после первой сцены, и лишь в редких случаях она обсуждалась бы без сопротивления и без защи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мимо протагониста также и партнеры зачастую ис</w:t>
        <w:softHyphen/>
        <w:t>пытывают в процессе психодрамы интенсивный акциональный катарсис, особенно тогда, когда отведенная им протагонистом роль соответствует их собственной роли. Если структура личности партнеров и структура их жиз</w:t>
        <w:softHyphen/>
        <w:t>ни не дает возможности идентифицироваться с отведен</w:t>
        <w:softHyphen/>
        <w:t>ной ролью, то некоторые из них играют такую роль, ис</w:t>
        <w:softHyphen/>
        <w:t>пытывая внутреннее сопротивление. Как раз для таких партнеров изображение чуждого до сих пор пережива</w:t>
        <w:softHyphen/>
        <w:t>ния означает неожиданное расширение сознания. В ре</w:t>
        <w:softHyphen/>
        <w:t>зультате могут быть выявлены, осознаны и переработа</w:t>
        <w:softHyphen/>
        <w:t>ны в последующих играх некоторые их желания и стра</w:t>
        <w:softHyphen/>
        <w:t>хи. Благодаря интеграции чуждых ранее эмоций и по</w:t>
        <w:softHyphen/>
        <w:t>ступков в собственный опыт постоянно повышается спо</w:t>
        <w:softHyphen/>
        <w:t>собность участников психодраматической группы к изо</w:t>
        <w:softHyphen/>
        <w:t>бражению чужих ролей и к вчувствованию при дублиро</w:t>
        <w:softHyphen/>
        <w:t>ван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иллюстрированная вышеприведенным примером форма дублирования обеспечивает гладкий переход от актуальной ситуации к патогенной, корни которой нахо</w:t>
        <w:softHyphen/>
        <w:t>дятся иногда в далеком прошлом. Способ этого перехода должен определяться ведущим психодрамы, который в таких особых ситуациях чаще всего становится — в ка</w:t>
        <w:softHyphen/>
        <w:t>честве дубля — партнером протагониста. Указанную форму дублирования я охотно использую для скорейше</w:t>
        <w:softHyphen/>
        <w:t>го раскрытия этиологии актуальной, но не объясняющей</w:t>
        <w:softHyphen/>
        <w:t>ся этой актуальностью конфликтной ситуации. Актуаль</w:t>
        <w:softHyphen/>
        <w:t>ная конфликтная эмоция, в полном объеме проявившая</w:t>
        <w:softHyphen/>
        <w:t>ся во время игры в первой психодраматической сцене, не искажается вмешательством дубля в монолог протагони</w:t>
        <w:softHyphen/>
        <w:t>ста, следующего за первой сценой, а позволяет переско</w:t>
        <w:softHyphen/>
        <w:t xml:space="preserve">чить огромные зачастую промежутки времени. Данную форму дублирования я называю поэтому переходящим, или синаптическим, </w:t>
      </w:r>
      <w:r>
        <w:rPr>
          <w:rFonts w:cs="Arial" w:ascii="Arial" w:hAnsi="Arial"/>
          <w:i/>
          <w:iCs/>
          <w:color w:val="000000"/>
          <w:sz w:val="26"/>
          <w:szCs w:val="24"/>
        </w:rPr>
        <w:t>дублировани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при обмене ролями, так и при дублировании пар</w:t>
        <w:softHyphen/>
        <w:t>тнеры репрезентируют протагониста. Они говорят и дей</w:t>
        <w:softHyphen/>
        <w:t>ствуют от его лица. Поэтому буквальный перевод анг</w:t>
        <w:softHyphen/>
        <w:t>лийского термина «</w:t>
      </w:r>
      <w:r>
        <w:rPr>
          <w:rFonts w:cs="Arial" w:ascii="Arial" w:hAnsi="Arial"/>
          <w:color w:val="000000"/>
          <w:sz w:val="26"/>
          <w:szCs w:val="24"/>
          <w:lang w:val="en-US"/>
        </w:rPr>
        <w:t>auxiliary</w:t>
      </w:r>
      <w:r>
        <w:rPr>
          <w:rFonts w:cs="Arial" w:ascii="Arial" w:hAnsi="Arial"/>
          <w:color w:val="000000"/>
          <w:sz w:val="26"/>
          <w:szCs w:val="24"/>
        </w:rPr>
        <w:t xml:space="preserve"> </w:t>
      </w:r>
      <w:r>
        <w:rPr>
          <w:rFonts w:cs="Arial" w:ascii="Arial" w:hAnsi="Arial"/>
          <w:color w:val="000000"/>
          <w:sz w:val="26"/>
          <w:szCs w:val="24"/>
          <w:lang w:val="en-US"/>
        </w:rPr>
        <w:t>ego</w:t>
      </w:r>
      <w:r>
        <w:rPr>
          <w:rFonts w:cs="Arial" w:ascii="Arial" w:hAnsi="Arial"/>
          <w:color w:val="000000"/>
          <w:sz w:val="26"/>
          <w:szCs w:val="24"/>
        </w:rPr>
        <w:t>» как вспомогательное «Я» является не совсем точным. В качестве вспомога</w:t>
        <w:softHyphen/>
        <w:t>тельных  «Я»  протагониста партнеры  создают для него призрачный вспомогательный мир (</w:t>
      </w:r>
      <w:r>
        <w:rPr>
          <w:rFonts w:cs="Arial" w:ascii="Arial" w:hAnsi="Arial"/>
          <w:color w:val="000000"/>
          <w:sz w:val="26"/>
          <w:szCs w:val="24"/>
          <w:lang w:val="en-US"/>
        </w:rPr>
        <w:t>auxiliary</w:t>
      </w:r>
      <w:r>
        <w:rPr>
          <w:rFonts w:cs="Arial" w:ascii="Arial" w:hAnsi="Arial"/>
          <w:color w:val="000000"/>
          <w:sz w:val="26"/>
          <w:szCs w:val="24"/>
        </w:rPr>
        <w:t xml:space="preserve"> </w:t>
      </w:r>
      <w:r>
        <w:rPr>
          <w:rFonts w:cs="Arial" w:ascii="Arial" w:hAnsi="Arial"/>
          <w:color w:val="000000"/>
          <w:sz w:val="26"/>
          <w:szCs w:val="24"/>
          <w:lang w:val="en-US"/>
        </w:rPr>
        <w:t>world</w:t>
      </w:r>
      <w:r>
        <w:rPr>
          <w:rFonts w:cs="Arial" w:ascii="Arial" w:hAnsi="Arial"/>
          <w:smallCaps/>
          <w:color w:val="000000"/>
          <w:sz w:val="26"/>
          <w:szCs w:val="24"/>
        </w:rPr>
        <w:t xml:space="preserve">) </w:t>
      </w:r>
      <w:r>
        <w:rPr>
          <w:rFonts w:cs="Arial" w:ascii="Arial" w:hAnsi="Arial"/>
          <w:color w:val="000000"/>
          <w:sz w:val="26"/>
          <w:szCs w:val="24"/>
        </w:rPr>
        <w:t>психодрамы. Их содействию в игре обязана соответствую</w:t>
        <w:softHyphen/>
        <w:t>щая психоаналитическим представлениям, но осуществ</w:t>
        <w:softHyphen/>
        <w:t>ляемая более четко и быстро раскрывающая психодрама</w:t>
        <w:softHyphen/>
        <w:t>тическая терапия. В отличие от психоанализа, где, по словам Фрейда, реальные действия позволены пациенту только в рамках переноса, в психодрамотерапии в опи</w:t>
        <w:softHyphen/>
        <w:t>санной структурной форме действия желатель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сиходраме переживания не «конструируются», а реконстеллируются в совместной игре с партнерами. Па</w:t>
        <w:softHyphen/>
        <w:t>циент подвергается каузальной терапии во взаимодейст</w:t>
        <w:softHyphen/>
        <w:t>вии со своей изображенной в психодраме первичной группой. В остальном психотерапевтические представле</w:t>
        <w:softHyphen/>
        <w:t>ния Фрейда очень близки терапевтическим возможно</w:t>
        <w:softHyphen/>
        <w:t>стям, которыми располагает психодрама благодаря инте</w:t>
        <w:softHyphen/>
        <w:t xml:space="preserve">ракции партнеров с протагонистом. \3. Фрейд: «Больной не может вспомнить всего вытесненного, быть может, как раз самого существенного и поэтому не убеждается в правильности сообщенной ему конструкции. Скорее он вынужден повторять вытесненное как переживание, относящееся к настоящему, вместо того чтобы — как бы того хотелось врачу — вспоминать о нем, как о части своего прошлого. В каждом отдельном случае соотношение, устанавливающееся между воспоминанием и воспроизведением, иное. Как правило, врач не может избавить больного от этой фазы лечения; он должен заставить его заново пережить известную часть своей забытой жизни и обязан заботиться о том, чтобы оставалась какая-то мера убежденности, благодаря которой кажущаяся реальность все-таки всегда признается отражением своего забытого прошлого. Удастся это, значит, будет достигнута убежденность больного и зависящий от нее терапевтический успех» (36).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Групп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осуществляет в психодраме идею «терапии в группе, посредством группы, для группы и самой груп</w:t>
        <w:softHyphen/>
        <w:t>пы» (92). Описанная форма психодраматической игры, центрированная на протагонисте, дает нам пример тера</w:t>
        <w:softHyphen/>
        <w:t>пии индивида в групп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Оптимальные </w:t>
      </w:r>
      <w:r>
        <w:rPr>
          <w:rFonts w:cs="Arial" w:ascii="Arial" w:hAnsi="Arial"/>
          <w:i/>
          <w:iCs/>
          <w:color w:val="000000"/>
          <w:sz w:val="26"/>
          <w:szCs w:val="24"/>
        </w:rPr>
        <w:t xml:space="preserve">размеры </w:t>
      </w:r>
      <w:r>
        <w:rPr>
          <w:rFonts w:cs="Arial" w:ascii="Arial" w:hAnsi="Arial"/>
          <w:color w:val="000000"/>
          <w:sz w:val="26"/>
          <w:szCs w:val="24"/>
        </w:rPr>
        <w:t>терапевтической психодрамати</w:t>
        <w:softHyphen/>
        <w:t>ческой группы составляют от шести до девяти членов. Если группа будет меньше, то может получиться так, что три или четыре члена группы играют и только один член группы смотрит. Игра совершается в вакууме, что протагонистом и партнерами — зачастую бессознательно — ощущается как неприятное и означает нежелательное уменьшение ре</w:t>
        <w:softHyphen/>
        <w:t>зонанса в фазе обсуждения. Если группа слишком вели</w:t>
        <w:softHyphen/>
        <w:t>ка, то даже опытному психодрамотерапевту нелегко справляться с запросами протагониста, одновременно улавливать интенсивные порой реакции отдельных чле</w:t>
        <w:softHyphen/>
        <w:t>нов группы и следить за динамикой всей группы. Учеб</w:t>
        <w:softHyphen/>
        <w:t>ные группы, а также группы познания себя и другого мо</w:t>
        <w:softHyphen/>
        <w:t>гут быть несколько большими по размерам, поскольку большее число участников обеспечивает более содержатель</w:t>
        <w:softHyphen/>
        <w:t>ную идентификационную обратную связь и способствует в фазе обсуждения обогащению учебного процесса в цел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целенаправленной психодрамотерапии немало</w:t>
        <w:softHyphen/>
        <w:t xml:space="preserve">важное значение имеет </w:t>
      </w:r>
      <w:r>
        <w:rPr>
          <w:rFonts w:cs="Arial" w:ascii="Arial" w:hAnsi="Arial"/>
          <w:i/>
          <w:iCs/>
          <w:color w:val="000000"/>
          <w:sz w:val="26"/>
          <w:szCs w:val="24"/>
        </w:rPr>
        <w:t xml:space="preserve">состав </w:t>
      </w:r>
      <w:r>
        <w:rPr>
          <w:rFonts w:cs="Arial" w:ascii="Arial" w:hAnsi="Arial"/>
          <w:color w:val="000000"/>
          <w:sz w:val="26"/>
          <w:szCs w:val="24"/>
        </w:rPr>
        <w:t xml:space="preserve">группы. Терапии </w:t>
      </w:r>
      <w:r>
        <w:rPr>
          <w:rFonts w:cs="Arial" w:ascii="Arial" w:hAnsi="Arial"/>
          <w:i/>
          <w:iCs/>
          <w:color w:val="000000"/>
          <w:sz w:val="26"/>
          <w:szCs w:val="24"/>
        </w:rPr>
        <w:t xml:space="preserve">в </w:t>
      </w:r>
      <w:r>
        <w:rPr>
          <w:rFonts w:cs="Arial" w:ascii="Arial" w:hAnsi="Arial"/>
          <w:color w:val="000000"/>
          <w:sz w:val="26"/>
          <w:szCs w:val="24"/>
        </w:rPr>
        <w:t>группе благоприятствует гетерогенный сост</w:t>
      </w:r>
      <w:r>
        <w:rPr>
          <w:rFonts w:cs="Arial" w:ascii="Arial" w:hAnsi="Arial"/>
          <w:color w:val="000000"/>
          <w:sz w:val="26"/>
          <w:szCs w:val="24"/>
          <w:lang w:val="en-US"/>
        </w:rPr>
        <w:t>a</w:t>
      </w:r>
      <w:r>
        <w:rPr>
          <w:rFonts w:cs="Arial" w:ascii="Arial" w:hAnsi="Arial"/>
          <w:color w:val="000000"/>
          <w:sz w:val="26"/>
          <w:szCs w:val="24"/>
        </w:rPr>
        <w:t>в группы. Участни</w:t>
        <w:softHyphen/>
        <w:t>ки группы, различные по своему полу, структуре лично</w:t>
        <w:softHyphen/>
        <w:t>сти, способностям, опыту и недугам (а среди них для ле</w:t>
        <w:softHyphen/>
        <w:t>чения тяжелых пациентов должны находиться обученные психодраме ассистенты), способны изобразить неожидан</w:t>
        <w:softHyphen/>
        <w:t>ные ситуации более полно, чем гомогенные группы. Кро</w:t>
        <w:softHyphen/>
        <w:t>ме того, гетерогенная группа представляет собой, так ска</w:t>
        <w:softHyphen/>
        <w:t xml:space="preserve">зать, общество в миниатюре. Терапия </w:t>
      </w:r>
      <w:r>
        <w:rPr>
          <w:rFonts w:cs="Arial" w:ascii="Arial" w:hAnsi="Arial"/>
          <w:i/>
          <w:iCs/>
          <w:color w:val="000000"/>
          <w:sz w:val="26"/>
          <w:szCs w:val="24"/>
        </w:rPr>
        <w:t xml:space="preserve">для </w:t>
      </w:r>
      <w:r>
        <w:rPr>
          <w:rFonts w:cs="Arial" w:ascii="Arial" w:hAnsi="Arial"/>
          <w:color w:val="000000"/>
          <w:sz w:val="26"/>
          <w:szCs w:val="24"/>
        </w:rPr>
        <w:t>группы чаще всего осуществляется в гомогенных по составу группах, например в группах супружеских пар, группах родите</w:t>
        <w:softHyphen/>
        <w:t>лей, группах подростков, группах алкоголиков. Изобра</w:t>
        <w:softHyphen/>
        <w:t>жение какой-либо проблемы протагониста и терапевтиче</w:t>
        <w:softHyphen/>
        <w:t>ская работа с ней в гомогенной группе является не только терапией протагониста, но и для всех участников группы примером изображения их собственных проблем и тера</w:t>
        <w:softHyphen/>
        <w:t xml:space="preserve">певтической работы с ними. Психодраматическая группа может быть либо </w:t>
      </w:r>
      <w:r>
        <w:rPr>
          <w:rFonts w:cs="Arial" w:ascii="Arial" w:hAnsi="Arial"/>
          <w:i/>
          <w:iCs/>
          <w:color w:val="000000"/>
          <w:sz w:val="26"/>
          <w:szCs w:val="24"/>
        </w:rPr>
        <w:t xml:space="preserve">закрытой, </w:t>
      </w:r>
      <w:r>
        <w:rPr>
          <w:rFonts w:cs="Arial" w:ascii="Arial" w:hAnsi="Arial"/>
          <w:color w:val="000000"/>
          <w:sz w:val="26"/>
          <w:szCs w:val="24"/>
        </w:rPr>
        <w:t xml:space="preserve">либо </w:t>
      </w:r>
      <w:r>
        <w:rPr>
          <w:rFonts w:cs="Arial" w:ascii="Arial" w:hAnsi="Arial"/>
          <w:i/>
          <w:iCs/>
          <w:color w:val="000000"/>
          <w:sz w:val="26"/>
          <w:szCs w:val="24"/>
        </w:rPr>
        <w:t xml:space="preserve">открытой. </w:t>
      </w:r>
      <w:r>
        <w:rPr>
          <w:rFonts w:cs="Arial" w:ascii="Arial" w:hAnsi="Arial"/>
          <w:color w:val="000000"/>
          <w:sz w:val="26"/>
          <w:szCs w:val="24"/>
        </w:rPr>
        <w:t>В закрытой группе быстрее возникает сильная групповая сплочен</w:t>
        <w:softHyphen/>
        <w:t>ность. Открытую группу следует рассматривать как есте</w:t>
        <w:softHyphen/>
        <w:t>ственное следствие психодрамотерапии, целью которой является как можно более быстрое обретение самостоя</w:t>
        <w:softHyphen/>
        <w:t>тельности каждым участником группы в реальной жизни. В отличие от индивидуальной психотерапии, в которой пациент монологичен, а также в отличие от непсиходраматической групповой психотерапии, в которой члены группы реагируют друг на друга вербально, участники психодраматической группы конфронтируют на сцене со своими реальными социальными связями и жизненными обстоятельствами. Полемика с жизнью не откладывается на потом. Если благодаря этому старые члены группы об</w:t>
        <w:softHyphen/>
        <w:t>рели мужество, позволяющее им самостоятельно справ</w:t>
        <w:softHyphen/>
        <w:t>ляться со своими жизненными неурядицами вне группы, и покидают группу, то новые участники благодаря собст</w:t>
        <w:softHyphen/>
        <w:t>венной психодраматической игре и своему присутствию при других психодраматических действиях относительно быстро интегрируются в групп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ем нового члена группы является поводом к об</w:t>
        <w:softHyphen/>
        <w:t xml:space="preserve">суждению </w:t>
      </w:r>
      <w:r>
        <w:rPr>
          <w:rFonts w:cs="Arial" w:ascii="Arial" w:hAnsi="Arial"/>
          <w:i/>
          <w:iCs/>
          <w:color w:val="000000"/>
          <w:sz w:val="26"/>
          <w:szCs w:val="24"/>
        </w:rPr>
        <w:t xml:space="preserve">групповой клятвы </w:t>
      </w:r>
      <w:r>
        <w:rPr>
          <w:rFonts w:cs="Arial" w:ascii="Arial" w:hAnsi="Arial"/>
          <w:color w:val="000000"/>
          <w:sz w:val="26"/>
          <w:szCs w:val="24"/>
        </w:rPr>
        <w:t xml:space="preserve">(91), придуманной Морено по аналогии с клятвой Гиппократа. Это нельзя назвать торжественной клятвой, но группа </w:t>
      </w:r>
      <w:r>
        <w:rPr>
          <w:rFonts w:cs="Arial" w:ascii="Arial" w:hAnsi="Arial"/>
          <w:i/>
          <w:iCs/>
          <w:color w:val="000000"/>
          <w:sz w:val="26"/>
          <w:szCs w:val="24"/>
        </w:rPr>
        <w:t xml:space="preserve">еще раз </w:t>
      </w:r>
      <w:r>
        <w:rPr>
          <w:rFonts w:cs="Arial" w:ascii="Arial" w:hAnsi="Arial"/>
          <w:color w:val="000000"/>
          <w:sz w:val="26"/>
          <w:szCs w:val="24"/>
        </w:rPr>
        <w:t>усваивает пра</w:t>
        <w:softHyphen/>
        <w:t>вило хранить молчание вне группы о том, что говорилось в группе отдельным ее членом. Это является особенно важным тогда, когда член группы, доверяя партнеру, те</w:t>
        <w:softHyphen/>
        <w:t>рапевту и зрителю, то есть всей группе, приобщает их к обычно скрываемому событию из своей жизни или к своей фантазии. Выказываемое группе доверие постоянно воз</w:t>
        <w:softHyphen/>
        <w:t>растает благодаря соответствующим проявлениям дове</w:t>
        <w:softHyphen/>
        <w:t>рия со стороны членов группы. Таким образом групповой терапевтический процесс заметно ускоряется. Скованные и малоактивные участники группы, которые, как прави</w:t>
        <w:softHyphen/>
        <w:t>ло, в прочих группах подолгу никак себя не проявляют, в психодраматической группе раскрываются достаточно быстро. Участие в качестве зрителей в психодрамах дру</w:t>
        <w:softHyphen/>
        <w:t>гих членов группы побуждает их к тому, чтобы высказать во время группового обсуждения свои идентификации с протагонистом или с лицами, имеющими к нему отноше</w:t>
        <w:softHyphen/>
        <w:t>ние, и поделиться в (следующей) драме собственными по</w:t>
        <w:softHyphen/>
        <w:t>степенно осознаваемыми проблем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чину этого необычайного, охватывающего всех участников группы доверия, скорее всего, можно объяс</w:t>
        <w:softHyphen/>
        <w:t xml:space="preserve">нить их </w:t>
      </w:r>
      <w:r>
        <w:rPr>
          <w:rFonts w:cs="Arial" w:ascii="Arial" w:hAnsi="Arial"/>
          <w:i/>
          <w:iCs/>
          <w:color w:val="000000"/>
          <w:sz w:val="26"/>
          <w:szCs w:val="24"/>
        </w:rPr>
        <w:t xml:space="preserve">участием </w:t>
      </w:r>
      <w:r>
        <w:rPr>
          <w:rFonts w:cs="Arial" w:ascii="Arial" w:hAnsi="Arial"/>
          <w:color w:val="000000"/>
          <w:sz w:val="26"/>
          <w:szCs w:val="24"/>
        </w:rPr>
        <w:t>в спонтанной игре, «в превращении в образ» (или, как мы видели, в истинное). «Можно вспом</w:t>
        <w:softHyphen/>
        <w:t>нить о понятии сакральной сопричастности, изначально лежащем в основе греческого понятия «</w:t>
      </w:r>
      <w:r>
        <w:rPr>
          <w:rFonts w:cs="Arial" w:ascii="Arial" w:hAnsi="Arial"/>
          <w:i/>
          <w:iCs/>
          <w:color w:val="000000"/>
          <w:sz w:val="26"/>
          <w:szCs w:val="24"/>
        </w:rPr>
        <w:t>теорийа</w:t>
      </w:r>
      <w:r>
        <w:rPr>
          <w:rFonts w:cs="Arial" w:ascii="Arial" w:hAnsi="Arial"/>
          <w:color w:val="000000"/>
          <w:sz w:val="26"/>
          <w:szCs w:val="24"/>
        </w:rPr>
        <w:t xml:space="preserve">», которое предстает «как чистое «присутствие при бытии» подлинно сущего» \Х.-Г. Гадамер. Истина и метод (перевод М. Журинской). М, «Прогресс», 1988, с.170-171 - </w:t>
      </w:r>
      <w:r>
        <w:rPr>
          <w:rFonts w:cs="Arial" w:ascii="Arial" w:hAnsi="Arial"/>
          <w:i/>
          <w:iCs/>
          <w:color w:val="000000"/>
          <w:sz w:val="26"/>
          <w:szCs w:val="24"/>
        </w:rPr>
        <w:t>Прим. ред.\</w:t>
      </w:r>
      <w:r>
        <w:rPr>
          <w:rFonts w:cs="Arial" w:ascii="Arial" w:hAnsi="Arial"/>
          <w:color w:val="000000"/>
          <w:sz w:val="26"/>
          <w:szCs w:val="24"/>
        </w:rPr>
        <w:t xml:space="preserve"> (37). Самозабвенное присутствие играющих участников и зрителей при психодраматическом действии во всей его истинности в качестве субъективного осущест</w:t>
        <w:softHyphen/>
        <w:t>вления человеческого поведения имеет характер «бытия-вне-себя». Морено постоянно подчеркивал значение «бытия-вне-себя» для наблюдаемых в психодраматической группе феноменов (96). Подобно Платону, он не подразу</w:t>
        <w:softHyphen/>
        <w:t xml:space="preserve">мевает под «бытием-вне-себя» простое отрицание «бытия-при-себе" \Там же, с. 171 - </w:t>
      </w:r>
      <w:r>
        <w:rPr>
          <w:rFonts w:cs="Arial" w:ascii="Arial" w:hAnsi="Arial"/>
          <w:i/>
          <w:iCs/>
          <w:color w:val="000000"/>
          <w:sz w:val="26"/>
          <w:szCs w:val="24"/>
        </w:rPr>
        <w:t>Прим. ред.\</w:t>
      </w:r>
      <w:r>
        <w:rPr>
          <w:rFonts w:cs="Arial" w:ascii="Arial" w:hAnsi="Arial"/>
          <w:color w:val="000000"/>
          <w:sz w:val="26"/>
          <w:szCs w:val="24"/>
        </w:rPr>
        <w:t xml:space="preserve"> </w:t>
      </w:r>
      <w:r>
        <w:rPr>
          <w:rFonts w:cs="Arial" w:ascii="Arial" w:hAnsi="Arial"/>
          <w:i/>
          <w:iCs/>
          <w:color w:val="000000"/>
          <w:sz w:val="26"/>
          <w:szCs w:val="24"/>
        </w:rPr>
        <w:t>(37). П</w:t>
      </w:r>
      <w:r>
        <w:rPr>
          <w:rFonts w:cs="Arial" w:ascii="Arial" w:hAnsi="Arial"/>
          <w:color w:val="000000"/>
          <w:sz w:val="26"/>
          <w:szCs w:val="24"/>
        </w:rPr>
        <w:t>сиходраматическое "бытие-вне-себя" играющих участников и зрителей, то есть всех членов группы, является результатом их увлеченности игрой, их обращенности к проблемам, судьбе другого. В психодра</w:t>
        <w:softHyphen/>
        <w:t>матической группе эта судьба не просто излагается, она одновременно сопереживается всеми участниками. Суть феномена «одновременность» нельзя охарактеризовать лучше, чем словами Гадамера: «...с помощью понятия «одновременность» мы хотим здесь сказать, что то един</w:t>
        <w:softHyphen/>
        <w:t>ственное, что нам представлено, как бы ни были далеки его истоки, в процессе своего представления полностью обретает современность. Следовательно, одновременность — это не способ заданности в сознании, но задание для со</w:t>
        <w:softHyphen/>
        <w:t>знания и результат, от него требуемый. Эта задача состо</w:t>
        <w:softHyphen/>
        <w:t>ит в том, чтобы поставить себя в отношении дела таким образом, чтобы оно стало «одновременным», а это означает, что всякое опосредование снимается в тотальной современности» \Там же, с.173 – Прим. Ред.\ (37). Такой результат достигается благодаря</w:t>
      </w:r>
      <w:r>
        <w:rPr>
          <w:rFonts w:cs="Arial" w:ascii="Arial" w:hAnsi="Arial"/>
          <w:color w:val="FF0000"/>
          <w:sz w:val="26"/>
          <w:szCs w:val="24"/>
        </w:rPr>
        <w:t xml:space="preserve"> </w:t>
      </w:r>
      <w:r>
        <w:rPr>
          <w:rFonts w:cs="Arial" w:ascii="Arial" w:hAnsi="Arial"/>
          <w:color w:val="000000"/>
          <w:sz w:val="26"/>
          <w:szCs w:val="24"/>
        </w:rPr>
        <w:t>группе. Тот факт, что психодрама обладает «одновре</w:t>
        <w:softHyphen/>
        <w:t xml:space="preserve">менностью», объединяет ее с подлинным произведением искусства (37). Это дает нам право называть психодраматическую групповую терапию </w:t>
      </w:r>
      <w:r>
        <w:rPr>
          <w:rFonts w:cs="Arial" w:ascii="Arial" w:hAnsi="Arial"/>
          <w:i/>
          <w:iCs/>
          <w:color w:val="000000"/>
          <w:sz w:val="26"/>
          <w:szCs w:val="24"/>
        </w:rPr>
        <w:t xml:space="preserve">врачебным искусством </w:t>
      </w:r>
      <w:r>
        <w:rPr>
          <w:rFonts w:cs="Arial" w:ascii="Arial" w:hAnsi="Arial"/>
          <w:color w:val="000000"/>
          <w:sz w:val="26"/>
          <w:szCs w:val="24"/>
        </w:rPr>
        <w:t>в собственном смысле слова.</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Психодраматические техники (одно замеча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ие техники, такие, как, например, обмен ролями и дублирование, являются незаменимыми для осуществления и проведения психодраматической игры. Морено и его учениками разработано, однако, так много техник, что для того, чтобы их изложить, потребу</w:t>
        <w:softHyphen/>
        <w:t>ется отдельный том.</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Три фазы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 осуществляется в трех фазах: в фазе ра</w:t>
        <w:softHyphen/>
        <w:t>зогрева, или Warming-up (Warm-up), в фазе игры, или фазе действия, и в фазе обсуждения, или заключитель</w:t>
        <w:softHyphen/>
        <w:t>ной фазе. Все три фазы отличаются друг от друга в пси</w:t>
        <w:softHyphen/>
        <w:t xml:space="preserve">ходраматической игре модусом отношений, динамикой и эмоциональностью. </w:t>
      </w:r>
      <w:r>
        <w:rPr>
          <w:rFonts w:cs="Arial" w:ascii="Arial" w:hAnsi="Arial"/>
          <w:i/>
          <w:iCs/>
          <w:color w:val="000000"/>
          <w:sz w:val="26"/>
          <w:szCs w:val="24"/>
        </w:rPr>
        <w:t xml:space="preserve">Общая продолжительность </w:t>
      </w:r>
      <w:r>
        <w:rPr>
          <w:rFonts w:cs="Arial" w:ascii="Arial" w:hAnsi="Arial"/>
          <w:color w:val="000000"/>
          <w:sz w:val="26"/>
          <w:szCs w:val="24"/>
        </w:rPr>
        <w:t>психо</w:t>
        <w:softHyphen/>
        <w:t>драматического занятия составляет в среднем от полуто</w:t>
        <w:softHyphen/>
        <w:t>ра до двух часов. Ввиду врачебной ответственности, не допускающей перегрузок пациентов и клиентов, указан</w:t>
        <w:softHyphen/>
        <w:t>ная продолжительность занятий по возможности не дол</w:t>
        <w:softHyphen/>
        <w:t>жна превышаться. После третьей фазы психодрамы не</w:t>
        <w:softHyphen/>
        <w:t>обходимо оставить примерно полчаса свободного време</w:t>
        <w:softHyphen/>
        <w:t>ни. Это позволяет после чрезвычайных событий в ходе игры, а также если в этом особо нуждается протагонист или иной член группы во время или по завершении фазы обсуждения, в достаточной мере разрешить острые про</w:t>
        <w:softHyphen/>
        <w:t>блемы и погасить кипение страстей.</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Фаза разогрева, или Warm(ing)-up</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частники группы и ведущий психодрамы являются в назначенное время в комнату для занятий психодрамой и усаживаются на стульях, расставленных полукругом на психодраматической сцене. Стулья или кресла не должны быть ни слишком удобными, ни слишком неудобными. Они должны давать возможность членам группы свобод</w:t>
        <w:softHyphen/>
        <w:t>но наблюдать за игрой, сопереживать и не оставаться при этом пассивными, что препятствовало бы их вмешательст</w:t>
        <w:softHyphen/>
        <w:t>ву в психодраму в форме спонтанного дублирования. В начале психодраматического занятия участники группы, как правило, еще не активны. Иногда они упорно молчат, выказывая тем самым свое сопротивление терапии. Поэ</w:t>
        <w:softHyphen/>
        <w:t>тому членов группы следует прежде всего побудить к сце</w:t>
        <w:softHyphen/>
        <w:t>ническому изображению своих проблем, желаний и фан</w:t>
        <w:softHyphen/>
        <w:t>тазий и разогреть для психодраматического действия. Эта задача вменяется в обязанность ведущему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начала он сидит в кругу группы и пытается завязать беседу или включается в разговоры участников группы, постепенно стимулируя их к этому. Как бы ни были моти</w:t>
        <w:softHyphen/>
        <w:t>вированы члены группы тяжестью своего недуга или интересом к психодраматическому познанию себя и другого, все-таки на каждом занятии группу и протагониста нужно заново побуждать к действию на сцене. Для этой цели ве</w:t>
        <w:softHyphen/>
        <w:t>дущий психодрамы может воспользоваться как молчани</w:t>
        <w:softHyphen/>
        <w:t>ем группы, так и ее оживленной беседой. Он останавлива</w:t>
        <w:softHyphen/>
        <w:t>ется на беспорядочно сменяющихся темах и ассоциациях членов группы или с помощью специальных разогреваю</w:t>
        <w:softHyphen/>
        <w:t>щих техник побуждает их описать свои имеющиеся в на</w:t>
        <w:softHyphen/>
        <w:t>стоящий момент представления или проекции.  Иногда, чтобы войти в психодраму, психодрамотерапевт применя</w:t>
        <w:softHyphen/>
        <w:t>ет также социометрические или спектрометрические тех</w:t>
        <w:softHyphen/>
        <w:t>ники.   Если  отдельные  члены  по-прежнему  молчащей группы имеют особенно удрученный вид, он может, на</w:t>
        <w:softHyphen/>
        <w:t>пример, обратиться к ним по поводу их стесненности. Ес</w:t>
        <w:softHyphen/>
        <w:t>ли речь не идет о первой встрече психодраматической группы, то любой сознающий свою ответственность веду</w:t>
        <w:softHyphen/>
        <w:t>щий психодрамы в начале нового занятия справится как о самочувствии, так и о переживаниях протагониста и уча</w:t>
        <w:softHyphen/>
        <w:t>стников группы в промежуток времени после последнего психодраматического занятия. Обычно предыдущий про</w:t>
        <w:softHyphen/>
        <w:t>тагонист и члены группы охотно сообщают о своих пере</w:t>
        <w:softHyphen/>
        <w:t>живаниях и реакциях в связи с прошедшей психодрамой. Зачастую их сообщения способствуют быстрому разогре</w:t>
        <w:softHyphen/>
        <w:t>ву группы и следующего протагониста. Как бы ни проте</w:t>
        <w:softHyphen/>
        <w:t>кала фаза разогрева, ведущий психодрамы в своем отно</w:t>
        <w:softHyphen/>
        <w:t>шении к группе как целому и к отдельным ее членам все-таки полагается главным образом на свое вчувствование и интуицию. Именно они в каждый момент определяют его активное поведение. Его социометрическая перцепция, то есть основанное на чувстве восприятие соцпоэмоциональной структуры и динамики группы, а также позиции от</w:t>
        <w:softHyphen/>
        <w:t>дельного члена группы в психодраматической группе и в его реальной жизни, должна быть настолько живой, на</w:t>
        <w:softHyphen/>
        <w:t>сколько это возможно. Если отдельные члены группы или группа в целом своих желаний не выявляют, то ведущий психодрамы должен решить, проводить ли в рамках цент</w:t>
        <w:softHyphen/>
        <w:t>рированной на группе психодрамы терапевтическую ра</w:t>
        <w:softHyphen/>
        <w:t>боту с ситуацией в группе или в рамках центрированной на протагонисте психодрамы исходить из социометриче</w:t>
        <w:softHyphen/>
        <w:t>ской позиции или рангового порядка (117, 131) отдельно</w:t>
        <w:softHyphen/>
        <w:t>го члена группы в психодраматической группе или в его настоящей, прошлой или будущей социальной структуре в реальной жи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должающихся психодраматических группах от</w:t>
        <w:softHyphen/>
        <w:t>ношения отдельных ее участников к ведущему психодра</w:t>
        <w:softHyphen/>
        <w:t>мы, к другим членам иногда характеризуются переноса</w:t>
        <w:softHyphen/>
        <w:t>ми, которые чаще всего проявляются в соперничестве за благосклонность руководителя группы или в ощущении ущемленности и соответствующим образом изменяют ди</w:t>
        <w:softHyphen/>
        <w:t>намику группы. Эти феномены безотлагательно подвер</w:t>
        <w:softHyphen/>
        <w:t>гаются психодраматической терапии. Нередко они ока</w:t>
        <w:softHyphen/>
        <w:t>зываются переносами соперничества с братьями или сес</w:t>
        <w:softHyphen/>
        <w:t>трами в детстве. Благодаря психодраме актуальная ситу</w:t>
        <w:softHyphen/>
        <w:t>ация становится отправной точкой для глубокой терапев</w:t>
        <w:softHyphen/>
        <w:t>тической работы с конфликтами. Конкретизация перено</w:t>
        <w:softHyphen/>
        <w:t>сов в игре способствует быстрому преодолению отноше</w:t>
        <w:softHyphen/>
        <w:t>ний переноса в психодраматической групп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 других пациентов, чтобы они сумели справиться в психодраме со своей ситуацией, доставляющей им стра</w:t>
        <w:softHyphen/>
        <w:t>дания, и своими конфликтами, иногда с помощью тех</w:t>
        <w:softHyphen/>
        <w:t>ник, усиливающих «Я», нужно сначала восстановить чувство собственного достоин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фазе разогрева ведущему психодрамы, несмотря на возможное сопротивление группы или отдельных ее уча</w:t>
        <w:softHyphen/>
        <w:t>стников, ни в коем случае нельзя пропустить скрытую го</w:t>
        <w:softHyphen/>
        <w:t>товность к игре других членов группы. Приступающие к игре протагонисты нередко укрываются за защитными ре</w:t>
        <w:softHyphen/>
        <w:t>чами. Опыт и тонкое чутье ведущего психодрамы имеют в этот момент решающее значение. Неумение заметить дей</w:t>
        <w:softHyphen/>
        <w:t>ствительной готовности к игре в первой фазе психодрамы может действовать столь же фрустрирующе, как и любое исходящее от ведущего психодрамы принужд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 первой половине фазы разогрева выкристал</w:t>
        <w:softHyphen/>
        <w:t>лизовался протагонист, то ведущий психодрамы должен постараться воспрепятствовать «охлаждению» его жела</w:t>
        <w:softHyphen/>
        <w:t>ния играть. Однако никогда на протагониста со стороны ведущего или группы не должно оказываться давления. И наоборот, между ведущим психодрамы и протагони</w:t>
        <w:softHyphen/>
        <w:t>стом надо постоянно углублять контакт. Лучше всего это удается в непосредственной беседе, которую ведут меж</w:t>
        <w:softHyphen/>
        <w:t>ду собой протагонист и ведущий, прохаживаясь по сце</w:t>
        <w:softHyphen/>
        <w:t>не. Основанные на вчувствовании вопросы ведущего ра</w:t>
        <w:softHyphen/>
        <w:t>зогревают   протагониста   к   более   точному   изложению представляемого события. Вербальные и невербальные реакции ведущего психодрамы демонстрируют протаго</w:t>
        <w:softHyphen/>
        <w:t>нисту, сколь серьезно принимают его самого и его про</w:t>
        <w:softHyphen/>
        <w:t>блемы. Неподдельный интерес ведущего и сознание того, что его принимают, благотворно сказывается на протаго</w:t>
        <w:softHyphen/>
        <w:t>нисте. Его готовность рассказать и сыграть возрастает. Как только протагонист более детально рассказывает о событии, ведущий психодрамы прерывает беседу ради игры и побуждает протагониста конкретизировать и изо</w:t>
        <w:softHyphen/>
        <w:t>бразить данный эпизод на сцен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чь не идет здесь о том имеющем негативный статус в других видах терапии спонтанно возникающем поведе</w:t>
        <w:softHyphen/>
        <w:t>нии, когда, каждый раз приступая к лечению или вступая в новые отношения, пациент бессознательно — вследст</w:t>
        <w:softHyphen/>
        <w:t>вие невротической навязчивой персеверации — играет в свои «старые игрушки», то истероидным поведением или «послушанием» желая добиться личного расположения терапевта, то упорной пассивностью втягивая его в садо</w:t>
        <w:softHyphen/>
        <w:t>мазохистские отношения. Напротив, в психодраме речь идет о целенаправленном выражении протагонистом сво</w:t>
        <w:softHyphen/>
        <w:t>их проблем, желаний и фантазий в совместной игре с чле</w:t>
        <w:softHyphen/>
        <w:t>нами группы, сознательно выбранными им в качестве но</w:t>
        <w:softHyphen/>
        <w:t>сителей переноса. Очевидно, что важный с точки зрения успешности психоаналитического процесса невроз пере</w:t>
        <w:softHyphen/>
        <w:t>носа имеет в психодраме свой эквивалент в фазе игры.</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Фаза игры, или фаза действ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только протагонист в фазе разогрева выбрал из круга участников группы партнера, детально описал и оборудовал имеющимися реквизитами пространство, в котором разыгрывается подлежащая исполнению сцена, начинается фаза игры. То, что до сих пор рассказыва</w:t>
        <w:softHyphen/>
        <w:t>лось словами, теперь «превращается в образ». Прошлое, мечты и будущее переносятся в настояще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Представим себе, что после очередного пси</w:t>
        <w:softHyphen/>
        <w:t>ходраматического занятия или спонтанно протаго</w:t>
        <w:softHyphen/>
        <w:t>нисту смутно припоминается сцена из его детства. В фазе разогрева ему вспомнилось прежде всего то ощущение позора, которое вызвало у него тогда по</w:t>
        <w:softHyphen/>
        <w:t>ведение соперничающего с ним младшего брата. Он сообщает, что отчетливо помнит лишь исполненный доверия взгляд матери, обращенный на его младше</w:t>
        <w:softHyphen/>
        <w:t>го брата, тогда как сам он, испытывая разочарова</w:t>
        <w:softHyphen/>
        <w:t>ние, обиду и ревность, в сердцах убегает прочь. Он выбирает двух членов группы в качестве исполни</w:t>
        <w:softHyphen/>
        <w:t>телей ролей его матери и младшего брата. Затем оборудует на сцене кухню. Игра начина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ать стоит за столом и месит тесто; протагонист в роли шестилетнего мальчика врывается на кухню, охваченный желанием чего-нибудь перекусить. Пе</w:t>
        <w:softHyphen/>
        <w:t>тер радостно рассказывает, как он проголодался во время игры. По мере того как взрослый протаго</w:t>
        <w:softHyphen/>
        <w:t>нист, исполняя свою роль в психодраме, переносит</w:t>
        <w:softHyphen/>
        <w:t>ся в детство, можно пронаблюдать за двумя харак</w:t>
        <w:softHyphen/>
        <w:t>терными для психодрамы феноменами; партнерша вскоре теряет для протагониста свою собственную реальность и становится просто носительницей об</w:t>
        <w:softHyphen/>
        <w:t>раза его матери. За несколько минут возникает са</w:t>
        <w:softHyphen/>
        <w:t xml:space="preserve">мый настоящий </w:t>
      </w:r>
      <w:r>
        <w:rPr>
          <w:rFonts w:cs="Arial" w:ascii="Arial" w:hAnsi="Arial"/>
          <w:i/>
          <w:iCs/>
          <w:color w:val="000000"/>
          <w:sz w:val="26"/>
          <w:szCs w:val="24"/>
        </w:rPr>
        <w:t xml:space="preserve">перенос. </w:t>
      </w:r>
      <w:r>
        <w:rPr>
          <w:rFonts w:cs="Arial" w:ascii="Arial" w:hAnsi="Arial"/>
          <w:color w:val="000000"/>
          <w:sz w:val="26"/>
          <w:szCs w:val="24"/>
        </w:rPr>
        <w:t xml:space="preserve">Параллельно ему в ходе игры происходит видимая невооруженным глазом </w:t>
      </w:r>
      <w:r>
        <w:rPr>
          <w:rFonts w:cs="Arial" w:ascii="Arial" w:hAnsi="Arial"/>
          <w:i/>
          <w:iCs/>
          <w:color w:val="000000"/>
          <w:sz w:val="26"/>
          <w:szCs w:val="24"/>
        </w:rPr>
        <w:t xml:space="preserve">возрастная регрессия </w:t>
      </w:r>
      <w:r>
        <w:rPr>
          <w:rFonts w:cs="Arial" w:ascii="Arial" w:hAnsi="Arial"/>
          <w:color w:val="000000"/>
          <w:sz w:val="26"/>
          <w:szCs w:val="24"/>
        </w:rPr>
        <w:t>протагониста, выражающая</w:t>
        <w:softHyphen/>
        <w:t>ся в его жестах и речи. Он начинает говорить и вес</w:t>
        <w:softHyphen/>
        <w:t>ти себя как ребено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т уже Петер украдкой лакомится пирогом, ко</w:t>
        <w:softHyphen/>
        <w:t>торый как раз приготовила мать. Затем, поменяв</w:t>
        <w:softHyphen/>
        <w:t>шись ролями, протагонист играет мать и демонстри</w:t>
        <w:softHyphen/>
        <w:t>рует, как она из-за этого злится. В роли матери он говорит: «Сначала ты почти ничего не ешь за за</w:t>
        <w:softHyphen/>
        <w:t>втраком, затем все утро носишься в саду, а теперь являешься и хватаешь лучший кусок! Скажи, а ты прополол сорняки, как я тебе велела?» Партнерша, находящаяся в роли Петера, не может знать реаль</w:t>
        <w:softHyphen/>
        <w:t>ного положения вещей. Поэтому происходит оче</w:t>
        <w:softHyphen/>
        <w:t>редной обмен ролями. В роли матери она повторя</w:t>
        <w:softHyphen/>
        <w:t>ет: «Скажи, а ты прополол сорняки, как я тебе ве</w:t>
        <w:softHyphen/>
        <w:t>лела?» Смутившись, но все же слегка бравируя, протагонист в роли маленького Петера отвечает: «Нет, мама, но я уже это делаю!» Как естественно возражает ему партнерша в роли матери: «Я слышу от тебя это уже неделю. Знаешь, Петер, постепенно я перестаю вообще надеяться на тебя». После этого замечания протагонист выходит из своей роли ребенка: «Да, именно так разговаривала со мною мать». Теперь он снова меняется ролями с партнер</w:t>
        <w:softHyphen/>
        <w:t>шей и в роли матери подзывает младшего брата Клауса, стоявшего до сих пор на заднем плане в ка</w:t>
        <w:softHyphen/>
        <w:t>честве статиста: «Ступай, Клаус, не сомневаюсь, что ты справишься с прополкой лучше, чем Петер. Иди в сад и вырви сорняки на клумбе с розами, как это мы делали недавно вдвоем. Ты же мой малень</w:t>
        <w:softHyphen/>
        <w:t>кий помощник! А мама даст тебе дополнительную порцию пирога, только тебе!» По знаку ведущего психодрамы партнерша в роли матери повторяет весь разговор с Клаусом. Протагонист так же, как когда-то, должен стоять рядом и наблюдать всю сцену. Вдруг дрожащим голосом он кричит матери: «Ты меня не любишь только потому, что глупый Клаус все время вертится возле тебя. Поэтому я ухожу из дома. Я не хочу больше видеть ни тебя, ни Клауса!» Взрослый протагонист тут же начинает горько плакать и только на краю сцены обнаружи</w:t>
        <w:softHyphen/>
        <w:t>вает, что не бежит с кухни матери, а находится в психодраматической группе. «Да, именно так и бы</w:t>
        <w:softHyphen/>
        <w:t>ло, когда я впервые убежал из дома!» — комменти</w:t>
        <w:softHyphen/>
        <w:t>рует он сцен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 второй части забытый протагонистом эпизод полностью переносится в настоящее. Здесь можно увидеть еще два типичных для психодрамотерапии признака: вследствие возрастной регрессии протаго</w:t>
        <w:softHyphen/>
        <w:t>ниста в фазе игры вновь появляются прежние чув</w:t>
        <w:softHyphen/>
        <w:t>ства. Он переживает свою ревность к младшему брату и свою обиду настолько реально, что в про</w:t>
        <w:softHyphen/>
        <w:t xml:space="preserve">цессе психодраматического действия достигает </w:t>
      </w:r>
      <w:r>
        <w:rPr>
          <w:rFonts w:cs="Arial" w:ascii="Arial" w:hAnsi="Arial"/>
          <w:i/>
          <w:iCs/>
          <w:color w:val="000000"/>
          <w:sz w:val="26"/>
          <w:szCs w:val="24"/>
        </w:rPr>
        <w:t>ка</w:t>
        <w:softHyphen/>
        <w:t xml:space="preserve">тарсиса </w:t>
      </w:r>
      <w:r>
        <w:rPr>
          <w:rFonts w:cs="Arial" w:ascii="Arial" w:hAnsi="Arial"/>
          <w:color w:val="000000"/>
          <w:sz w:val="26"/>
          <w:szCs w:val="24"/>
        </w:rPr>
        <w:t>тех чувств, которые до сих пор по непо</w:t>
        <w:softHyphen/>
        <w:t>нятным причинам возникали в его жизни в анало</w:t>
        <w:softHyphen/>
        <w:t>гичных ситуациях. При воспроизведении детского переживания протагонист, несмотря на вновь овла</w:t>
        <w:softHyphen/>
        <w:t>девающее им в игре чувство ревности, знает, что те</w:t>
        <w:softHyphen/>
        <w:t>перь эти эмоции переживаются и соответствующим образом упорядочиваются им уже не как малень</w:t>
        <w:softHyphen/>
        <w:t>ким, испытавшим разочарование мальчиком, а как взрослым мужчиной. Это «озарение реальности» (35), наряду с расширением переживания при об</w:t>
        <w:softHyphen/>
        <w:t>мене ролями, благодаря которому протагонист вынужден переживать сцену также с позиции матери и маленького брата, позволяет протагонисту не только воспроизвести детское переживание и попут</w:t>
        <w:softHyphen/>
        <w:t xml:space="preserve">но испытать катарсис, но и обеспечивает </w:t>
      </w:r>
      <w:r>
        <w:rPr>
          <w:rFonts w:cs="Arial" w:ascii="Arial" w:hAnsi="Arial"/>
          <w:i/>
          <w:iCs/>
          <w:color w:val="000000"/>
          <w:sz w:val="26"/>
          <w:szCs w:val="24"/>
        </w:rPr>
        <w:t>полное эмоциональное понимание межчеловеческой ситуа</w:t>
        <w:softHyphen/>
        <w:t xml:space="preserve">ции, </w:t>
      </w:r>
      <w:r>
        <w:rPr>
          <w:rFonts w:cs="Arial" w:ascii="Arial" w:hAnsi="Arial"/>
          <w:color w:val="000000"/>
          <w:sz w:val="26"/>
          <w:szCs w:val="24"/>
        </w:rPr>
        <w:t xml:space="preserve">одностороннее восприятие которой с детства определяло его поведение и обусловливало то, что аналогичным образом он вел себя и в отношениях с шефом. Происшедшее в полном смысле слова стало для него </w:t>
      </w:r>
      <w:r>
        <w:rPr>
          <w:rFonts w:cs="Arial" w:ascii="Arial" w:hAnsi="Arial"/>
          <w:i/>
          <w:iCs/>
          <w:color w:val="000000"/>
          <w:sz w:val="26"/>
          <w:szCs w:val="24"/>
        </w:rPr>
        <w:t>познанн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Фаза игры описанной психодрамы завершилась, поскольку травматическое детское переживание ста</w:t>
        <w:softHyphen/>
        <w:t>ло в игре столь актуальным, что в результате про</w:t>
        <w:softHyphen/>
        <w:t>изошел настоящий катарсис накопившихся в бес</w:t>
        <w:softHyphen/>
        <w:t>сознательном чувств. Протагонист и партнеры про</w:t>
        <w:softHyphen/>
        <w:t>буждаются от нее словно от сна. С возвращением в группу оживленные игрой и не утихшие детские чувства протагониста, массированный прорыв кото</w:t>
        <w:softHyphen/>
        <w:t>рых он только что пережил как огромное облегче</w:t>
        <w:softHyphen/>
        <w:t>ние, сталкиваются с растущим ощущением неловко</w:t>
        <w:softHyphen/>
        <w:t>сти. Протагонисту, возможно, стыдно перед груп</w:t>
        <w:softHyphen/>
        <w:t>пой за взрыв своих детских эмоций. Он растерян и, быть может, предполагает, что в общем-то чужие ему члены группы будут втайне над ним насмехать</w:t>
        <w:softHyphen/>
        <w:t>ся. Более того, он может даже опасаться, что из-за изображенных в сцене с шефом, типичных для него тенденций к бегству они могут презирать его и счи</w:t>
        <w:softHyphen/>
        <w:t>тать инфантильным. Психодрама, построенная на свободных ассоциациях протагониста, в конечном счете вскрыла корни его неадекватного поведения. Его собственное неприятное чувство говорит ему, кроме того, что и сейчас он часто ведет себя так, как убегающий от матери обиженный ребенок, ко</w:t>
        <w:softHyphen/>
        <w:t>торый был изображен в психодраме. Если протаго</w:t>
        <w:softHyphen/>
        <w:t>нист — человек очень стеснительный, то его угнета</w:t>
        <w:softHyphen/>
        <w:t>ет то, что он так долго находился в центре внима</w:t>
        <w:softHyphen/>
        <w:t>ния. Само собой разумеется, закончить психодрама</w:t>
        <w:softHyphen/>
        <w:t>тическое занятие на этом было бы врачебной ошиб</w:t>
        <w:softHyphen/>
        <w:t>кой. Понимание протагонистом причин и следст</w:t>
        <w:softHyphen/>
        <w:t>вий своего неадекватного порой поведения осталось бы оттесненным его сиюминутным смущением, об</w:t>
        <w:softHyphen/>
        <w:t>легчение после катарсиса было бы ослаблено чувством стыда по отношению к группе. Кроме того, он чувствовал бы себя весьма одиноким и был бы ли</w:t>
        <w:softHyphen/>
        <w:t>шен важного опыта «Мы», который особенно дает третья фаза психодрамы. В тот самый момент, ког</w:t>
        <w:softHyphen/>
        <w:t>да сразу после игры у протагониста, возможно, воз</w:t>
        <w:softHyphen/>
        <w:t>никает сомнение, было ли оправданным проявлен</w:t>
        <w:softHyphen/>
        <w:t>ное им доверие к группе, начинается уже третья фаза психодрамы.</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Фаза обсуждения, или заключительная фаз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Фаза обсуждения состоит обычно из двух частей: ро</w:t>
        <w:softHyphen/>
        <w:t>левой обратной связи и идентификационной. Важнейшим общим результатом этой фазы психодраматического заня</w:t>
        <w:softHyphen/>
        <w:t>тия является превращение эмоционально не связанных до этого членов группы в эмоционально-живое сообщество. Если до своей игры протагонист воспринимал, например, членов новой группы как безучастных посторонних лю</w:t>
        <w:softHyphen/>
        <w:t>дей или, быть может, только что вступив в давно уже су</w:t>
        <w:softHyphen/>
        <w:t>ществующую группу, воспринимает ее даже как внушаю</w:t>
        <w:softHyphen/>
        <w:t xml:space="preserve">щую угрозу группу заговорщиков, то эти же самые люди в проведённой </w:t>
      </w:r>
      <w:r>
        <w:rPr>
          <w:rFonts w:cs="Arial" w:ascii="Arial" w:hAnsi="Arial"/>
          <w:color w:val="000000"/>
          <w:sz w:val="26"/>
          <w:szCs w:val="24"/>
          <w:lang w:val="en-US"/>
        </w:rPr>
        <w:t>lege</w:t>
      </w:r>
      <w:r>
        <w:rPr>
          <w:rFonts w:cs="Arial" w:ascii="Arial" w:hAnsi="Arial"/>
          <w:color w:val="000000"/>
          <w:sz w:val="26"/>
          <w:szCs w:val="24"/>
        </w:rPr>
        <w:t xml:space="preserve"> </w:t>
      </w:r>
      <w:r>
        <w:rPr>
          <w:rFonts w:cs="Arial" w:ascii="Arial" w:hAnsi="Arial"/>
          <w:color w:val="000000"/>
          <w:sz w:val="26"/>
          <w:szCs w:val="24"/>
          <w:lang w:val="en-US"/>
        </w:rPr>
        <w:t>artis</w:t>
      </w:r>
      <w:r>
        <w:rPr>
          <w:rFonts w:cs="Arial" w:ascii="Arial" w:hAnsi="Arial"/>
          <w:color w:val="000000"/>
          <w:sz w:val="26"/>
          <w:szCs w:val="24"/>
        </w:rPr>
        <w:t xml:space="preserve"> \По закону искусства, по всем правилам искусства </w:t>
      </w:r>
      <w:r>
        <w:rPr>
          <w:rFonts w:cs="Arial" w:ascii="Arial" w:hAnsi="Arial"/>
          <w:i/>
          <w:iCs/>
          <w:color w:val="000000"/>
          <w:sz w:val="26"/>
          <w:szCs w:val="24"/>
        </w:rPr>
        <w:t xml:space="preserve">(лат.) </w:t>
      </w:r>
      <w:r>
        <w:rPr>
          <w:rFonts w:cs="Arial" w:ascii="Arial" w:hAnsi="Arial"/>
          <w:color w:val="000000"/>
          <w:sz w:val="26"/>
          <w:szCs w:val="24"/>
        </w:rPr>
        <w:t xml:space="preserve">— </w:t>
      </w:r>
      <w:r>
        <w:rPr>
          <w:rFonts w:cs="Arial" w:ascii="Arial" w:hAnsi="Arial"/>
          <w:i/>
          <w:iCs/>
          <w:color w:val="000000"/>
          <w:sz w:val="26"/>
          <w:szCs w:val="24"/>
        </w:rPr>
        <w:t xml:space="preserve">Прим. ред.\ </w:t>
      </w:r>
      <w:r>
        <w:rPr>
          <w:rFonts w:cs="Arial" w:ascii="Arial" w:hAnsi="Arial"/>
          <w:color w:val="000000"/>
          <w:sz w:val="26"/>
          <w:szCs w:val="24"/>
        </w:rPr>
        <w:t xml:space="preserve">третьей фазе психодрамы неожиданно становятся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моционально близкими. В то время как участники группы обогащают протагониста своей ролевой и идентификационной обратной связью, он узнает, сколь плодотворной была его игра для членов группы как ин</w:t>
        <w:softHyphen/>
        <w:t>дивидов и для возникновения подлинного эмоционально связанного сообщества. Там, где он думал, что нужно сты</w:t>
        <w:softHyphen/>
        <w:t>диться, он чувствует себя понятым; там, где он полагал, что был по отношению к группе эгоистичным, он находит ее обогащенной своей игрой.</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Ролевая обратная связ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 ролевой обратной связи </w:t>
      </w:r>
      <w:r>
        <w:rPr>
          <w:rFonts w:cs="Arial" w:ascii="Arial" w:hAnsi="Arial"/>
          <w:color w:val="000000"/>
          <w:sz w:val="26"/>
          <w:szCs w:val="24"/>
        </w:rPr>
        <w:t>партнеры по очереди опи</w:t>
        <w:softHyphen/>
        <w:t>сывают протагонисту чувства, которые появлялись у них при исполнении отведенных им ролей, а также при изо</w:t>
        <w:softHyphen/>
        <w:t>бражении протагониста при обмене ролями. Протагонист равным образом выражает свои собственные чувства, пе</w:t>
        <w:softHyphen/>
        <w:t>режитые им в различных роля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сполнительница роли матери маленького Петера го</w:t>
        <w:softHyphen/>
        <w:t>ворит, например, что ей совсем не хотелось играть эту роль, лучше бы она сразу дала Петеру кусок пирога. Она говорит от себя, то есть не из предписанной прота</w:t>
        <w:softHyphen/>
        <w:t>гонистом роли. Затем, однако, Петер, стащив пирог, смотрел на нее столь вызывающе, что она, как его мать, — тут она говорит в роли матери — ощутила злость, кото</w:t>
        <w:softHyphen/>
        <w:t>рая стала еще больше, когда Петер сообщил ей о невы</w:t>
        <w:softHyphen/>
        <w:t>полненном поручении. В принципе, как мать, она не придала бы этому такого большого значения. Ей хоте</w:t>
        <w:softHyphen/>
        <w:t>лось перепоручить задание младшему брату и устранить затруднение с Петером. Ей казалось, что своим решени</w:t>
        <w:softHyphen/>
        <w:t>ем она удовлетворит и Петера, и Клауса, и себя. Она бо</w:t>
        <w:softHyphen/>
        <w:t>ялась только реакции Петера, Клаус же казался ей ме</w:t>
        <w:softHyphen/>
        <w:t>нее сложным ребенком. Дав эту обратную связь из роли матери, она подчеркивает, что в роли Петера она и в са</w:t>
        <w:softHyphen/>
        <w:t>мом деле испытывала ревность к младшему брату. Про</w:t>
        <w:softHyphen/>
        <w:t>тагонист не без удивления подтверждает, что, изображая своих близких, испытывал аналогичные чувства. Затем и исполнитель роли младшего брата, говоря, как Клаус, дает протагонисту свою ролевую обратную связь: «При появлении Петера в кухне я почувствовал себя совер</w:t>
        <w:softHyphen/>
        <w:t>шенно маленьким и незначительным. Но я был рад воз</w:t>
        <w:softHyphen/>
        <w:t>можности поиграть вблизи матери. Когда мать поручила мне прополоть сорняки, я сразу показался себе важным и более близким матери, чем Петер».</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психодраматического процесса познания и обуче</w:t>
        <w:softHyphen/>
        <w:t>ния является важным даже при ограниченности времени не откладывать обратную связь на потом, а присоеди</w:t>
        <w:softHyphen/>
        <w:t>нять ее непосредственно к фазе игры. В этот момент пе</w:t>
        <w:softHyphen/>
        <w:t>режитые партнерами в процессе психодрамы в различ</w:t>
        <w:softHyphen/>
        <w:t>ных ролях чувства все еще находятся в настоящем. Кро</w:t>
        <w:softHyphen/>
        <w:t>ме того, благодаря ролевой обратной связи мимолетные, так сказать, промелькнувшие в предсознании сцены с ха</w:t>
        <w:softHyphen/>
        <w:t>рактерными для них эмоциональными констелляциями удерживаются в сознании. Только тогда протагонист ста</w:t>
        <w:softHyphen/>
        <w:t>новится способным на уровне сознания критически ра</w:t>
        <w:softHyphen/>
        <w:t>зобраться с соответствующей констелляцией проигран</w:t>
        <w:softHyphen/>
        <w:t xml:space="preserve">ной ситуации. Благодаря вербальной фиксации чувств, пережитых им в </w:t>
      </w:r>
      <w:r>
        <w:rPr>
          <w:rFonts w:cs="Arial" w:ascii="Arial" w:hAnsi="Arial"/>
          <w:i/>
          <w:iCs/>
          <w:color w:val="000000"/>
          <w:sz w:val="26"/>
          <w:szCs w:val="24"/>
        </w:rPr>
        <w:t xml:space="preserve">различных </w:t>
      </w:r>
      <w:r>
        <w:rPr>
          <w:rFonts w:cs="Arial" w:ascii="Arial" w:hAnsi="Arial"/>
          <w:color w:val="000000"/>
          <w:sz w:val="26"/>
          <w:szCs w:val="24"/>
        </w:rPr>
        <w:t>ролях, протагонист видит себя и свое поведение в совершенно другом ракурсе, чем если бы он вспоминал и рассказывал о случившемся только со своей позиции. Он может также провести срав</w:t>
        <w:softHyphen/>
        <w:t>нение между актуальными событиями и прошлыми, меж</w:t>
        <w:softHyphen/>
        <w:t>ду своими реальными партнерами, с которыми он связан теперь, и людьми, окружавшими его в детстве, которые своим обращением и поведением постоянно формирова</w:t>
        <w:softHyphen/>
        <w:t>ли паттерн его реакций. Благодаря ролевой обратной связи в третьей фазе психодрамы способность протаго</w:t>
        <w:softHyphen/>
        <w:t>ниста, не осознававшего до своей психодрамы глубин</w:t>
        <w:softHyphen/>
        <w:t>ных взаимосвязей проблемы и конфликта, познать и по</w:t>
        <w:softHyphen/>
        <w:t>нять их достигает очень высокой степе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чем основан этот особый эффект ролевой обратной связи? Примыкающая непосредственно к фазе игры, она блокирует стихийные, поспешные высказывания членов группы. Она не позволяет им ни давать добрые советы, ни интерпретировать и рационализировать сыгранные сце</w:t>
        <w:softHyphen/>
        <w:t>ны, что, как показывает опыт, в противном случае восп</w:t>
        <w:softHyphen/>
        <w:t>ринималось бы протагонистом как обсуждение или осуж</w:t>
        <w:softHyphen/>
        <w:t>дение его поведения и нарушило бы его контакт с груп</w:t>
        <w:softHyphen/>
        <w:t>пой. Чреватой нередко последствиями эмоциональной пропасти между растерянным человеком и его советчи</w:t>
        <w:softHyphen/>
        <w:t>ком, испытавшим потрясение протагонистом и зачастую слишком умными, указывающими «правильные» пути членами группы, между пациентом и терапевтом при ро</w:t>
        <w:softHyphen/>
        <w:t>левой обратной связи может и не возникнуть. Связанная с пережитыми в соответствующих ролях чувствами, вер</w:t>
        <w:softHyphen/>
        <w:t>бальная обратная связь партнеров ограничивается изо</w:t>
        <w:softHyphen/>
        <w:t>браженной в совместном действии сценой из жизни прота</w:t>
        <w:softHyphen/>
        <w:t>гониста, то есть тем, что было показано и совместно пере</w:t>
        <w:softHyphen/>
        <w:t>жито в психодраме. Поэтому их критика не задевает про</w:t>
        <w:softHyphen/>
        <w:t>тагониста. Напротив, в форме ролевой обратной связи он воспринимает ее как законную и, в отличие от добрых со</w:t>
        <w:softHyphen/>
        <w:t>ветов и интерпретаций, довольно часто лишь мобилизую</w:t>
        <w:softHyphen/>
        <w:t>щих защитные механизмы, действительно принимает как конструктивную критику. Если бы, например, после «сцены с шефом» член группы сказал: «В этой сцене вы кажетесь мне человеком, сдерживающим агрессию. Вам все же не следовало уходить от шефа, не высказав свою точку зрения», а другой бы продолжил: «В будущем в аналогичных ситуациях вы должны попытаться проявить мужество, чтобы настоять на своем! Я понимаю, однак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то вы до сих пор не могли этого сделать, потому что яв</w:t>
        <w:softHyphen/>
        <w:t>ляетесь жертвой практикуемого в нашем несовершенном обществе авторитарного воспитания», — то именно эти высказывания протагонист воспринял бы как высокомер</w:t>
        <w:softHyphen/>
        <w:t>ные и авторитарные. По тому, как обратились бы к нему участники группы, было бы видно, что они находятся на разных с ним уровнях переживания. Хотя они и вырази</w:t>
        <w:softHyphen/>
        <w:t>ли бы свое отношение к существующей идеологии, однако дифференцированные ролевые чувства, которые вызвало в них психодраматическое действие, оказались бы подав</w:t>
        <w:softHyphen/>
        <w:t>ленными. Между ними и протагонистом образовалась бы та пропасть, которую Людвиг Бинсвангер называл «ра</w:t>
        <w:softHyphen/>
        <w:t>ком психологии» (12). Не только терапевт, но и члены группы воспринимались бы протагонистом прежде всего как «психологи», но не как близкие люди. Многие из их высказываний могли бы его задеть и ожесточить и тем са</w:t>
        <w:softHyphen/>
        <w:t>мым сделать воздействие психодрамы неблагоприятн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олевой обратной связи следует отказаться от психологизаторства. И наоборот, наибольшее значение при</w:t>
        <w:softHyphen/>
        <w:t>дается четкому формулированию практически одинако</w:t>
        <w:softHyphen/>
        <w:t>вых переживаний протагониста и партнеров в ролях лю</w:t>
        <w:softHyphen/>
        <w:t>дей, окружающих протагониста, и в его собственной ро</w:t>
        <w:softHyphen/>
        <w:t>ли. Оно создает подлинное взаимопонимание между про</w:t>
        <w:softHyphen/>
        <w:t>тагонистом и партнерами, стремящимися объективно по</w:t>
        <w:softHyphen/>
        <w:t>нять изображенную ситуацию. Пропасть между пациен</w:t>
        <w:softHyphen/>
        <w:t>том и терапевтом, а также между протагонистом и парт</w:t>
        <w:softHyphen/>
        <w:t>нерами, как правило образующаяся при отсутствии по</w:t>
        <w:softHyphen/>
        <w:t>сле психодраматической игры ролевой обратной связи и вызывающая специфическое изменение групповой дина</w:t>
        <w:softHyphen/>
        <w:t>мики, вносит диссонанс в совместное бытие людей в дан</w:t>
        <w:softHyphen/>
        <w:t>ной ситуации. За ролевой обратной связью в качестве второй части фазы обсуждения следует теперь иденти</w:t>
        <w:softHyphen/>
        <w:t>фикационная обратная связь.</w:t>
      </w:r>
    </w:p>
    <w:p>
      <w:pPr>
        <w:pStyle w:val="Normal"/>
        <w:widowControl/>
        <w:shd w:fill="FFFFFF" w:val="clear"/>
        <w:spacing w:before="120" w:after="0"/>
        <w:ind w:firstLine="720"/>
        <w:jc w:val="both"/>
        <w:rPr>
          <w:rFonts w:ascii="Arial" w:hAnsi="Arial" w:cs="Arial"/>
          <w:sz w:val="26"/>
          <w:szCs w:val="24"/>
        </w:rPr>
      </w:pPr>
      <w:r>
        <w:rPr>
          <w:rFonts w:cs="Arial" w:ascii="Arial" w:hAnsi="Arial"/>
          <w:b/>
          <w:bCs/>
          <w:i/>
          <w:iCs/>
          <w:color w:val="000000"/>
          <w:sz w:val="26"/>
          <w:szCs w:val="24"/>
        </w:rPr>
        <w:t>Идентификационная   обратная   связ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идентификационной обратной связи участвуют зрители и ведущий психодрамы, поскольку во время иг</w:t>
        <w:softHyphen/>
        <w:t>ры они идентифицировались с протагонистом или с од</w:t>
        <w:softHyphen/>
        <w:t>ним из изображенных людей, имеющих к нему отноше</w:t>
        <w:softHyphen/>
        <w:t>ние.   Например,   обычно  молчаливый участник группы просит слова и сообщает, сколь сильна была его иденти</w:t>
        <w:softHyphen/>
        <w:t>фикация с протагонистом в детской сцене. В его детстве случилось нечто подобное, только он ревновал не к свое</w:t>
        <w:softHyphen/>
        <w:t>му младшему брату, а к старшей сестре, которую выде</w:t>
        <w:softHyphen/>
        <w:t>лял среди них отец. Однажды он не смог больше смот</w:t>
        <w:softHyphen/>
        <w:t>реть, как ее балуют, и тоже убежал из дома. После то</w:t>
        <w:softHyphen/>
        <w:t>го как этот участник группы закончил описание своей идентификации с протагонистом, другая участница груп</w:t>
        <w:softHyphen/>
        <w:t>пы рассказывает о своем сильном сопереживании в де</w:t>
        <w:softHyphen/>
        <w:t>тской сцене. В результате попеременной идентификации с матерью и с маленьким мальчиком она разволновалась. В своей жизни, будучи матерью, она ведет себя как мать Петера. Несмотря на это, она страдала, идентифи</w:t>
        <w:softHyphen/>
        <w:t>цируясь с Петером, и даже от волнения начала покры</w:t>
        <w:softHyphen/>
        <w:t>ваться испариной. Когда Петер убежал из дома, ее злость на мать и Клауса была прямо-таки неподдельной. Благодаря таким исходящим от переживания сообщени</w:t>
        <w:softHyphen/>
        <w:t>ям протагонист чувствует себя по-настоящему понят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дентификации также являются важной информа</w:t>
        <w:softHyphen/>
        <w:t>цией об участниках группы, и после каждой игры веду</w:t>
        <w:softHyphen/>
        <w:t>щий психодрамы должен о них расспрашивать. Отчет об идентификационном переживании может облегчить за</w:t>
        <w:softHyphen/>
        <w:t>жатому человеку психодраматическую терапию его соб</w:t>
        <w:softHyphen/>
        <w:t>ственной проблематики. Кроме того, и психосоматиче</w:t>
        <w:softHyphen/>
        <w:t>ские реакции, достаточно часто возникающие у зрите</w:t>
        <w:softHyphen/>
        <w:t>лей в фазе игры вследствие идентификационных процес</w:t>
        <w:softHyphen/>
        <w:t>сов, при идентификационной обратной связи быстро ис</w:t>
        <w:softHyphen/>
        <w:t>чезают. В выраженных случаях затруднения симптомоносителей должны быть проработаны в психодраме. Как только собственная, зачастую давно минувшая идентификационноспецифическая конфликтная ситуация про</w:t>
        <w:softHyphen/>
        <w:t>игрывается и у протагониста происходит акциональный катарсис, психосоматические нарушения сменяются чув</w:t>
        <w:softHyphen/>
        <w:t>ством освобождения и разрядк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На первом психодраматическом занятии учеб</w:t>
        <w:softHyphen/>
        <w:t>ной группы больничный врач в разных сценах изо</w:t>
        <w:softHyphen/>
        <w:t>бражает конфликты, которые в наше время часто возникают между пожилыми и молодыми сиделка</w:t>
        <w:softHyphen/>
        <w:t>ми, пациентами и врачами. Сначала он пытается найти решение посредством индивидуальных бесед с представителями различных групп. Затем на представительном   совещании   коллектива     всеми участниками демонстрируется добрая воля, однако без готовности отдельных партий к возможным компромисс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оследней сцене внешне здоровая и крепкая зрительница среднего возраста покидает помеще</w:t>
        <w:softHyphen/>
        <w:t>ние. По завершении занятия она сообщает ведуще</w:t>
        <w:softHyphen/>
        <w:t>му группы, что, когда она наблюдала за игрой, ей вдруг стало дурно. На вопрос, не сталкивалась ли она сама с аналогичной ситуацией на работе, участ</w:t>
        <w:softHyphen/>
        <w:t>ница группы с уверенностью отвечает, что нет. За время короткой беседы она снова приходит в нор</w:t>
        <w:softHyphen/>
        <w:t>му, и ее без опасений отпускают дом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следующий день та же самая участница груп</w:t>
        <w:softHyphen/>
        <w:t>пы обращает на себя внимание своим плохо скры</w:t>
        <w:softHyphen/>
        <w:t>ваемым напряжением. Она — человек сдержанный и тактично уходит от соответствующих вопросов. Тем не менее ведущему группы кажется, что он по</w:t>
        <w:softHyphen/>
        <w:t>чувствовал у нее скрытое желание быть протагони</w:t>
        <w:softHyphen/>
        <w:t>стом. В течение дня оно становится еще более за</w:t>
        <w:softHyphen/>
        <w:t>метным во время упражнения с пустым стулом. Когда данная участница группы почти уже реши</w:t>
        <w:softHyphen/>
        <w:t>лась на психодраму, ее сопротивление одерживает верх. При продолжении этого упражнения с груп</w:t>
        <w:softHyphen/>
        <w:t>пой происходит интенсивная психодрама с другим членом группы, поэтому втайне готовая быть прота</w:t>
        <w:softHyphen/>
        <w:t>гонистом коллега к психодраматической работе в этот день уже не приступает. Неудивительно, что на следующее утро она занимает уже не свое при</w:t>
        <w:softHyphen/>
        <w:t>вычное место, а садится рядом с руководителем группы. Однако ее вновь опережает другой участ</w:t>
        <w:softHyphen/>
        <w:t>ник группы со своим отчетливо выраженным жела</w:t>
        <w:softHyphen/>
        <w:t>нием быть протагонистом. Она вынуждена потер</w:t>
        <w:softHyphen/>
        <w:t>петь еще, но на вечернем занятии сразу же расска</w:t>
        <w:softHyphen/>
        <w:t>зывает группе свое сновидение, приснившееся ей прошлой ночью: во сне она сидела в едва-едва дви</w:t>
        <w:softHyphen/>
        <w:t>жущемся вагоне поезда. Вдруг откуда ни возьмись появилась группа людей и сдвинула вагон на сосед</w:t>
        <w:softHyphen/>
        <w:t>ние рельсы, где он остановился. Этот сон вкупе с обратившей на себя внимание сменой своего при</w:t>
        <w:softHyphen/>
        <w:t>вычного места на утреннем занятии является по</w:t>
        <w:softHyphen/>
        <w:t>следним явным указанием на ее по-прежнему еще не высказанное желание быть протагонистом.  После того как ведущий психодрамы обратился к ней, она теперь без колебания включается в психодраму. Она изображает, воспроизводя то, что явилось ее воображению на пустом стуле, как примерно лет двадцать назад представляет дома своего первого жениха. Мать, отец и братья совершенно по-разно</w:t>
        <w:softHyphen/>
        <w:t>му относятся к ее другу. В разных сценах протагонистка разговаривает с ними по отдельности; под конец собирается весь семейный парламент. Всеми участниками демонстрируется добрая воля, однако без готовности каждого отдельного человека высту</w:t>
        <w:softHyphen/>
        <w:t>пить против негативного решения матери. В конеч</w:t>
        <w:softHyphen/>
        <w:t>ном счете поведение семьи приводит к расторжению помолвк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же во время игры некоторым участникам груп</w:t>
        <w:softHyphen/>
        <w:t>пы бросается в глаза сходство психологической ат</w:t>
        <w:softHyphen/>
        <w:t>мосферы в этой сцене с изображенным в первый день собранием коллектива в больнице. Ролевая и идентификационная обратная связь подтверждает это впечатление самым энергичным образом. Пси</w:t>
        <w:softHyphen/>
        <w:t>хосоматическая реакция протагонистки на сцену в больнице становится понятной. Хотя та сцена, каза</w:t>
        <w:softHyphen/>
        <w:t>лось бы, по своему содержанию не имеет никакого отношения к жизненному опыту задетой ею участ</w:t>
        <w:softHyphen/>
        <w:t>ницы группы, по психологической атмосфере, как показала следующая психодрама, она соответствует крайне болезненному событию из биографии протагонистки. После катартической игры симптомы напряжения исчезл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Шеринг</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Шеринг </w:t>
      </w:r>
      <w:r>
        <w:rPr>
          <w:rFonts w:cs="Arial" w:ascii="Arial" w:hAnsi="Arial"/>
          <w:color w:val="000000"/>
          <w:sz w:val="26"/>
          <w:szCs w:val="24"/>
        </w:rPr>
        <w:t>является важной частью или особо важной функцией заключительной фазы психодрамы. Само слово нельзя точно перевести с английского. Мы по</w:t>
        <w:softHyphen/>
        <w:t>нимаем под ним непосредственное постпсиходраматическое сопереживание с протагонистом, которое, на</w:t>
        <w:softHyphen/>
        <w:t>пример, может выражаться через идентификации, воз</w:t>
        <w:softHyphen/>
        <w:t>никшие у зрителя на основе соответствующих пережи</w:t>
        <w:softHyphen/>
        <w:t>ваний, имевших место в его собственной истории жиз</w:t>
        <w:softHyphen/>
        <w:t xml:space="preserve">ни.   Как правило,   в  </w:t>
      </w:r>
      <w:r>
        <w:rPr>
          <w:rFonts w:cs="Arial" w:ascii="Arial" w:hAnsi="Arial"/>
          <w:i/>
          <w:iCs/>
          <w:color w:val="000000"/>
          <w:sz w:val="26"/>
          <w:szCs w:val="24"/>
        </w:rPr>
        <w:t xml:space="preserve">шеринге  </w:t>
      </w:r>
      <w:r>
        <w:rPr>
          <w:rFonts w:cs="Arial" w:ascii="Arial" w:hAnsi="Arial"/>
          <w:color w:val="000000"/>
          <w:sz w:val="26"/>
          <w:szCs w:val="24"/>
        </w:rPr>
        <w:t>ими делятся  спонтан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до сих пор протагонист считал свое страдание чем-то уникальным, то благодаря шерингу оно приоб</w:t>
        <w:softHyphen/>
        <w:t>ретает для него общечеловеческие черты. Протагонист и зритель испытывают глубокое единение. Наряду с этим разделением жизненного опыта шеринг означает также сострадание с протагонистом в его бедах, несение вместе с ним его бремени, а также сопереживание ис</w:t>
        <w:softHyphen/>
        <w:t>пытываемой благодаря катарсису радости облегчения. "Один несет бремя другого", ставшее при обмене ро</w:t>
        <w:softHyphen/>
        <w:t>лями в фазе игры пережитой действительностью, рас</w:t>
        <w:softHyphen/>
        <w:t>ширяется в шеринге до опыта "Многие несут одно бре</w:t>
        <w:softHyphen/>
        <w:t>мя". После чрезвычайно интенсивных психодрам груп</w:t>
        <w:softHyphen/>
        <w:t>па может быть настолько взволнована, что первое вре</w:t>
        <w:softHyphen/>
        <w:t>мя изъявляет свою близость с протагонистом просто теплым, сочувствующим молчанием. Иногда партнеры и зрители выражают протагонисту сочувствие его судь</w:t>
        <w:softHyphen/>
        <w:t>бе искренними, сердечными словами. После бурных психодрам в качестве особой формы шеринга приемле</w:t>
        <w:softHyphen/>
        <w:t>ма короткая совместная прогул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этом психодрама не обсуждается. Только по воз</w:t>
        <w:softHyphen/>
        <w:t>вращении в комнату для занятий психодрамой протаго</w:t>
        <w:softHyphen/>
        <w:t>нист и группа полемизируют о том, что произошло в психодра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некоторых случаях имеет смысл ограничить третью фазу психодрамы шерингом. Благодаря этому ограничению тяжело страдающий пациент может почув</w:t>
        <w:softHyphen/>
        <w:t>ствовать себя целиком принятым другими. В таком ше</w:t>
        <w:softHyphen/>
        <w:t>ринге чувства симпатии, глубоко запрятанные в его ду</w:t>
        <w:softHyphen/>
        <w:t xml:space="preserve">ше, снова могут зашевелиться и найти живое участие у членов группы. Морено называет такой прорыв чувств взаимной симпатии </w:t>
      </w:r>
      <w:r>
        <w:rPr>
          <w:rFonts w:cs="Arial" w:ascii="Arial" w:hAnsi="Arial"/>
          <w:i/>
          <w:iCs/>
          <w:color w:val="000000"/>
          <w:sz w:val="26"/>
          <w:szCs w:val="24"/>
        </w:rPr>
        <w:t xml:space="preserve">катарсисом любви </w:t>
      </w:r>
      <w:r>
        <w:rPr>
          <w:rFonts w:cs="Arial" w:ascii="Arial" w:hAnsi="Arial"/>
          <w:color w:val="000000"/>
          <w:sz w:val="26"/>
          <w:szCs w:val="24"/>
        </w:rPr>
        <w:t>(93) и подчеркивает его особую важность в лечении психоти</w:t>
        <w:softHyphen/>
        <w:t>ческих  больны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целом третья фаза психодрамы благодаря высказы</w:t>
        <w:softHyphen/>
        <w:t>ваниям, исходящим от ролевого переживания относи</w:t>
        <w:softHyphen/>
        <w:t>тельно посторонних партнеров, способствует более ин</w:t>
        <w:softHyphen/>
        <w:t>тенсивному осознанию событий и констелляций, возве</w:t>
        <w:softHyphen/>
        <w:t>денных в игре из вытесненного в пережитое. Она углуб</w:t>
        <w:softHyphen/>
        <w:t>ляет знание о констелляционном гнете и порочном круге и позволяет закрепить понимание, обретенное в качест</w:t>
        <w:softHyphen/>
        <w:t>ве опыта «Я» и опыта «Ты» при обмене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всей психодрамотерапии решающим является последействие психодраматического переживания. Оно проявляется тем отчетливее, чем сильнее вера терапевта в воздействие эмоционального опыта. Психотерапевты, над которыми довлеет вера в силу рассудка, рациональ</w:t>
        <w:softHyphen/>
        <w:t>ными толкованиями оценочного характера ставят этот эффект под угрозу. Этим они почти всегда выказывают недостаток собственного  психодраматического  опыта.</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Process</w:t>
      </w:r>
      <w:r>
        <w:rPr>
          <w:rFonts w:cs="Arial" w:ascii="Arial" w:hAnsi="Arial"/>
          <w:b/>
          <w:bCs/>
          <w:i/>
          <w:iCs/>
          <w:color w:val="000000"/>
          <w:sz w:val="26"/>
          <w:szCs w:val="24"/>
          <w:lang w:val="en-US"/>
        </w:rPr>
        <w:t>i</w:t>
      </w:r>
      <w:r>
        <w:rPr>
          <w:rFonts w:cs="Arial" w:ascii="Arial" w:hAnsi="Arial"/>
          <w:b/>
          <w:bCs/>
          <w:i/>
          <w:iCs/>
          <w:color w:val="000000"/>
          <w:sz w:val="26"/>
          <w:szCs w:val="24"/>
        </w:rPr>
        <w:t>ng, или процесс-анализ</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того как благодаря ролевой обратной связи удалось зафиксировать в сознании то, что было пред</w:t>
        <w:softHyphen/>
        <w:t>ставлено протагонистом во время игры, а также его зача</w:t>
        <w:softHyphen/>
        <w:t>стую мимолетные эмоциональные переживания в различ</w:t>
        <w:softHyphen/>
        <w:t>ных ролях (равно как и переживания партнеров), после того как идентификационная обратная связь позволила выявить отклик, который психодраматическая игра на</w:t>
        <w:softHyphen/>
        <w:t>шла у членов группы, и после того как в шеринге были задействованы экзистенциальные возможности психодра</w:t>
        <w:softHyphen/>
        <w:t>матического и постпсиходраматического сопереживания и совместного бытия, заключительная фаза психодрамы находит свое завершение в Processing, или в процесс-анализе. Процесс-анализ лучше всего проводить после достаточно длительной паузы, а при необходимости только на следующем групповом занятии. События про</w:t>
        <w:softHyphen/>
        <w:t>шедшей психодрамы исследуются теперь с позиции тео</w:t>
        <w:softHyphen/>
        <w:t>рии ролей и социометрии, а также рассматриваются в их внутренней взаимосвязи и в их взаимосвязи с миром. К примеру, тот факт, что протагонист в одних ролях мог быть очень спонтанным, а в других, напротив, казался скованным, анализируется с точки зрения его обуслов</w:t>
        <w:softHyphen/>
        <w:t xml:space="preserve">ленности социометрическими констелляциями nunc et </w:t>
      </w:r>
      <w:r>
        <w:rPr>
          <w:rFonts w:cs="Arial" w:ascii="Arial" w:hAnsi="Arial"/>
          <w:color w:val="000000"/>
          <w:sz w:val="26"/>
          <w:szCs w:val="24"/>
          <w:lang w:val="en-US"/>
        </w:rPr>
        <w:t>olim</w:t>
      </w:r>
      <w:r>
        <w:rPr>
          <w:rFonts w:cs="Arial" w:ascii="Arial" w:hAnsi="Arial"/>
          <w:color w:val="000000"/>
          <w:sz w:val="26"/>
          <w:szCs w:val="24"/>
        </w:rPr>
        <w:t xml:space="preserve"> (теперь </w:t>
      </w:r>
      <w:r>
        <w:rPr>
          <w:rFonts w:cs="Arial" w:ascii="Arial" w:hAnsi="Arial"/>
          <w:smallCaps/>
          <w:color w:val="000000"/>
          <w:sz w:val="26"/>
          <w:szCs w:val="24"/>
        </w:rPr>
        <w:t xml:space="preserve">и/или </w:t>
      </w:r>
      <w:r>
        <w:rPr>
          <w:rFonts w:cs="Arial" w:ascii="Arial" w:hAnsi="Arial"/>
          <w:color w:val="000000"/>
          <w:sz w:val="26"/>
          <w:szCs w:val="24"/>
        </w:rPr>
        <w:t>когда-то). Те в свою очередь рас</w:t>
        <w:softHyphen/>
        <w:t>сматриваются в рамках взаимосвязей с обществом. И на</w:t>
        <w:softHyphen/>
        <w:t>оборот, социометрические констелляции, общественные и внешние (космические) связи с миром освещаются в их зависимости от пассивности и активности индивида. Групповой процесс психодраматической группы исследу</w:t>
        <w:softHyphen/>
        <w:t>ется также и с этих позиций. Во многих случаях из про</w:t>
        <w:softHyphen/>
        <w:t>цесс-анализа вытекают показания к дальнейшему изучению настоящих или прошлых ситуаций в последующих драмах, равно как и к психодраматическому исследова</w:t>
        <w:softHyphen/>
        <w:t>нию разнообразных возможностей изменения.</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 xml:space="preserve">Формы  психодрамотерапии </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Психодрама, центрированная на протагонист</w:t>
      </w:r>
      <w:r>
        <w:rPr>
          <w:rFonts w:cs="Arial" w:ascii="Arial" w:hAnsi="Arial"/>
          <w:b/>
          <w:bCs/>
          <w:i/>
          <w:iCs/>
          <w:color w:val="000000"/>
          <w:sz w:val="26"/>
          <w:szCs w:val="24"/>
          <w:lang w:val="en-US"/>
        </w:rPr>
        <w:t>e</w:t>
      </w:r>
      <w:r>
        <w:rPr>
          <w:rFonts w:cs="Arial" w:ascii="Arial" w:hAnsi="Arial"/>
          <w:b/>
          <w:bCs/>
          <w:i/>
          <w:iCs/>
          <w:color w:val="000000"/>
          <w:sz w:val="26"/>
          <w:szCs w:val="24"/>
        </w:rPr>
        <w:t>, или на индивид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Центрированная на протагонисте психодрама, как го</w:t>
        <w:softHyphen/>
        <w:t>ворит уже само название, концентрируется на протагони</w:t>
        <w:softHyphen/>
        <w:t>сте, или на главном исполнителе, который с помощью ведущего психодрамы и партнеров изображает в психо</w:t>
        <w:softHyphen/>
        <w:t>драматической игре реальную или воображаемую ситуа</w:t>
        <w:softHyphen/>
        <w:t>цию из своей жизни. Более детально процесс центриро</w:t>
        <w:softHyphen/>
        <w:t>ванной на протагонисте психодрамы описан в предыду</w:t>
        <w:softHyphen/>
        <w:t>щих главах. Здесь следует только еще раз отметить, что благодаря сценическому изображению становится по</w:t>
        <w:softHyphen/>
        <w:t>нятным и наглядным своеобразие протагониста в пере</w:t>
        <w:softHyphen/>
        <w:t>живании существующей межличностной ситуации и во взаимодействии с другими, втянутыми в эту ситуацию людьми. Игра воспроизводит особенности протагониста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actu</w:t>
      </w:r>
      <w:r>
        <w:rPr>
          <w:rFonts w:cs="Arial" w:ascii="Arial" w:hAnsi="Arial"/>
          <w:color w:val="000000"/>
          <w:sz w:val="26"/>
          <w:szCs w:val="24"/>
        </w:rPr>
        <w:t>» и «</w:t>
      </w:r>
      <w:r>
        <w:rPr>
          <w:rFonts w:cs="Arial" w:ascii="Arial" w:hAnsi="Arial"/>
          <w:color w:val="000000"/>
          <w:sz w:val="26"/>
          <w:szCs w:val="24"/>
          <w:lang w:val="en-US"/>
        </w:rPr>
        <w:t>in</w:t>
      </w:r>
      <w:r>
        <w:rPr>
          <w:rFonts w:cs="Arial" w:ascii="Arial" w:hAnsi="Arial"/>
          <w:color w:val="000000"/>
          <w:sz w:val="26"/>
          <w:szCs w:val="24"/>
        </w:rPr>
        <w:t xml:space="preserve"> </w:t>
      </w:r>
      <w:r>
        <w:rPr>
          <w:rFonts w:cs="Arial" w:ascii="Arial" w:hAnsi="Arial"/>
          <w:color w:val="000000"/>
          <w:sz w:val="26"/>
          <w:szCs w:val="24"/>
          <w:lang w:val="en-US"/>
        </w:rPr>
        <w:t>situ</w:t>
      </w:r>
      <w:r>
        <w:rPr>
          <w:rFonts w:cs="Arial" w:ascii="Arial" w:hAnsi="Arial"/>
          <w:color w:val="000000"/>
          <w:sz w:val="26"/>
          <w:szCs w:val="24"/>
        </w:rPr>
        <w:t xml:space="preserve">» и имеет поэтому очень важное </w:t>
      </w:r>
      <w:r>
        <w:rPr>
          <w:rFonts w:cs="Arial" w:ascii="Arial" w:hAnsi="Arial"/>
          <w:i/>
          <w:iCs/>
          <w:color w:val="000000"/>
          <w:sz w:val="26"/>
          <w:szCs w:val="24"/>
        </w:rPr>
        <w:t>диаг</w:t>
        <w:softHyphen/>
        <w:t xml:space="preserve">ностическое значение. </w:t>
      </w:r>
      <w:r>
        <w:rPr>
          <w:rFonts w:cs="Arial" w:ascii="Arial" w:hAnsi="Arial"/>
          <w:color w:val="000000"/>
          <w:sz w:val="26"/>
          <w:szCs w:val="24"/>
        </w:rPr>
        <w:t xml:space="preserve">Центрированная на протагонисте психодрама является также </w:t>
      </w:r>
      <w:r>
        <w:rPr>
          <w:rFonts w:cs="Arial" w:ascii="Arial" w:hAnsi="Arial"/>
          <w:i/>
          <w:iCs/>
          <w:color w:val="000000"/>
          <w:sz w:val="26"/>
          <w:szCs w:val="24"/>
        </w:rPr>
        <w:t>раскрывающей психотера</w:t>
        <w:softHyphen/>
        <w:t xml:space="preserve">пией, </w:t>
      </w:r>
      <w:r>
        <w:rPr>
          <w:rFonts w:cs="Arial" w:ascii="Arial" w:hAnsi="Arial"/>
          <w:color w:val="000000"/>
          <w:sz w:val="26"/>
          <w:szCs w:val="24"/>
        </w:rPr>
        <w:t>поскольку в свободном психодраматическом дейст</w:t>
        <w:softHyphen/>
        <w:t>вии вытесненные события очень быстро достигают уров</w:t>
        <w:softHyphen/>
        <w:t xml:space="preserve">ня переживания и осознания. Связанный с этим </w:t>
      </w:r>
      <w:r>
        <w:rPr>
          <w:rFonts w:cs="Arial" w:ascii="Arial" w:hAnsi="Arial"/>
          <w:i/>
          <w:iCs/>
          <w:color w:val="000000"/>
          <w:sz w:val="26"/>
          <w:szCs w:val="24"/>
        </w:rPr>
        <w:t>катар</w:t>
        <w:softHyphen/>
        <w:t xml:space="preserve">сис </w:t>
      </w:r>
      <w:r>
        <w:rPr>
          <w:rFonts w:cs="Arial" w:ascii="Arial" w:hAnsi="Arial"/>
          <w:color w:val="000000"/>
          <w:sz w:val="26"/>
          <w:szCs w:val="24"/>
        </w:rPr>
        <w:t>способствует эмоциональному раскрепощению и оживлению тех или иных житейских ситуаций, вызыва</w:t>
        <w:softHyphen/>
        <w:t>ющих невротическую реакцию. Даже если центрирован</w:t>
        <w:softHyphen/>
        <w:t>ная на протагонисте психодрама вращается вокруг про</w:t>
        <w:softHyphen/>
        <w:t>тагониста, то в этой форме терапии протагонист все же не вращается вокруг себя самого. Он действует, как уже говорилось, не только в собственной роли, но и в ролях своих партнеров по взаимоотношениям. Все это после прежней, преимущественно односторонней, оценки свое</w:t>
        <w:softHyphen/>
        <w:t>го положения обогащает его многосторонним опытом «Я» и опытом «Ты» и, кроме того, знанием новых воз</w:t>
        <w:softHyphen/>
        <w:t>можностей,   позволяющих   проявлять   гибкость,   терпимость, высказывать различные суждения и самоутверж</w:t>
        <w:softHyphen/>
        <w:t>даться. На этих важных промежуточных результатах ос</w:t>
        <w:softHyphen/>
        <w:t>нована изменяющая поведение часть психодрамы, цент</w:t>
        <w:softHyphen/>
        <w:t>рированной на протагонисте. Последняя в подлинном смысле является креативной и, как любая форма психодрамотерапии, содержит возможность опробования и разучивания новых способов поведения, обеспечиваю</w:t>
        <w:softHyphen/>
        <w:t>щих более эффективные «совладения» с реальностью. Примером центрированной на протагонисте психодрамы служит описание на с.  182 — 186.</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i/>
          <w:iCs/>
          <w:color w:val="000000"/>
          <w:sz w:val="26"/>
          <w:szCs w:val="24"/>
        </w:rPr>
        <w:t>Психодрама, центрированная на те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на занятии группы нет актуального группового конфликта или замотивированного протагониста, как это нередко бывает в новых группах, то всегда находится те</w:t>
        <w:softHyphen/>
        <w:t>ма, затрагивающая всех членов группы, которая должна быть проиллюстрирована каждым из них через изобра</w:t>
        <w:softHyphen/>
        <w:t>жение соответствующих событий. Вначале, например, один из участников группы заводит разговор о том, что он всегда испытывает волнение, оказавшись среди незна</w:t>
        <w:softHyphen/>
        <w:t>комых людей. Другой выражает свое понимание и гово</w:t>
        <w:softHyphen/>
        <w:t>рит, что ему тоже знакомо это тягостное чувство, возни</w:t>
        <w:softHyphen/>
        <w:t>кающее у него по любому поводу. Третий утверждает, что со школы ничего подобного уже не испытывает, од</w:t>
        <w:softHyphen/>
        <w:t>нако его самого это удивляет, поскольку в остальных случаях он очень часто ведет себя неумело и тоже испы</w:t>
        <w:softHyphen/>
        <w:t>тывает страх. Затрагивая тему страха, одна участница группы замечает, что боится только того, что муж ей из</w:t>
        <w:softHyphen/>
        <w:t>меняет, хотя этот страх не имеет никаких реальных ос</w:t>
        <w:softHyphen/>
        <w:t>нований. Пожалуй, правильнее будет это назвать не страхом, а ревностью. Другой участник группы, взды</w:t>
        <w:softHyphen/>
        <w:t>хая, прерывает ее речь; с такими сценами он хорошо знаком благодаря своей жене. На вопрос, не ведомо ли ему самому чувство ревности, он рассказывает, как еще ребенком ревновал к своей младшей сестре, которой слишком много восторгалис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ходе относительно короткой групповой беседы страх и ревность оказываются центральными темами занятия. Члены группы решают, что неплохо было бы каждому участнику вкратце изобразить ситуацию, в которой страх или ревность угнетали его самого.   Небольшие эпизоды (или, как их еще называют, виньетки), как и любая пси</w:t>
        <w:softHyphen/>
        <w:t>ходрама, играются на импровизационной основе. При этом, за исключением незаменимой техники обмена роля</w:t>
        <w:softHyphen/>
        <w:t>ми, другие психодраматические техники применяются лишь в редких случаях. Короткие сценические представ</w:t>
        <w:softHyphen/>
        <w:t>ления часто позволяют распознать важные проблемы от</w:t>
        <w:softHyphen/>
        <w:t>дельных участников группы. Они служат материалом для последующей — центрированной на протагонисте или на</w:t>
        <w:softHyphen/>
        <w:t>правленной на группу — псих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чти всегда, однако, находятся также члены груп</w:t>
        <w:softHyphen/>
        <w:t>пы, изображающие в психодраме, центрированной на те</w:t>
        <w:softHyphen/>
        <w:t>ме, динамику группы, например страх перед другим членом группы, перед ведущим группы или перед но</w:t>
        <w:softHyphen/>
        <w:t>вым лечением. Ревность к другим членам группы тоже может стать как предметом центрированной на теме пси</w:t>
        <w:softHyphen/>
        <w:t>ходрамы некоторых членов группы, так и последующих центрированных на группе психодрам. Социальные про</w:t>
        <w:softHyphen/>
        <w:t>блемы служат поводом для проведения социодрам или для опробования в игре социокреативных проект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целом центрированные на теме психодрамы могут быть для участников группы началом процессов позна</w:t>
        <w:softHyphen/>
        <w:t>ния и обучения и дополняться, к примеру, ролевыми иг</w:t>
        <w:softHyphen/>
        <w:t>рами. Зачастую они оказываются отправной точкой для психотерапевтических или социотерапевтических пси</w:t>
        <w:softHyphen/>
        <w:t>ходрам. Ввиду этой функции центрированная на теме психодрама причисляется к психодраматическим техни</w:t>
        <w:softHyphen/>
        <w:t>кам разогрева. Кроме того, ее функция, как и, напри</w:t>
        <w:softHyphen/>
        <w:t>мер, интеракции, центрированной на теме, по Р. Кон (20), состоит в том, чтобы создавать в групповом про</w:t>
        <w:softHyphen/>
        <w:t>цессе определенное равновесие между обсуждением, ак</w:t>
        <w:softHyphen/>
        <w:t>центированным на группе, человеке и теме, коллективе, индивиде и «третьей вещи», как Бертольт Брехт называ</w:t>
        <w:softHyphen/>
        <w:t>ет тему или цель, объединяющую различных индивидов в совместном действии (15).</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i/>
          <w:iCs/>
          <w:color w:val="000000"/>
          <w:sz w:val="26"/>
          <w:szCs w:val="24"/>
        </w:rPr>
        <w:t>Психодрама, направленная на групп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правленная на группу психодрама зачастую осуще</w:t>
        <w:softHyphen/>
        <w:t>ствляется в виде психодрамы, центрированной на прота</w:t>
        <w:softHyphen/>
        <w:t>гонисте. Характерной особенностью направленной на группу психодрамотерапии является терапевтическая ра</w:t>
        <w:softHyphen/>
        <w:t>бота с проблемой,  затрагивающей всех членов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ой проблемой в группе супружеских пар может быть, к примеру, супружеская неверность или в группе алко</w:t>
        <w:softHyphen/>
        <w:t>голиков — возвращение поздно ночью домой из рестора</w:t>
        <w:softHyphen/>
        <w:t>на, в группе подростков — возможно, отбывание срока в исправительной колонии, в группе родителей — пробле</w:t>
        <w:softHyphen/>
        <w:t>мы с подрастающими детьми. Почти все участники груп</w:t>
        <w:softHyphen/>
        <w:t>пы получают возможность для идентификаций, которые детально обсуждаются в фазе обсуждения. Как и при центрированной на протагонисте психодраме, психодра</w:t>
        <w:softHyphen/>
        <w:t>ма, направленная на группу, может быть нацелена на раскрытие этиологии того или иного состояния, но преж</w:t>
        <w:softHyphen/>
        <w:t>де всего она ориентирована на обретение всеми участни</w:t>
        <w:softHyphen/>
        <w:t>ками группы, благодаря обмену ролями, нового, углуб</w:t>
        <w:softHyphen/>
        <w:t>ленного понимания проблематики, в той или иной степе</w:t>
        <w:softHyphen/>
        <w:t>ни затрагивающей каждого из н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В группе родителей дискутируется вопрос об авторитарном и неавторитарном воспитании. Один весьма напряженно держащийся • отец полагает, что без муштры в воспитании детей не обойтись. Плохо только, что вопреки всему они так и не преуспевают в школе. Несколько истеричная мать жалуется: она по</w:t>
        <w:softHyphen/>
        <w:t>зволяла своим детям все, а они не проявляют ника</w:t>
        <w:softHyphen/>
        <w:t>кой благодарности и только раздражают ее. Иногда в приступе ярости они даже несправедливо обвиняют ее в авторитарном поведении. Другие члены группы также вмешиваются в разговор и высказывают свои точки зрения. Спустя некоторое время группа решает не только обсудить различные стили воспитания, но и пережить их на практике и осмыслить на характер</w:t>
        <w:softHyphen/>
        <w:t>ных примерах. Отец, о котором говорилось выше, го</w:t>
        <w:softHyphen/>
        <w:t>тов изобразить в качестве примера авторитарного по</w:t>
        <w:softHyphen/>
        <w:t>ведения ту или иную сцену. Упомянутая мать хотела бы на психодраматически инсценированных приме</w:t>
        <w:softHyphen/>
        <w:t>рах продемонстрировать практикуемый ею антиавторитарный стиль воспит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ервым начинает молодой отец. Спонтанно он вспоминает не о собственной практике воспитания, а о суровых методах воспитания в родительском до</w:t>
        <w:softHyphen/>
        <w:t>ме, которые к нему применялись. На примере се</w:t>
        <w:softHyphen/>
        <w:t>мейной трапезы сценически изображается, сколь ритуализированно проходят эти повседневные встречи небольшой семьи.  Отдельные блюда подаются по очереди: сначала отцу, затем сыну и нако</w:t>
        <w:softHyphen/>
        <w:t>нец матери.   Родители разговаривают между собой только в случае крайней необходимости.   Сыну же вообще запрещено говорить без спросу.  В ролевой обратной связи партнеры по психодраме описывают чувство   безотрадности,   овладевавшее  ими  в  этой сцене. В последующих сценах это чувство достигает состояния подавленности.   Протагонист демонстри</w:t>
        <w:softHyphen/>
        <w:t>рует на сцене, как он просит своего отца разрешить ему поехать вечером   на его автомобиле на танцы в соседнюю деревню.   Первые попытки подступиться к этому вопросу грубо отцом отвергаются:  у него сейчас нет времени говорить о разных пустяках.  В конце концов он внимает просьбе сына и разрешает воспользоваться автомобилем.  Однако прежде, чем уступить машину,  отец суровым тоном учиняет до</w:t>
        <w:softHyphen/>
        <w:t>прос о том, как далеко находится соседняя деревня и каковы будут показания счетчика километража: «Стало  быть,  деревня находится в пяти километ</w:t>
        <w:softHyphen/>
        <w:t>рах. Это значит десять километров туда и обратно. Можешь   проехать      одиннадцать   километров,   в крайнем случае двенадцать.  Точно запиши показа</w:t>
        <w:softHyphen/>
        <w:t>ния счетчика до и после    поездки.  За полчаса до полуночи вернешься обратно!»   Последующая пси</w:t>
        <w:softHyphen/>
        <w:t>ходраматическая   сцена демонстрирует,   как  страх перед авторитарным отцом заставляет восемнадца</w:t>
        <w:softHyphen/>
        <w:t>тилетнего юношу покинуть компанию друзей и воз</w:t>
        <w:softHyphen/>
        <w:t>вратиться домой. Незадолго до половины двенадца</w:t>
        <w:softHyphen/>
        <w:t>того   он  входит  в  родительский дом  и  случайно встречает мать, идущую из ванной. Проходя мимо и мельком взглянув на часы,  она не находит ничего лучшего, как сказать:  «Что ж, ты вернулся вовре</w:t>
        <w:softHyphen/>
        <w:t>мя.   Твое   счастье!»   В других  сценах  протагонист изображает унижение,  испытанное им,  когда отец на улице прямо на глазах школьных друзей отлу</w:t>
        <w:softHyphen/>
        <w:t>пил его. На вопрос, не бьет ли он сам своих детей, протагонист демонстрирует, как он обычно отчиты</w:t>
        <w:softHyphen/>
        <w:t>вает их из-за плохих отметок в школ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этих сцен дается ролевая и идентифика</w:t>
        <w:softHyphen/>
        <w:t>ционная обратная связь. Общее обсуждение стилей воспитания не должно происходить до изображения позиции попустительства, излишней уступчив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атем на сцену устремляется мать, практикую</w:t>
        <w:softHyphen/>
        <w:t>щая антиавторитарный стиль воспитания. Она изо</w:t>
        <w:softHyphen/>
        <w:t>бражает, скольких трудов стоит ей подготовить ве</w:t>
        <w:softHyphen/>
        <w:t>чером своих детей-школьников ко сну и уложить их в постель. Немало хлопот доставляет и купание. Прежде чем матери удается уговорить младшую де</w:t>
        <w:softHyphen/>
        <w:t>вочку раздеться, старший ребенок-дошкольник спу</w:t>
        <w:softHyphen/>
        <w:t>скает набранную для купания воду. Не успевает она перевести дух от младших детей, как сын-пя</w:t>
        <w:softHyphen/>
        <w:t>тиклассник, завладев отцовской сигарой, раскури</w:t>
        <w:softHyphen/>
        <w:t>вает ее и усаживается с нею перед телевизором. Спустя некоторое время его обнаруживает мать. Она набрасывается на отца, который во время всег</w:t>
        <w:softHyphen/>
        <w:t>да шумного укладывания детей спать обычно поки</w:t>
        <w:softHyphen/>
        <w:t>дает поле сражения. В конце концов она робко вы</w:t>
        <w:softHyphen/>
        <w:t>говаривает мальчику, на что тот нахальным тоном тут же упрекает ее в том, что она плохая, недобрая мать. В растерянности мать снова занимается малы</w:t>
        <w:softHyphen/>
        <w:t>шами и сталкивается со все новыми неприятными сюрпризами в ванной. Наконец дети ложатся спать. Изможденная, мать закуривает сигарету и собира</w:t>
        <w:softHyphen/>
        <w:t>ется смотреть только что начавшийся телевизион</w:t>
        <w:softHyphen/>
        <w:t>ный фильм, но опять слышит шум в детской. Мать обретает покой только после того, как в начале две</w:t>
        <w:softHyphen/>
        <w:t>надцатого дети засыпают на ковре в общей комнате, а отец осторожно разносит их по своим кроват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ратная связь показывает, какие родители идентифицируют собственное свое положение с ав</w:t>
        <w:softHyphen/>
        <w:t>торитарными сценами и какие с антиавторитарными ситуациями. Все члены группы чувствуют себя тем или иным образом затронутыми изображенными сценами. Для выяснения практикуемого каждым участником группы стиля воспитания не нужно, чтобы до сих пор просто наблюдавшие члены груп</w:t>
        <w:softHyphen/>
        <w:t xml:space="preserve">пы изображали свое родительское поведение, зато от всех членов группы требуется принять участие в </w:t>
      </w:r>
      <w:r>
        <w:rPr>
          <w:rFonts w:cs="Arial" w:ascii="Arial" w:hAnsi="Arial"/>
          <w:i/>
          <w:iCs/>
          <w:color w:val="000000"/>
          <w:sz w:val="26"/>
          <w:szCs w:val="24"/>
        </w:rPr>
        <w:t xml:space="preserve">спектрограмме </w:t>
      </w:r>
      <w:r>
        <w:rPr>
          <w:rFonts w:cs="Arial" w:ascii="Arial" w:hAnsi="Arial"/>
          <w:color w:val="000000"/>
          <w:sz w:val="26"/>
          <w:szCs w:val="24"/>
        </w:rPr>
        <w:t>(61,102), строящейся по критерию «стиль воспит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Авторитарный полюс спектрограммы маркирует знакомый нам протагонист, антиавторитарный — протагонистка. Остальные родители стараются оценить свой собственный стиль воспитания и в зависимости от своей жесткости или своего попусти</w:t>
        <w:softHyphen/>
        <w:t>тельства располагаются в ряду между двумя полю</w:t>
        <w:softHyphen/>
        <w:t>сами. Такой автодиагноз имеет важное значение для групповой терапии. Примерно посередине спектро</w:t>
        <w:softHyphen/>
        <w:t>граммы находится участница, утверждающая, что с подобными сценами она вообще не сталкивалась. Проблема же, с которой она столкнулась, с тех пор как развелась с мужем, — это возникшие у ее детей трудности в учебе. В этой связи ее попросили на примере нескольких сценических представлений показать всей группе,, как прежде она обходилась со своими детьми. То, что было изображено, соот</w:t>
        <w:softHyphen/>
        <w:t>ветствует средней позиции на спектрограмме. Ее стиль воспитания, характеризующийся исполнен</w:t>
        <w:softHyphen/>
        <w:t>ным любви обращением и адекватной ситуации строгостью, избавил как детей, так и родителей от фрустраций. Партнерами по психодраме, теми же самыми, что и при демонстрациях других стилей воспитания, этот стиль комментируется как наиболее приемлемый. Зрители настолько взволнованы, что хотели бы сами теперь опробовать и разучить в представленных ситуациях другие способы поведе</w:t>
        <w:softHyphen/>
        <w:t>ния. Эта возможность предоставляется им в роле</w:t>
        <w:softHyphen/>
        <w:t>вой игре на следующих терапевтических занятиях. Разумеется, успех направленной на группу психодрамотерапии зависит также от динамики груп</w:t>
        <w:softHyphen/>
        <w:t>пы, более того, он даже предполагает наличие гар</w:t>
        <w:softHyphen/>
        <w:t>моничной групповой динамики. Если таковая отсут</w:t>
        <w:softHyphen/>
        <w:t>ствует, то сначала следует заняться динамической проблемой всей группы в рамках психодрамы, цен</w:t>
        <w:softHyphen/>
        <w:t>трированной на группе.</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i/>
          <w:iCs/>
          <w:color w:val="000000"/>
          <w:sz w:val="26"/>
          <w:szCs w:val="24"/>
        </w:rPr>
        <w:t>Психодрама, центрированная на групп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Центрированная на группе психодрама занимается эмоциональными отношениями участников группы друг с другом и возникающими здесь и теперь общими про</w:t>
        <w:softHyphen/>
        <w:t>блемами, вытекающими из этих отношений. Иногда «центрированной на группе» называют также психодра</w:t>
        <w:softHyphen/>
        <w:t>му, не имеющую ведущего. Здесь данный термин будет все же относиться к тому виду психодрамы, которая за</w:t>
        <w:softHyphen/>
        <w:t>нимается  проблемами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В фазе разогрева нового психодраматического занятия один из участников группы в напряженно-агрессивном тоне обращается к трем другим. Он требует от них большей скромности. Три подружив</w:t>
        <w:softHyphen/>
        <w:t>шихся друг с другом члена группы — к тому же они живут в одной комнате — не имеют права предъявлять на психодраматических занятиях осо</w:t>
        <w:softHyphen/>
        <w:t>бых претензий. Они и так уже замучили всю груп</w:t>
        <w:softHyphen/>
        <w:t>пу своими предвзятыми мнениями. Для того, кто был уполномочен выступить от имени своих дру</w:t>
        <w:softHyphen/>
        <w:t>зей, это обвинение явилось совершенно неожидан</w:t>
        <w:softHyphen/>
        <w:t>ным. Он явно не осознавал той постепенно копив</w:t>
        <w:softHyphen/>
        <w:t>шейся агрессии, которую его подгруппа вызывала у остальных членов группы. Его попытка оправ</w:t>
        <w:softHyphen/>
        <w:t>даться вызывает у них лишь еще большее раздра</w:t>
        <w:softHyphen/>
        <w:t>жение. В результате он и его друзья вынуждены от</w:t>
        <w:softHyphen/>
        <w:t>биваться от массированного наступления двух дру</w:t>
        <w:softHyphen/>
        <w:t>гих участников группы. Все остальные члены груп</w:t>
        <w:softHyphen/>
        <w:t>пы находятся в напряжении. Похоже, что к центри</w:t>
        <w:softHyphen/>
        <w:t>рованной на протагонисте или направленной на группу психодраме в данный момент не расположен никто. Также и о ролевой или ситуационной игре сейчас не может быть и речи. Тут прежде всего не</w:t>
        <w:softHyphen/>
        <w:t>обходима психодраматическая проработка группо</w:t>
        <w:softHyphen/>
        <w:t>вого конфликта. Поэтому ведущий психодрамы просит представителя от троих друзей и их главно</w:t>
        <w:softHyphen/>
        <w:t>го обвинителя расположиться друг против друга на сцене и продолжить свою дискуссию. Спор разгора</w:t>
        <w:softHyphen/>
        <w:t>ется еще сильнее, чем прежде. Сначала оба остав</w:t>
        <w:softHyphen/>
        <w:t>шихся среди зрителей друга поддерживают своего представителя посредством дублирования, однако вскоре занимают место рядом на сцене и вместе с ним оказывают сопротивление нападающему. Меж</w:t>
        <w:softHyphen/>
        <w:t>ду тем другие члены группы, дублируя вслед за критикующим, дают волю своей агрессии, направ</w:t>
        <w:softHyphen/>
        <w:t>ленной против «групповщины». Теперь латентная поляризация между всей группой и подгруппой ста</w:t>
        <w:softHyphen/>
        <w:t>новится явной. В апогее полемики ведущий психо</w:t>
        <w:softHyphen/>
        <w:t>драмы устраивает обмен ролями между представи</w:t>
        <w:softHyphen/>
        <w:t>телем от троих друзей и его противником. Ему са</w:t>
        <w:softHyphen/>
        <w:t>мому удивительно, с какой остротой представитель друзей  обвиняет теперь в  противоположной роли «триумвират» развязных «групповщиков». Но и их обвинитель в противоположной роли весьма умело аргументирует и уличает большую группу в ревно</w:t>
        <w:softHyphen/>
        <w:t>сти к гармоничному сообществу трех друзей. Один из членов группы, только что отвергший «группов</w:t>
        <w:softHyphen/>
        <w:t>щиков», теперь, дублируя за друзей, говорит об их эмоциональной непосредственности по отношению к группе в целом, с которой друзья хотели бы жить в такой же гармонии, что и между собой. Друзья спонтанно полностью соглашаются с этим замечани</w:t>
        <w:softHyphen/>
        <w:t>ем и приводят в его подтверждение свои аргументы. В результате многократного обмена ролями и дву</w:t>
        <w:softHyphen/>
        <w:t>стороннего дублирования зрителями выступления играющих и их дублей становятся не такими резки</w:t>
        <w:softHyphen/>
        <w:t>ми и возникает гораздо более дружественная атмо</w:t>
        <w:softHyphen/>
        <w:t>сфера. Напряжение, похоже, спало. Теперь вроде бы можно перейти к обычной психодраматической работ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друг на сцене появляется женщина, которая упрекает всех четырех мужчин: «Мужчины в группе, по сути, монополизировали психодрамотерапию. Женщин к игре почти не допускают». Спонтанно несколько участниц группы в качестве дублей присоединяются к этой женщине. Наряду с проявившимся вначале напряжением между це</w:t>
        <w:softHyphen/>
        <w:t>лой группой и подгруппой центрированная на группе психодрама вскрывает теперь социометри</w:t>
        <w:softHyphen/>
        <w:t>ческое расщепление группы по половому призна</w:t>
        <w:softHyphen/>
        <w:t>ку. Далее представительница женщин рассуждает о том, что женщины оказались обойденными не только в психодрамотерапии, еще гораздо хуже ведут себя мужчины в отделении клиники, где они умудряются добиться у медсестер неслыхан</w:t>
        <w:softHyphen/>
        <w:t>ных по сравнению с пациентками привилегий. Приводятся примеры из повседневной жизни больничного отделения, психодраматическое разъяснение которых могло бы иметь большое значение для работы всей клиники. Поэтому в от</w:t>
        <w:softHyphen/>
        <w:t>сутствие медперсонала и врача из отделения они не разбираются. К тому же истекло и время психодраматического занятия. Группа и ведущий до</w:t>
        <w:softHyphen/>
        <w:t>говариваются   о   проведении   в   следующий   раз психодрамы, центрированной на группе из боль</w:t>
        <w:softHyphen/>
        <w:t>ничного отделения. Только после подобной центри</w:t>
        <w:softHyphen/>
        <w:t>рованной на группе «терапии группы при помощи группы» может в дальнейшем осуществляться ин</w:t>
        <w:softHyphen/>
        <w:t>дивидуальная терапия «в группе» и направленная на группу терапия «для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нфликт между полами в этом примере должен также рассматриваться как общественная проблема. Зачастую центрированная на группе психодрама плавно переходит в социодра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неблагоприятная групповая динамика проявля</w:t>
        <w:softHyphen/>
        <w:t>ется в группе нечетко и если у членов группы нет непос</w:t>
        <w:softHyphen/>
        <w:t>редственных возможностей для выражения социодинамики, то для выявления латентных конфликтов в группе может применяться импровизационная игра.</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Импровизационная игр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мпровизационная игра вводится по желанию от</w:t>
        <w:softHyphen/>
        <w:t>дельных или всех членов группы. Нет ничего заранее определенного. Она развертывается сама по себе сооб</w:t>
        <w:softHyphen/>
        <w:t>разно соответствующим в той или иной мере действи</w:t>
        <w:softHyphen/>
        <w:t>тельности или абсолютно фантастическим представлени</w:t>
        <w:softHyphen/>
        <w:t>ям играющи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ервый пример</w:t>
      </w:r>
      <w:r>
        <w:rPr>
          <w:rFonts w:cs="Arial" w:ascii="Arial" w:hAnsi="Arial"/>
          <w:i/>
          <w:iCs/>
          <w:color w:val="000000"/>
          <w:sz w:val="26"/>
          <w:szCs w:val="24"/>
        </w:rPr>
        <w:t>:</w:t>
      </w:r>
      <w:r>
        <w:rPr>
          <w:rFonts w:cs="Arial" w:ascii="Arial" w:hAnsi="Arial"/>
          <w:b/>
          <w:bCs/>
          <w:i/>
          <w:iCs/>
          <w:color w:val="000000"/>
          <w:sz w:val="26"/>
          <w:szCs w:val="24"/>
        </w:rPr>
        <w:t xml:space="preserve"> </w:t>
      </w:r>
      <w:r>
        <w:rPr>
          <w:rFonts w:cs="Arial" w:ascii="Arial" w:hAnsi="Arial"/>
          <w:color w:val="000000"/>
          <w:sz w:val="26"/>
          <w:szCs w:val="24"/>
        </w:rPr>
        <w:t>Один из участников группы первым покидает круг, образованный членами группы, идет на сцену, усаживается за «ресторанным столиком» и подзывает к себе другую участницу группы, вы</w:t>
        <w:softHyphen/>
        <w:t>ступающую в роли хозяйки: «Что бы я делал, если бы не вы, дорогая хозяйка! Опять у меня сплошные неприятности...» «Скверно, скверно, — отвечает участница группы в роли хозяйки, — но у меня припасена для вас ваша любимая водка. Она помог</w:t>
        <w:softHyphen/>
        <w:t>ла многим развеять тоску. Я мигом принесу двой</w:t>
        <w:softHyphen/>
        <w:t>ную порцию и немного посижу с вами». Пока они болтают друг с другом, еще один участник группы спонтанно вскакивает на сцену и в роли хозяина орудует за стойкой. Вдруг он озабоченно смотрит на них и восклицает: «Паулина, ты же совсем забы</w:t>
        <w:softHyphen/>
        <w:t>ла про других гостей и снова переживаешь из-за Фрица! Твой бедный муж может только позавидо</w:t>
        <w:softHyphen/>
        <w:t>вать». Тут другие члены группы в самых разных ролях сами собой устремляются в «гостиницу» и садятся друг против друга соответственно испол</w:t>
        <w:softHyphen/>
        <w:t>няемым ролям. Через какое-то время вся группа оказывается в действии, за исключением всегда обособленного аутсайдера, который на протяже</w:t>
        <w:softHyphen/>
        <w:t>нии всей импровизационной игры пребывает в ро</w:t>
        <w:softHyphen/>
        <w:t>ли зрител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Начало сцены в гостинице сразу выя</w:t>
        <w:softHyphen/>
        <w:t>вило соперничество между двумя участниками группы, стремящимися расположить к себе участницу группы, выделяющуюся среди других своей отзывчивост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едущий группы также и в спонтанно развертываю</w:t>
        <w:softHyphen/>
        <w:t>щейся импровизационной игре может организовать об</w:t>
        <w:softHyphen/>
        <w:t>мен ролями. Если это не просто игра, то в следующей за нею фазе обсуждения — как в психодраме — особое значение придается подробной ролевой обратной связи. Описание чувств, испытываемых в отдельных ролях, способствует абстрагированию этих чувств от придуман</w:t>
        <w:softHyphen/>
        <w:t>ных ролей и осознанию с позиций социометрии и груп</w:t>
        <w:softHyphen/>
        <w:t>повой динамики собственных межчеловеческих отноше</w:t>
        <w:softHyphen/>
        <w:t>ни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Второй пример</w:t>
      </w:r>
      <w:r>
        <w:rPr>
          <w:rFonts w:cs="Arial" w:ascii="Arial" w:hAnsi="Arial"/>
          <w:i/>
          <w:iCs/>
          <w:color w:val="000000"/>
          <w:sz w:val="26"/>
          <w:szCs w:val="24"/>
        </w:rPr>
        <w:t xml:space="preserve">: </w:t>
      </w:r>
      <w:r>
        <w:rPr>
          <w:rFonts w:cs="Arial" w:ascii="Arial" w:hAnsi="Arial"/>
          <w:color w:val="000000"/>
          <w:sz w:val="26"/>
          <w:szCs w:val="24"/>
        </w:rPr>
        <w:t>Участница группы открывает импро</w:t>
        <w:softHyphen/>
        <w:t>визационную игру восклицанием: «Давайте поигра</w:t>
        <w:softHyphen/>
        <w:t>ем в животных! Я буду мурлычущей кошкой». Она ложится на сцене, потягивается и мурлычет: «Хм, как приятно греться на солнце!» Вот появляется другой участник группы и, изображая собаку, гав</w:t>
        <w:softHyphen/>
        <w:t>кает на кошку: «Эй, ты, брысь отсюда, я не позво</w:t>
        <w:softHyphen/>
        <w:t>лю тебе занять самое лучшее место». Он надоедает кошке до тех пор, пока она не вспрыгивает на стул и со словами «здесь вверху на дереве гораздо луч</w:t>
        <w:softHyphen/>
        <w:t>ше» презрительно взирает сверху вниз на собаку. Во время их разговора на сцене появляются зайцы, косули, лисица, а также слон и лев. Один участник группы берет другого под руку, подводит к стояще</w:t>
        <w:softHyphen/>
        <w:t>му на сцене стулу и становится рядом с ним на дру</w:t>
        <w:softHyphen/>
        <w:t>гой стул. Оттуда сверху он, изображая сову, обра</w:t>
        <w:softHyphen/>
        <w:t>щается к своему другу, попугаю: «Посмотри на этих глупых зверей, они насмешничают друг над другом, не подозревая, что могут прийти охотники. К то</w:t>
        <w:softHyphen/>
        <w:t>му же они топчут такие красивые растения и со</w:t>
        <w:softHyphen/>
        <w:t>вершенно не замечают этого. Чем же они будут питаться, когда наступит засуха? Но что я могу сделать, если они не обращают на меня никакого внимания! Ты, попугай, передай им мои предосте</w:t>
        <w:softHyphen/>
        <w:t>режения!» И вот уже попугай обращается к живо</w:t>
        <w:softHyphen/>
        <w:t>тным: «Вы, глупые головы, где только ваш ра</w:t>
        <w:softHyphen/>
        <w:t>зум? Послушайте-ка, что я вам скажу, и передай</w:t>
        <w:softHyphen/>
        <w:t>те это всем дальше. Придут охотники и всех вас перестреляют, если вы и впредь будете так бес</w:t>
        <w:softHyphen/>
        <w:t>печны...» В этот момент один из немногих зрите</w:t>
        <w:softHyphen/>
        <w:t>лей со словами «тогда я буду мышкой» прыгает в угол комнаты, в то время как попугай призывает зверей подумать, как они будут защищаться. Вняв его словам, они тут же, разбившись на не</w:t>
        <w:softHyphen/>
        <w:t>большие группки, обсуждают, что следует пред</w:t>
        <w:softHyphen/>
        <w:t>принять. Зайцам, однако, представляется перво</w:t>
        <w:softHyphen/>
        <w:t>степенной защита от лисицы. Один из них нахо</w:t>
        <w:softHyphen/>
        <w:t>дит себе прибежище у слона, который обещает ему в любом случае предоставить укрытие. Лиси</w:t>
        <w:softHyphen/>
        <w:t>ца, однако, вообще не обращает внимания на зай</w:t>
        <w:softHyphen/>
        <w:t>цев. Она и другие звери столпились вокруг попу</w:t>
        <w:softHyphen/>
        <w:t>гая, который, находясь посередине, в оживлен</w:t>
        <w:softHyphen/>
        <w:t>ном диалоге с совой обсуждает создавшееся поло</w:t>
        <w:softHyphen/>
        <w:t>ж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ка участники группы играют в животных, обученный социометрии ведущий психодрамы на</w:t>
        <w:softHyphen/>
        <w:t>блюдает за их действиями. Он отмечает, как часто они обращаются друг к другу и друг другом пре</w:t>
        <w:softHyphen/>
        <w:t>небрегают, как часто совпадают и расходятся их мнения, и набрасывает следующую схему, пред</w:t>
        <w:softHyphen/>
        <w:t>ставляющую собой нечто среднее между акто- и социограммо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Социометрическая интерпретация: </w:t>
      </w:r>
      <w:r>
        <w:rPr>
          <w:rFonts w:cs="Arial" w:ascii="Arial" w:hAnsi="Arial"/>
          <w:color w:val="000000"/>
          <w:sz w:val="26"/>
          <w:szCs w:val="24"/>
        </w:rPr>
        <w:t>В группо</w:t>
        <w:softHyphen/>
        <w:t xml:space="preserve">вой структуре выявляются два индивида-лидера. Семь обращений к попугаю делают его </w:t>
      </w:r>
      <w:r>
        <w:rPr>
          <w:rFonts w:cs="Arial" w:ascii="Arial" w:hAnsi="Arial"/>
          <w:i/>
          <w:iCs/>
          <w:color w:val="000000"/>
          <w:sz w:val="26"/>
          <w:szCs w:val="24"/>
        </w:rPr>
        <w:t>звездой при</w:t>
        <w:softHyphen/>
        <w:t xml:space="preserve">тяжения. </w:t>
      </w:r>
      <w:r>
        <w:rPr>
          <w:rFonts w:cs="Arial" w:ascii="Arial" w:hAnsi="Arial"/>
          <w:color w:val="000000"/>
          <w:sz w:val="26"/>
          <w:szCs w:val="24"/>
        </w:rPr>
        <w:t>Прямым и окольным путем он связывает</w:t>
        <w:softHyphen/>
        <w:t>ся, если не учитывать обособленных зрителей, об</w:t>
        <w:softHyphen/>
        <w:t>разующих пару взаимного обращения, и мыши, со всеми членами группы. Таким образом, он пред</w:t>
        <w:softHyphen/>
        <w:t xml:space="preserve">ставляет   собой   </w:t>
      </w:r>
      <w:r>
        <w:rPr>
          <w:rFonts w:cs="Arial" w:ascii="Arial" w:hAnsi="Arial"/>
          <w:i/>
          <w:iCs/>
          <w:color w:val="000000"/>
          <w:sz w:val="26"/>
          <w:szCs w:val="24"/>
        </w:rPr>
        <w:t xml:space="preserve">«популярного   лидера».    </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2882900" cy="294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2882900" cy="2943860"/>
                    </a:xfrm>
                    <a:prstGeom prst="rect">
                      <a:avLst/>
                    </a:prstGeom>
                  </pic:spPr>
                </pic:pic>
              </a:graphicData>
            </a:graphic>
          </wp:inline>
        </w:drawing>
      </w:r>
    </w:p>
    <w:p>
      <w:pPr>
        <w:pStyle w:val="Normal"/>
        <w:widowControl/>
        <w:shd w:fill="FFFFFF" w:val="clear"/>
        <w:spacing w:before="120" w:after="0"/>
        <w:ind w:firstLine="720"/>
        <w:jc w:val="both"/>
        <w:rPr>
          <w:rFonts w:ascii="Arial" w:hAnsi="Arial" w:cs="Arial"/>
          <w:sz w:val="24"/>
          <w:szCs w:val="22"/>
        </w:rPr>
      </w:pPr>
      <w:r>
        <w:rPr>
          <w:rFonts w:cs="Arial" w:ascii="Arial" w:hAnsi="Arial"/>
          <w:i/>
          <w:iCs/>
          <w:color w:val="000000"/>
          <w:sz w:val="24"/>
          <w:szCs w:val="22"/>
        </w:rPr>
        <w:t xml:space="preserve">Рис. 8. Актосоциограмма </w:t>
      </w:r>
      <w:r>
        <w:rPr>
          <w:rFonts w:cs="Arial" w:ascii="Arial" w:hAnsi="Arial"/>
          <w:color w:val="000000"/>
          <w:sz w:val="24"/>
          <w:szCs w:val="22"/>
        </w:rPr>
        <w:t>отображает не непосредственные выборы и отвержения членов группы, а частоту их активного обращения друг к другу и противодействия друг другу. Кружки — женщины, треугольники — мужчины; сплошные линии — обращения; пунктирные линии — противодействия; цифры рядом с линиями — степень интенсивности обращения или противодейств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уховным лидером группы является все же сова. Она занима</w:t>
        <w:softHyphen/>
        <w:t xml:space="preserve">ет позицию </w:t>
      </w:r>
      <w:r>
        <w:rPr>
          <w:rFonts w:cs="Arial" w:ascii="Arial" w:hAnsi="Arial"/>
          <w:i/>
          <w:iCs/>
          <w:color w:val="000000"/>
          <w:sz w:val="26"/>
          <w:szCs w:val="24"/>
        </w:rPr>
        <w:t>«обособленного социометрического ли</w:t>
        <w:softHyphen/>
        <w:t xml:space="preserve">дера». </w:t>
      </w:r>
      <w:r>
        <w:rPr>
          <w:rFonts w:cs="Arial" w:ascii="Arial" w:hAnsi="Arial"/>
          <w:color w:val="000000"/>
          <w:sz w:val="26"/>
          <w:szCs w:val="24"/>
        </w:rPr>
        <w:t>У совы и попугая наиболее интенсивная связь друг с другом. Через это теле-отношение сова оказывает влияние на всю группу. Такое отношение называется «аристотеле». Лев и слон с четырьмя обращениями у каждого являются достаточно влия</w:t>
        <w:softHyphen/>
        <w:t xml:space="preserve">тельными членами группы. Лиса является </w:t>
      </w:r>
      <w:r>
        <w:rPr>
          <w:rFonts w:cs="Arial" w:ascii="Arial" w:hAnsi="Arial"/>
          <w:i/>
          <w:iCs/>
          <w:color w:val="000000"/>
          <w:sz w:val="26"/>
          <w:szCs w:val="24"/>
        </w:rPr>
        <w:t xml:space="preserve">звездой отталкивания. </w:t>
      </w:r>
      <w:r>
        <w:rPr>
          <w:rFonts w:cs="Arial" w:ascii="Arial" w:hAnsi="Arial"/>
          <w:color w:val="000000"/>
          <w:sz w:val="26"/>
          <w:szCs w:val="24"/>
        </w:rPr>
        <w:t>Кроме того, имеются одиннадцать пар взаимного выбора, две пары взаимного отвер</w:t>
        <w:softHyphen/>
        <w:t>жения, две короткие цепные структуры, но ни од</w:t>
        <w:softHyphen/>
        <w:t>ной закрытой треугольно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Актосоциограмма </w:t>
      </w:r>
      <w:r>
        <w:rPr>
          <w:rFonts w:cs="Arial" w:ascii="Arial" w:hAnsi="Arial"/>
          <w:color w:val="000000"/>
          <w:sz w:val="26"/>
          <w:szCs w:val="24"/>
        </w:rPr>
        <w:t>может быть положена в основу следующего группового занятия и при необходимости обсуждена психодрамотерапевтом вместе с груп</w:t>
        <w:softHyphen/>
        <w:t>пой. Чтобы не нанести травмы, необходимо тща</w:t>
        <w:softHyphen/>
        <w:t>тельно оценить силу «Я» отдельных членов группы и взвесить, нужно ли вообще показывать актосоциограмму группе. Возможно, участникам группы покажется оскорбительным, что сова втихую ими манипулирует, и они будут притеснять того, кто ее изображал. Или же они посмотрят на попугая как на пустого болтуна, отвернутся от него и обратятся к сове. Проводится сравнение между отношениями животных и реальными отношениями между участ</w:t>
        <w:softHyphen/>
        <w:t>никами группы, результатом которого может стать центрированная на группе психодрама. Актосоциограмма может рассматриваться, однако, и с точки зрения иерархической последовательности и стать поводом к психодраме, центрированной на протагонисте. В самом бедственном положении на</w:t>
        <w:softHyphen/>
        <w:t>ходится лисица. Человек, изображавший мышь, комментирует актосоциограмму следующим заме</w:t>
        <w:softHyphen/>
        <w:t>чанием: «Прямо как дома! Отец дает всем указа</w:t>
        <w:softHyphen/>
        <w:t>ния, а втихую же, подобно сове, семьей управляет мать. Я всегда, насколько это было возможно, де</w:t>
        <w:softHyphen/>
        <w:t>ржался в стороне и наблюдал за этим домашним цирком изда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циометрическая обработка импровизационной игры позволяет раскрыть социоэмоциональную структуру группы и позиции отдельных ее членов. Она дает основание для проведения психодрам, центрированных на группе и на протагонисте. По этой причине импровизационная игра причисляется к психодраматическим техникам разогрева.</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Ролевая игр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ая игра — «role-training» по Морено (96) — выполняет преимущественно педагогическую функцию. Поэтому ее называют также педагогической ролевой иг</w:t>
        <w:softHyphen/>
        <w:t>рой. Сам Морено использует термин «role-training» для разграничения тренинговой ролевой игры с ее соци</w:t>
        <w:softHyphen/>
        <w:t>ально-педагогической функцией и психодрамы, пресле</w:t>
        <w:softHyphen/>
        <w:t>дующей терапевтические цели.  В конце концов,  не все ведь роли, в которых мы действуем, приспособлены для нас! В интеллектуальном и техническом отношении мы можем быть вполне удовлетворительными врачами, учителями, рабочими, психотерапевтами и дипломата</w:t>
        <w:softHyphen/>
        <w:t>ми и все же на протяжении всей жизни не справляться с ролью врача, учителя, рабочего, психотерапевта или дипломата. В результате могут возникнуть профессио</w:t>
        <w:softHyphen/>
        <w:t>нальные проблемы, которые, приобретая хронический характер, оказывают патогенное воздействие. Морено в течение всей жизни критиковал наше одностороннее ин</w:t>
        <w:softHyphen/>
        <w:t>теллектуальное или практическое образование и подчер</w:t>
        <w:softHyphen/>
        <w:t xml:space="preserve">кивал важное значение социального тренинга (social </w:t>
      </w:r>
      <w:r>
        <w:rPr>
          <w:rFonts w:cs="Arial" w:ascii="Arial" w:hAnsi="Arial"/>
          <w:color w:val="000000"/>
          <w:sz w:val="26"/>
          <w:szCs w:val="24"/>
          <w:lang w:val="en-US"/>
        </w:rPr>
        <w:t>tr</w:t>
      </w:r>
      <w:r>
        <w:rPr>
          <w:rFonts w:cs="Arial" w:ascii="Arial" w:hAnsi="Arial"/>
          <w:color w:val="000000"/>
          <w:sz w:val="26"/>
          <w:szCs w:val="24"/>
        </w:rPr>
        <w:t>aining). Поскольку, согласно его представлениям, че</w:t>
        <w:softHyphen/>
        <w:t xml:space="preserve">ловека формируют и деформируют — достаточно вспомнить о </w:t>
      </w:r>
      <w:r>
        <w:rPr>
          <w:rFonts w:cs="Arial" w:ascii="Arial" w:hAnsi="Arial"/>
          <w:color w:val="000000"/>
          <w:sz w:val="26"/>
          <w:szCs w:val="24"/>
          <w:lang w:val="en-US"/>
        </w:rPr>
        <w:t>deformation</w:t>
      </w:r>
      <w:r>
        <w:rPr>
          <w:rFonts w:cs="Arial" w:ascii="Arial" w:hAnsi="Arial"/>
          <w:color w:val="000000"/>
          <w:sz w:val="26"/>
          <w:szCs w:val="24"/>
        </w:rPr>
        <w:t xml:space="preserve"> </w:t>
      </w:r>
      <w:r>
        <w:rPr>
          <w:rFonts w:cs="Arial" w:ascii="Arial" w:hAnsi="Arial"/>
          <w:color w:val="000000"/>
          <w:sz w:val="26"/>
          <w:szCs w:val="24"/>
          <w:lang w:val="en-US"/>
        </w:rPr>
        <w:t>professionelle</w:t>
      </w:r>
      <w:r>
        <w:rPr>
          <w:rFonts w:cs="Arial" w:ascii="Arial" w:hAnsi="Arial"/>
          <w:color w:val="000000"/>
          <w:sz w:val="26"/>
          <w:szCs w:val="24"/>
        </w:rPr>
        <w:t xml:space="preserve"> — его роли, он уделяет особое внимание психогигиеническому аспекту ролевой игр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провождаемая обучением, ролевая игра может быть необычайно полезной. Во многих университетах молодые медики, например, прежде чем приступить к своей работе в больнице, в ролевой игре знакомятся со своей будущей ролью врача. Члены группы изображают в игре медсестер, пациентов, их родственников и обра</w:t>
        <w:softHyphen/>
        <w:t>щаются со всевозможными вопросами и просьбами к молодому врачу. Если он со своей ролью справляется плохо, то производится обмен ролями. В таком случае будущий врач в роли пациента на собственном опыте знакомится с тем воздействием, которое оказывает на других его  повед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олевой игре наряду с техникой «обмен ролями» часто используется техника «зеркало» и лишь в редких случаях «дублирование». Так, к примеру, в ролевой иг</w:t>
        <w:softHyphen/>
        <w:t>ре молодые учителя могут проводить уроки. Группа изображает неуправляемый школьный класс. Обычно сцена просто проигрывается, в особых же ситуациях производится обмен ролями. Обученные психодраме вспомогательные «Я», то есть специальные ассистенты, наблюдают за ходом занятия. По завершении игры вспомогательное «Я» подражает манерам молодой учи</w:t>
        <w:softHyphen/>
        <w:t>тельницы во время урока, в то время как группа ста</w:t>
        <w:softHyphen/>
        <w:t>рается вести себя как в предшествовавшей игре. Вся сцена урока подается учительнице,  так сказать,  в зеркальном отражении. Если собственное ее поведение в какой-то момент покажется ей неумелым, она тут же может войти вместо вспомогательного «Я» в роль учи</w:t>
        <w:softHyphen/>
        <w:t>теля и предпринять новую, возможно, более успешную попытку справиться с рол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ольшую пользу может принести также и видеоза</w:t>
        <w:softHyphen/>
        <w:t>пись. При этом, однако, протагонисту придется отказать</w:t>
        <w:softHyphen/>
        <w:t>ся от ролевой обратной связи «зеркально отражающего» вспомогательного  «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ая игра, однако, имеет целью не только обу</w:t>
        <w:softHyphen/>
        <w:t>чение определенному ролевому поведению, в ходе ко</w:t>
        <w:softHyphen/>
        <w:t>торого всеми психодраматическими средствами следует предупреждать возникновение ролевой ригидности. Ро</w:t>
        <w:softHyphen/>
        <w:t xml:space="preserve">левая игра служит также </w:t>
      </w:r>
      <w:r>
        <w:rPr>
          <w:rFonts w:cs="Arial" w:ascii="Arial" w:hAnsi="Arial"/>
          <w:i/>
          <w:iCs/>
          <w:color w:val="000000"/>
          <w:sz w:val="26"/>
          <w:szCs w:val="24"/>
        </w:rPr>
        <w:t xml:space="preserve">интеграции ролей. </w:t>
      </w:r>
      <w:r>
        <w:rPr>
          <w:rFonts w:cs="Arial" w:ascii="Arial" w:hAnsi="Arial"/>
          <w:color w:val="000000"/>
          <w:sz w:val="26"/>
          <w:szCs w:val="24"/>
        </w:rPr>
        <w:t>Зачастую включение новой роли в жизнь человека, например ро</w:t>
        <w:softHyphen/>
        <w:t>ли матери в жизнь работающей женщины или роли суп</w:t>
        <w:softHyphen/>
        <w:t>руга в жизнь закоренелого холостяка, дается с большим трудом. В этих случаях ролевые игры могут облегчить интеграцию ролей, нередко позволяя сделать это еще до того, как возникнут обусловленные ролевыми конф</w:t>
        <w:softHyphen/>
        <w:t>ликтами сложности, и тем самым способствуя психоги</w:t>
        <w:softHyphen/>
        <w:t>гиене  (12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ая игра имеет также большое значение и для предотвращения ятрогенной ролевой дезинтеграции с вторичным распадом личности, который нередко можно наблюдать в качестве одного из симптомов госпитализма при стационарном лечении психических больных. Кроме того, терапевтическая сторона ролевой игры на</w:t>
        <w:softHyphen/>
        <w:t>ходит свое применение при лечении «атрофии ролей», обычно возникающей при длительном пребывании боль</w:t>
        <w:softHyphen/>
        <w:t>ного в клинике, затем при десенсибилизации фобических больных и при реабилитации. Здесь программным является отучение от привычной роли «пациента» на</w:t>
        <w:softHyphen/>
        <w:t>ряду с приучением заново к старым ролям и опробо</w:t>
        <w:softHyphen/>
        <w:t>ванием новых.</w:t>
      </w:r>
    </w:p>
    <w:p>
      <w:pPr>
        <w:pStyle w:val="Normal"/>
        <w:widowControl/>
        <w:numPr>
          <w:ilvl w:val="0"/>
          <w:numId w:val="0"/>
        </w:numPr>
        <w:shd w:fill="FFFFFF" w:val="clear"/>
        <w:spacing w:before="120" w:after="0"/>
        <w:ind w:firstLine="720"/>
        <w:jc w:val="both"/>
        <w:outlineLvl w:val="0"/>
        <w:rPr>
          <w:rFonts w:ascii="Arial" w:hAnsi="Arial" w:cs="Arial"/>
          <w:b/>
          <w:b/>
          <w:bCs/>
          <w:sz w:val="26"/>
          <w:szCs w:val="24"/>
        </w:rPr>
      </w:pPr>
      <w:r>
        <w:rPr>
          <w:rFonts w:cs="Arial" w:ascii="Arial" w:hAnsi="Arial"/>
          <w:b/>
          <w:bCs/>
          <w:color w:val="000000"/>
          <w:sz w:val="26"/>
          <w:szCs w:val="24"/>
        </w:rPr>
        <w:t>Ситуационная игр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итуационная игра, так же как и ролевая игра, представляет собой метод социального тренинга, однако она имеет, кроме того, и диагностическое значение.  Ее цель состоит не столько в обучении адекватному роле</w:t>
        <w:softHyphen/>
        <w:t>вому поведению, сколько умению справляться с затруд</w:t>
        <w:softHyphen/>
        <w:t xml:space="preserve">нительными ситуациями. Во многом она перекликается с </w:t>
      </w:r>
      <w:r>
        <w:rPr>
          <w:rFonts w:cs="Arial" w:ascii="Arial" w:hAnsi="Arial"/>
          <w:i/>
          <w:iCs/>
          <w:color w:val="000000"/>
          <w:sz w:val="26"/>
          <w:szCs w:val="24"/>
        </w:rPr>
        <w:t xml:space="preserve">тестом на спонтанность, тренингом спонтанности </w:t>
      </w:r>
      <w:r>
        <w:rPr>
          <w:rFonts w:cs="Arial" w:ascii="Arial" w:hAnsi="Arial"/>
          <w:color w:val="000000"/>
          <w:sz w:val="26"/>
          <w:szCs w:val="24"/>
        </w:rPr>
        <w:t xml:space="preserve">и </w:t>
      </w:r>
      <w:r>
        <w:rPr>
          <w:rFonts w:cs="Arial" w:ascii="Arial" w:hAnsi="Arial"/>
          <w:i/>
          <w:iCs/>
          <w:color w:val="000000"/>
          <w:sz w:val="26"/>
          <w:szCs w:val="24"/>
        </w:rPr>
        <w:t xml:space="preserve">тренингом креативности </w:t>
      </w:r>
      <w:r>
        <w:rPr>
          <w:rFonts w:cs="Arial" w:ascii="Arial" w:hAnsi="Arial"/>
          <w:color w:val="000000"/>
          <w:sz w:val="26"/>
          <w:szCs w:val="24"/>
        </w:rPr>
        <w:t>по Морено. Для протаго</w:t>
        <w:softHyphen/>
        <w:t>ниста в группе могут инсценироваться и варьироваться ситуации всех степеней сложности, будь то представле</w:t>
        <w:softHyphen/>
        <w:t>ние новому работодателю, обнаруженная только при входе в театр пропажа билета или душный портовый кабачок, в котором пьянице хочется выпить за счет протагониста,  и многое друго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тесте  на   спонтанность   </w:t>
      </w:r>
      <w:r>
        <w:rPr>
          <w:rFonts w:cs="Arial" w:ascii="Arial" w:hAnsi="Arial"/>
          <w:color w:val="000000"/>
          <w:sz w:val="26"/>
          <w:szCs w:val="24"/>
        </w:rPr>
        <w:t>(91)   испытуемый  взаи</w:t>
        <w:softHyphen/>
        <w:t>модействует с разными незнакомыми ему людьми.  При этом его реакции исследуются с точки зрения частоты, оригинальности, гибкости и адекватности. В ситуацион</w:t>
        <w:softHyphen/>
        <w:t>ном тесте испытуемого  безо всякой подготовки вводят на сцене в самые различные ситуации.  На каждую си</w:t>
        <w:softHyphen/>
        <w:t>туацию он реагирует по-своему. Устанавливается, в ка</w:t>
        <w:softHyphen/>
        <w:t>ких ситуациях его спонтанность достигает максимума и в каких — минимума. Терапия или, лучше сказать, тре</w:t>
        <w:softHyphen/>
        <w:t>нинг спонтанности и креативности основывается на ре</w:t>
        <w:softHyphen/>
        <w:t>зультатах  тестирования.   В  ситуационных играх  возра</w:t>
        <w:softHyphen/>
        <w:t>стающей   степени   сложности   испытуемый   в   качестве протагониста обучается умению справляться с ситуаци</w:t>
        <w:softHyphen/>
        <w:t>ями,   вызывавшими  у  него  ранее  замешательство   или страх.  Хотя для преодоления затруднений спонтанность протагониста является  непременным условием,   однако для  лучшего  совладания  с  реальностью  одной  только спонтанности еще не достаточно.  Морено полагает, что высокая степень спонтанности при слабой креативности может оказаться даже деструктивной.  Креативность не</w:t>
        <w:softHyphen/>
        <w:t>посредственно  связана с  интеллектуальным  и эмоцио</w:t>
        <w:softHyphen/>
        <w:t>нальным  восприятием  внешнего  мира  и  окружения  в акте спонтанного поведения.   Поэтому Морено говорит о необходимости сочетать тренинг спонтанности с тре</w:t>
        <w:softHyphen/>
        <w:t>нингом креативности.  Последний —  прежде всего бла</w:t>
        <w:softHyphen/>
        <w:t>годаря постоянному обмену ролями и точной обратной связи  —   обеспечивает отчетливое восприятие межчело</w:t>
        <w:softHyphen/>
        <w:t>веческих  констелляций  и общих взаимосвязей.   Благо</w:t>
        <w:softHyphen/>
        <w:t>даря этому протагонист становится способным креатив</w:t>
        <w:softHyphen/>
        <w:t>но соотносить высвобожденную спонтанность с общими взаимосвязями.</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b/>
          <w:b/>
          <w:bCs/>
          <w:sz w:val="30"/>
          <w:szCs w:val="28"/>
        </w:rPr>
      </w:pPr>
      <w:r>
        <w:rPr>
          <w:rFonts w:cs="Arial" w:ascii="Arial" w:hAnsi="Arial"/>
          <w:b/>
          <w:bCs/>
          <w:color w:val="000000"/>
          <w:sz w:val="30"/>
          <w:szCs w:val="28"/>
        </w:rPr>
        <w:t>Социодрам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Социодрама обращается к глу</w:t>
        <w:softHyphen/>
        <w:t>бинным социальным реальностям, не приукрашенным еще искусством и не выхолощенным еще интеллек</w:t>
        <w:softHyphen/>
        <w:t xml:space="preserve">туализацией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ово «социодрама», если обратиться к его этимоло</w:t>
        <w:softHyphen/>
        <w:t>гии, состоит из «socius» и «drama», то есть «окружаю</w:t>
        <w:softHyphen/>
        <w:t>щих» и «действия». Дословно это означает «действие с окружающими людьми» (96). По аналогии с определени</w:t>
        <w:softHyphen/>
        <w:t>ем психодрамы как глубинно-акционального метода, име</w:t>
        <w:softHyphen/>
        <w:t>ющего своим предметом межчеловеческие отношения и индивидуальные системы представлений, социодрама оп</w:t>
        <w:softHyphen/>
        <w:t>ределяется как глубинно-акциональный метод,  направ</w:t>
        <w:softHyphen/>
        <w:t>ленный на отношения между различными группами и коллективные представления (90). Социодрама в отличие от психодрамы не ограничивается проблемами одного че</w:t>
        <w:softHyphen/>
        <w:t>ловека или какой-либо конкретной группы, она имеет де</w:t>
        <w:softHyphen/>
        <w:t>ло с любым количеством людей, а иногда даже со всеми представителями той или иной культуры. Это становится возможным на основе предположения, что присутствую</w:t>
        <w:softHyphen/>
        <w:t>щие при социодраме или сообщающиеся между собой че</w:t>
        <w:softHyphen/>
        <w:t>рез средства массовой информации люди испытывают на себе влияние множества достаточно однородных сомати</w:t>
        <w:softHyphen/>
        <w:t>ческих, психических, социальных и этических ролей. Го</w:t>
        <w:softHyphen/>
        <w:t>воря о социодраме, Морено исходит также из того факта, что человек — это исполнитель ролей (86), бытие которо</w:t>
        <w:softHyphen/>
        <w:t>го развертывается по природным, психическим, социаль</w:t>
        <w:softHyphen/>
        <w:t>ным и этическим ролевым паттернам.  Каждый из нас, рассуждает Морено, помимо общественной жизни имеет свой частный, как ему кажется,   «мир» с присущими ему «совершенно личными» ролями. При этом, однако, нель</w:t>
        <w:softHyphen/>
        <w:t>зя не заметить, что миллионы «частных миров» во многом совпадают друг с другом. Совпадающие элементы оказы</w:t>
        <w:softHyphen/>
        <w:t>ваются коллективными элементами. Стало быть, каждая роль представляет собой смесь личных и коллективных элементов (96). Если мы абстрагируемся от индивидуаль</w:t>
        <w:softHyphen/>
        <w:t>ных черт ролей человека, то останется ядро, образованное коллективными ролевыми паттернами отца, матери, возлюбленного, рабочего, джентльмена и т.д. Эти ролевые паттерны репрезентируют коллективные представления и коллективный опы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поставил вопрос, какими драматическими средствами — спонтанно и приближенно к жизни — сде</w:t>
        <w:softHyphen/>
        <w:t>лать познаваемыми и видимыми внутреннее устройство и проблематику  той   или   иной   культуры.    Разрабатывая социодраму, он исходил из того,   что индивид страдает не только от своих наследственно обусловленных   недо</w:t>
        <w:softHyphen/>
        <w:t>статков, своих личных комплексов и межчеловеческих отношений. Еще чаще, пожалуй, он страдает от данно</w:t>
        <w:softHyphen/>
        <w:t xml:space="preserve">стей коллективной природы.  Негр,  например, страдает от того, что не-негры смотрят на него не как на индивида, а как на «просто» негра, еврей — из-за того, что не-евреи смотрят на него как на «просто» еврея. Эта позиция по отношению к представителям других групп проявляется, так   сказать,    подобно   </w:t>
      </w:r>
      <w:r>
        <w:rPr>
          <w:rFonts w:cs="Arial" w:ascii="Arial" w:hAnsi="Arial"/>
          <w:i/>
          <w:iCs/>
          <w:color w:val="000000"/>
          <w:sz w:val="26"/>
          <w:szCs w:val="24"/>
        </w:rPr>
        <w:t xml:space="preserve">коллективному  рефлексу </w:t>
      </w:r>
      <w:r>
        <w:rPr>
          <w:rFonts w:cs="Arial" w:ascii="Arial" w:hAnsi="Arial"/>
          <w:color w:val="000000"/>
          <w:sz w:val="26"/>
          <w:szCs w:val="24"/>
        </w:rPr>
        <w:t xml:space="preserve">(96). Рассуждая об этом феномене, нередко дающем повод к социодраматической переработке, Морено говорит также об </w:t>
      </w:r>
      <w:r>
        <w:rPr>
          <w:rFonts w:cs="Arial" w:ascii="Arial" w:hAnsi="Arial"/>
          <w:i/>
          <w:iCs/>
          <w:color w:val="000000"/>
          <w:sz w:val="26"/>
          <w:szCs w:val="24"/>
        </w:rPr>
        <w:t xml:space="preserve">идентификации с ролью. </w:t>
      </w:r>
      <w:r>
        <w:rPr>
          <w:rFonts w:cs="Arial" w:ascii="Arial" w:hAnsi="Arial"/>
          <w:color w:val="000000"/>
          <w:sz w:val="26"/>
          <w:szCs w:val="24"/>
        </w:rPr>
        <w:t>Эту идентификацию не сле</w:t>
        <w:softHyphen/>
        <w:t>дует     связывать  с   идентификационными  процессами. Она имеется у ребенка еще до того, как у него появляет</w:t>
        <w:softHyphen/>
        <w:t>ся способность к идентификации, и оказывает влияние на  все   межгрупповые   отношения   взрослого  человека. Еще одним феноменом, имеющим важное значение для социодрамы, является тот факт, что у женщин, напри</w:t>
        <w:softHyphen/>
        <w:t>мер,   в  изменившихся   общественных условиях  нашего времени возник не столько личный, сколько повсеместно распространенный коллективный ролевой конфли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мы спросим, не основаны ли эти утверждения лишь на отдельных наблюдениях, быть может, даже на предположениях или же их удалось подтвердить экспери</w:t>
        <w:softHyphen/>
        <w:t>ментально, то ответ, который дает социодрама, говорит о том, что этому имеется эмпирико-научное доказательство. Что же позволило Морено придать этому доказательству социодраматическую форму? Это удалось сделать благо</w:t>
        <w:softHyphen/>
        <w:t>даря проведению достаточно широкого опроса обществен</w:t>
        <w:softHyphen/>
        <w:t>ности относительно наиболее актуальных тем и проблем и их спонтанного социодраматического изображения. Если, к примеру, в каком-нибудь большом городе на социодра</w:t>
        <w:softHyphen/>
        <w:t>му пришли пятьдесят, сто или более человек, представля</w:t>
        <w:softHyphen/>
        <w:t>ющие различные слои населения, то ведущий — если актуальные проблемы не указываются спонтанно — просит каждого назвать ту проблему, которая его тяготит. При этом изучается, для скольких присутствующих каждая отдельная тема представляется важной или вызывает к се</w:t>
        <w:softHyphen/>
        <w:t>бе интерес. Затем самая важная для большинства пробле</w:t>
        <w:softHyphen/>
        <w:t>ма изображается в социодра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 например, если в 30-е годы в США проблемы тру</w:t>
        <w:softHyphen/>
        <w:t>довой занятости преобладали в сознании участников социодрамы над супружескими проблемами, в 50-е — се</w:t>
        <w:softHyphen/>
        <w:t>мейные проблемы над политическими, в 60-е — расовые конфликты над национальными и религиозными, а про</w:t>
        <w:softHyphen/>
        <w:t>блемы наркомании — над извечными конфликтами меж</w:t>
        <w:softHyphen/>
        <w:t>ду поколениями, то с начала 70-х годов экологические проблемы, похоже, все больше и больше преобладают над проблемами экономическими. Проводимое уже в течение нескольких десятилетий статистическое исследование та</w:t>
        <w:softHyphen/>
        <w:t>ких приоритетов позволило сделать интересное наблюде</w:t>
        <w:softHyphen/>
        <w:t>ние за процессом изменения общества. Само собой разу</w:t>
        <w:softHyphen/>
        <w:t>меется, однако, что оно может иметь научную важность только при создании условий для свободного выражения мн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же конкретно происходит социодрама? В первой сцене, например, представитель этнического меньшинст</w:t>
        <w:softHyphen/>
        <w:t>ва изображает условия, в которых ему приходилось тру</w:t>
        <w:softHyphen/>
        <w:t>диться до того, как сложившаяся напряженная ситуация привела к открытому конфликту. Во втором эпизоде сце</w:t>
        <w:softHyphen/>
        <w:t>нически изображается типичный пример постоянного притеснения и унижения со стороны его начальника и коллег по работе. Особенно эмоционально вовлеченными в эти сцены оказываются зрители, относящиеся к тому же самому меньшинству, ведь протагонист — словно про</w:t>
        <w:softHyphen/>
        <w:t>должение их самих, «в качестве их вспомогательного "Я"» изображает на сцене общую для них проблему, их коллективный опыт. В социодраматическом смысле в этом процессе речь идет не об идентификации между зри</w:t>
        <w:softHyphen/>
        <w:t>телями и актером на сцене, а, как полагает Морено, о фе</w:t>
        <w:softHyphen/>
        <w:t xml:space="preserve">номене </w:t>
      </w:r>
      <w:r>
        <w:rPr>
          <w:rFonts w:cs="Arial" w:ascii="Arial" w:hAnsi="Arial"/>
          <w:i/>
          <w:iCs/>
          <w:color w:val="000000"/>
          <w:sz w:val="26"/>
          <w:szCs w:val="24"/>
        </w:rPr>
        <w:t xml:space="preserve">коллективной идентификации </w:t>
      </w:r>
      <w:r>
        <w:rPr>
          <w:rFonts w:cs="Arial" w:ascii="Arial" w:hAnsi="Arial"/>
          <w:color w:val="000000"/>
          <w:sz w:val="26"/>
          <w:szCs w:val="24"/>
        </w:rPr>
        <w:t>(96). Поэтому воз</w:t>
        <w:softHyphen/>
        <w:t xml:space="preserve">никающий здесь групповой катарсис он называет </w:t>
      </w:r>
      <w:r>
        <w:rPr>
          <w:rFonts w:cs="Arial" w:ascii="Arial" w:hAnsi="Arial"/>
          <w:i/>
          <w:iCs/>
          <w:color w:val="000000"/>
          <w:sz w:val="26"/>
          <w:szCs w:val="24"/>
        </w:rPr>
        <w:t>кол</w:t>
        <w:softHyphen/>
        <w:t xml:space="preserve">лективным катарсисом </w:t>
      </w:r>
      <w:r>
        <w:rPr>
          <w:rFonts w:cs="Arial" w:ascii="Arial" w:hAnsi="Arial"/>
          <w:color w:val="000000"/>
          <w:sz w:val="26"/>
          <w:szCs w:val="24"/>
        </w:rPr>
        <w:t>(96). В третьей части игры стре</w:t>
        <w:softHyphen/>
        <w:t>мятся к тому, чтобы проявившуюся в уже изображенном конфликте напряженность между меньшинством и этни</w:t>
        <w:softHyphen/>
        <w:t>ческим большинством вскрыть также в самой социодраматической группе и рассмотреть диалектически, то есть в разных ситуациях, в которых проблема излагается с точ</w:t>
        <w:softHyphen/>
        <w:t>ки зрения то одной, то другой партии, переработать ее на сцене. В техническом отношении это осуществляется тем же способом, что и в психодраме, центрированной на групп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зависимо от того, используется ли в социодраме техника, свойственная скорее терапии, центрированной на протагонисте, или, наоборот, терапии, центрирован</w:t>
        <w:softHyphen/>
        <w:t>ной на группе (96), социодрама всегда направлена на группу. Ее диагностическое значение столь же велико, как и терапевтическое. В социодраме исследуется не только тот или иной актуальный конфликт, но и при случае различные причины одного и того же феномена. К примеру, фригидность является сегодня столь же час</w:t>
        <w:softHyphen/>
        <w:t>то встречающейся темой, как и раньше. Но если не</w:t>
        <w:softHyphen/>
        <w:t>сколько десятилетий назад при изображении отношений между мужчиной и женщиной в различных повседнев</w:t>
        <w:softHyphen/>
        <w:t>ных ситуациях со стороны фригидной женщины прояв</w:t>
        <w:softHyphen/>
        <w:t>лялись обычно робость, зажатость и чувство вины, то се</w:t>
        <w:softHyphen/>
        <w:t>годня, как правило, она демонстрирует раскрепощен</w:t>
        <w:softHyphen/>
        <w:t>ность и душевное равновесие. Различные причины оди</w:t>
        <w:softHyphen/>
        <w:t>наковых симптоматических ролей отчетливо проявляют</w:t>
        <w:softHyphen/>
        <w:t>ся в социодраме, указывая на существенные изменения в обществе, от которых косвенно или непосредственно зависит тот или иной недуг.</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Когда Г. Форверг рассматривает «роль как функцию в смысле зависимости» (134), то это справедливо также и в отношении патологического ролевого поведения. Ее точка зрения подтверждается эксплоративными \то есть преследующими диагностические цели. — </w:t>
      </w:r>
      <w:r>
        <w:rPr>
          <w:rFonts w:cs="Arial" w:ascii="Arial" w:hAnsi="Arial"/>
          <w:i/>
          <w:iCs/>
          <w:color w:val="000000"/>
          <w:sz w:val="26"/>
          <w:szCs w:val="24"/>
        </w:rPr>
        <w:t>Прим.  перев.\</w:t>
      </w:r>
      <w:r>
        <w:rPr>
          <w:rFonts w:cs="Arial" w:ascii="Arial" w:hAnsi="Arial"/>
          <w:color w:val="000000"/>
          <w:sz w:val="26"/>
          <w:szCs w:val="24"/>
        </w:rPr>
        <w:t xml:space="preserve"> психодрамами и социодрамами. Все без исключения психодраматиче</w:t>
        <w:softHyphen/>
        <w:t>ские и социодраматические сцены демонстрируют зависи</w:t>
        <w:softHyphen/>
        <w:t>мость человека от природных данностей, давления куль</w:t>
        <w:softHyphen/>
        <w:t>туры, обстоятельств и конкретного положения вещей. Од</w:t>
        <w:softHyphen/>
        <w:t>нако же каждая психодрама и каждая социодрама, в соот</w:t>
        <w:softHyphen/>
        <w:t>ветствии с главным устремлением Морено, открывает так</w:t>
        <w:softHyphen/>
        <w:t xml:space="preserve">же дверь к новым когнитивным и экспериментальным возможностям преобразования, к социодраматическому тренингу спонтанности и креативности и прокладывает </w:t>
      </w:r>
      <w:r>
        <w:rPr>
          <w:rFonts w:cs="Arial" w:ascii="Arial" w:hAnsi="Arial"/>
          <w:i/>
          <w:iCs/>
          <w:color w:val="000000"/>
          <w:sz w:val="26"/>
          <w:szCs w:val="24"/>
        </w:rPr>
        <w:t xml:space="preserve">«пути к переустройству общества» </w:t>
      </w:r>
      <w:r>
        <w:rPr>
          <w:rFonts w:cs="Arial" w:ascii="Arial" w:hAnsi="Arial"/>
          <w:color w:val="000000"/>
          <w:sz w:val="26"/>
          <w:szCs w:val="24"/>
        </w:rPr>
        <w:t>(91).</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XII</w:t>
      </w:r>
      <w:r>
        <w:rPr>
          <w:rFonts w:cs="Arial" w:ascii="Arial" w:hAnsi="Arial"/>
          <w:b/>
          <w:bCs/>
          <w:color w:val="003366"/>
          <w:sz w:val="34"/>
          <w:szCs w:val="32"/>
        </w:rPr>
        <w:t>. ПСИХОДРАМА КАК РАСШИРЕНИЕ СОЗНАНИЯ</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Можно сказать, что психодрама представ</w:t>
        <w:softHyphen/>
        <w:t>ляет собой попытку разрушить дуализм меж</w:t>
        <w:softHyphen/>
        <w:t xml:space="preserve">ду фантазией и реальностью и восстановить изначальную целостность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ряду с реальными событиями и данностями в пси</w:t>
        <w:softHyphen/>
        <w:t>ходраме могут конкретно изображаться также всякого рода фантазии и сновидения, представления, галлюцина</w:t>
        <w:softHyphen/>
        <w:t>ции и опыт Deja-vu. Все эти образы, согласно Хаппиху, относятся к «зоне фантастических и сказочных продук</w:t>
        <w:softHyphen/>
        <w:t>тов, мифов, гениального и творческого» (44). В резуль</w:t>
        <w:softHyphen/>
        <w:t>тате психодраматического изображения они становятся, так сказать, реальными. Реальность претерпевает расши</w:t>
        <w:softHyphen/>
        <w:t xml:space="preserve">рение, которое Морено называет </w:t>
      </w:r>
      <w:r>
        <w:rPr>
          <w:rFonts w:cs="Arial" w:ascii="Arial" w:hAnsi="Arial"/>
          <w:i/>
          <w:iCs/>
          <w:color w:val="000000"/>
          <w:sz w:val="26"/>
          <w:szCs w:val="24"/>
        </w:rPr>
        <w:t>дополнительной реаль</w:t>
        <w:softHyphen/>
        <w:t xml:space="preserve">ностью </w:t>
      </w:r>
      <w:r>
        <w:rPr>
          <w:rFonts w:cs="Arial" w:ascii="Arial" w:hAnsi="Arial"/>
          <w:color w:val="000000"/>
          <w:sz w:val="26"/>
          <w:szCs w:val="24"/>
        </w:rPr>
        <w:t>(Surplus-Reality) (96). Благодаря психодраматическому переживанию дополнительной реальности всег</w:t>
        <w:softHyphen/>
        <w:t>да происходит расширение сознания протагониста, равно как партнеров и зрител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ы подразделяем дополнительную реальность на дополнительную реальность опыта «Я» и дополнительную реальность опыта «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ополнительная реальность опыта «Я» в свою оче</w:t>
        <w:softHyphen/>
        <w:t>редь подразделяется на дополнительную реальность, благодаря которой наше со</w:t>
        <w:softHyphen/>
        <w:t>знание расширяется в отношении внешней реально</w:t>
        <w:softHyphen/>
        <w:t>сти, и на дополнительную реальность, благодаря которой наше со</w:t>
        <w:softHyphen/>
        <w:t>знание претерпевает расширение в отношении внут</w:t>
        <w:softHyphen/>
        <w:t>ренней реальности.</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color w:val="003366"/>
          <w:sz w:val="30"/>
          <w:szCs w:val="28"/>
        </w:rPr>
        <w:t>Дополнительная реальность опыта «Я» Расширение сознания в отношении внешней реальности</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О расширении сознания в отношении внешней реаль</w:t>
        <w:softHyphen/>
        <w:t>ности   отчасти  уже   говорилось   в   предыдущих   главах. Здесь следует лишь еще раз упомянуть, что этот вид до</w:t>
        <w:softHyphen/>
        <w:t>полнительной реальности позволяет н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а)  ввести в игру будущее в качестве ожидания или испы</w:t>
        <w:softHyphen/>
        <w:t>тания (репетиция будущего) (14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   сделать в психодраме необратимые события обрати</w:t>
        <w:softHyphen/>
        <w:t>мыми («обращение» необратимых событий). Так, на</w:t>
        <w:softHyphen/>
        <w:t>пример, клиент, оказавшийся в настоящий момент в затруднительном положении или постоянно находив</w:t>
        <w:softHyphen/>
        <w:t>шийся под гнетом внешних обстоятельств в прошлой своей  жизни,   может  реализовать  свои   (возможно, уже подавленные) желания на сцене и научиться их осуществля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лучае необходимости, как, например, при невро</w:t>
        <w:softHyphen/>
        <w:t>зах навязчивых состояний (128), чтобы произошла пол</w:t>
        <w:softHyphen/>
        <w:t xml:space="preserve">ная </w:t>
      </w:r>
      <w:r>
        <w:rPr>
          <w:rFonts w:cs="Arial" w:ascii="Arial" w:hAnsi="Arial"/>
          <w:i/>
          <w:iCs/>
          <w:color w:val="000000"/>
          <w:sz w:val="26"/>
          <w:szCs w:val="24"/>
        </w:rPr>
        <w:t xml:space="preserve">Realisation </w:t>
      </w:r>
      <w:r>
        <w:rPr>
          <w:rFonts w:cs="Arial" w:ascii="Arial" w:hAnsi="Arial"/>
          <w:i/>
          <w:iCs/>
          <w:color w:val="000000"/>
          <w:sz w:val="26"/>
          <w:szCs w:val="24"/>
          <w:lang w:val="en-US"/>
        </w:rPr>
        <w:t>Symbolique</w:t>
      </w:r>
      <w:r>
        <w:rPr>
          <w:rFonts w:cs="Arial" w:ascii="Arial" w:hAnsi="Arial"/>
          <w:color w:val="000000"/>
          <w:sz w:val="26"/>
          <w:szCs w:val="24"/>
        </w:rPr>
        <w:t xml:space="preserve"> \Символическая реализация </w:t>
      </w:r>
      <w:r>
        <w:rPr>
          <w:rFonts w:cs="Arial" w:ascii="Arial" w:hAnsi="Arial"/>
          <w:i/>
          <w:iCs/>
          <w:color w:val="000000"/>
          <w:sz w:val="26"/>
          <w:szCs w:val="24"/>
        </w:rPr>
        <w:t xml:space="preserve">(фр.). </w:t>
      </w:r>
      <w:r>
        <w:rPr>
          <w:rFonts w:cs="Arial" w:ascii="Arial" w:hAnsi="Arial"/>
          <w:color w:val="000000"/>
          <w:sz w:val="26"/>
          <w:szCs w:val="24"/>
        </w:rPr>
        <w:t xml:space="preserve">— </w:t>
      </w:r>
      <w:r>
        <w:rPr>
          <w:rFonts w:cs="Arial" w:ascii="Arial" w:hAnsi="Arial"/>
          <w:i/>
          <w:iCs/>
          <w:color w:val="000000"/>
          <w:sz w:val="26"/>
          <w:szCs w:val="24"/>
        </w:rPr>
        <w:t xml:space="preserve">Прим. ред.\ </w:t>
      </w:r>
      <w:r>
        <w:rPr>
          <w:rFonts w:cs="Arial" w:ascii="Arial" w:hAnsi="Arial"/>
          <w:color w:val="000000"/>
          <w:sz w:val="26"/>
          <w:szCs w:val="24"/>
        </w:rPr>
        <w:t>(121), необходимо пережить в иной форме содержание целого отрезка жи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роме того, дополнительная реальность позволя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искупить вину  (психодраматическое  искупление ви</w:t>
        <w:softHyphen/>
        <w:t>ны). Эта потребность представляет собой задачу осо</w:t>
        <w:softHyphen/>
        <w:t>бого р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 примеру, клиент чувствует свою вину перед кем-либо из родственников или партнером по межличност</w:t>
        <w:softHyphen/>
        <w:t>ным отношениям, из-за чего тяжело страдают сами отно</w:t>
        <w:softHyphen/>
        <w:t>шения. Позиции обоих партнеров могут быть такими же</w:t>
        <w:softHyphen/>
        <w:t>сткими, что ни принесение извинений, ни прощение в их обычном сознании уже не укладываются. Сначала в психодраме воспроизводится сам инцидент, из-за которого возникло чувство вины. Своеобразие психодраматического события позволяет постороннему партнеру, высту</w:t>
        <w:softHyphen/>
        <w:t>пающему в роли визави протагониста, почувствовать, на</w:t>
        <w:softHyphen/>
        <w:t>сколько глубоко тот его оскорбил. В следующей сцене изображается реально Существующее состояние накопив</w:t>
        <w:softHyphen/>
        <w:t>шейся ненависти у одного партнера и невысказанного гнетущего чувства вины у другого. В третьей сцене про</w:t>
        <w:softHyphen/>
        <w:t>тагонист получает возможность воспользоваться допол</w:t>
        <w:softHyphen/>
        <w:t>нительной реальностью психодрамы и в интеракции с тем же самым партнером, выступающим в роли оскорб</w:t>
        <w:softHyphen/>
        <w:t>ленного им визави, проиграть различные формы разговора, объяснения и принесения извинений. Ролевая об</w:t>
        <w:softHyphen/>
        <w:t>ратная связь партнера, то есть его послеигровой или «постпсиходраматический» отчет о чувствах, испытан</w:t>
        <w:softHyphen/>
        <w:t>ных им во время психодраматической интеракции, а так</w:t>
        <w:softHyphen/>
        <w:t>же собственный опыт протагониста, приобретенный при обмене ролями (форма расширения сознания через опыт «Ты»), открывают ему совершенно новые возможности для того, чтобы уладить дело в реальной жи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Если человека, которому было нанесено оскорбление, уже нет в живых, то </w:t>
      </w:r>
      <w:r>
        <w:rPr>
          <w:rFonts w:cs="Arial" w:ascii="Arial" w:hAnsi="Arial"/>
          <w:i/>
          <w:iCs/>
          <w:color w:val="000000"/>
          <w:sz w:val="26"/>
          <w:szCs w:val="24"/>
        </w:rPr>
        <w:t xml:space="preserve">психодраматическое искупление вины, </w:t>
      </w:r>
      <w:r>
        <w:rPr>
          <w:rFonts w:cs="Arial" w:ascii="Arial" w:hAnsi="Arial"/>
          <w:color w:val="000000"/>
          <w:sz w:val="26"/>
          <w:szCs w:val="24"/>
        </w:rPr>
        <w:t>особенно если речь идет об одном из родителей, может иметь еще большее значение. Оно сводится к акционально-катартическому примирению с интроектом и описывается в следующем разделе.</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color w:val="003366"/>
          <w:sz w:val="30"/>
          <w:szCs w:val="28"/>
        </w:rPr>
        <w:t>Расширение сознания в отношении внутренней реаль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й главе мы подробно остановимся на расшире</w:t>
        <w:softHyphen/>
        <w:t>нии сознания в отношении внутренней реальности чело</w:t>
        <w:softHyphen/>
        <w:t>века. Оно достигается в психодраме через изображение сновидений, фантазий, представлений и галлюцинаций. При изображении на сцене лежащие в их основе интра- или экстрапсихические процессы переживаются протаго</w:t>
        <w:softHyphen/>
        <w:t xml:space="preserve">нистом </w:t>
      </w:r>
      <w:r>
        <w:rPr>
          <w:rFonts w:cs="Arial" w:ascii="Arial" w:hAnsi="Arial"/>
          <w:i/>
          <w:iCs/>
          <w:color w:val="000000"/>
          <w:sz w:val="26"/>
          <w:szCs w:val="24"/>
        </w:rPr>
        <w:t xml:space="preserve">«телом </w:t>
      </w:r>
      <w:r>
        <w:rPr>
          <w:rFonts w:cs="Arial" w:ascii="Arial" w:hAnsi="Arial"/>
          <w:color w:val="000000"/>
          <w:sz w:val="26"/>
          <w:szCs w:val="24"/>
        </w:rPr>
        <w:t>и душой» и в качестве осязаемого явле</w:t>
        <w:softHyphen/>
        <w:t>ния перемещаются в область сознательного обсужд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странстве переживаний, относящихся к этой до</w:t>
        <w:softHyphen/>
        <w:t>полнительной реальности, пересекаются также миры экстра- и интроверта. Экстраверт получает в этой реаль</w:t>
        <w:softHyphen/>
        <w:t>ности доступ к «царству образов души», в то время как интроверт, даже — как крайний случай — больной ши</w:t>
        <w:softHyphen/>
        <w:t>зофренией, возможность придать на сцене интрапсихическим образам и содержаниям вид внешней реальности. Он может их пощупать, поговорить с ними, услышать их доносящиеся извне голоса и, поменявшись с ними роля</w:t>
        <w:softHyphen/>
        <w:t>ми, понять их значение в своей интрапсихической драме. После психодраматической игры протагонист — как правило, к своему великому удивлению - убеждается в неподдельном сочувствии со стороны участников груп</w:t>
        <w:softHyphen/>
        <w:t>пы. Если до психодраматической игры они были ему в общем-то чужими, то после нее их участие или волнение сразу же позволяют ему увидеть в них близких людей, у которых можно найти понимание, и даже друзей. Такое переживание человеческой близости и тепла уже само по себе представляет ценность для одиноких шизоидов или отгороженных от внешнего мира больных шизофренией.</w:t>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i/>
          <w:iCs/>
          <w:color w:val="003366"/>
          <w:sz w:val="30"/>
          <w:szCs w:val="28"/>
        </w:rPr>
        <w:t>Сон в психодра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психодраматической   работе   со   сновидениями клиент до игры ничего или почти ничего не должен рас</w:t>
        <w:softHyphen/>
        <w:t>сказывать психодрамотерапевту. Иначе вербальное пред</w:t>
        <w:softHyphen/>
        <w:t>восхищение может снизить спонтанность и глубину воз</w:t>
        <w:softHyphen/>
        <w:t>действия психодраматического изображения. Вместо это-го ведущий  психодрамы  просит протагониста представить на сцене реальную спальню. Там, где стоит его кро</w:t>
        <w:softHyphen/>
        <w:t>вать, протагонист ложится на пол. Сцена слегка затемне</w:t>
        <w:softHyphen/>
        <w:t>на.  Протагонист закрывает глаза.  Он сосредоточивается на приснившемся  образе и описывает увиденное.   Как только он начинает действовать в заново сфокусирован</w:t>
        <w:softHyphen/>
        <w:t>ном сновидении или как только в нем появляются новые персонажи, «сновидца» просят изобразить приснившееся событие на сцене. Как и в любом другом виде психодра</w:t>
        <w:softHyphen/>
        <w:t>мы, он выбирает из группы тех участников, которые бу</w:t>
        <w:softHyphen/>
        <w:t>дут изображать действующих лиц своего сновидения, за</w:t>
        <w:softHyphen/>
        <w:t>тем  расставляет  на  сцене  воображаемые декорации  и приступает к воспроизведению сна в психодраме.   Оно заканчивается на том же самом месте, что и само снови</w:t>
        <w:softHyphen/>
        <w:t>дение. Иногда бывает, что из сновидения оно незаметно превращается в сон наяву. Сон или его продолжение мо</w:t>
        <w:softHyphen/>
        <w:t>гут выйти на уровень реального или остаться в символи</w:t>
        <w:softHyphen/>
        <w:t>ческом.  И в том, и в другом случаях могут возникнуть непредвиденные впечатляющие сцены. При таких обсто</w:t>
        <w:softHyphen/>
        <w:t>ятельствах оборудованная перед игрой на сцене спальня оказывается важным подспорьем для возвращения про</w:t>
        <w:softHyphen/>
        <w:t>тагониста в дневное сознание. Он снова ложится в свою постель, с закрытыми глазами вместе с дублем мысленно созерцает приснившийся образ,  открывает глаза,  отки</w:t>
        <w:softHyphen/>
        <w:t>дывает шторы и возвращается в реальность дн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этом изображение сновидения заканчивается. Начи</w:t>
        <w:softHyphen/>
        <w:t>нается ролевая обратная связь протагониста и партнеров. Теперь они описывают чувства, пережитые ими в процессе игры при изображении персонажей из сновид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ервый пример:</w:t>
      </w:r>
      <w:r>
        <w:rPr>
          <w:rFonts w:cs="Arial" w:ascii="Arial" w:hAnsi="Arial"/>
          <w:i/>
          <w:iCs/>
          <w:color w:val="000000"/>
          <w:sz w:val="26"/>
          <w:szCs w:val="24"/>
        </w:rPr>
        <w:t xml:space="preserve"> </w:t>
      </w:r>
      <w:r>
        <w:rPr>
          <w:rFonts w:cs="Arial" w:ascii="Arial" w:hAnsi="Arial"/>
          <w:color w:val="000000"/>
          <w:sz w:val="26"/>
          <w:szCs w:val="24"/>
        </w:rPr>
        <w:t>Психодраматическая работа со снови</w:t>
        <w:softHyphen/>
        <w:t>дением состоит из трех частей: во-первых, из вос</w:t>
        <w:softHyphen/>
        <w:t>произведения самого сна, во-вторых, из его продол</w:t>
        <w:softHyphen/>
        <w:t>жения, в-третьих, из спонтанной актуализации ла</w:t>
        <w:softHyphen/>
        <w:t>тентного желания или из обращения необратимого собы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лиентка пожелала изобразить сновидение, кото</w:t>
        <w:softHyphen/>
        <w:t>рое уже много лет часто снится ей ночью. Она рас</w:t>
        <w:softHyphen/>
        <w:t>сказывает, что в этом сновидении ей, прежде чем попасть в маленькую кухню своей квартиры, каж</w:t>
        <w:softHyphen/>
        <w:t>дый раз приходится проходить через несколько темных, запущенных комнат, отчего она просыпает</w:t>
        <w:softHyphen/>
        <w:t>ся с нехорошим чувством. Это чувство усиливается еще тем, что значение этого сна она понять не мо</w:t>
        <w:softHyphen/>
        <w:t>ж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ачестве протагонистки клиентка ложится на кровать в своей импровизированной спальне, за</w:t>
        <w:softHyphen/>
        <w:t>крывает глаза и описывает темное пыльное помеще</w:t>
        <w:softHyphen/>
        <w:t>ние с зашторенными окнами и частично задрапиро</w:t>
        <w:softHyphen/>
        <w:t>ванной мебелью. Она уже хочет приступить к опи</w:t>
        <w:softHyphen/>
        <w:t>санию следующей, аналогичной комнаты, но тут ве</w:t>
        <w:softHyphen/>
        <w:t>дущий психодрамы останавливает ее и просит изобра</w:t>
        <w:softHyphen/>
        <w:t>зить первую комнату на сцене. Вместе с этим начина</w:t>
        <w:softHyphen/>
        <w:t>ется психодраматическое действие. Протагонистка не</w:t>
        <w:softHyphen/>
        <w:t>вольно встает и указывает, где расположены отдель</w:t>
        <w:softHyphen/>
        <w:t>ные красивые предметы мебели. Во время этой актив</w:t>
        <w:softHyphen/>
        <w:t>ной деятельности она хочет как можно скорее пройти в следующую комнату, ибо ей не по себе в этом тем</w:t>
        <w:softHyphen/>
        <w:t>ном помещении. В тот же момент ведущий психодра</w:t>
        <w:softHyphen/>
        <w:t>мы подводит ее к окну и предлагает отдернуть што</w:t>
        <w:softHyphen/>
        <w:t>ры. При выполнении этой просьбы протагонистку ох</w:t>
        <w:softHyphen/>
        <w:t>ватывают сильные эмоции, и она начинает плакать. Она смотрит по сторонам и говорит</w:t>
      </w:r>
      <w:r>
        <w:rPr>
          <w:rFonts w:cs="Arial" w:ascii="Arial" w:hAnsi="Arial"/>
          <w:color w:val="000000"/>
          <w:sz w:val="26"/>
          <w:szCs w:val="24"/>
          <w:vertAlign w:val="superscript"/>
        </w:rPr>
        <w:t>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Все такое мертвое, пыльно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ут в игру вступает дубль, который на протяже</w:t>
        <w:softHyphen/>
        <w:t>нии всей сцены находится позади не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   —   протагонистка,   Па   —   партнер,   ПаД   —   партнер  в  роли дубля, ПаП — партнер в роли протагонистки, ПаК — партнер в роли кресла, ПК — протагонистка в роли кресла, УГ — участник группы.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Такое пыльное — но я бы могла привести все снова в порядо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ка продолж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а, могла бы, но зачем? Лучше я пойду в следующую  комнат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Стоит только на нее взглянуть, как на ме</w:t>
        <w:softHyphen/>
        <w:t>ня нахлынут детские воспомина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мне эта квартира не была раньше зна</w:t>
        <w:softHyphen/>
        <w:t>кома, я впервые увидела ее во сн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Мне приснилась эта пыльная, покрытая чехлами мебель. Но теперь хотя бы светло. Там стоит...» (указывает в определенном направлен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Красивое кресл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Что бы подумало кресло, если бы оно могло дум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т момент ведущий психодрамы усаживает протагонистку на корточки за спинкой кресла и просит говорить от его имени. Теперь партнер в ро</w:t>
        <w:softHyphen/>
        <w:t>ли протагонистки (ПаП) обращается с разными вопросами к креслу. Отвечая в его роли, протаго</w:t>
        <w:softHyphen/>
        <w:t>нистка от лица кресла (ПК) рассказывает о весе</w:t>
        <w:softHyphen/>
        <w:t>лом, прекрасном времени, которое ему довелось пе</w:t>
        <w:softHyphen/>
        <w:t>режить в прошлом, и печалится о своем нынешнем бессмысленном существовании, когда оно стоит без дела, покрывшись пылью. В этот стратегически важный момент ведущий психодрамы организует обмен ролями. Протагонистка снова действует в своей собственной роли сновидицы (П), партнер — в роли кресла (ПаК). Как и при любом обмене ро</w:t>
        <w:softHyphen/>
        <w:t>лями, он повторяет последние слова, сказанные протагонисткой в роли кресл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К: «Мне грустно, что теперь приходится так бессмысленно стоять в пы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о я охотно вытру с тебя пыль, если тебя это обраду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на спешно хватает протянутый ведущим носо</w:t>
        <w:softHyphen/>
        <w:t>вой платок и начинает с неописуемой радостью и самоотдачей вытирать пыль, выбивать и полировать кресло. Ее лицо сияет. После того как во всей ком</w:t>
        <w:softHyphen/>
        <w:t>нате был наведен порядок, протагонистка, как и в приснившемся сновидении, хочет все же пройти в следующую комнату.  «Кресло», однако, возраж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К: «Теперь ты снова хочешь оставить меня од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у, не волнуйся, я скоро вернус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К: «Ког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аверное, через одну-две неде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К: «Ах, тогда я опять покроюсь пыл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Чего же ты от меня хочеш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ртнеры меняются ролями. Важно, чтобы протагонистка, задав этот вопрос, сама же на него и от</w:t>
        <w:softHyphen/>
        <w:t>ветила. В роли кресла она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К: «О, мне хочется, чтобы ты пригласила лю</w:t>
        <w:softHyphen/>
        <w:t>дей, сделала эту комнату снова жилой и, быть мо</w:t>
        <w:softHyphen/>
        <w:t>жет, когда-нибудь вновь отпраздновала здесь праз</w:t>
        <w:softHyphen/>
        <w:t>дни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П: «Кого же я должна пригласи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К: «Просто выйди на улицу и приведи тех, кто тебе понрави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пять происходит обмен ролями. Протагонистка спускается вниз и возвращается с мужчиной, с ко</w:t>
        <w:softHyphen/>
        <w:t>торым несколько лет тому назад она дружила. Этот молодой человек изображается одним из участни</w:t>
        <w:softHyphen/>
        <w:t>ков группы, выбранным протагонисткой для дан</w:t>
        <w:softHyphen/>
        <w:t>ной роли. В происходящей теперь сцене протагони</w:t>
        <w:softHyphen/>
        <w:t>стка рассказывает ему, как переживала она после их разрыва и как теперь рада его визиту и воскре</w:t>
        <w:softHyphen/>
        <w:t>шению прекрасных воспоминаний. На этом сцена заканчивается. Протагонистку подводят к кровати в импровизированной спальне, воспроизводящей ре</w:t>
        <w:softHyphen/>
        <w:t>альную, она ложится и с закрытыми глазами снова вспоминает сновидение, вот уже много лет часто снившееся ей по ночам: темные комнаты, которые она проскакивает с щемящим сердцем, чтобы уеди</w:t>
        <w:softHyphen/>
        <w:t>ниться в своей маленькой кухн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а, я всегда боялась во сне этих неуютных комнат, хотя ничего плохого со мной в них не слу</w:t>
        <w:softHyphen/>
        <w:t>чалос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Но сегодня я впустила свет в первую комнат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И я увидела, что это красивая комната. Мне доставило радость привести ее в порядо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И тогда я пригласила Паул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Ах, это было так же прекрасно, как раньше, когда мы еще дружи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Зат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Затем мне все стало безразлично. С тех пор я не живу, а влачу, по сути, лишь жалкое сущест</w:t>
        <w:softHyphen/>
        <w:t>вова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Д: «Я запустила все комнаты в моей кварти</w:t>
        <w:softHyphen/>
        <w:t>ре, кроме маленькой кухни. Но сегодня я снова привела в порядок первую комнату, и это достави</w:t>
        <w:softHyphen/>
        <w:t>ло мне рад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а, это действительно доставило мне ра</w:t>
        <w:softHyphen/>
        <w:t>д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оследующая </w:t>
      </w:r>
      <w:r>
        <w:rPr>
          <w:rFonts w:cs="Arial" w:ascii="Arial" w:hAnsi="Arial"/>
          <w:i/>
          <w:iCs/>
          <w:color w:val="000000"/>
          <w:sz w:val="26"/>
          <w:szCs w:val="24"/>
        </w:rPr>
        <w:t xml:space="preserve">групповая дискуссия </w:t>
      </w:r>
      <w:r>
        <w:rPr>
          <w:rFonts w:cs="Arial" w:ascii="Arial" w:hAnsi="Arial"/>
          <w:color w:val="000000"/>
          <w:sz w:val="26"/>
          <w:szCs w:val="24"/>
        </w:rPr>
        <w:t>участников группы, все еще находящихся под сильным впечат</w:t>
        <w:softHyphen/>
        <w:t>лением того, что произошло во время игры, и ин</w:t>
        <w:softHyphen/>
        <w:t>тенсивно сопереживавших при психодраматической переработке сновидения, длится недол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а, и в самом деле, я могла бы так много сделать. Но после разрыва наших дружеских отно</w:t>
        <w:softHyphen/>
        <w:t>шений с Паулем я просто-напросто предала все, что было, забвен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Г: «И, судя по вашей игре, вас ожидает ра</w:t>
        <w:softHyphen/>
        <w:t>д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смеется): «Я постараюс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к психодраматической переработке сновидения: При психодраматической переработке сно</w:t>
        <w:softHyphen/>
        <w:t>видения сон истолковывается не в рациональной плоско</w:t>
        <w:softHyphen/>
        <w:t xml:space="preserve">сти, он проясняется в процессе игры благодаря мореновскому </w:t>
      </w:r>
      <w:r>
        <w:rPr>
          <w:rFonts w:cs="Arial" w:ascii="Arial" w:hAnsi="Arial"/>
          <w:i/>
          <w:iCs/>
          <w:color w:val="000000"/>
          <w:sz w:val="26"/>
          <w:szCs w:val="24"/>
        </w:rPr>
        <w:t xml:space="preserve">синтезу действия и речи </w:t>
      </w:r>
      <w:r>
        <w:rPr>
          <w:rFonts w:cs="Arial" w:ascii="Arial" w:hAnsi="Arial"/>
          <w:color w:val="000000"/>
          <w:sz w:val="26"/>
          <w:szCs w:val="24"/>
        </w:rPr>
        <w:t>(93), предсознательного и сознательного, в близком ко сну, но все же сознатель</w:t>
        <w:softHyphen/>
        <w:t>ном психическом состоянии клиента. Если столь же точ</w:t>
        <w:softHyphen/>
        <w:t>ное рациональное толкование сновидения всегда воспри</w:t>
        <w:softHyphen/>
        <w:t>нимается клиентом просто как одно из возможных, то в результате психодраматической переработки сновидения становится очевидным то динамическое явление, которое скрывается за его образом. Все толкования исходят от самого протагониста, но к ним он приходит не через ра</w:t>
        <w:softHyphen/>
        <w:t>циональное размышление, а непосредственно через спон</w:t>
        <w:softHyphen/>
        <w:t>танное действие и эмоциональное переживание образов сновидения. Содержащиеся в них намерения, как поощ</w:t>
        <w:softHyphen/>
        <w:t>ряющие протагониста, так и вызывающие у него тревогу, выражаются в психодраме самим протагонистом,  кото</w:t>
        <w:softHyphen/>
        <w:t>рый меняется с ними ролями и говорит от их име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роцессе психодраматической работы с данным сно</w:t>
        <w:softHyphen/>
        <w:t>видением особое значение имели следующие события. Ког</w:t>
        <w:softHyphen/>
        <w:t>да дубль сказал: «Стоит мне только взглянуть на эту квартиру, как на меня нахлынут детские воспоминания», протагонистка тут же опровергла эту реплику дубля сло</w:t>
        <w:softHyphen/>
        <w:t>вами: «Нет, мне эта квартира не была раньше знакома, я впервые увидела ее во сне». Вполне возможно, что прота</w:t>
        <w:softHyphen/>
        <w:t>гонистка узнала бы в ней квартиру своих родителей и да</w:t>
        <w:softHyphen/>
        <w:t>лее в ходе психодрамы она могла бы в игре перенестись в детство. Эта возможность появилась в сфере представле</w:t>
        <w:softHyphen/>
        <w:t>ний дубля, однако была отвергнута протагонисткой, по</w:t>
        <w:softHyphen/>
        <w:t>скольку сфера представлений дубля и область пережива</w:t>
        <w:softHyphen/>
        <w:t>ний протагонистки в тот момент не были конгруэнтными. Уже из этой реакции протагонистки следует, что действие сновидения развертывается не на объектном, а на субъек</w:t>
        <w:softHyphen/>
        <w:t>тном уровне. Квартира не имеет отношения к реальной квартире, но, похоже, имеет отношение к сновидице в ка</w:t>
        <w:softHyphen/>
        <w:t>честве субъекта, то есть она репрезентирует часть ее са</w:t>
        <w:softHyphen/>
        <w:t>мой. Наверное, при психоаналитической работе со снови</w:t>
        <w:softHyphen/>
        <w:t>дением эта его часть была бы истолкована примерно так же. Вполне возможно, что и при аналитической перера</w:t>
        <w:softHyphen/>
        <w:t>ботке сновидения та же самая клиентка проассоциировала бы свою серую, лишенную смысла после разрыва с Пау</w:t>
        <w:softHyphen/>
        <w:t>лем жизнь с пыльными, запущенными комнатами. Тем са</w:t>
        <w:softHyphen/>
        <w:t>мым психоаналитическая исследовательская работа была бы в основном выполнена. Однако эмоциональное пере</w:t>
        <w:softHyphen/>
        <w:t>живание клиентки так и осталось бы в сфере мрачного, покрытого пылью, депрессивно заторможенн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о что же произошло во второй части психодрамы? Мы видели, что дополнительная реальность психодрамы предоставила возможность для «анимистического дейст</w:t>
        <w:softHyphen/>
        <w:t>вия». Неодушевленные предметы удалось «одушевить» и вовлечь в беседу. Это означает, что в процессе психо</w:t>
        <w:softHyphen/>
        <w:t>драмы сновидице удалось оживить отделившиеся от нее на субъектном уровне сновидения, приглушенные, «по</w:t>
        <w:softHyphen/>
        <w:t xml:space="preserve">крывшиеся пылью» части ее самой. В </w:t>
      </w:r>
      <w:r>
        <w:rPr>
          <w:rFonts w:cs="Arial" w:ascii="Arial" w:hAnsi="Arial"/>
          <w:i/>
          <w:iCs/>
          <w:color w:val="000000"/>
          <w:sz w:val="26"/>
          <w:szCs w:val="24"/>
        </w:rPr>
        <w:t xml:space="preserve">приснившемся сновидении </w:t>
      </w:r>
      <w:r>
        <w:rPr>
          <w:rFonts w:cs="Arial" w:ascii="Arial" w:hAnsi="Arial"/>
          <w:color w:val="000000"/>
          <w:sz w:val="26"/>
          <w:szCs w:val="24"/>
        </w:rPr>
        <w:t>клиентка отождествила себя с той депрессив</w:t>
        <w:softHyphen/>
        <w:t>ной, эмоционально-обедненной частью, которая оставила не у дел и покрыла пылью другую, «прекрасную часть». Этот факт тревожит клиентку в стереотипном сновидении, она стремится как можно скорее проскочить через пыльные, запущенные комнаты, чтобы уединиться, то есть продолжать прозябать в своей маленькой светлой кухне. Это соответствует ее собственному высказыванию при подытоживании психодраматической игры. («Затем мне все стало безразлично. С тех пор я не живу, а влачу, по сути, лишь жалкое существова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снившееся сновидение выражает, что депрессия и безынициативность взяли верх над клиенткой. В другой части психодраматической переработки сновидения, вы</w:t>
        <w:softHyphen/>
        <w:t>ходящей за рамки его стереотипной части, спонтанно ус</w:t>
        <w:softHyphen/>
        <w:t>танавливается равновесие между безынициативной де</w:t>
        <w:softHyphen/>
        <w:t>прессивной частью и отделившимися, заблокированными креативными частями клиентки. Поскольку сновидение, по всей видимости, развертывается на субъектном уров</w:t>
        <w:softHyphen/>
        <w:t>не, то и пыльную, покрытую чехлами мебель следует по</w:t>
        <w:softHyphen/>
        <w:t>нимать как часть протагонистки. Этим объясняется тот сильный аффект, который захлестывает протагонистку, когда она отдергивает шторы и смотрит на красивую ме</w:t>
        <w:softHyphen/>
        <w:t>бель. Когда же в последующем психодраматическом дей</w:t>
        <w:softHyphen/>
        <w:t>ствии она говорит в роли этой мебели, то есть кресла, то тем самым она становится представителем своих забло</w:t>
        <w:softHyphen/>
        <w:t>кированных способностей. В конце концов протагонист</w:t>
        <w:softHyphen/>
        <w:t>ка начинает в игре активно о них заботиться, то есть вы</w:t>
        <w:softHyphen/>
        <w:t>тирать пыль с кресла, выбивать и протирать его. В ре</w:t>
        <w:softHyphen/>
        <w:t>зультате этого действия депрессивная сторона протагони</w:t>
        <w:softHyphen/>
        <w:t xml:space="preserve">стки освобождается от безынициативности. По-прежнему идентифицируя себя с этой стороной, она тем не менее активно внимает требованию заблокированных частей и начинает освобождать их от блокады. </w:t>
      </w:r>
      <w:r>
        <w:rPr>
          <w:rFonts w:cs="Arial" w:ascii="Arial" w:hAnsi="Arial"/>
          <w:i/>
          <w:iCs/>
          <w:color w:val="000000"/>
          <w:sz w:val="26"/>
          <w:szCs w:val="24"/>
        </w:rPr>
        <w:t xml:space="preserve">Переживанием </w:t>
      </w:r>
      <w:r>
        <w:rPr>
          <w:rFonts w:cs="Arial" w:ascii="Arial" w:hAnsi="Arial"/>
          <w:color w:val="000000"/>
          <w:sz w:val="26"/>
          <w:szCs w:val="24"/>
        </w:rPr>
        <w:t>этого факта объясняется та радость и восторг, с которы</w:t>
        <w:softHyphen/>
        <w:t>ми протагонистка в ходе игры приводит в порядок крес</w:t>
        <w:softHyphen/>
        <w:t>ло. Однако сразу после этого, верная своей давней при</w:t>
        <w:softHyphen/>
        <w:t>вычке, она порывается оставить кресло стоять без поль</w:t>
        <w:softHyphen/>
        <w:t>зы, то есть отделить эту часть от депрессивной части, пе</w:t>
        <w:softHyphen/>
        <w:t>режитой в реальности, и пройти в следующую пыльную запущенную комнату. Партнер в роли кресла возражает против этого, после чего протагонистка еще раз обраща</w:t>
        <w:softHyphen/>
        <w:t>ется к креслу с совершенно спонтанным вопросом: «Чего же ты от меня хочешь?» В сущности, она адресует этот вопрос своей собственной заблокированной креативно</w:t>
        <w:softHyphen/>
        <w:t xml:space="preserve">сти. Последовавший вслед за этим обмен ролями вынуждает ответить на этот вопрос ее </w:t>
      </w:r>
      <w:r>
        <w:rPr>
          <w:rFonts w:cs="Arial" w:ascii="Arial" w:hAnsi="Arial"/>
          <w:i/>
          <w:iCs/>
          <w:color w:val="000000"/>
          <w:sz w:val="26"/>
          <w:szCs w:val="24"/>
        </w:rPr>
        <w:t xml:space="preserve">саму, </w:t>
      </w:r>
      <w:r>
        <w:rPr>
          <w:rFonts w:cs="Arial" w:ascii="Arial" w:hAnsi="Arial"/>
          <w:color w:val="000000"/>
          <w:sz w:val="26"/>
          <w:szCs w:val="24"/>
        </w:rPr>
        <w:t>идентифицировать</w:t>
        <w:softHyphen/>
        <w:t>ся с заблокированными частями и сформулировать их требования на вербальном уровн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ка в роли кресла выражает стремление к межчеловеческому общению и побуждает свою безыни</w:t>
        <w:softHyphen/>
        <w:t>циативную часть к активности: «Просто выйди на улицу и приведи тех, кто тебе понравится!» Затем происходит очередной обмен ролями. Протагонистка спускается вниз и возвращается с бывшим другом. Если разрыв друже</w:t>
        <w:softHyphen/>
        <w:t>ских отношений с ним вызвал в прошлом у протагонистки депрессию, то его появление в психодраматической сцене доставляет теперь ей неподдельную радость. Вооб</w:t>
        <w:softHyphen/>
        <w:t>ражаемая встреча впервые позволяет протагонистке не горевать о друге, а с радостью вспоминать о том, что они когда-то вместе пережи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этом психодраматическая работа со сновидением заканчивается. Значение сновидения раскрывается протагонисткой в игре не только рационально, оно понима</w:t>
        <w:softHyphen/>
        <w:t>ется ею на основе эмоционального переживания и дейст</w:t>
        <w:softHyphen/>
        <w:t>вия. Кроме того, в процессе игры, протекавшей в единст</w:t>
        <w:softHyphen/>
        <w:t>ве воспоминаний, чувств и действий, в эмоциональном переживании протагонистки произошли явные измене</w:t>
        <w:softHyphen/>
        <w:t>ния. Она радуется вновь ожившим прекрасным воспоми</w:t>
        <w:softHyphen/>
        <w:t>наниям точно так же, как до этого радовалась в психо</w:t>
        <w:softHyphen/>
        <w:t>драме, вытирая пыль с кресла и приглашая к себе в гос</w:t>
        <w:softHyphen/>
        <w:t>ти... После психодраматического «открывания комнаты и воскрешения прекрасных воспоминаний» клиентка на</w:t>
        <w:softHyphen/>
        <w:t>ходится в приподнятом настроении, в котором она счита</w:t>
        <w:softHyphen/>
        <w:t>ет свою депрессивную заторможенность влечений вполне преодолимо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Второй пример</w:t>
      </w:r>
      <w:r>
        <w:rPr>
          <w:rFonts w:cs="Arial" w:ascii="Arial" w:hAnsi="Arial"/>
          <w:i/>
          <w:iCs/>
          <w:color w:val="000000"/>
          <w:sz w:val="26"/>
          <w:szCs w:val="24"/>
        </w:rPr>
        <w:t xml:space="preserve">: </w:t>
      </w:r>
      <w:r>
        <w:rPr>
          <w:rFonts w:cs="Arial" w:ascii="Arial" w:hAnsi="Arial"/>
          <w:color w:val="000000"/>
          <w:sz w:val="26"/>
          <w:szCs w:val="24"/>
        </w:rPr>
        <w:t>В ходе многодневного учебного семи</w:t>
        <w:softHyphen/>
        <w:t>нара по психодраме одна участница группы гово</w:t>
        <w:softHyphen/>
        <w:t>рит, что буквально с начала занятий ее постоянно преследует — даже в состоянии бодрствования — один и тот же кошмарный сон. Только на психодра</w:t>
        <w:softHyphen/>
        <w:t>матических занятиях с другими участниками груп</w:t>
        <w:softHyphen/>
        <w:t>пы ей удается сконцентрироваться на игре и на ка</w:t>
        <w:softHyphen/>
        <w:t>кое-то время освободиться от приснившегося обра</w:t>
        <w:softHyphen/>
        <w:t>за. На вопрос психодрамотерапевта, ведущего семи</w:t>
        <w:softHyphen/>
        <w:t>нар, не хотела ли бы она изобразить сновидение на сцене, участница группы отвечает утвердительно. Без какой-либо дальнейшей информации психодрамотерапевт просит ее лечь на кушетку и сосредото</w:t>
        <w:softHyphen/>
        <w:t>читься на приснившемся образе. (Поскольку в по</w:t>
        <w:softHyphen/>
        <w:t>следнее время образ сновидения преследовал протагонистку только днем, спальная комната не обору</w:t>
        <w:softHyphen/>
        <w:t>дуется.) Закрыв глаза, протагонистка описывает, как идет по мосту в тумане, больше в ее сновидении не происходит никаких событий. Тогда ведущий психодрамы просит протагонистку взойти на этот мост на сцене, пройти по нему, как во сне, и произ</w:t>
        <w:softHyphen/>
        <w:t>носить вслух все, что ей будет приходить в голову. Протагонистка идет. Она идет все дальше и даль</w:t>
        <w:softHyphen/>
        <w:t>ше, но единственное, что она может сказать, — это то, что мост бесконечен. Это бедное действием сно</w:t>
        <w:softHyphen/>
        <w:t>видение приводит ведущего психодрамы в замеша</w:t>
        <w:softHyphen/>
        <w:t>тельство. Он сам вступает в игру в роли дубля, на</w:t>
        <w:softHyphen/>
        <w:t>деясь, что с помощью дублирования поможет про</w:t>
        <w:softHyphen/>
        <w:t xml:space="preserve">тагонистке вспомнить переживание, выраженное в приснившемся образе \ П — протагонистка, Д — дубль.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Я иду все дальше и дальше, пока наконец не дохожу до   конца мос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о мост не имеет конц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Он ведет все дальше и дальше, он приводит меня 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Он никуда не ведет, это так ужасно...» (Протагонистка борется со слезами.) Ведущий пси</w:t>
        <w:softHyphen/>
        <w:t>ходрамы размышляет, можно ли продолжать рабо</w:t>
        <w:softHyphen/>
        <w:t>ту с этим сном на сцене. Предпринимая последнюю попытку дублирования, он кладет руку на плечо протагонистки, плавно поворачивает ее и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Когда я поворачиваюсь на этом мосту, я ви</w:t>
        <w:softHyphen/>
        <w:t>жу его начало, я виж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овно пораженная молнией, протагонистка, рыдая, заканчивает предлож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вижу стоящую на берегу свою мать и знаю, что завтра она умрет в Освенци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идя стоящую на берегу мать и не в силах боль</w:t>
        <w:softHyphen/>
        <w:t>ше сдерживать слезы, протагонистка разражается полным отчаяния плачем. Единственной поддерж</w:t>
        <w:softHyphen/>
        <w:t>кой ей в этот момент является рука ведущего пси</w:t>
        <w:softHyphen/>
        <w:t>ходрамы,  по-прежнему лежащая на ее плече.   Все участники группы испытывают сильное потрясение. Всеми своими мыслями и чувствами они вместе с протагонисткой. Прервать психодраму в такой мо</w:t>
        <w:softHyphen/>
        <w:t>мент было бы серьезной ошибкой. Взяв под конт</w:t>
        <w:softHyphen/>
        <w:t>роль свои эмоции, ведущий спрашивает протагонистку, что же случилось до расставания с матерью. В следующих сценах протагонистка в совместной игре с другими участниками группы показывает, как, на</w:t>
        <w:softHyphen/>
        <w:t>ходясь в еврейском гетто, мать ведет переговоры о спасении своих дочерей с польскими коллаборацио</w:t>
        <w:softHyphen/>
        <w:t>нистами. За день до отправления матери и младше</w:t>
        <w:softHyphen/>
        <w:t>го брата в Освенцим коллаборационисты уводят до</w:t>
        <w:softHyphen/>
        <w:t>черей за мост! Вскоре после этого сестру протагонистки — об этом она рассказывает словами — рас</w:t>
        <w:softHyphen/>
        <w:t>стреливают, тогда как она сама оказалась в безопас</w:t>
        <w:softHyphen/>
        <w:t>ности. При изображении подготовки к побегу на сцене у протагонистки происходит заметная эмоци</w:t>
        <w:softHyphen/>
        <w:t>ональная разрядка. Однако в последовавшем сразу после сцены монологе аффект захлестывает ее с еще большей сил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Они все погибли, только я жива, это ужас</w:t>
        <w:softHyphen/>
        <w:t>но, я тоже должна была умере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Но я жива. Мать спасла мою жизнь, и я об</w:t>
        <w:softHyphen/>
        <w:t>рела в жизни настоящие це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Они для меня совершенно ничего не значат. Я не имею права жи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Но теперь вокруг меня другие, новые лю</w:t>
        <w:softHyphen/>
        <w:t>д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Ах, мой муж тоже умер, моя дочь, друзья живы, но нет, все они — не моя жизнь, мне следо</w:t>
        <w:softHyphen/>
        <w:t>вало умереть с другими... Если бы я только знала, что испытали мать и брат в последние часы своей жизни!» (Протагонистку сотрясают бурные рыда</w:t>
        <w:softHyphen/>
        <w:t>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едущий в роли дубля крепко держит ее за ру</w:t>
        <w:softHyphen/>
        <w:t>ку. В этот же момент на сцене появляется ко-терапевт вместе с участником группы, имеющим боль</w:t>
        <w:softHyphen/>
        <w:t>шой опыт психодраматических занятий. Оба муж</w:t>
        <w:softHyphen/>
        <w:t>чины молча усаживаются на стул в некотором отда</w:t>
        <w:softHyphen/>
        <w:t>лении от протагонистки, один из них в роли матери, другой в роли брата. После нескольких минут, про</w:t>
        <w:softHyphen/>
        <w:t>веденных в молчании, брат, слегка прислонив голову к плечу матери, тихо говорит: «Хорошо, что сес</w:t>
        <w:softHyphen/>
        <w:t>тры спасены». А мать с полным спокойствием отве</w:t>
        <w:softHyphen/>
        <w:t>чает: «Это наше самое большое утешение в смер</w:t>
        <w:softHyphen/>
        <w:t xml:space="preserve">ти». Еще какое-то время мужчины молча сидят в этом положении — нечто похожее на образ девы Марии с Христом, — затем потихоньку уходят со сцены. Протагонистка </w:t>
      </w:r>
      <w:r>
        <w:rPr>
          <w:rFonts w:cs="Arial" w:ascii="Arial" w:hAnsi="Arial"/>
          <w:b/>
          <w:bCs/>
          <w:color w:val="000000"/>
          <w:sz w:val="26"/>
          <w:szCs w:val="24"/>
        </w:rPr>
        <w:t xml:space="preserve">все </w:t>
      </w:r>
      <w:r>
        <w:rPr>
          <w:rFonts w:cs="Arial" w:ascii="Arial" w:hAnsi="Arial"/>
          <w:color w:val="000000"/>
          <w:sz w:val="26"/>
          <w:szCs w:val="24"/>
        </w:rPr>
        <w:t>так же безучастно смот</w:t>
        <w:softHyphen/>
        <w:t>рит невидящими глазами на теперь уже пустой стул, пока наконец ведущий психодрамы снова не подводит ее к кушетке, укладывает на нее и просит сосредоточиться на образе из сновид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снова иду по мосту, ведущему в бесконеч</w:t>
        <w:softHyphen/>
        <w:t>ность, как всегда, иду сквозь белый туман, окутав</w:t>
        <w:softHyphen/>
        <w:t>ший этот мос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цитирует Гессе): «Одиноко бродить в тумане — значит в жизни одиноким бы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ожиданно прерывает дубля): «Ни один че</w:t>
        <w:softHyphen/>
        <w:t>ловек не знает другого, каждый сам по себ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тот же миг протагонистка внезапно вскакива</w:t>
        <w:softHyphen/>
        <w:t>ет, начинает плакать, смеять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о ведь это не так, я не одинока, у меня есть дочь, мои друзья, вся жизн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этой психодрамы протагонистка и взвол</w:t>
        <w:softHyphen/>
        <w:t>нованные участники группы продолжают молча си</w:t>
        <w:softHyphen/>
        <w:t>деть в кругу. Хотя никто ничего не говорит, все со</w:t>
        <w:softHyphen/>
        <w:t>переживают протагонистк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следующий день она сообщает, как хорошо ей спалось в эту ночь. Она все еще не может осмыс</w:t>
        <w:softHyphen/>
        <w:t>лить того, что произошло в психодраме. Свои чув</w:t>
        <w:softHyphen/>
        <w:t>ства она выражает следующими словами: «Разве та</w:t>
        <w:softHyphen/>
        <w:t>кое возможно, чтобы я увидела мать, брата, вообще все это?! На самом-то деле исполнители совсем не похожи на них!» И, обратившись к группе, добав</w:t>
        <w:softHyphen/>
        <w:t>ляет: «Вы единственные люди, пережившие вместе со мной этот ужас! Раньше я рассказала об этом своим близким. Они вроде понимали мое горе, но не сопереживали ему. Между нами никогда не было мостика... Я не могла подступиться со своими чув</w:t>
        <w:softHyphen/>
        <w:t>ствами даже к самым любимым людям! Такого со</w:t>
        <w:softHyphen/>
        <w:t>переживания, как у вас, я не видела никогд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к психодраматической переработке сновидения: Психодраматическая переработка сновиде</w:t>
        <w:softHyphen/>
        <w:t>ния на сцене также состояла из трех част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первых, из воспроизведения образа сновидения — бесцельного хождения по бесконечному мосту — без дополнительного расширения образ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вторых, из репродукции тяжелого, травматического события, кульминацией которого явилось расставание с матерью на мосту, случившееся за двадцать шесть лет до психодраматической переработки сновидения на сцен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третьих, из изображения рациональной переработки происшедшего протагонисткой, обретшей эмоцио</w:t>
        <w:softHyphen/>
        <w:t>нальную убедительность благодаря спонтанной игре двух участников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езультате кошмар, постоянно повторявшийся в те</w:t>
        <w:softHyphen/>
        <w:t>чение многих лет, стал понятным в отношении стоящего за ним события, и, кроме того, для протагонистки был проложен мостик к своему частично вытесненному про</w:t>
        <w:softHyphen/>
        <w:t>шлому, к своему теперешнему жизненному окружению, и прежде всего к участникам групп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что протагонистка всегда знала на рациональном уровне, а именно что, несмотря на судьбу своих близ</w:t>
        <w:softHyphen/>
        <w:t>ких, она имеет право жить и что эта жизнь к тому же была желанием ее матери, стало для нее в психодрамати</w:t>
        <w:softHyphen/>
        <w:t>ческом катарсисе эмоциональным убеждени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Опираясь на свой огромный опыт </w:t>
      </w:r>
      <w:r>
        <w:rPr>
          <w:rFonts w:cs="Arial" w:ascii="Arial" w:hAnsi="Arial"/>
          <w:i/>
          <w:iCs/>
          <w:color w:val="000000"/>
          <w:sz w:val="26"/>
          <w:szCs w:val="24"/>
        </w:rPr>
        <w:t>психодраматиче</w:t>
        <w:softHyphen/>
        <w:t xml:space="preserve">ской работы со сновидениями, </w:t>
      </w:r>
      <w:r>
        <w:rPr>
          <w:rFonts w:cs="Arial" w:ascii="Arial" w:hAnsi="Arial"/>
          <w:color w:val="000000"/>
          <w:sz w:val="26"/>
          <w:szCs w:val="24"/>
        </w:rPr>
        <w:t>Морено постулиру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Человек глубже всего способен прочувствовать нечто на уровне психодраматического действия, на втором месте на уровне реальности и только на третьем месте на вербальном уровне непсиходраматической тера</w:t>
        <w:softHyphen/>
        <w:t>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ивысшая интенсивность переживания в психо</w:t>
        <w:softHyphen/>
        <w:t>драме объясняется, на мой взгляд, нанизыванием од</w:t>
        <w:softHyphen/>
        <w:t>но на другое аффективно значимых событий и пере</w:t>
        <w:softHyphen/>
        <w:t>живаний, которые на уровне реальности даже в вол</w:t>
        <w:softHyphen/>
        <w:t>нующих жизненных ситуациях воспринимаются, так сказать,   в  их  «гомеопатическом разжижении»   обы</w:t>
        <w:softHyphen/>
        <w:t>денност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Вызывание» и осознавание в процессе психодрамотерапии важных событий из прошлого и настоящего, сновидений и фантазий находится в прямо пропорци</w:t>
        <w:softHyphen/>
        <w:t>ональном отношении с глубиной переживания, кото</w:t>
        <w:softHyphen/>
        <w:t>рой пациент достигает в тера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Терапевтического изменения личности и стойкого ис</w:t>
        <w:softHyphen/>
        <w:t>целения можно достичь только на уровне действия (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 этой причине со сновидением Морено также рабо</w:t>
        <w:softHyphen/>
        <w:t>тает на уровне действия. Если психоанализ различает две категории сна, то есть явное и скрытое содержание сновидения по Фрейду или значение сновидения на объ</w:t>
        <w:softHyphen/>
        <w:t>ектном и на субъектном уровнях по К.Г. Юнгу, то в пси</w:t>
        <w:softHyphen/>
        <w:t>ходраме принимается в расчет третья категория, экзи</w:t>
        <w:softHyphen/>
        <w:t>стенциальное содержание сновидения или содержание действия по Морено. В нем явное и скрытое содержание сна совпадаю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обмену ролями протагониста с персонажа</w:t>
        <w:softHyphen/>
        <w:t xml:space="preserve">ми и предметами из сохранившегося в памяти образа сновидения сокращается, так сказать, </w:t>
      </w:r>
      <w:r>
        <w:rPr>
          <w:rFonts w:cs="Arial" w:ascii="Arial" w:hAnsi="Arial"/>
          <w:color w:val="000000"/>
          <w:sz w:val="26"/>
          <w:szCs w:val="24"/>
          <w:lang w:val="en-US"/>
        </w:rPr>
        <w:t>via</w:t>
      </w:r>
      <w:r>
        <w:rPr>
          <w:rFonts w:cs="Arial" w:ascii="Arial" w:hAnsi="Arial"/>
          <w:i/>
          <w:iCs/>
          <w:color w:val="000000"/>
          <w:sz w:val="26"/>
          <w:szCs w:val="24"/>
        </w:rPr>
        <w:t xml:space="preserve"> </w:t>
      </w:r>
      <w:r>
        <w:rPr>
          <w:rFonts w:cs="Arial" w:ascii="Arial" w:hAnsi="Arial"/>
          <w:color w:val="000000"/>
          <w:sz w:val="26"/>
          <w:szCs w:val="24"/>
        </w:rPr>
        <w:t xml:space="preserve">regia \Дорога ведущая (лат.) — </w:t>
      </w:r>
      <w:r>
        <w:rPr>
          <w:rFonts w:cs="Arial" w:ascii="Arial" w:hAnsi="Arial"/>
          <w:i/>
          <w:iCs/>
          <w:color w:val="000000"/>
          <w:sz w:val="26"/>
          <w:szCs w:val="24"/>
        </w:rPr>
        <w:t xml:space="preserve">Прим. ред.\ </w:t>
      </w:r>
      <w:r>
        <w:rPr>
          <w:rFonts w:cs="Arial" w:ascii="Arial" w:hAnsi="Arial"/>
          <w:color w:val="000000"/>
          <w:sz w:val="26"/>
          <w:szCs w:val="24"/>
        </w:rPr>
        <w:t>к бессознательному — как Фрейд называет анализ сновидений — и появляется доступ к скрытому смыслу образа сновиде</w:t>
        <w:softHyphen/>
        <w:t xml:space="preserve">ния. Учитывая спонтанность жестов и высказываний протагониста при обмене ролями, сокращение </w:t>
      </w:r>
      <w:r>
        <w:rPr>
          <w:rFonts w:cs="Arial" w:ascii="Arial" w:hAnsi="Arial"/>
          <w:i/>
          <w:iCs/>
          <w:color w:val="000000"/>
          <w:sz w:val="26"/>
          <w:szCs w:val="24"/>
        </w:rPr>
        <w:t xml:space="preserve">via </w:t>
      </w:r>
      <w:r>
        <w:rPr>
          <w:rFonts w:cs="Arial" w:ascii="Arial" w:hAnsi="Arial"/>
          <w:color w:val="000000"/>
          <w:sz w:val="26"/>
          <w:szCs w:val="24"/>
        </w:rPr>
        <w:t>regia, происходящее благодаря перескакиванию через обычные в других случаях ступени интерпретации, может рас</w:t>
        <w:softHyphen/>
        <w:t>сматриваться в качестве самого надежного способа пре</w:t>
        <w:softHyphen/>
        <w:t>одоления пути к бессознательному. Он доступен даже детям, умственно отсталым и вербально заторможенным клиент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ще одним преимуществом психодраматической рабо</w:t>
        <w:softHyphen/>
        <w:t>ты со сновидениями по сравнению с психоаналитической является наличие в психодраме возможности символиче</w:t>
        <w:softHyphen/>
        <w:t>ской драматизации продолжения сновидения, которое, как известно, обычно прерывается в кульминационной точке конфликта или затруднительного положения. Для протагониста психодраматическое продолжение сновидения представляет собой полемику со скрытым образом сновидения. Почти всегда эта полемика приводит к раз</w:t>
        <w:softHyphen/>
        <w:t>решению конфликта, пережитому в эмоциональном дей</w:t>
        <w:softHyphen/>
        <w:t>ств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ля Морено различные формы психодрамотерапии как бы упорядочены в спектре, по краям которого нахо</w:t>
        <w:softHyphen/>
        <w:t>дятся периферические, чисто симптоматические формы терапии. В этом спектре суггестивная терапия находилась бы гораздо дальше от центра, чем психоанализ. Но и путь психоанализа не ведет непосредственно к ядру личности. Только методы, основанные непосредственно на пережи</w:t>
        <w:softHyphen/>
        <w:t>вании и действии, могут рассматриваться в качестве цент</w:t>
        <w:softHyphen/>
        <w:t>ральной, каузальной терапии (93). Они затрагивают само ядро личности и преобразуют его в действии.</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i/>
          <w:iCs/>
          <w:color w:val="003366"/>
          <w:sz w:val="30"/>
          <w:szCs w:val="28"/>
        </w:rPr>
        <w:t xml:space="preserve">Примирение </w:t>
      </w:r>
      <w:r>
        <w:rPr>
          <w:rFonts w:cs="Arial" w:ascii="Arial" w:hAnsi="Arial"/>
          <w:b/>
          <w:bCs/>
          <w:color w:val="003366"/>
          <w:sz w:val="30"/>
          <w:szCs w:val="28"/>
        </w:rPr>
        <w:t xml:space="preserve">с </w:t>
      </w:r>
      <w:r>
        <w:rPr>
          <w:rFonts w:cs="Arial" w:ascii="Arial" w:hAnsi="Arial"/>
          <w:b/>
          <w:bCs/>
          <w:i/>
          <w:iCs/>
          <w:color w:val="003366"/>
          <w:sz w:val="30"/>
          <w:szCs w:val="28"/>
        </w:rPr>
        <w:t>интроект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ажной предпосылкой здоровья человека в ядре его личности является примирение с интроектом. Благодаря своему необычайно сильному катартическому воздейст</w:t>
        <w:softHyphen/>
        <w:t>вию оно наступает в психодраме, как правило, очень бы</w:t>
        <w:softHyphen/>
        <w:t>стро и со стойким эффектом. Достаточно бывает даже одного занятия, чтобы благодаря такому катарсису про</w:t>
        <w:softHyphen/>
        <w:t>изошло исцеление. Согласно И.Г. Шультцу, «истинное психокатартическое переживание означает преобразова</w:t>
        <w:softHyphen/>
        <w:t>ние и интегративное упорядочивание в самых глубоких слоях души, прежде всего в аффективно-душевной структуре». К этой глубинной структуре относятся интроекты. Речь здесь идет о внешних влияниях на малень</w:t>
        <w:softHyphen/>
        <w:t>кого ребенка со стороны родителей или других лиц, ко</w:t>
        <w:softHyphen/>
        <w:t>торые затем интериоризируются и запечатлеваются в его душе. Вместе с образом (имаго) родителей они могут, даже вопреки воле данного индивида, стать ведущим об</w:t>
        <w:softHyphen/>
        <w:t>разом и бессознательно определять его поступки. Со</w:t>
        <w:softHyphen/>
        <w:t>гласно психоаналитической теории, они участвуют в по</w:t>
        <w:softHyphen/>
        <w:t>строении «Сверх-Я». Они могут влиять на поведение че</w:t>
        <w:softHyphen/>
        <w:t>ловека изнутри, но также переноситься вовне на других реальных людей, выполняющих функцию носителей проекций, возможно даже в виде сгущений и галлюцина</w:t>
        <w:softHyphen/>
        <w:t>ций, и тем самым нарушать или делать невозможным ре</w:t>
        <w:softHyphen/>
        <w:t>алистичное отношение к этим людям. Они являются по-прежнему действенными даже тогда, когда у взрослого человека внешне уже произошло отделение от родителей или он потерял их из-за смерти. Если его отделение от матери или отца, например вследствие их жесткости или эмоциональной обедненности, смогло произойти лишь при агрессивном сопротивлении или пассивном уклоне</w:t>
        <w:softHyphen/>
        <w:t>нии, то такое внешнее отделение является обычно всего лишь мнимым. Инфантильная привязанность продолжа</w:t>
        <w:softHyphen/>
        <w:t>ет существовать в виде привязанности к интроекту. Она может привести к тяжелому интрапсихическому конф</w:t>
        <w:softHyphen/>
        <w:t>ликту, если, к примеру, властное «Сверх-Я» — выража</w:t>
        <w:softHyphen/>
        <w:t>ясь психоаналитическим языком — бескомпромиссно противостоит сильным стремлениям и побуждениям «Я» и «Оно». В результате возникают неврозы, психозы, а также всякого рода нарушения поведения, создающие препятствия данному человеку до тех пор, пока не насту</w:t>
        <w:softHyphen/>
        <w:t>пит его примирение с интроектом и не станет возможным внутреннее отделение и освобождение. Дополнительная реальность психодрамы обеспечивает быстрый запуск этого процесс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Сначала следует упомянуть психодраму, в кото</w:t>
        <w:softHyphen/>
        <w:t>рой примирение с интроектом не являлось основным. Тем не менее данная психодраматическая игра, про</w:t>
        <w:softHyphen/>
        <w:t>веденная утром в рамках учебного семинара, стала предпосылкой для последующего психодраматическо</w:t>
        <w:softHyphen/>
        <w:t>го примирения другого члена группы с интроектом своего отц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утренней психодраматической игре была восп</w:t>
        <w:softHyphen/>
        <w:t>роизведена очень теплая атмосфера в совершенно обычной, ничем не примечательной семье, особое положение протагониста — как самого юного среди братьев и сестер, — соперничество с ними, поведе</w:t>
        <w:softHyphen/>
        <w:t>ние матери, которая, преследуя благие намерения, в любой затруднительной ситуации обычно стано</w:t>
        <w:softHyphen/>
        <w:t>вится между отцом и сыном, тем самым мешая, а иногда даже препятствуя не только выяснению от</w:t>
        <w:softHyphen/>
        <w:t>ношений, но и коммуникации между ними. Во вре</w:t>
        <w:softHyphen/>
        <w:t>мя монолога протагонист начинает вдруг испыты</w:t>
        <w:softHyphen/>
        <w:t>вать неподдельное сожаление по поводу этого об</w:t>
        <w:softHyphen/>
        <w:t>стоятельства и говорит: «Я стремлюсь к более глу</w:t>
        <w:softHyphen/>
        <w:t>боким контактам с отцом; в сущности, ведь я его очень люблю». При этом у него появляются слез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нескольких разыгранных сцен психодрама</w:t>
        <w:softHyphen/>
        <w:t>тическая игра заканчивается изображением весьма гармоничного семейного празднества. В следующей фазе психодрамы, фазе обсуждения, протагонист сообщает, что благодаря психодраматической игре его отношение к своему отцу стало для него гораздо более ясным. Несколько мужчин — участников группы явно взволнованы, они сообщают о своей идентификации с протагонистом. Данная психодра</w:t>
        <w:softHyphen/>
        <w:t>матическая игра привела в действие мощный цент</w:t>
        <w:softHyphen/>
        <w:t>рированный на теме групповой процес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амом начале вечернего занятия вызывается другой участник группы, примерно тридцатипяти</w:t>
        <w:softHyphen/>
        <w:t>летнего возраста, который в отличие от состояния на утренней психодраме выглядит напряженным и бледным. Запинаясь, он сообщает, что испытывает огромное напряжение из-за последней психодрамы. У него пропал аппетит, и он ни к чему не притро</w:t>
        <w:softHyphen/>
        <w:t>нулся во время обеда. Затем с больной головой и резью в желудке лег в постель, но ему никак не да</w:t>
        <w:softHyphen/>
        <w:t>вали уснуть будоражащие душу образы-представле</w:t>
        <w:softHyphen/>
        <w:t>ния: он видел себя стоящим на вершине голой, из</w:t>
        <w:softHyphen/>
        <w:t>резанной трещинами скалы, смотрящим сверху вниз на темное круглое озеро. И вдруг он понял, что это бездонное озеро наполнено его невыплакан</w:t>
        <w:softHyphen/>
        <w:t>ными слезами. Рассказчику едва удается сдержать в этом месте плач, однако, захлебываясь от слез, он продолжает описывать густой, окружающий воду лес. Вдруг из-за верхушек елей появляется фигура его отца, она становится все больше и больше, пока наконец не заслоняет самого его, то есть стоящего, как и прежде, на скале сына. В этот момент рас</w:t>
        <w:softHyphen/>
        <w:t>сказчик разражается бурными рыданиями. Группа подавлена. Пока все в растерянности молчат, веду</w:t>
        <w:softHyphen/>
        <w:t>щий, сохраняя спокойствие, садится рядом с гром</w:t>
        <w:softHyphen/>
        <w:t>ко плачущим участником группы. Дождавшись, когда он немного успокоится, ведущий психодрамы обращается к нему с вопросом, жив ли его отец. «Нет», — отвечает тот. Снова разразившись бурны</w:t>
        <w:softHyphen/>
        <w:t>ми рыданиями, участник группы продолжает: «Мой отец умер десять лет назад, а я с тех пор ни разу не побывал на его могил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го состояние является показанием для отреагирования в психодраме. Психодрамотерапевт подво</w:t>
        <w:softHyphen/>
        <w:t>дит участника группы, ставшего теперь протагони</w:t>
        <w:softHyphen/>
        <w:t>стом, к сцене и осведомляется, не чувствовал ли он в детстве или в юности угрозы для себя со стороны отца. Протагонист отвечает утвердительно и вспо</w:t>
        <w:softHyphen/>
        <w:t>минает, как был наказан отцом после неудачного вступительного экзамена в гимназию. Этот рассказ немного успокаивает протагониста. Вдруг вновь взволнованно он говорит: «Тогда я не хотел понять, как тяжело было отцу, как ему было одиноко рядом с вечно причитающей матерью. У нас дома всегда была напряженная атмосфер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 время рассказа психодрамотерапевт ставит перед протагонистом пустой стул. Он просит его представить на этом стуле отца и описать его внеш</w:t>
        <w:softHyphen/>
        <w:t>ность. Став позади него, он дублирует \ТД - терапевт в роли дубля, ТО - терапевт в роли отца, ТП терапевт в роли протагониста, П — протагонист, ПО — протагонист в роли отца — 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Сейчас я представляю на стуле отц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Он сидит слегка наклонившись вперед, его лицо бледное, тонкие губы сжаты. Я отчетливо ви</w:t>
        <w:softHyphen/>
        <w:t>жу перед собой его седые, редкие волосы, печаль</w:t>
        <w:softHyphen/>
        <w:t>ные, строгие глаза... Он выглядит очень плохо. Раньше я никогда этого не замечал! Мы никогда не разговаривали между собой по душ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Но теперь я вижу, как плохо ты выгля</w:t>
        <w:softHyphen/>
        <w:t>дишь. Теперь я могу сказать тебе, отцу, то, что я никогда не решался сказ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а, теперь я скажу тебе то, что ты и так уже, наверное, знаешь... я всегда тебя только нена</w:t>
        <w:softHyphen/>
        <w:t>видел; тебя и еще больше м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М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Сделала твою и без того тяжелую жизнь со</w:t>
        <w:softHyphen/>
        <w:t>всем невыносим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терапевт меняет роли. Присев на корточки позади пустого стула, занятого имаго от</w:t>
        <w:softHyphen/>
        <w:t>ца, он в роли отца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Все же ты это заметил?»</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бурно рыдая): «Пожалуй, я всегда это знал, но никогда тебе этого не говорил. Между нами всег</w:t>
        <w:softHyphen/>
        <w:t>да была ненависть, и все же мне так хотелось бы сойтись с тобой 6лиж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В самом дел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снова рыдая): «Ну конечно! Если бы я при</w:t>
        <w:softHyphen/>
        <w:t>знался тебе в этом раньш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м месте происходит обмен ролями: сидя на стуле протагониста, психодрамотерапевт в его роли повторяет последние его сло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П: «Если бы я сказал тебе это раньш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 в роли собственного отца отвеч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 «Ну, ладно, ладно, мой славный мальчи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мен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 «Ну, ладно, ладно, мой славный мальчик!»</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 рыдает. Неожиданно его плач пре</w:t>
        <w:softHyphen/>
        <w:t>краща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идя это, психодрамотерапевт прерывает сцену и вместе с протагонистом выходит на веранду. Тот прислоняется к деревянному столбу и, тихо плача, постепенно успокаивается. С благодарной улыбкой он смотрит на терапевта, рассеянно гладит его по щеке. После этой катартической психодрамы оба испытывают огромное облегчение. Короткая беседа о детях протагониста возвращает к внешней реаль</w:t>
        <w:softHyphen/>
        <w:t>ности. Он говорит: «Да и я сам веду себя в отноше</w:t>
        <w:softHyphen/>
        <w:t>нии моего восьмилетнего сына не намного лучше, чем вел себя по отношению ко мне мой отец. Но те</w:t>
        <w:softHyphen/>
        <w:t>перь все будет по-другому!» Оба смеются. Чары окончательно развеиваются. Словно освободившись от тяжелого кошмара, протагонист и психодрамотерапевт возвращаются в групп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воим спокойствием они разительно отличаются от остальных членов группы, по-прежнему сидящих словно в оцепенении. Почти у всех, особенно у муж</w:t>
        <w:softHyphen/>
        <w:t>чин, влажные от слез глаза. Вся группа направляется на веранду. Сначала молча, затем и вербально проис</w:t>
        <w:softHyphen/>
        <w:t>ходит психодраматический шеринг. Протагонист пол</w:t>
        <w:softHyphen/>
        <w:t>ностью расслаблен. Его замечание: «Теперь я могу отправиться на могилу отца без чувства вины и нена</w:t>
        <w:softHyphen/>
        <w:t>висти» — указывает на происшедшее на психодрама</w:t>
        <w:softHyphen/>
        <w:t>тическом занятии примирение с интроект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Пример является иллюстрацией того, как в результате идентификации с протагонистом на од</w:t>
        <w:softHyphen/>
        <w:t>ном психодраматическом занятии другой участник груп</w:t>
        <w:softHyphen/>
        <w:t>пы, глубоко ему сопереживая, становится протагонистом следующей психодрамы. Благодаря идентификациям других участников группы приводится в действие цент</w:t>
        <w:softHyphen/>
        <w:t>рированный на теме групповой терапевтический процесс. Второе психодраматическое занятие достигает своей кульминации в акционально-катартическом примирении протагониста с интроектом. Внутренний резонанс, кото</w:t>
        <w:softHyphen/>
        <w:t>рый вызвала у второго протагониста игра первого, явля</w:t>
        <w:softHyphen/>
        <w:t>ется причиной спонтанного кататимного переживания об</w:t>
        <w:softHyphen/>
        <w:t>разов, то есть представления образов, соответствующих его внутренней реальности. Символическое содержание этих образов выражает отношение к отцу, вызывавшему у протагониста сильное чувство страх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катамнезе, </w:t>
      </w:r>
      <w:r>
        <w:rPr>
          <w:rFonts w:cs="Arial" w:ascii="Arial" w:hAnsi="Arial"/>
          <w:color w:val="000000"/>
          <w:sz w:val="26"/>
          <w:szCs w:val="24"/>
        </w:rPr>
        <w:t>спустя одиннадцать месяцев после этого занятия, он утверждает, что этот кататимный образ неодно</w:t>
        <w:softHyphen/>
        <w:t>кратно всплывал в его памяти. При этом, однако, вместо темного озера он каждый раз видел луг, усеянный цвет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понтанную трансформацию кататимного образа по</w:t>
        <w:softHyphen/>
        <w:t>сле психодрамы можно рассматривать как свидетельство происшедших в протагонисте изменений.</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i/>
          <w:iCs/>
          <w:color w:val="003366"/>
          <w:sz w:val="30"/>
          <w:szCs w:val="28"/>
        </w:rPr>
        <w:t>Кататимная психодрама, или психодраматическая символодра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татимное, то есть «идущее из души», переживание об</w:t>
        <w:softHyphen/>
        <w:t>раза применялось Лейнером последние пятнадцать лет в ка</w:t>
        <w:softHyphen/>
        <w:t>честве специального психотерапевтического метода. При этом Лейнер опирался на работы терапевта Хаппиха о «ме</w:t>
        <w:softHyphen/>
        <w:t>дитативном созерцании» (44) и француза Дезойла об «уп</w:t>
        <w:softHyphen/>
        <w:t>равляемом сне наяву», или «</w:t>
      </w:r>
      <w:r>
        <w:rPr>
          <w:rFonts w:cs="Arial" w:ascii="Arial" w:hAnsi="Arial"/>
          <w:color w:val="000000"/>
          <w:sz w:val="26"/>
          <w:szCs w:val="24"/>
          <w:lang w:val="en-US"/>
        </w:rPr>
        <w:t>reve</w:t>
      </w:r>
      <w:r>
        <w:rPr>
          <w:rFonts w:cs="Arial" w:ascii="Arial" w:hAnsi="Arial"/>
          <w:color w:val="000000"/>
          <w:sz w:val="26"/>
          <w:szCs w:val="24"/>
        </w:rPr>
        <w:t xml:space="preserve"> </w:t>
      </w:r>
      <w:r>
        <w:rPr>
          <w:rFonts w:cs="Arial" w:ascii="Arial" w:hAnsi="Arial"/>
          <w:color w:val="000000"/>
          <w:sz w:val="26"/>
          <w:szCs w:val="24"/>
          <w:lang w:val="en-US"/>
        </w:rPr>
        <w:t>eveille</w:t>
      </w:r>
      <w:r>
        <w:rPr>
          <w:rFonts w:cs="Arial" w:ascii="Arial" w:hAnsi="Arial"/>
          <w:color w:val="000000"/>
          <w:sz w:val="26"/>
          <w:szCs w:val="24"/>
        </w:rPr>
        <w:t xml:space="preserve"> dirige» (23). Из-за часто имевших место «драматических» реакций клиентов на образы, возникавшие в их представлении, кататимное пере</w:t>
        <w:softHyphen/>
        <w:t>живание образа называют также символодрамой. Благодаря присутствию опытного терапевта и его активному вмеша</w:t>
        <w:softHyphen/>
        <w:t>тельству в процесс кататимного переживания пациентом об</w:t>
        <w:softHyphen/>
        <w:t>раза оно, подобно «</w:t>
      </w:r>
      <w:r>
        <w:rPr>
          <w:rFonts w:cs="Arial" w:ascii="Arial" w:hAnsi="Arial"/>
          <w:color w:val="000000"/>
          <w:sz w:val="26"/>
          <w:szCs w:val="24"/>
          <w:lang w:val="en-US"/>
        </w:rPr>
        <w:t>reve</w:t>
      </w:r>
      <w:r>
        <w:rPr>
          <w:rFonts w:cs="Arial" w:ascii="Arial" w:hAnsi="Arial"/>
          <w:color w:val="000000"/>
          <w:sz w:val="26"/>
          <w:szCs w:val="24"/>
        </w:rPr>
        <w:t xml:space="preserve"> </w:t>
      </w:r>
      <w:r>
        <w:rPr>
          <w:rFonts w:cs="Arial" w:ascii="Arial" w:hAnsi="Arial"/>
          <w:color w:val="000000"/>
          <w:sz w:val="26"/>
          <w:szCs w:val="24"/>
          <w:lang w:val="en-US"/>
        </w:rPr>
        <w:t>eveille</w:t>
      </w:r>
      <w:r>
        <w:rPr>
          <w:rFonts w:cs="Arial" w:ascii="Arial" w:hAnsi="Arial"/>
          <w:color w:val="000000"/>
          <w:sz w:val="26"/>
          <w:szCs w:val="24"/>
        </w:rPr>
        <w:t xml:space="preserve"> dirige», становится управля</w:t>
        <w:softHyphen/>
        <w:t>емым. В таком случае его называют еще «символодрамой с направленной режиссурой» (66). К примеру, терапевт мо</w:t>
        <w:softHyphen/>
        <w:t>жет посоветовать клиенту при виде опасного зверя покормить его и тем самым хотя бы на какое-то время отвести угро</w:t>
        <w:softHyphen/>
        <w:t>зу. Другому пациенту, плывущему в своем воображении по бурной реке на лодке, он предлагает всегда держать в поле зрения берег, чтобы подыскать место для высадки перед вид</w:t>
        <w:softHyphen/>
        <w:t>неющимся уже вдали водопадом. Когда Лейнер говорит, что психологический принцип кататимного переживания образа основан «на спонтанной манифестации порыва души изобра</w:t>
        <w:softHyphen/>
        <w:t>зить саму себя» (66), то это высказывание в полной мере от</w:t>
        <w:softHyphen/>
        <w:t>носится и к психодраме в целом, и к кататимной психодраме в частности, которую Морено уже в 40-е годы практиковал в форме гипнодрамы (29). В кататимной психодраме, или пси</w:t>
        <w:softHyphen/>
        <w:t>ходраматической символодраме, кататимные образы не толь</w:t>
        <w:softHyphen/>
        <w:t>ко переживаются на интрапсихическом образном уровне, но и изображаются экстрапсихически. Психодраматическая символодрама инсценируется по знакомым нам психодраматиче</w:t>
        <w:softHyphen/>
        <w:t>ским игровым правилам. Однако при кататимной психодраме особое значение должно придаваться частому обмену ролями, с тем чтобы ведущий психодрамы или партнеры не влияли на кататимную продукцию протагониста. Такое влияние на про</w:t>
        <w:softHyphen/>
        <w:t>дуцирование образов не имеет ничего общего с направленной режиссурой. В случае направленной режиссуры ведущий ис</w:t>
        <w:softHyphen/>
        <w:t>ходит из переживания образа самим протагонистом. Для этой цели иногда может вводиться дублирование по типу «перехо</w:t>
        <w:softHyphen/>
        <w:t>дящего дублирования». Тесная связь между кататимным пе</w:t>
        <w:softHyphen/>
        <w:t>реживанием образа и психодрамой очевид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редко психодраматическое изображение кататимно переживаемых образов быстро приводит к той или иной степени осознания вытесненных конфликтов. В таком случае они вспоминаются, переживаются, узнаются в психодраме и закрепляются в сознании в следующей за психодраматической игрой фазе обсужд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Довольно сдержанная в психодраматической иг</w:t>
        <w:softHyphen/>
        <w:t>ре участница группы спонтанно выражает желание принять участие в психодраматической символодра</w:t>
        <w:softHyphen/>
        <w:t>ме. Вслед за этим ее приглашают на сцену, где просят лечь на пол. Позади нее садится ведущий психодрамы, исполняющий роль дубля, и говорит: Д: «Я закрываю глаза и виж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ка продолж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Д — дубль, П — протагонистка.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Себя, одиноко бредущую по проселочной дорог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Сейча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Прекрасный летний вечер».</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Справа я виж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Луг, поля с пшениц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А сле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большую деревню вдали. Я продолжаю идти по проселочной дороге, пока наконец не при</w:t>
        <w:softHyphen/>
        <w:t>хожу в небольшой незнакомый горо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ратите внимание: все содержательное описа</w:t>
        <w:softHyphen/>
        <w:t>ние исходит исключительно от протагонистк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описания пустынной улицы этого города протагонистка вдруг замечает проходящего мимо человека, но детально его не описыв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Я смотрю на не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он уже прошел... Теперь я вижу при</w:t>
        <w:softHyphen/>
        <w:t>ближающуюся ко мне супружескую пару. Им где-то пятьдесят-шестьдесят лет. Это первые люди в горо</w:t>
        <w:softHyphen/>
        <w:t>де, которые почему-то меня заинтересова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алее следует точное описание супругов и иду</w:t>
        <w:softHyphen/>
        <w:t>щего рядом с ними их сы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Теперь они зашли в кафе, и я чувствую себя неуютно. Ведь в этом незнакомом городе мне негде даже остановиться. С зашедшей в кафе семьей у ме</w:t>
        <w:softHyphen/>
        <w:t>ня был хотя бы зрительный контакт. Лучше всего мне тоже зайти в каф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тагонистка входит. Она описывает интерьер кафе, принимающего в ее представлении четкие формы. За одним столиком она видит сидящую супружескую пару и их сына. Ведущий психодра</w:t>
        <w:softHyphen/>
        <w:t>мы тут же просит протагонистку изобразить эту сцену, как при обычной психодраме. Протагонистка выбирает трех участников группы, которые должны изобразить воображаемую семью. По указанию про</w:t>
        <w:softHyphen/>
        <w:t>тагонистки они усаживаются за большой стол, тогда как она сама занимает место за маленьким столиком по соседству. Между ними завязывается беседа. После обмена ролями протагонистка в роли пожи</w:t>
        <w:softHyphen/>
        <w:t>лой дамы просит молодую женщину за соседним столиком (то есть саму себя) присоединиться к ним. Ведущий психодрамы тут же организует обмен ролями, чтобы посмотреть, последует ли протагонистка этому приглашению. Она пересаживается. По</w:t>
        <w:softHyphen/>
        <w:t>ка обе женщины непринужденно разговаривают друг с другом, пожилому господину становится скучно, о чем он и сообщает, поменявшись ролями с протагонисткой. Сын этой пары в игре практиче</w:t>
        <w:softHyphen/>
        <w:t>ски не участвует. Наконец муж встает, чтобы при</w:t>
        <w:softHyphen/>
        <w:t>нести газету. В тот же момент протагонистка выхо</w:t>
        <w:softHyphen/>
        <w:t>дит из своей роли. Она восклицает: «Теперь я уз</w:t>
        <w:softHyphen/>
        <w:t>наю этого господина... это мой свекор. А дама — это же моя свекровь, а их сын — мой муж. Дейст</w:t>
        <w:softHyphen/>
        <w:t>вительно, это они. Только теперь я их узнала. Как странно, ведь недавно я разошлась с мужем и ушла из их семьи. Мне и в самом деле предстоит переезд в другой город». По этой причине протагонистку и группу, похоже, не очень удивляет, что кататимное путешествие протагонистки привело ее в небольшой город. Всем, однако, кажется странным, что во вре</w:t>
        <w:softHyphen/>
        <w:t>мя игры клиентка узнает в первых же повстречав</w:t>
        <w:softHyphen/>
        <w:t>шихся ей «чужих» людях только что оставленных родственник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м месте психодраматическая символодрама переходит с символического уровня на уровень ре</w:t>
        <w:softHyphen/>
        <w:t>альности и продолжается в виде обычной центриро</w:t>
        <w:softHyphen/>
        <w:t>ванной на протагонистке психодрамы. Разыгрыва</w:t>
        <w:softHyphen/>
        <w:t>ются следующие две сцены. В первой воспроизво</w:t>
        <w:softHyphen/>
        <w:t>дится ужин за семейным столом у родителей мужа. В ходе разыгрывания характерно-специфическим образом проявляются интеракции между этой семьей и невесткой, которые подвергаются перера</w:t>
        <w:softHyphen/>
        <w:t>ботке посредством обратной связи. Вторая сцена представляет собой проекцию будущего. Снова протагонистка оказывается в незнакомом городе, в ко</w:t>
        <w:softHyphen/>
        <w:t>торый она собирается переехать. Во время поисков квартиры ей приходит мысль попытаться сначала остановиться в студенческом общежитии. Протагонистка так рада этой неожиданной мысли, что на какое-то время прерывает игру и удивляется, как такая прекрасная идея не пришла ей в голову рань</w:t>
        <w:softHyphen/>
        <w:t>ше. Продолжение сцены приводит протагонистку в студенческое общежитие. Там, в комнате отдыха, она встречает шестерых студентов и студенток.   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качестве </w:t>
      </w:r>
      <w:r>
        <w:rPr>
          <w:rFonts w:cs="Arial" w:ascii="Arial" w:hAnsi="Arial"/>
          <w:i/>
          <w:iCs/>
          <w:color w:val="000000"/>
          <w:sz w:val="26"/>
          <w:szCs w:val="24"/>
        </w:rPr>
        <w:t xml:space="preserve">одной </w:t>
      </w:r>
      <w:r>
        <w:rPr>
          <w:rFonts w:cs="Arial" w:ascii="Arial" w:hAnsi="Arial"/>
          <w:color w:val="000000"/>
          <w:sz w:val="26"/>
          <w:szCs w:val="24"/>
        </w:rPr>
        <w:t>из возможностей изображаются пер</w:t>
        <w:softHyphen/>
        <w:t>вые контакты клиентки со всеми характерными для нее сложностями и проблемами в общении. В фазе обсуждения партнеры сообщают, какие чувства вы</w:t>
        <w:softHyphen/>
        <w:t>звало у них появление нового человека в общежи</w:t>
        <w:softHyphen/>
        <w:t>тии. Сама клиентка вербализует, что она испытыва</w:t>
        <w:softHyphen/>
        <w:t>ла по отношению к самой себе в чужих ролях при обмене ролями. При повторении этой сцены в новой версии проверяются различные модификации ее по</w:t>
        <w:softHyphen/>
        <w:t>вед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Психодраматическая символодрама демонстрирует протагонистке ее по-прежнему сильную — вопреки собственному убеждению — внутреннюю зависи</w:t>
        <w:softHyphen/>
        <w:t>мость от бывшего мужа и его семьи. После того как эта внутренняя реальность оказалась вскрытой, внешняя ре</w:t>
        <w:softHyphen/>
        <w:t>альность семейных отношений психодраматически пере</w:t>
        <w:softHyphen/>
        <w:t>рабатывается в специальной сцене. Кроме того, благодаря дополнительной реальности психодрамы удается проиг</w:t>
        <w:softHyphen/>
        <w:t>рать возможности будущего в различных версиях. В этих сценах протагонистка пытается независимо от семьи уст</w:t>
        <w:softHyphen/>
        <w:t>роиться в чужом городе. Переживание этих возможностей повышает гибкость ее представлений и уверенность в са</w:t>
        <w:softHyphen/>
        <w:t>мой себе.</w:t>
      </w:r>
    </w:p>
    <w:p>
      <w:pPr>
        <w:pStyle w:val="Normal"/>
        <w:widowControl/>
        <w:shd w:fill="FFFFFF" w:val="clear"/>
        <w:spacing w:before="120" w:after="0"/>
        <w:ind w:firstLine="720"/>
        <w:jc w:val="both"/>
        <w:rPr>
          <w:rFonts w:ascii="Arial" w:hAnsi="Arial" w:cs="Arial"/>
          <w:b/>
          <w:b/>
          <w:bCs/>
          <w:i/>
          <w:i/>
          <w:iCs/>
          <w:color w:val="003366"/>
          <w:sz w:val="30"/>
          <w:szCs w:val="28"/>
        </w:rPr>
      </w:pPr>
      <w:r>
        <w:rPr>
          <w:rFonts w:cs="Arial" w:ascii="Arial" w:hAnsi="Arial"/>
          <w:b/>
          <w:bCs/>
          <w:i/>
          <w:iCs/>
          <w:color w:val="003366"/>
          <w:sz w:val="30"/>
          <w:szCs w:val="28"/>
        </w:rPr>
      </w:r>
    </w:p>
    <w:p>
      <w:pPr>
        <w:pStyle w:val="Normal"/>
        <w:widowControl/>
        <w:shd w:fill="FFFFFF" w:val="clear"/>
        <w:spacing w:before="120" w:after="0"/>
        <w:ind w:firstLine="720"/>
        <w:jc w:val="both"/>
        <w:rPr>
          <w:rFonts w:ascii="Arial" w:hAnsi="Arial" w:cs="Arial"/>
          <w:b/>
          <w:b/>
          <w:bCs/>
          <w:i/>
          <w:i/>
          <w:iCs/>
          <w:color w:val="003366"/>
          <w:sz w:val="30"/>
          <w:szCs w:val="28"/>
        </w:rPr>
      </w:pPr>
      <w:r>
        <w:rPr>
          <w:rFonts w:cs="Arial" w:ascii="Arial" w:hAnsi="Arial"/>
          <w:b/>
          <w:bCs/>
          <w:i/>
          <w:i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i/>
          <w:iCs/>
          <w:color w:val="003366"/>
          <w:sz w:val="30"/>
          <w:szCs w:val="28"/>
        </w:rPr>
        <w:t>Волшебный магазин (mag</w:t>
      </w:r>
      <w:r>
        <w:rPr>
          <w:rFonts w:cs="Arial" w:ascii="Arial" w:hAnsi="Arial"/>
          <w:b/>
          <w:bCs/>
          <w:i/>
          <w:iCs/>
          <w:color w:val="003366"/>
          <w:sz w:val="30"/>
          <w:szCs w:val="28"/>
          <w:lang w:val="en-US"/>
        </w:rPr>
        <w:t>i</w:t>
      </w:r>
      <w:r>
        <w:rPr>
          <w:rFonts w:cs="Arial" w:ascii="Arial" w:hAnsi="Arial"/>
          <w:b/>
          <w:bCs/>
          <w:i/>
          <w:iCs/>
          <w:color w:val="003366"/>
          <w:sz w:val="30"/>
          <w:szCs w:val="28"/>
        </w:rPr>
        <w:t>c shop)</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ще одну возможность психодраматического прими</w:t>
        <w:softHyphen/>
        <w:t xml:space="preserve">рения с самим собой, а также с притязаниями «Я» и «Оно» предоставляет в психодраме проективная техника </w:t>
      </w:r>
      <w:r>
        <w:rPr>
          <w:rFonts w:cs="Arial" w:ascii="Arial" w:hAnsi="Arial"/>
          <w:color w:val="000000"/>
          <w:sz w:val="26"/>
          <w:szCs w:val="24"/>
          <w:lang w:val="en-US"/>
        </w:rPr>
        <w:t>magic</w:t>
      </w:r>
      <w:r>
        <w:rPr>
          <w:rFonts w:cs="Arial" w:ascii="Arial" w:hAnsi="Arial"/>
          <w:color w:val="000000"/>
          <w:sz w:val="26"/>
          <w:szCs w:val="24"/>
        </w:rPr>
        <w:t xml:space="preserve"> shop, или волшебного магазина, которая начиная с 1943 года в различных целях используется в институте Морено (2): каждый участник группы отправляется в во</w:t>
        <w:softHyphen/>
        <w:t>ображаемый волшебный магазин, в котором могут испол</w:t>
        <w:softHyphen/>
        <w:t>ниться все его тайные желания, при одном только усло</w:t>
        <w:softHyphen/>
        <w:t>вии, что покупатель пожелает уплатить установленную ведущим психодрамы, то есть хозяином магазина, цен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плата адекватной цены является важным призна</w:t>
        <w:softHyphen/>
        <w:t>ком, отличающим технику волшебного магазина от давно известного из литературы волшебства черной магии. В последнем случае речь всегда идет о простом исполнении желания,  которое из-за своей примитивности приносит только несчастье, препятствует развитию человека или же на самом деле его обедняет. В качестве иллюстрации можно привести классический рассказ английского писа</w:t>
        <w:softHyphen/>
        <w:t>теля У.У. Джейкобза «Обезьянья лапа» в изложении Норбера Винера (138), который, размышляя о связан</w:t>
        <w:softHyphen/>
        <w:t>ной с роботами опасности автоматизации, полемизирует с содержанием этой истор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м рассказе семья английского рабочего сидит за ужином на кухне. Сын отправляется на работу на фабрику, а его пожилые родители слушают рассказы своего гостя, обер-фельдфебеля, вернувшегося со служ</w:t>
        <w:softHyphen/>
        <w:t>бы в индийской армии. Он рассказывает об индийской магии и показывает им высушенную обезьянью лапу, ко</w:t>
        <w:softHyphen/>
        <w:t>торая, как он им говорит, является волшебным талисма</w:t>
        <w:softHyphen/>
        <w:t>ном и может исполнить по три желания трех первых владельцев этой лапы. Этим, как он полагает, доказыва</w:t>
        <w:softHyphen/>
        <w:t>ется вся тщетность попыток бороться с судьб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ер-фельдфебель говорит, что ему ничего не извест</w:t>
        <w:softHyphen/>
        <w:t>но о первых двух желаниях первого владельца, но что последнее было желанием, которое должно осуществить</w:t>
        <w:softHyphen/>
        <w:t>ся после его смерти. Сам он является вторым по счету владельцем, однако его опыт был настолько ужасным, что он просто не в состоянии о нем говорить. Он хочет бросить лапу на раскаленные угли, но хозяин ловит ее и, несмотря на бурные предостережения обер-фельдфебеля, просит для себя 200 фунт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скоре после этого хлопает дверь. В дом входит госпо</w:t>
        <w:softHyphen/>
        <w:t>дин с фабрики, на которой работает сын, и с прискорбием сообщает, что их сын погиб в аварии. Хотя администра</w:t>
        <w:softHyphen/>
        <w:t>ция не несет никакой ответственности за случившееся, он предлагает 200 фунтов в качестве возмещения ущерб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дители вне себя от горя, и мать просит вернуть им сына. На улице уже стемнело — темная, зимняя ночь. Снова хлопает дверь. Каким-то образом родители узнают, что стоящее перед дверью бестелесное существо и есть их сын. История заканчивается третьим желанием — чтобы привидение убралось прочь» (52). Тема этой истории — опасность волшебства, в котором, как подчеркивает Ви</w:t>
        <w:softHyphen/>
        <w:t>нер, пожелания выполняются букваль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овсем по иному принципу исполняются желания в волшебном магазине. </w:t>
      </w:r>
      <w:r>
        <w:rPr>
          <w:rFonts w:cs="Arial" w:ascii="Arial" w:hAnsi="Arial"/>
          <w:color w:val="000000"/>
          <w:sz w:val="26"/>
          <w:szCs w:val="24"/>
          <w:lang w:val="en-US"/>
        </w:rPr>
        <w:t>Magic</w:t>
      </w:r>
      <w:r>
        <w:rPr>
          <w:rFonts w:cs="Arial" w:ascii="Arial" w:hAnsi="Arial"/>
          <w:color w:val="000000"/>
          <w:sz w:val="26"/>
          <w:szCs w:val="24"/>
        </w:rPr>
        <w:t xml:space="preserve"> shop — это центр обмена. Вещи и качества продаются покупателям только в том случае, если за них платят другими вещами или качест</w:t>
        <w:softHyphen/>
        <w:t>вами; вещи и качества, воспринимаемые как балласт, можно оставить в волшебном магазине, если вместо них приобретаются другие, нужные. После того как участни</w:t>
        <w:softHyphen/>
        <w:t>ки группы в роли покупателей по очереди или по не</w:t>
        <w:softHyphen/>
        <w:t>скольку входят в магазин и осматриваются, владелец ма</w:t>
        <w:softHyphen/>
        <w:t>газина начинает вести с ними торговл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 xml:space="preserve">Пример: </w:t>
      </w:r>
      <w:r>
        <w:rPr>
          <w:rFonts w:cs="Arial" w:ascii="Arial" w:hAnsi="Arial"/>
          <w:color w:val="000000"/>
          <w:sz w:val="26"/>
          <w:szCs w:val="24"/>
          <w:u w:val="single"/>
        </w:rPr>
        <w:t>П</w:t>
      </w:r>
      <w:r>
        <w:rPr>
          <w:rFonts w:cs="Arial" w:ascii="Arial" w:hAnsi="Arial"/>
          <w:color w:val="000000"/>
          <w:sz w:val="26"/>
          <w:szCs w:val="24"/>
        </w:rPr>
        <w:t>окупатель хочет приобрести веселое настрое</w:t>
        <w:softHyphen/>
        <w:t>ние. После некоторого колебания он делает покуп</w:t>
        <w:softHyphen/>
        <w:t>ку, обещая в качестве платы безотлагательно отда</w:t>
        <w:softHyphen/>
        <w:t>вать в волшебный магазин каждую мрачную мысль, как только она появится, то есть расстаться со своей меланхолией. С обнадеживающим смехом он покидает волшебный магазин.</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ругая покупательница желает купить золото первой утренней зари и с вызовом спрашивает хозя</w:t>
        <w:softHyphen/>
        <w:t>ина волшебного магазина: разве могут ей предло</w:t>
        <w:softHyphen/>
        <w:t>жить здесь что-нибудь сказочное? Продавец обсуж</w:t>
        <w:softHyphen/>
        <w:t>дает с ней все качества раннего утра, только что на</w:t>
        <w:softHyphen/>
        <w:t>ступившего дня, его аналогию с юностью. Покупа</w:t>
        <w:softHyphen/>
        <w:t>тельница признается, что под видом утра хочет приобрести молодость. «Товар продается» взамен всего ее жизненного опыта. Услышав эту цену, она приходит в ужас и с убеждением говорит, что ни</w:t>
        <w:softHyphen/>
        <w:t>когда не откажется от опыта прожитых лет. Поки</w:t>
        <w:softHyphen/>
        <w:t>дая волшебный магазин, она уже не ощущает свою тоску по утраченной молодости такой мучительной, как раньш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Аналогично обстоит дело с покупателем, кото</w:t>
        <w:softHyphen/>
        <w:t>рый хочет расплатиться в волшебном магазине сво</w:t>
        <w:softHyphen/>
        <w:t>им страхом перед женщинами. Когда хозяин мага</w:t>
        <w:softHyphen/>
        <w:t xml:space="preserve">зина предлагает ему взамен </w:t>
      </w:r>
      <w:r>
        <w:rPr>
          <w:rFonts w:cs="Arial" w:ascii="Arial" w:hAnsi="Arial"/>
          <w:i/>
          <w:iCs/>
          <w:color w:val="000000"/>
          <w:sz w:val="26"/>
          <w:szCs w:val="24"/>
        </w:rPr>
        <w:t xml:space="preserve">обычный </w:t>
      </w:r>
      <w:r>
        <w:rPr>
          <w:rFonts w:cs="Arial" w:ascii="Arial" w:hAnsi="Arial"/>
          <w:color w:val="000000"/>
          <w:sz w:val="26"/>
          <w:szCs w:val="24"/>
        </w:rPr>
        <w:t>проездной би</w:t>
        <w:softHyphen/>
        <w:t>лет на гору Атос, он решает уйти из магазина несо</w:t>
        <w:softHyphen/>
        <w:t>лоно хлебавши и вернуться домой к жене и доче</w:t>
        <w:softHyphen/>
        <w:t>рям — однако более удовлетворенным, чем прежде. Его сон на следующую ночь явно связан с его пере</w:t>
        <w:softHyphen/>
        <w:t>живанием в волшебном магазине и служит поводом к психодраматической переработке его напряжен</w:t>
        <w:softHyphen/>
        <w:t>ных отношений с женщин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Цена за выставленные на продажу  «товары»  всегда требует четкого волевого решения покупателя и благодаря этому быстро вносит необходимую ясность. Аналогию этого принципа можно найти в притче о Христе и богатом юноше, который хочет обрести жизнь вечную, но не в силах уплатить запрошенную Христом цену — раздать за это все свое добро нищим \См.:  Евангелие от Матфея,   19: 16 — 22 — </w:t>
      </w:r>
      <w:r>
        <w:rPr>
          <w:rFonts w:cs="Arial" w:ascii="Arial" w:hAnsi="Arial"/>
          <w:i/>
          <w:iCs/>
          <w:color w:val="000000"/>
          <w:sz w:val="26"/>
          <w:szCs w:val="24"/>
        </w:rPr>
        <w:t>Прим.ред.\</w:t>
      </w:r>
      <w:r>
        <w:rPr>
          <w:rFonts w:cs="Arial" w:ascii="Arial" w:hAnsi="Arial"/>
          <w:color w:val="000000"/>
          <w:sz w:val="26"/>
          <w:szCs w:val="24"/>
        </w:rPr>
        <w:t xml:space="preserve"> (73). Используя технику вол</w:t>
        <w:softHyphen/>
        <w:t>шебного магазина, ведущий психодрамы должен быть изобретательным при назначении цены и, кроме того, за</w:t>
        <w:softHyphen/>
        <w:t>ботиться о беспрепятственном «возвращении домой своих покупателей», с тем чтобы в волшебном магазине не оста</w:t>
        <w:softHyphen/>
        <w:t>валось, к примеру, не пользующегося спросом товара (7) или не было заминок на обратном пути. И то и другое до</w:t>
        <w:softHyphen/>
        <w:t>вольно часто случается. В таких случаях необходима пси</w:t>
        <w:softHyphen/>
        <w:t>ходраматическая проработка на последующих занятиях.</w:t>
      </w:r>
    </w:p>
    <w:p>
      <w:pPr>
        <w:pStyle w:val="Normal"/>
        <w:widowControl/>
        <w:shd w:fill="FFFFFF" w:val="clear"/>
        <w:spacing w:before="120" w:after="0"/>
        <w:ind w:firstLine="720"/>
        <w:jc w:val="both"/>
        <w:rPr>
          <w:rFonts w:ascii="Arial" w:hAnsi="Arial" w:cs="Arial"/>
          <w:b/>
          <w:b/>
          <w:bCs/>
          <w:i/>
          <w:i/>
          <w:iCs/>
          <w:color w:val="003366"/>
          <w:sz w:val="30"/>
          <w:szCs w:val="28"/>
        </w:rPr>
      </w:pPr>
      <w:r>
        <w:rPr>
          <w:rFonts w:cs="Arial" w:ascii="Arial" w:hAnsi="Arial"/>
          <w:b/>
          <w:bCs/>
          <w:i/>
          <w:iCs/>
          <w:color w:val="003366"/>
          <w:sz w:val="30"/>
          <w:szCs w:val="28"/>
        </w:rPr>
      </w:r>
    </w:p>
    <w:p>
      <w:pPr>
        <w:pStyle w:val="Normal"/>
        <w:widowControl/>
        <w:shd w:fill="FFFFFF" w:val="clear"/>
        <w:spacing w:before="120" w:after="0"/>
        <w:ind w:firstLine="720"/>
        <w:jc w:val="both"/>
        <w:rPr>
          <w:rFonts w:ascii="Arial" w:hAnsi="Arial" w:cs="Arial"/>
          <w:b/>
          <w:b/>
          <w:bCs/>
          <w:i/>
          <w:i/>
          <w:iCs/>
          <w:color w:val="003366"/>
          <w:sz w:val="30"/>
          <w:szCs w:val="28"/>
        </w:rPr>
      </w:pPr>
      <w:r>
        <w:rPr>
          <w:rFonts w:cs="Arial" w:ascii="Arial" w:hAnsi="Arial"/>
          <w:b/>
          <w:bCs/>
          <w:i/>
          <w:i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i/>
          <w:iCs/>
          <w:color w:val="003366"/>
          <w:sz w:val="30"/>
          <w:szCs w:val="28"/>
        </w:rPr>
        <w:t>Психодраматическое «путешеств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ы, которые разыгрываются преимущест</w:t>
        <w:softHyphen/>
        <w:t>венно в дополнительной реальности — во сне и в вообра</w:t>
        <w:softHyphen/>
        <w:t>жении, — зачастую переживаются протагонистом более интенсивно и воспринимаются как более интересные, чем путешествия, индуцированные наркотическим опья</w:t>
        <w:softHyphen/>
        <w:t>нением. Благодаря расширению сознания клиента в от</w:t>
        <w:softHyphen/>
        <w:t>ношении внутренней реальности психодрама занимает важное место в терапии наркоманов. Психодраматиче</w:t>
        <w:softHyphen/>
        <w:t>ское путешествие отличается от путешествия, индуциро</w:t>
        <w:softHyphen/>
        <w:t>ванного наркотиками, тем, что в организме клиента не происходит патологических изменений, вызванных нар</w:t>
        <w:softHyphen/>
        <w:t>котическим отравлением; тем, что во время психодрамы его сознание остается бодрствующим; тем, что при неко</w:t>
        <w:softHyphen/>
        <w:t>тором горизонтальном сужении сознания в отношении окружения, не включенного в психодраматическое дейст</w:t>
        <w:softHyphen/>
        <w:t>вие (группы, помещения и т.п.), оно претерпевает верти</w:t>
        <w:softHyphen/>
        <w:t>кальное повышение и расширение вследствие осознания внутренней реальности самого себя и других; тем, что по завершении путешествия реальность не кажется уже та</w:t>
        <w:softHyphen/>
        <w:t>кой унылой и угрожающей, как раньше, а воспринимает</w:t>
        <w:softHyphen/>
        <w:t>ся более близкой, доступной и осуществимой. То, что было пережито в психодраматическом действии, уже вы</w:t>
        <w:softHyphen/>
        <w:t>свободило в протагонисте столько инициативы, что он способен постепенно интегрировать креативное содержа</w:t>
        <w:softHyphen/>
        <w:t>ние путешествия в свою реальную жизн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и  в  большинстве  психодрам,   разогрев  членов группы   для   психодраматического   путешествия   может происходить  ассоциативно  и  имажинативно.   В  форме имажинативного разогрева всех участников группы про</w:t>
        <w:softHyphen/>
        <w:t>сят закрыть глаза. Каждый в полном безмолвии представ</w:t>
        <w:softHyphen/>
        <w:t>ляет себе, что он путешествует. Спустя некоторое время руководитель группы по очереди справляется, где и в ка</w:t>
        <w:softHyphen/>
        <w:t>ком транспорте находится сейчас каждый из них. Один, например, едет в автомобиле вдоль берега моря, другой летит на самолете над тундрой, третий участник группы бродит в горах, а четвертый плывет на паруснике в экзо</w:t>
        <w:softHyphen/>
        <w:t>тических водах. Иногда путешествуют даже на коврах-са</w:t>
        <w:softHyphen/>
        <w:t>молетах. Бывает и так, что кто-то из членов группы отка</w:t>
        <w:softHyphen/>
        <w:t>зывается от путешествия. Спустя некоторое время после того, как каждый член группы рассказывает о транспорт</w:t>
        <w:softHyphen/>
        <w:t>ном средстве, месте и цели путешествия, участники груп</w:t>
        <w:softHyphen/>
        <w:t>пы по очереди детально описывают местность,  обстоя</w:t>
        <w:softHyphen/>
        <w:t>тельства путешествия и своих спутников.  Плавающий в одиночку яхтсмен подплывает к одному из островов, рас</w:t>
        <w:softHyphen/>
        <w:t>положенному в южном море.  С берега ему машет рукой прекрасная туземка. Пассажир реактивного самолета об</w:t>
        <w:softHyphen/>
        <w:t>наруживает на сиденье рядом с собой своего маленького сына. Путешествующая пешком ищет отсыпь из валунов. Ее горы находятся в Азии. Она хочет добраться до разва</w:t>
        <w:softHyphen/>
        <w:t>лин замка под вершиной горы. Тем временем водитель ав</w:t>
        <w:softHyphen/>
        <w:t>томобиля приехал на юг Франции. Теперь за рулем сидит его жена.  Дама на ковре-самолете парит над Тибетом. Участница группы, которая отказалась от путешествия, вдруг бледнеет, становится напряженной. Она ерзает на стуле,  беспокойно теребит пальцы рук,  еле сдерживает слезы. Она видит комнату, а в ней себя ребенком. Двери распахнуты настежь, ящики мебели выдвинуты. Ее при</w:t>
        <w:softHyphen/>
        <w:t>емная мать в панике спасается бегств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еимуществом вхождения через кататимные образы путешествия является то, что психодрамотерапевт очень быстро получает представление об эмоциональном состоя</w:t>
        <w:softHyphen/>
        <w:t>нии каждого участника группы, которое нередко является непосредственным показанием к выбору протагонис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ое путешествие может, однако, вво</w:t>
        <w:softHyphen/>
        <w:t>диться и ассоциативно через импровизационную игру.</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На сцене друг против друга в виде двух тре</w:t>
        <w:softHyphen/>
        <w:t>угольников,   изображающих купе  вагона,  ставятся шесть стульев. Участница группы спонтанно встает, выглядывает из окна и произносит монолог о своем путешествии в Париж. Вскоре к ней присоединяет</w:t>
        <w:softHyphen/>
        <w:t>ся молодой человек. Происходит легкий флирт, ко</w:t>
        <w:softHyphen/>
        <w:t>торому мешает сначала проводник, затем подсажи</w:t>
        <w:softHyphen/>
        <w:t>вающиеся в купе другие участники группы.  Нако</w:t>
        <w:softHyphen/>
        <w:t>нец между шестью участниками группы завязывает</w:t>
        <w:softHyphen/>
        <w:t>ся оживленная беседа. На каждой остановке в купе заглядывает проводник. Неожиданно для всех вось</w:t>
        <w:softHyphen/>
        <w:t>мой участник группы пробирается по вагону с те</w:t>
        <w:softHyphen/>
        <w:t>лежкой,   нагруженной  напитками  и  разной  едой. Все участники группы весело ведут импровизацион</w:t>
        <w:softHyphen/>
        <w:t>ную игру.  Единственным режиссерским указанием к ней было пустое вагонное купе на сцене. Прибыв в Париж, путешественники прощаются. Затем один из них прохаживается по Монмартру. Раскрыв при</w:t>
        <w:softHyphen/>
        <w:t>обретенный в поезде пакет с кексом, он достает из него конвертик с белым порошком. Он сразу узнает в нем ЛСД и хочет  «попутешествовать».   Обрадо</w:t>
        <w:softHyphen/>
        <w:t>ванный этому «билету»,  он ищет «гида» для путе</w:t>
        <w:softHyphen/>
        <w:t>шествия. Он выбирает участницу группы с длинны</w:t>
        <w:softHyphen/>
        <w:t>ми черными волосами и несколько восточной внеш</w:t>
        <w:softHyphen/>
        <w:t>ностью, проглатывает воображаемый порошок, ло</w:t>
        <w:softHyphen/>
        <w:t>жится на также воображаемую скамью в парижском парке и закрывает глаза. Вскоре он описывает, как лежит в тихо скользящей по воде лодке.  На носу сидит индианка и наигрывает на флейте необычную мелодию.   Выбранная   в   качестве   гида  участница группы сидит теперь в роли индианки на носу лод</w:t>
        <w:softHyphen/>
        <w:t>ки и тихо напевает. Лодка скользит все дальше и дальше.   Наконец  протагонист  представляет  себе, что индианка причаливает лодку к песчаному берегу. Оба высаживаются и входят в джунгли. Протагонист восхищается   пышной   растительностью.    Индианка предостерегает от змей... Протагонист, напротив, ут</w:t>
        <w:softHyphen/>
        <w:t>верждает, что змей здесь вообще не быв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терапевт тут же организует обмен ролями. В отличие от импровизационной игры важ</w:t>
        <w:softHyphen/>
        <w:t>но, чтобы в психодраматическом путешествии, рав</w:t>
        <w:softHyphen/>
        <w:t>но как и в центрированной на протагонисте символодраме, представления других людей не искажали ход путешеств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йдя через лес, протагонист и его спутница взбираются на поросшую травой гору. По другую ее сторону протагонист видит стоящий на холме азиатский храм. Вскоре он и индианка входят в не</w:t>
        <w:softHyphen/>
        <w:t>го. Протагонист смотрит по сторонам, описывает помещение и удивительные вырезанные из дерева фигуры. Побуждаемый ведущим психодрамы, он меняется с фигурами ролями и пантомимически их изображает. Кроме того, он говорит от лица каж</w:t>
        <w:softHyphen/>
        <w:t>дой. Особое внимание привлекают две статуи. В ро</w:t>
        <w:softHyphen/>
        <w:t>ли одной протагонист стоит, выдвинув вперед пра</w:t>
        <w:softHyphen/>
        <w:t>вую ногу, слегка наклонив голову и устремив взгляд вдаль. Он говорит: «Я смотрю поверх всех, я вижу сквозь всех, мне видна каждая мелочь, я обо всем все знаю, но ничего не выведываю». Вер</w:t>
        <w:softHyphen/>
        <w:t>нувшись в собственную роль, посетитель храма об</w:t>
        <w:softHyphen/>
        <w:t>ращается к следующей фигуре. Он описывает жен</w:t>
        <w:softHyphen/>
        <w:t>скую статую. Она слепа. Поменявшись с нею роля</w:t>
        <w:softHyphen/>
        <w:t>ми, протагонист произносит следующие слова: «Я ничего не вижу, но я чувствую мир. Рассматривая меня, ты становишься на меня похожим. Я узнаю тебя. Сосредоточься на мне, и ты тоже меня узна</w:t>
        <w:softHyphen/>
        <w:t>ешь». Вернувшись в собственную роль, протагонист в сопровождении индианки покидает храм. Прежде чем отправиться на лодке домой, он какое-то время сидит на песке, размышляя над своим переживани</w:t>
        <w:softHyphen/>
        <w:t>ем в храме: «Я отчетливо чувствую обе фигуры ря</w:t>
        <w:softHyphen/>
        <w:t>дом с собой, шагающую, отважно глядящую вдаль — справа от себя, слепую, устремленную вовнутрь — слева. В храме я относился к ним как к собеседни</w:t>
        <w:softHyphen/>
        <w:t>кам. Теперь обе они — часть меня; отныне я не мо</w:t>
        <w:softHyphen/>
        <w:t>гу уже представить себя без той или другой фигу</w:t>
        <w:softHyphen/>
        <w:t>ры. Я ощущаю теперь как бы тройственное единст</w:t>
        <w:softHyphen/>
        <w:t>во, и это единство есть я». Затем протагонист вме</w:t>
        <w:softHyphen/>
        <w:t>сте с индианкой отправляются в обратный путь. Ле</w:t>
        <w:softHyphen/>
        <w:t>жа на спине в лодке, он несется назад по течению. Спустя некоторое время «индианка» дублирует ле</w:t>
        <w:softHyphen/>
        <w:t>жащему с закрытыми глазами протагонист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Д  — дубль,  П  —  протагонист.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И вот я снова лежу на скамейке в париж</w:t>
        <w:softHyphen/>
        <w:t>ском парк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Какое же у меня было увлекательное путе</w:t>
        <w:softHyphen/>
        <w:t>шеств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 «Путешествие на Восток, которое оканчива</w:t>
        <w:softHyphen/>
        <w:t>ется в кругу близких людей. Я открываю глаза, гляжу по сторон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И в самом деле, я снова здес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ратная связь группы очень теплая. Зрители тоже иногда столь бурно сопереживали психодра</w:t>
        <w:softHyphen/>
        <w:t>матическому путешествию, как будто они сами пу</w:t>
        <w:softHyphen/>
        <w:t>тешествовали по Инд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Подобные имажинативные психодра</w:t>
        <w:softHyphen/>
        <w:t>матические путешествия пригодны для того, чтобы удов</w:t>
        <w:softHyphen/>
        <w:t xml:space="preserve">летворить имеющееся после воздержания </w:t>
      </w:r>
      <w:r>
        <w:rPr>
          <w:rFonts w:cs="Arial" w:ascii="Arial" w:hAnsi="Arial"/>
          <w:color w:val="000000"/>
          <w:sz w:val="26"/>
          <w:szCs w:val="24"/>
          <w:lang w:val="en-US"/>
        </w:rPr>
        <w:t>psychical</w:t>
      </w:r>
      <w:r>
        <w:rPr>
          <w:rFonts w:cs="Arial" w:ascii="Arial" w:hAnsi="Arial"/>
          <w:color w:val="000000"/>
          <w:sz w:val="26"/>
          <w:szCs w:val="24"/>
        </w:rPr>
        <w:t xml:space="preserve"> </w:t>
      </w:r>
      <w:r>
        <w:rPr>
          <w:rFonts w:cs="Arial" w:ascii="Arial" w:hAnsi="Arial"/>
          <w:color w:val="000000"/>
          <w:sz w:val="26"/>
          <w:szCs w:val="24"/>
          <w:lang w:val="en-US"/>
        </w:rPr>
        <w:t>drive</w:t>
      </w:r>
      <w:r>
        <w:rPr>
          <w:rFonts w:cs="Arial" w:ascii="Arial" w:hAnsi="Arial"/>
          <w:color w:val="000000"/>
          <w:sz w:val="26"/>
          <w:szCs w:val="24"/>
        </w:rPr>
        <w:t xml:space="preserve"> \Психическое влечение  </w:t>
      </w:r>
      <w:r>
        <w:rPr>
          <w:rFonts w:cs="Arial" w:ascii="Arial" w:hAnsi="Arial"/>
          <w:i/>
          <w:iCs/>
          <w:color w:val="000000"/>
          <w:sz w:val="26"/>
          <w:szCs w:val="24"/>
        </w:rPr>
        <w:t xml:space="preserve">(англ.)   </w:t>
      </w:r>
      <w:r>
        <w:rPr>
          <w:rFonts w:cs="Arial" w:ascii="Arial" w:hAnsi="Arial"/>
          <w:color w:val="000000"/>
          <w:sz w:val="26"/>
          <w:szCs w:val="24"/>
        </w:rPr>
        <w:t xml:space="preserve">— </w:t>
      </w:r>
      <w:r>
        <w:rPr>
          <w:rFonts w:cs="Arial" w:ascii="Arial" w:hAnsi="Arial"/>
          <w:i/>
          <w:iCs/>
          <w:color w:val="000000"/>
          <w:sz w:val="26"/>
          <w:szCs w:val="24"/>
        </w:rPr>
        <w:t>Прим. ред.\</w:t>
      </w:r>
      <w:r>
        <w:rPr>
          <w:rFonts w:cs="Arial" w:ascii="Arial" w:hAnsi="Arial"/>
          <w:i/>
          <w:iCs/>
          <w:color w:val="000000"/>
          <w:sz w:val="26"/>
          <w:szCs w:val="24"/>
          <w:vertAlign w:val="superscript"/>
        </w:rPr>
        <w:t xml:space="preserve"> </w:t>
      </w:r>
      <w:r>
        <w:rPr>
          <w:rFonts w:cs="Arial" w:ascii="Arial" w:hAnsi="Arial"/>
          <w:color w:val="000000"/>
          <w:sz w:val="26"/>
          <w:szCs w:val="24"/>
        </w:rPr>
        <w:t>наркоманов без обращения к наркотикам. Кроме того, они стимулируют воображение и активность (10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нашем примере протагонист увидел внутри храма фигуры, которые олицетворяют собой различные черты человеческой личности. Поскольку храм и статуи возник</w:t>
        <w:softHyphen/>
        <w:t>ли в воображении протагониста без какого-либо внешнего побуждения, их следует интерпретировать на субъектном уровне. Если воплощенные в фигурах черты личности по</w:t>
        <w:softHyphen/>
        <w:t>рою не переживались протагонистом осознанно, то есть воспринимались им отчасти бессознательно, то в процессе игры, согласно словам протагониста: «Я ощущаю теперь тройственное единство, и это единство есть я!» — произо</w:t>
        <w:softHyphen/>
        <w:t>шел процесс осознания и интеграции.</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b/>
          <w:b/>
          <w:bCs/>
          <w:color w:val="003366"/>
          <w:sz w:val="30"/>
          <w:szCs w:val="28"/>
        </w:rPr>
      </w:pPr>
      <w:r>
        <w:rPr>
          <w:rFonts w:cs="Arial" w:ascii="Arial" w:hAnsi="Arial"/>
          <w:b/>
          <w:bCs/>
          <w:color w:val="003366"/>
          <w:sz w:val="30"/>
          <w:szCs w:val="28"/>
        </w:rPr>
        <w:t xml:space="preserve">Дополнительная реальность как опыт «Ты». </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Опыт «Ты» через обмен рол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амым удивительным опытом, которым наделяет нас дополнительная реальность психодрамы, является непос</w:t>
        <w:softHyphen/>
        <w:t>редственный, основанный на переживании опыт «Ты». Он становится возможным благодаря обмену ролями. При обмене ролями человек переживает своего визави: ближнего, мир и бога. На то время, в течение которого он, как актер, выступает в роли своего визави, он в той или иной степени отказывается от идентификации с са</w:t>
        <w:softHyphen/>
        <w:t>мим собой. Протагонист становится антагонистом и как таковой способен проследить чувства и реакции послед</w:t>
        <w:softHyphen/>
        <w:t>него и, кроме того, чувства и реакции, относящиеся к по</w:t>
        <w:softHyphen/>
        <w:t>ведению протагониста (то есть к своему собственному). В существующем в каждом случае специфическом меж</w:t>
        <w:softHyphen/>
        <w:t xml:space="preserve">человеческом силовом поле, которое воспроизводится в психодраме, вследствие </w:t>
      </w:r>
      <w:r>
        <w:rPr>
          <w:rFonts w:cs="Arial" w:ascii="Arial" w:hAnsi="Arial"/>
          <w:i/>
          <w:iCs/>
          <w:color w:val="000000"/>
          <w:sz w:val="26"/>
          <w:szCs w:val="24"/>
        </w:rPr>
        <w:t xml:space="preserve">констелляционного гнета </w:t>
      </w:r>
      <w:r>
        <w:rPr>
          <w:rFonts w:cs="Arial" w:ascii="Arial" w:hAnsi="Arial"/>
          <w:color w:val="000000"/>
          <w:sz w:val="26"/>
          <w:szCs w:val="24"/>
        </w:rPr>
        <w:t>по</w:t>
        <w:softHyphen/>
        <w:t>ступки следуют как бы сами собой. Конкретное примене</w:t>
        <w:softHyphen/>
        <w:t>ние обмена ролями к межчеловеческим ситуациям явля</w:t>
        <w:softHyphen/>
        <w:t>ется, пожалуй, самым оригинальным, а с точки зрения терапии и диагностики и самым важным изобретением Морено. Уже в начале первой мировой войны он сфор</w:t>
        <w:softHyphen/>
        <w:t>мулировал значение обмена ролями в своем произведе</w:t>
        <w:softHyphen/>
        <w:t>нии «Приглашение к встрече» следу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если ты рядом, хочется мне вырвать глаза твои из впадин и вставить их вместо моих, а ты вырвешь мои и вставишь их вместо своих, тогда буду я глядеть на тебя твоими, а ты взглянешь на меня моими глаза</w:t>
        <w:softHyphen/>
        <w:t>ми»   (1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мен ролями, в том виде, как он применяется в пси</w:t>
        <w:softHyphen/>
        <w:t>ходраме, удается тем лучше, чем полнее актеры, то есть протагонист и антагонист, способны, поменявшись роля</w:t>
        <w:softHyphen/>
        <w:t>ми в соответствии с психодраматическими правилами иг</w:t>
        <w:softHyphen/>
        <w:t>ры, отказаться от фиксации на своем «Я» (но отнюдь не от силы «Я»!) и просто довериться межчеловеческой констелляции, даже если роль антагониста не соответст</w:t>
        <w:softHyphen/>
        <w:t>вует ценностным представлениям протагониста. Протаго</w:t>
        <w:softHyphen/>
        <w:t>нист переживает извне свое собственное поведение в дан</w:t>
        <w:softHyphen/>
        <w:t>ной ситуации, изображенное теперь реальным визави или исполнителем его роли; более того, в качестве лич</w:t>
        <w:softHyphen/>
        <w:t>ной реакции на свое изображенное в игре поведение он, как уже говорилось, развивает и даже испытывает чувст</w:t>
        <w:softHyphen/>
        <w:t>ва другого. Обмен ролями означает собой опыт «Я» осо</w:t>
        <w:softHyphen/>
        <w:t>бого рода. Но он означает также и опыт «Ты», доходя</w:t>
        <w:softHyphen/>
        <w:t>щий порой до переживания телесных реакций визави, когда, например, переживается его возрастающая ярость, сопровождающаяся сердцебиениями в собствен</w:t>
        <w:softHyphen/>
        <w:t>ном теле. Бывает и так, что в процессе подобного рода драматического действия собственное поведение крити</w:t>
        <w:softHyphen/>
        <w:t>куется, подобно поведению другого человека,  и в роли визави отстаивается противоположная точка зрения, а не собственная. Тем самым повышается ролевая гибкость, значение которой мы оценим верно только тогда, когда учтем тот факт, что деструктивный потенциал в отноше</w:t>
        <w:softHyphen/>
        <w:t>ниях напрямую зависит от степени фиксации контраген</w:t>
        <w:softHyphen/>
        <w:t>тов на прежней своей точке зрения. Но, поменявшись ролями, они воспринимают ту же самую ситуацию с по</w:t>
        <w:softHyphen/>
        <w:t>зиции другого. Благодаря этому сознание обоих расши</w:t>
        <w:softHyphen/>
        <w:t>ряется. В постпсиходраматическом отношении каждому из актеров знакома уже не только половина реальности своей ситуации, то есть «реальность со своей точки зре</w:t>
        <w:softHyphen/>
        <w:t>ния»; оба теперь осознают реальность в полном объеме. Это всеобъемлющее сознание складывается из пережива</w:t>
        <w:softHyphen/>
        <w:t>ния в собственной роли и из переживания в роли визави. Такой целостный опыт обеспечивает более объективную оценку ситуации «по ту сторону добра и зла». На пер</w:t>
        <w:softHyphen/>
        <w:t>вый взгляд кажется, что вроде бы ничего не изменилось, и тем не менее приобретенный исполнителями психодра</w:t>
        <w:softHyphen/>
        <w:t>мы опыт освобождения от себя и, возможно, от своей ра</w:t>
        <w:softHyphen/>
        <w:t>нее непоколебимой точки зрения будет продолжать дей</w:t>
        <w:softHyphen/>
        <w:t>ствовать в направлении самоосвобождения, которое по</w:t>
        <w:softHyphen/>
        <w:t>зволит им с легкостью властвовать над соб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мен ролями в эмоционально насыщенной психодра</w:t>
        <w:softHyphen/>
        <w:t>матической игре приносит следующие результаты: 1) диф</w:t>
        <w:softHyphen/>
        <w:t>ференциацию способности к вчувствованию; 2) улучше</w:t>
        <w:softHyphen/>
        <w:t>ние понимания существующей межчеловеческой ситуации; 3) понимание изображенного в качестве антагониста виза</w:t>
        <w:softHyphen/>
        <w:t>ви; 4) расширение эмоционального горизонта; 5) размяг</w:t>
        <w:softHyphen/>
        <w:t>чение аспектов взаимоотношений, затвердевших из-за межчеловеческого констелляционного гнета и окостене</w:t>
        <w:softHyphen/>
        <w:t>ния «Я»; 6) готовность к примирению.</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Аксиодра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слеживание переживания, а также ценностных представлений другого человека, которое становится воз</w:t>
        <w:softHyphen/>
        <w:t>можным в психодраме благодаря обмену ролями, приво</w:t>
        <w:softHyphen/>
        <w:t>дит в область аксиологии, науки о ценностях. Когда Ките в письме Дж. Г. Рейнолдсу пишет: «Аксиомы в фи</w:t>
        <w:softHyphen/>
        <w:t>лософии не будут аксиомами до тех пор, пока они не «прощупаны»: мы читаем прекрасные вещи, но никогда не понимаем их во всей полноте, до тех пор пока не про</w:t>
        <w:softHyphen/>
        <w:t>делали те же шаги, что и автор» (55), то этим он хочет сказать, что мы до тех пор полностью не поймем цен</w:t>
        <w:softHyphen/>
        <w:t>ность философского труда, пока сами не переживем его содержание и сами не проследим за развитием его авто</w:t>
        <w:softHyphen/>
        <w:t>ра. В этом смысле психодраму вместе с центральным значением обмена ролями можно, пожалуй, назвать в це</w:t>
        <w:softHyphen/>
        <w:t>лом аксиоматическим методом. Под аксиодрамой же на</w:t>
        <w:softHyphen/>
        <w:t>ряду с психодраматическим прослеживанием общих цен</w:t>
        <w:softHyphen/>
        <w:t>ностных представлений Морено понимает прежде всего полемику с космическими аксиомами. Предпосылкой этого является глобальное использование дополнитель</w:t>
        <w:softHyphen/>
        <w:t>ной реальности в психодраме. Она расширяет человече</w:t>
        <w:softHyphen/>
        <w:t>ский горизонт во всех направлениях. Она развивает фантазию, гибкость, воображение, доверие к себе, актив</w:t>
        <w:softHyphen/>
        <w:t>ность и креативность. Ослабляя эгоцентрическую фик</w:t>
        <w:softHyphen/>
        <w:t>сацию на «Я», она вместе с тем способствует усилению «Я» благодаря эмоциональной и осознанной интеграции индивида во всеобъемлющие связи бы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менно поэтому уже более полувека Морено отстаи</w:t>
        <w:softHyphen/>
        <w:t>вает идею многостороннего понимания человека и мира и предостерегает от последствий одностороннего развития интеллекта в ущерб эмоциональной и социальной креа</w:t>
        <w:softHyphen/>
        <w:t>тивности. Предполагая, что основанный исключительно на разуме образ мира, которым психоанализ сужает че</w:t>
        <w:softHyphen/>
        <w:t>ловека, привел бы к духовному обеднению или к ком</w:t>
        <w:softHyphen/>
        <w:t>пенсации пустоты душевного переживания наркотиками, Морено, будучи еще молодым медиком, вынужден был в беседе с Фрейдом адресовать основателю психоанализа следующие часто цитируемые слова: «Я начинаю свой труд там, где вы, господин Фрейд, его заканчиваете. Вы встречаете людей в неестественной обстановке вашего врачебного кабинета, я же встречаю людей в их естест</w:t>
        <w:softHyphen/>
        <w:t>венном окружении: на улице и в их квартирах. Вы ана</w:t>
        <w:softHyphen/>
        <w:t>лизируете сны людей. Я же хочу придать им мужество для новых сновидений. Я обучаю людей играть в Бога» (93). То, что подразумевается под этими загадочными словами, становится ясным только через понимание аксиодра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од </w:t>
      </w:r>
      <w:r>
        <w:rPr>
          <w:rFonts w:cs="Arial" w:ascii="Arial" w:hAnsi="Arial"/>
          <w:i/>
          <w:iCs/>
          <w:color w:val="000000"/>
          <w:sz w:val="26"/>
          <w:szCs w:val="24"/>
        </w:rPr>
        <w:t xml:space="preserve">аксиодрамой </w:t>
      </w:r>
      <w:r>
        <w:rPr>
          <w:rFonts w:cs="Arial" w:ascii="Arial" w:hAnsi="Arial"/>
          <w:color w:val="000000"/>
          <w:sz w:val="26"/>
          <w:szCs w:val="24"/>
        </w:rPr>
        <w:t>в узком смысле Морено понимает полемику человека на сцене с аксиоматическим положе</w:t>
        <w:softHyphen/>
        <w:t>нием вещей бытия. Морено сводит весь свой труд к космической аксиоме, подобно тому как Евклид вывел всю свою геометрию из двенадцати аксиом. Наиболее важны</w:t>
        <w:softHyphen/>
        <w:t>ми аксиомами Морено являются: 1. Существование все</w:t>
        <w:softHyphen/>
        <w:t>ленной есть проявление невиданной креативности. 2. Ак</w:t>
        <w:softHyphen/>
        <w:t>сиоматическим является также наличие креативных сил, стоящих за явлениями. 3. Человек — это всегда часть кос</w:t>
        <w:softHyphen/>
        <w:t>моса в целом. Морено считает важным, что мы все более осознаем космические измерения и пропорции и пережи</w:t>
        <w:softHyphen/>
        <w:t>ваем наше бытие во взаимосвязи со вселенной (92).</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введению психодраматических техник аксиодрама предоставляет для этого особые возможности. Человек, к примеру, в своем воображении «может поме</w:t>
        <w:softHyphen/>
        <w:t>няться» ролями с мировым Творцом и попытаться раз</w:t>
        <w:softHyphen/>
        <w:t>вить живое представление о силах, стоящих за всеми яв</w:t>
        <w:softHyphen/>
        <w:t>лениями. После такой попытки он начинает осознавать невиданные измерения космоса, относиться к себе и своим проблемам с должным спокойствием. Если при обмене ро</w:t>
        <w:softHyphen/>
        <w:t>лями мы пытаемся мыслить с позиции аксиоматического существования бесконечной вселенной, то мы не только развиваем более пластичное представление о креативных силах мира, но и приходим также к другому отношению к самим себе, к опыту, который Симона Вейль описывает следующими словами: «Как только в силу нашего согла</w:t>
        <w:softHyphen/>
        <w:t>сия с необходимостью мы отказываемся от того, чтобы мыслить от первого лица, мы видим себя как бы извне, внизу нас, ибо мы встали на сторону Бога» (137). По</w:t>
        <w:softHyphen/>
        <w:t>скольку наше узко ограниченное «Я» фактически связа</w:t>
        <w:softHyphen/>
        <w:t>но с мышлением от первого лица, упомянутый Симоной Вейль «отказ» от него очень близок обмену ролями. Та</w:t>
        <w:softHyphen/>
        <w:t>кой отказ от мышления от первого лица соответствует не</w:t>
        <w:softHyphen/>
        <w:t>полному обмену ролями. Идея полного аксиоматического обмена ролями, возможно, бессознательно лежит в основе христианства, согласно учению которого в Христе Бог стал подлинным человеком, а человек — истинным Бо</w:t>
        <w:softHyphen/>
        <w:t>гом. Подобного рода обмен ролями происходит тогда, когда человек на какое-то время перемещается в роль Бо</w:t>
        <w:softHyphen/>
        <w:t>га и получает при этом доступ к космической креативно</w:t>
        <w:softHyphen/>
        <w:t>сти, Творцу. Поэтическим выражением такого воображае</w:t>
        <w:softHyphen/>
        <w:t>мого аксиоматического обмена ролями является «Заве</w:t>
        <w:softHyphen/>
        <w:t>щание отца». Вошедшие в этот сборник стихотворения Морено следует понимать как проявление человеческого сознания, которое, словно при обмене ролями, идентифицируется с Творцом вселенной и предоставляет слово Со</w:t>
        <w:softHyphen/>
        <w:t>здателю в человеческой реч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отказу от мышления в первом лице, как при обмене ролями, человек «встал на сторону Бога». Поэтому «инфляции "Я"» - по терминологии К.Г. Юн</w:t>
        <w:softHyphen/>
        <w:t>га — не происходит (54).</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авещание отца начинается словам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моего сын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моей матери и моего отц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моего предка и предка моего пред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моего брата и моей сестры.</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моего внука и моего правну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неба над моей головой и земли под моими ногами.</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отец птицы на моем плече и зверя у моих ног.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отец молнии из моих туч и радуги над вашими крышами.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отец цветов перед моими глазами и слов,</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обращенных к моим ушам.</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Я отец твоих ушей и уст, возникших из моего слова.</w:t>
      </w:r>
    </w:p>
    <w:p>
      <w:pPr>
        <w:pStyle w:val="Normal"/>
        <w:widowControl/>
        <w:shd w:fill="FFFFFF" w:val="clear"/>
        <w:spacing w:before="120" w:after="0"/>
        <w:jc w:val="both"/>
        <w:rPr>
          <w:rFonts w:ascii="Arial" w:hAnsi="Arial" w:cs="Arial"/>
          <w:sz w:val="26"/>
          <w:szCs w:val="24"/>
        </w:rPr>
      </w:pPr>
      <w:r>
        <w:rPr>
          <w:rFonts w:eastAsia="Arial" w:cs="Arial" w:ascii="Arial" w:hAnsi="Arial"/>
          <w:i/>
          <w:iCs/>
          <w:color w:val="000000"/>
          <w:sz w:val="26"/>
          <w:szCs w:val="24"/>
        </w:rPr>
        <w:t xml:space="preserve">     </w:t>
      </w:r>
      <w:r>
        <w:rPr>
          <w:rFonts w:cs="Arial" w:ascii="Arial" w:hAnsi="Arial"/>
          <w:i/>
          <w:iCs/>
          <w:color w:val="000000"/>
          <w:sz w:val="26"/>
          <w:szCs w:val="24"/>
        </w:rPr>
        <w:t>Я отец клубов пыли и тишины в пустыне.</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горб, изогнутый, чтоб вас нести.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щит,  укрывающий, чтоб силы вам придать.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семя, всходящее, чтоб вас преумножить. </w:t>
      </w:r>
    </w:p>
    <w:p>
      <w:pPr>
        <w:pStyle w:val="Normal"/>
        <w:widowControl/>
        <w:shd w:fill="FFFFFF" w:val="clear"/>
        <w:spacing w:before="120" w:after="0"/>
        <w:ind w:firstLine="720"/>
        <w:jc w:val="both"/>
        <w:rPr>
          <w:rFonts w:ascii="Arial" w:hAnsi="Arial" w:cs="Arial"/>
          <w:i/>
          <w:i/>
          <w:iCs/>
          <w:vanish/>
          <w:color w:val="000000"/>
          <w:sz w:val="26"/>
          <w:szCs w:val="24"/>
        </w:rPr>
      </w:pPr>
      <w:r>
        <w:rPr>
          <w:rFonts w:cs="Arial" w:ascii="Arial" w:hAnsi="Arial"/>
          <w:i/>
          <w:iCs/>
          <w:vanish/>
          <w:color w:val="000000"/>
          <w:sz w:val="26"/>
          <w:szCs w:val="24"/>
        </w:rPr>
      </w:r>
    </w:p>
    <w:p>
      <w:pPr>
        <w:pStyle w:val="Normal"/>
        <w:widowControl/>
        <w:shd w:fill="FFFFFF" w:val="clear"/>
        <w:spacing w:before="120" w:after="0"/>
        <w:ind w:firstLine="720"/>
        <w:jc w:val="both"/>
        <w:rPr/>
      </w:pP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vanish/>
          <w:color w:val="000000"/>
          <w:sz w:val="26"/>
          <w:szCs w:val="24"/>
        </w:rPr>
        <w:fldChar w:fldCharType="begin"/>
      </w:r>
      <w:r>
        <w:rPr>
          <w:sz w:val="26"/>
          <w:i/>
          <w:szCs w:val="24"/>
          <w:iCs/>
          <w:vanish/>
          <w:rFonts w:cs="Arial" w:ascii="Arial" w:hAnsi="Arial"/>
          <w:color w:val="000000"/>
        </w:rPr>
        <w:instrText xml:space="preserve"> PAGE \* ARABIC </w:instrText>
      </w:r>
      <w:r>
        <w:rPr>
          <w:sz w:val="26"/>
          <w:i/>
          <w:szCs w:val="24"/>
          <w:iCs/>
          <w:vanish/>
          <w:rFonts w:cs="Arial" w:ascii="Arial" w:hAnsi="Arial"/>
          <w:color w:val="000000"/>
        </w:rPr>
        <w:fldChar w:fldCharType="separate"/>
      </w:r>
      <w:r>
        <w:rPr>
          <w:sz w:val="26"/>
          <w:i/>
          <w:szCs w:val="24"/>
          <w:iCs/>
          <w:vanish/>
          <w:rFonts w:cs="Arial" w:ascii="Arial" w:hAnsi="Arial"/>
          <w:color w:val="000000"/>
        </w:rPr>
        <w:t>0</w:t>
      </w:r>
      <w:r>
        <w:rPr>
          <w:sz w:val="26"/>
          <w:i/>
          <w:szCs w:val="24"/>
          <w:iCs/>
          <w:vanish/>
          <w:rFonts w:cs="Arial" w:ascii="Arial" w:hAnsi="Arial"/>
          <w:color w:val="000000"/>
        </w:rPr>
        <w:fldChar w:fldCharType="end"/>
      </w:r>
      <w:r>
        <w:rPr>
          <w:rFonts w:cs="Arial" w:ascii="Arial" w:hAnsi="Arial"/>
          <w:i/>
          <w:iCs/>
          <w:color w:val="000000"/>
          <w:sz w:val="26"/>
          <w:szCs w:val="24"/>
        </w:rPr>
        <w:t xml:space="preserve">Я певец,  поющий, чтоб чествовать вас.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птица,   взлетающая, чтоб вас поднять.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небо, усыпанное звездами, чтоб вас короноват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утешаю, я безутеше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крещу, я не креще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сужу, я неподсуде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сотворяю, я не сотворе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благословляю, я не благословле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Я сгибаю, я несгибаем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 этих стихах говорит человеческий дух, расши</w:t>
        <w:softHyphen/>
        <w:t>ренный при обмене ролями до переживания мирового Творца, то в другом стихотворении в «Завещании отца» отец говорит непосредственно с сыном, Творец — непос</w:t>
        <w:softHyphen/>
        <w:t>редственно с человеком:</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Я — это я, и ты, и ты, и ты.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обманись, мой сын. Ты — не ты.</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Когда ты руку к солнцу поднимаешь, тяжелую от плуга,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Не обманись, мой сын. </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То, что движешь ты и видишь в ветре,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ровь твоя и лямка — Моя ру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Когда ты ребенка своего зачинаешь,</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когда весну приносишь в дом,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обманись, мой сы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Что создал ты, несешь и поднимаешь в ветре </w:t>
      </w:r>
      <w:r>
        <w:rPr>
          <w:rFonts w:cs="Arial" w:ascii="Arial" w:hAnsi="Arial"/>
          <w:color w:val="000000"/>
          <w:sz w:val="26"/>
          <w:szCs w:val="24"/>
        </w:rPr>
        <w:t xml:space="preserve">— </w:t>
      </w:r>
      <w:r>
        <w:rPr>
          <w:rFonts w:cs="Arial" w:ascii="Arial" w:hAnsi="Arial"/>
          <w:i/>
          <w:iCs/>
          <w:color w:val="000000"/>
          <w:sz w:val="26"/>
          <w:szCs w:val="24"/>
        </w:rPr>
        <w:t>Мое  дитя.</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 xml:space="preserve">Когда, посеяв и пожав, ты тело серое зарываешь в пашню,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Не обманись, мой сын.</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И то, что вскапываешь ты, возделываешь,</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оспеваешь, </w:t>
      </w:r>
      <w:r>
        <w:rPr>
          <w:rFonts w:cs="Arial" w:ascii="Arial" w:hAnsi="Arial"/>
          <w:color w:val="000000"/>
          <w:sz w:val="26"/>
          <w:szCs w:val="24"/>
        </w:rPr>
        <w:t xml:space="preserve">— </w:t>
      </w:r>
      <w:r>
        <w:rPr>
          <w:rFonts w:cs="Arial" w:ascii="Arial" w:hAnsi="Arial"/>
          <w:i/>
          <w:iCs/>
          <w:color w:val="000000"/>
          <w:sz w:val="26"/>
          <w:szCs w:val="24"/>
        </w:rPr>
        <w:t xml:space="preserve">Моя земля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cs="Arial" w:ascii="Arial" w:hAnsi="Arial"/>
          <w:b/>
          <w:bCs/>
          <w:color w:val="003366"/>
          <w:sz w:val="34"/>
          <w:szCs w:val="32"/>
          <w:lang w:val="en-US"/>
        </w:rPr>
        <w:t>XIII</w:t>
      </w:r>
      <w:r>
        <w:rPr>
          <w:rFonts w:cs="Arial" w:ascii="Arial" w:hAnsi="Arial"/>
          <w:b/>
          <w:bCs/>
          <w:color w:val="003366"/>
          <w:sz w:val="34"/>
          <w:szCs w:val="32"/>
        </w:rPr>
        <w:t>.   ПСИХОДРАМА КАК ОСВОБОЖДЕНИЕ</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Прометей дал себя заковать не для того, чтобы покорить и победить. Он еще раз по</w:t>
        <w:softHyphen/>
        <w:t>рождает себя самого и наглядно доказыва</w:t>
        <w:softHyphen/>
        <w:t>ет, что жизнь в оковах была актом его сво</w:t>
        <w:softHyphen/>
        <w:t xml:space="preserve">бодной воли </w:t>
      </w:r>
      <w:r>
        <w:rPr>
          <w:rFonts w:cs="Arial" w:ascii="Arial" w:hAnsi="Arial"/>
          <w:color w:val="000000"/>
          <w:sz w:val="26"/>
          <w:szCs w:val="24"/>
        </w:rPr>
        <w:t>(83).</w:t>
      </w:r>
    </w:p>
    <w:p>
      <w:pPr>
        <w:pStyle w:val="Normal"/>
        <w:widowControl/>
        <w:shd w:fill="FFFFFF" w:val="clear"/>
        <w:spacing w:before="120" w:after="0"/>
        <w:ind w:firstLine="720"/>
        <w:jc w:val="both"/>
        <w:rPr>
          <w:rFonts w:ascii="Arial" w:hAnsi="Arial" w:cs="Arial"/>
          <w:bCs/>
          <w:i/>
          <w:i/>
          <w:iCs/>
          <w:color w:val="000000"/>
          <w:sz w:val="26"/>
          <w:szCs w:val="24"/>
        </w:rPr>
      </w:pPr>
      <w:r>
        <w:rPr>
          <w:rFonts w:cs="Arial" w:ascii="Arial" w:hAnsi="Arial"/>
          <w:bCs/>
          <w:i/>
          <w:iCs/>
          <w:color w:val="000000"/>
          <w:sz w:val="26"/>
          <w:szCs w:val="24"/>
        </w:rPr>
        <w:t xml:space="preserve">Я. Л. Морено </w:t>
      </w:r>
    </w:p>
    <w:p>
      <w:pPr>
        <w:pStyle w:val="Normal"/>
        <w:widowControl/>
        <w:numPr>
          <w:ilvl w:val="0"/>
          <w:numId w:val="0"/>
        </w:numPr>
        <w:shd w:fill="FFFFFF" w:val="clear"/>
        <w:spacing w:before="120" w:after="0"/>
        <w:ind w:firstLine="720"/>
        <w:jc w:val="both"/>
        <w:outlineLvl w:val="0"/>
        <w:rPr>
          <w:rFonts w:ascii="Arial" w:hAnsi="Arial" w:cs="Arial"/>
          <w:b/>
          <w:b/>
          <w:color w:val="003366"/>
          <w:sz w:val="30"/>
          <w:szCs w:val="28"/>
        </w:rPr>
      </w:pPr>
      <w:r>
        <w:rPr>
          <w:rFonts w:cs="Arial" w:ascii="Arial" w:hAnsi="Arial"/>
          <w:b/>
          <w:bCs/>
          <w:color w:val="003366"/>
          <w:sz w:val="30"/>
          <w:szCs w:val="28"/>
        </w:rPr>
        <w:t>Катарсис в психодра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тихотворения, подобные цитированным, возникают в процессе и вследствие катарсиса. Понятие катарсиса, которое в буквальном переводе означает очищение, или облагораживание, встречается уже в античных мистери</w:t>
        <w:softHyphen/>
        <w:t>ях. В Египте и в Греции человек должен был «очистить себя от всего остального» (13), чтобы его сознание могло принять целостный характер и увидеть объединенными в своем творческом начале противоречия внешнего мира (13). Катарсис должен был устранить фиксацию на «Я», очистить человека для посвящения в божественное таин</w:t>
        <w:softHyphen/>
        <w:t>ство. «Великий опыт» (26) во все времена и во всех культурах описывался как освобождение, поскольку в нем наше отношение к бытию как к основе нас самих уже не искажается фиксированным на «Я» бытием-в-мире, той формой бытия, которая в крайних проявлениях тревоги, страха, жажды добычи и манерности принимает вид психического расстройства (9). Напротив, внешний мир и окружение становятся прозрачными. Бытие гово</w:t>
        <w:softHyphen/>
        <w:t>рит от себя! В экзистенциально-аналитической термино</w:t>
        <w:softHyphen/>
        <w:t>логии это означало бы, что в этом состоянии мы пережи</w:t>
        <w:softHyphen/>
        <w:t>ваем бытие как основу, благодаря которой и ради кото</w:t>
        <w:softHyphen/>
        <w:t>рой каждый из нас существует словно в своем, мы — словно в нашем (9). Существованию, основанному на этом бытии, самоотчуждение, как собственное отчужде</w:t>
        <w:softHyphen/>
        <w:t>ние от бытия, не гроз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наша фиксация на «Я», или «эпидемия "Я"», как говорил молодой Я.Л. Морено, снова и снова впуты</w:t>
        <w:softHyphen/>
        <w:t>вает нас в кажущиеся неразрешимыми проблемы, кото</w:t>
        <w:softHyphen/>
        <w:t>рые блокируют наши креативные возможности. Зача</w:t>
        <w:softHyphen/>
        <w:t>стую   только   катарсис,   как   радикальное   очищение   в смысле внутреннего освобождения, может стать исход</w:t>
        <w:softHyphen/>
        <w:t>ным положением для нового начала. Кризис, изменение, метанойя происходят в нем, равно как и в катарсисе пси</w:t>
        <w:softHyphen/>
        <w:t>ходрамы, подобно прорыву. Катартическое значение психодрамы Морено описывает следующими словам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днако эта безумная страсть, это раскрытие жизни в мнимом, не действует подобно болезни, а под</w:t>
        <w:softHyphen/>
        <w:t xml:space="preserve">тверждает тезис: каждый истинный Второй Раз есть освобождение от Первого. Освобождение </w:t>
      </w:r>
      <w:r>
        <w:rPr>
          <w:rFonts w:cs="Arial" w:ascii="Arial" w:hAnsi="Arial"/>
          <w:color w:val="000000"/>
          <w:sz w:val="26"/>
          <w:szCs w:val="24"/>
        </w:rPr>
        <w:t xml:space="preserve">— </w:t>
      </w:r>
      <w:r>
        <w:rPr>
          <w:rFonts w:cs="Arial" w:ascii="Arial" w:hAnsi="Arial"/>
          <w:i/>
          <w:iCs/>
          <w:color w:val="000000"/>
          <w:sz w:val="26"/>
          <w:szCs w:val="24"/>
        </w:rPr>
        <w:t>название идеализированное, ибо полное повторение делает его предмет смешным. В отношении своей собственной жизни, всего, что сделано и делается, человек приобре</w:t>
        <w:softHyphen/>
        <w:t xml:space="preserve">тает качество творца </w:t>
      </w:r>
      <w:r>
        <w:rPr>
          <w:rFonts w:cs="Arial" w:ascii="Arial" w:hAnsi="Arial"/>
          <w:color w:val="000000"/>
          <w:sz w:val="26"/>
          <w:szCs w:val="24"/>
        </w:rPr>
        <w:t xml:space="preserve">— </w:t>
      </w:r>
      <w:r>
        <w:rPr>
          <w:rFonts w:cs="Arial" w:ascii="Arial" w:hAnsi="Arial"/>
          <w:i/>
          <w:iCs/>
          <w:color w:val="000000"/>
          <w:sz w:val="26"/>
          <w:szCs w:val="24"/>
        </w:rPr>
        <w:t>чувство истинной свободы, свободы от своей природы. Первый Раз вызывает бла</w:t>
        <w:softHyphen/>
        <w:t xml:space="preserve">годаря Второму смех. И во Второй Раз </w:t>
      </w:r>
      <w:r>
        <w:rPr>
          <w:rFonts w:cs="Arial" w:ascii="Arial" w:hAnsi="Arial"/>
          <w:color w:val="000000"/>
          <w:sz w:val="26"/>
          <w:szCs w:val="24"/>
        </w:rPr>
        <w:t xml:space="preserve">— </w:t>
      </w:r>
      <w:r>
        <w:rPr>
          <w:rFonts w:cs="Arial" w:ascii="Arial" w:hAnsi="Arial"/>
          <w:i/>
          <w:iCs/>
          <w:color w:val="000000"/>
          <w:sz w:val="26"/>
          <w:szCs w:val="24"/>
        </w:rPr>
        <w:t xml:space="preserve">внешне </w:t>
      </w:r>
      <w:r>
        <w:rPr>
          <w:rFonts w:cs="Arial" w:ascii="Arial" w:hAnsi="Arial"/>
          <w:color w:val="000000"/>
          <w:sz w:val="26"/>
          <w:szCs w:val="24"/>
        </w:rPr>
        <w:t xml:space="preserve">— </w:t>
      </w:r>
      <w:r>
        <w:rPr>
          <w:rFonts w:cs="Arial" w:ascii="Arial" w:hAnsi="Arial"/>
          <w:i/>
          <w:iCs/>
          <w:color w:val="000000"/>
          <w:sz w:val="26"/>
          <w:szCs w:val="24"/>
        </w:rPr>
        <w:t>тоже говорят, едят, пьют, творят, спят, просыпают</w:t>
        <w:softHyphen/>
        <w:t xml:space="preserve">ся, пишут, спорят, борются, приобретают, теряют, умирают. Однако </w:t>
      </w:r>
      <w:r>
        <w:rPr>
          <w:rFonts w:cs="Arial" w:ascii="Arial" w:hAnsi="Arial"/>
          <w:b/>
          <w:i/>
          <w:iCs/>
          <w:color w:val="FF0000"/>
          <w:sz w:val="26"/>
          <w:szCs w:val="24"/>
        </w:rPr>
        <w:t>via же</w:t>
      </w:r>
      <w:r>
        <w:rPr>
          <w:rFonts w:cs="Arial" w:ascii="Arial" w:hAnsi="Arial"/>
          <w:i/>
          <w:iCs/>
          <w:color w:val="000000"/>
          <w:sz w:val="26"/>
          <w:szCs w:val="24"/>
        </w:rPr>
        <w:t xml:space="preserve"> самая боль уже не действует на актеров и зрителей как боль, то же самое вожделе</w:t>
        <w:softHyphen/>
        <w:t>ние не действует как вожделение, та же самая мысль не действует как мысль, а действует без боли, без со</w:t>
        <w:softHyphen/>
        <w:t>знания, без мысли, без смерти. Каждая фигура из бы</w:t>
        <w:softHyphen/>
        <w:t>тия сама собой перемещается в мнимое, а мнимое и ре</w:t>
        <w:softHyphen/>
        <w:t>альное утопают в смех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Это последний театр.</w:t>
      </w:r>
      <w:r>
        <w:rPr>
          <w:rFonts w:cs="Arial" w:ascii="Arial" w:hAnsi="Arial"/>
          <w:sz w:val="26"/>
          <w:szCs w:val="24"/>
        </w:rPr>
        <w:t xml:space="preserve"> </w:t>
      </w:r>
      <w:r>
        <w:rPr>
          <w:rFonts w:cs="Arial" w:ascii="Arial" w:hAnsi="Arial"/>
          <w:i/>
          <w:iCs/>
          <w:color w:val="000000"/>
          <w:sz w:val="26"/>
          <w:szCs w:val="24"/>
        </w:rPr>
        <w:t>Театр импровизации был освобождением мнимого. Это мнимое есть освобождение жизни. Театр конца не есть вечный возврат одного и того же в силу железной необходимости, он противоположность этому, само</w:t>
        <w:softHyphen/>
        <w:t xml:space="preserve">произвольный возврат самого себя. Прометей дал себя заковать не для того, чтобы покорить и победить. Он еще раз порождает себя самого и наглядно доказывает, что жизнь в оковах была актом его свободной воли» </w:t>
      </w:r>
      <w:r>
        <w:rPr>
          <w:rFonts w:cs="Arial" w:ascii="Arial" w:hAnsi="Arial"/>
          <w:color w:val="000000"/>
          <w:sz w:val="26"/>
          <w:szCs w:val="24"/>
        </w:rPr>
        <w:t>(8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тарсис — это потрясение и прорыв застывших чувств, означающий вместе с тем потрясение и прорыв затвердевших структур. В этом смысле Морено придает катарсису огромное значение в лечении неврозов креа</w:t>
        <w:softHyphen/>
        <w:t>тивности, то есть тех нарушений, для которых характер</w:t>
        <w:softHyphen/>
        <w:t>но блокирование креативности пациента. Однако в этом контексте речь идет не только об освобождении катарси</w:t>
        <w:softHyphen/>
        <w:t>са.  Как и при всяком освобождении человеческой спонтанности в целом, речь идет об ее превращении в креа</w:t>
        <w:softHyphen/>
        <w:t>тивность. В данной катарсисом возможности нового на</w:t>
        <w:softHyphen/>
        <w:t>чала и раскрытия человеческой креативности (положе</w:t>
        <w:softHyphen/>
        <w:t>ние вещей, ярким свидетельством которого являются все истинные произведения искусства) Морено видит глав</w:t>
        <w:softHyphen/>
        <w:t xml:space="preserve">ное предназначение катарсиса и поэтому обычно говорит о </w:t>
      </w:r>
      <w:r>
        <w:rPr>
          <w:rFonts w:cs="Arial" w:ascii="Arial" w:hAnsi="Arial"/>
          <w:i/>
          <w:iCs/>
          <w:color w:val="000000"/>
          <w:sz w:val="26"/>
          <w:szCs w:val="24"/>
        </w:rPr>
        <w:t xml:space="preserve">креативном катарсисе </w:t>
      </w:r>
      <w:r>
        <w:rPr>
          <w:rFonts w:cs="Arial" w:ascii="Arial" w:hAnsi="Arial"/>
          <w:color w:val="000000"/>
          <w:sz w:val="26"/>
          <w:szCs w:val="24"/>
        </w:rPr>
        <w:t>(88).</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ак показывает приведенная выше цитата, исследова</w:t>
        <w:softHyphen/>
        <w:t>ние и терапевтическое использование катартических фе</w:t>
        <w:softHyphen/>
        <w:t>номенов с самого начала своего творчества Морено рас</w:t>
        <w:softHyphen/>
        <w:t>сматривает в качестве важнейшей теоретической и прак</w:t>
        <w:softHyphen/>
        <w:t>тической основы психодрамотерапии. Своими исследова</w:t>
        <w:softHyphen/>
        <w:t>ниями катарсиса он смыкается с Аристотелем, но вместе с тем уходит далеко вперед благодаря дифференциации ка</w:t>
        <w:softHyphen/>
        <w:t>чественно и функционально различных форм катарсиса. С одной стороны, Морено говорит об эстетическом, этиче</w:t>
        <w:softHyphen/>
        <w:t>ском, интегративном или любовном катарсисе и прочих характерных для катарсиса формах его проявления, с другой стороны, с точки зрения его функции говорит об обсервационном, акциональном и групповом катарсисе.</w:t>
      </w:r>
    </w:p>
    <w:p>
      <w:pPr>
        <w:pStyle w:val="Normal"/>
        <w:widowControl/>
        <w:numPr>
          <w:ilvl w:val="0"/>
          <w:numId w:val="0"/>
        </w:numPr>
        <w:shd w:fill="FFFFFF" w:val="clear"/>
        <w:spacing w:before="120" w:after="0"/>
        <w:ind w:firstLine="720"/>
        <w:jc w:val="both"/>
        <w:outlineLvl w:val="0"/>
        <w:rPr>
          <w:rFonts w:ascii="Arial" w:hAnsi="Arial" w:cs="Arial"/>
          <w:b/>
          <w:b/>
          <w:sz w:val="26"/>
          <w:szCs w:val="24"/>
        </w:rPr>
      </w:pPr>
      <w:r>
        <w:rPr>
          <w:rFonts w:cs="Arial" w:ascii="Arial" w:hAnsi="Arial"/>
          <w:b/>
          <w:color w:val="000000"/>
          <w:sz w:val="26"/>
          <w:szCs w:val="24"/>
        </w:rPr>
        <w:t>Обсервационный катарси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писанную Аристотелем форму катарсиса Морено называет обсервационным катарсисом (96) и наряду с собственными исследованиями катарсиса, вызываемого созерцанием драмы, ссылается на знаменитое изречение Аристотеля в его труде «De Poetica»: «Трагедия есть подражание действию важному и законченному, имею</w:t>
        <w:softHyphen/>
        <w:t>щему [определенный] объем, [производимое] речью, ус</w:t>
        <w:softHyphen/>
        <w:t>лащенной по-разному в различных ее частях, [произво</w:t>
        <w:softHyphen/>
        <w:t>димое] в действии, а не в повествовании и совершающее посредством сострадания и страха очищение (katharsis) подобных страстей»</w:t>
      </w:r>
      <w:r>
        <w:rPr>
          <w:rFonts w:cs="Arial" w:ascii="Arial" w:hAnsi="Arial"/>
          <w:color w:val="000000"/>
          <w:sz w:val="26"/>
          <w:szCs w:val="24"/>
          <w:vertAlign w:val="superscript"/>
        </w:rPr>
        <w:t xml:space="preserve"> </w:t>
      </w:r>
      <w:r>
        <w:rPr>
          <w:rFonts w:cs="Arial" w:ascii="Arial" w:hAnsi="Arial"/>
          <w:color w:val="000000"/>
          <w:sz w:val="26"/>
          <w:szCs w:val="24"/>
        </w:rPr>
        <w:t xml:space="preserve">\Аристотель. Поэтика (перевод М. Гаспарова) — Собр. соч. в четырех томах, т. 4. (Философское наследие, т. 90.) М, «Мысль», 1983, с. 651. - </w:t>
      </w:r>
      <w:r>
        <w:rPr>
          <w:rFonts w:cs="Arial" w:ascii="Arial" w:hAnsi="Arial"/>
          <w:i/>
          <w:iCs/>
          <w:color w:val="000000"/>
          <w:sz w:val="26"/>
          <w:szCs w:val="24"/>
        </w:rPr>
        <w:t>Прим. ред.\</w:t>
      </w:r>
      <w:r>
        <w:rPr>
          <w:rFonts w:cs="Arial" w:ascii="Arial" w:hAnsi="Arial"/>
          <w:color w:val="000000"/>
          <w:sz w:val="26"/>
          <w:szCs w:val="24"/>
        </w:rPr>
        <w:t xml:space="preserve"> (4). Также и при обсервационном катарсисе действие захватывает зрителей гораздо силь</w:t>
        <w:softHyphen/>
        <w:t>нее, чем просто вербальное сообщ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леос и фобос, сострадание и страх, лучше всего характеризуют те  чувства,   которые  вызывает трагедия героя у публики. Взволнованные трагедией героя, зри</w:t>
        <w:softHyphen/>
        <w:t>тели, идентифицируя себя с ним, не только горюют об ослепленном герое, они содрогаются при мысли о воз</w:t>
        <w:softHyphen/>
        <w:t>можности ослепления человека. Взбудораженные этими аффектами, они могут задаться вопросом о своем соб</w:t>
        <w:softHyphen/>
        <w:t>ственном быт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аким образом, когда Аристотель говорит о катарси</w:t>
        <w:softHyphen/>
        <w:t>се, речь идет об обсервационном катарсисе по функцио</w:t>
        <w:softHyphen/>
        <w:t>нальной классификации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очка зрения Аристотеля веками передавалась из по</w:t>
        <w:softHyphen/>
        <w:t>коления в поколение, все снова и снова вызывая, особен</w:t>
        <w:softHyphen/>
        <w:t xml:space="preserve">но начиная с </w:t>
      </w:r>
      <w:r>
        <w:rPr>
          <w:rFonts w:cs="Arial" w:ascii="Arial" w:hAnsi="Arial"/>
          <w:color w:val="000000"/>
          <w:sz w:val="26"/>
          <w:szCs w:val="24"/>
          <w:lang w:val="en-US"/>
        </w:rPr>
        <w:t>XVII</w:t>
      </w:r>
      <w:r>
        <w:rPr>
          <w:rFonts w:cs="Arial" w:ascii="Arial" w:hAnsi="Arial"/>
          <w:color w:val="000000"/>
          <w:sz w:val="26"/>
          <w:szCs w:val="24"/>
        </w:rPr>
        <w:t xml:space="preserve"> столетия, оживленные литературные дискуссии (105). Кроме того, в литературе давно уже имеются описания целительного воздействия </w:t>
      </w:r>
      <w:r>
        <w:rPr>
          <w:rFonts w:cs="Arial" w:ascii="Arial" w:hAnsi="Arial"/>
          <w:color w:val="000000"/>
          <w:sz w:val="26"/>
          <w:szCs w:val="24"/>
          <w:lang w:val="en-US"/>
        </w:rPr>
        <w:t>ad</w:t>
      </w:r>
      <w:r>
        <w:rPr>
          <w:rFonts w:cs="Arial" w:ascii="Arial" w:hAnsi="Arial"/>
          <w:color w:val="000000"/>
          <w:sz w:val="26"/>
          <w:szCs w:val="24"/>
        </w:rPr>
        <w:t xml:space="preserve"> </w:t>
      </w:r>
      <w:r>
        <w:rPr>
          <w:rFonts w:cs="Arial" w:ascii="Arial" w:hAnsi="Arial"/>
          <w:color w:val="000000"/>
          <w:sz w:val="26"/>
          <w:szCs w:val="24"/>
          <w:lang w:val="en-US"/>
        </w:rPr>
        <w:t>hoc</w:t>
      </w:r>
      <w:r>
        <w:rPr>
          <w:rFonts w:cs="Arial" w:ascii="Arial" w:hAnsi="Arial"/>
          <w:color w:val="000000"/>
          <w:sz w:val="26"/>
          <w:szCs w:val="24"/>
          <w:vertAlign w:val="superscript"/>
        </w:rPr>
        <w:t xml:space="preserve"> </w:t>
      </w:r>
      <w:r>
        <w:rPr>
          <w:rFonts w:cs="Arial" w:ascii="Arial" w:hAnsi="Arial"/>
          <w:color w:val="000000"/>
          <w:sz w:val="26"/>
          <w:szCs w:val="24"/>
        </w:rPr>
        <w:t xml:space="preserve">\«Для этого», «применительно к этому», (специально) для этого случая </w:t>
      </w:r>
      <w:r>
        <w:rPr>
          <w:rFonts w:cs="Arial" w:ascii="Arial" w:hAnsi="Arial"/>
          <w:i/>
          <w:iCs/>
          <w:color w:val="000000"/>
          <w:sz w:val="26"/>
          <w:szCs w:val="24"/>
        </w:rPr>
        <w:t xml:space="preserve">(лат.).  </w:t>
      </w:r>
      <w:r>
        <w:rPr>
          <w:rFonts w:cs="Arial" w:ascii="Arial" w:hAnsi="Arial"/>
          <w:color w:val="000000"/>
          <w:sz w:val="26"/>
          <w:szCs w:val="24"/>
        </w:rPr>
        <w:t xml:space="preserve">— </w:t>
      </w:r>
      <w:r>
        <w:rPr>
          <w:rFonts w:cs="Arial" w:ascii="Arial" w:hAnsi="Arial"/>
          <w:i/>
          <w:iCs/>
          <w:color w:val="000000"/>
          <w:sz w:val="26"/>
          <w:szCs w:val="24"/>
        </w:rPr>
        <w:t>Прим. ред.\</w:t>
      </w:r>
      <w:r>
        <w:rPr>
          <w:rFonts w:cs="Arial" w:ascii="Arial" w:hAnsi="Arial"/>
          <w:color w:val="000000"/>
          <w:sz w:val="26"/>
          <w:szCs w:val="24"/>
        </w:rPr>
        <w:t xml:space="preserve"> инсценированных, театральных спектаклей, ориентирован</w:t>
        <w:softHyphen/>
        <w:t>ных на специфическое положение страдающего героя, например, в романе «Симплициссимус» Гриммельсхаузена (42), в трагедии «Король Лир» Шекспира (124) и в зингшпиле Гёте «Лила» (24), который благодаря рас</w:t>
        <w:softHyphen/>
        <w:t>суждениям Готтфрида Динера вновь оказался в центре соответствующего  интерес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амых последних исследованиях по истории тера</w:t>
        <w:softHyphen/>
        <w:t>пии душевнобольных обращается внимание на специаль</w:t>
        <w:softHyphen/>
        <w:t>ную медицинскую литературу XIX века, в которой для психических больных рекомендуются театральные игры (113). Однако, как и в работах Аристотеля, в рекомен</w:t>
        <w:softHyphen/>
        <w:t>дациях этих психиатров XIX столетия рассматривается лишь воздействие театра на зрителей, то есть зритель</w:t>
        <w:softHyphen/>
        <w:t>ный, или обсервационный, катарси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 обсервационному катарсису Морено также относит катартические феномены, наблюдавшиеся еще на рубеже веков венскими врачами Брейером и Фрейдом (16) в рамках проводившихся ими гипнотических эксперимен</w:t>
        <w:softHyphen/>
        <w:t>тов. Их пациенты под гипнозом сообщали по требованию врача об определенных периодах своей жизни, о кото</w:t>
        <w:softHyphen/>
        <w:t>рых практически ничего не могли вспомнить в обычном состоянии. При изображении ранее вытесненных, но под гипнозом вновь припомненных аффективных пережива</w:t>
        <w:softHyphen/>
        <w:t>ний из прошлого времени загипнотизированные обычно проявляли сильное душевное волнение. Брейер назвал этот феномен бурного прорыва чувств «катартическим отреагированием». Заимствовав это понятие, венский психотерапевт Франк разработал в 1913 году собствен</w:t>
        <w:softHyphen/>
        <w:t>ный «катартический метод» (31). В этих формах тера</w:t>
        <w:softHyphen/>
        <w:t>певтического катарсиса пациент находится в пассивном состоянии гипноза и — подобно зрителям в театре — как бы извне созерцает свои эмоционально окрашенные образы памяти. Как считает Морено, он тоже испытыва</w:t>
        <w:softHyphen/>
        <w:t>ет обсервационный катарсис.</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Акциональный  катарси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зультаты предыдущих театрально -эксперименталь</w:t>
        <w:softHyphen/>
        <w:t>ных и психодраматических исследований побудили Мо</w:t>
        <w:softHyphen/>
        <w:t>рено разграничить обсервационный катарсис как обще</w:t>
        <w:softHyphen/>
        <w:t>известную форму катарсиса, и акциональный катарсис который, во всяком случае в нашей культурной среде в качестве катарсиса осознанно не рассматривается. К та</w:t>
        <w:softHyphen/>
        <w:t>кому психодраматическому рассмотрению психокатарси</w:t>
        <w:softHyphen/>
        <w:t>са ведут, как пишет Морено, два пут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дин путь ведет от греческой драмы к современ</w:t>
        <w:softHyphen/>
        <w:t>ной узаконенной драме и вместе с тем к универсально</w:t>
        <w:softHyphen/>
        <w:t>му  признанию  аристотелевского  понятия   катарсиса Другой путь идет от религий Востока. В этих религи</w:t>
        <w:softHyphen/>
        <w:t>ях святой, чтобы стать Спасителем, должен действо</w:t>
        <w:softHyphen/>
        <w:t>вать, то есть осуществить идеал религии в своей жиз</w:t>
        <w:softHyphen/>
        <w:t>ни. В греческой же драме духовное очищение являлось процессом,   происходящим в зрителе,   «пассивным  катарсисам». В религиозном переживании процесс очище</w:t>
        <w:softHyphen/>
        <w:t>ния  происходит  в  самом   индивиде,   его  собственная жизнь становится всеобщей драмой.   Это «активный катарсис». В греческой драме процесс осуществления изображается на сцене в символической фигуре. Актёр не идентифицируется с героем,  он его просто играет. В религиозном протагонисте процесс происходит субъ</w:t>
        <w:softHyphen/>
        <w:t>ективно, то есть в живой персоне того, кто стремит</w:t>
        <w:softHyphen/>
        <w:t>ся к катарсису.   Пассивный и активный или эстетиче</w:t>
        <w:softHyphen/>
        <w:t>ский и этический катарсисы здесь противопоставлены друг другу. Из Древней Греции мы сохранили драму и сцену, тогда как от Ближнего Востока переняли принцип                                                              осуществления катарсиса в самом конкретном че</w:t>
        <w:softHyphen/>
        <w:t xml:space="preserve">ловеке" </w:t>
      </w:r>
      <w:r>
        <w:rPr>
          <w:rFonts w:cs="Arial" w:ascii="Arial" w:hAnsi="Arial"/>
          <w:color w:val="000000"/>
          <w:sz w:val="26"/>
          <w:szCs w:val="24"/>
        </w:rPr>
        <w:t>(93).</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огласно мореновскому анализу катарсиса, катарсис психодрамы — это прежде всего акциональный катарсис актеров. Обсервационный катарсис зрителей — это эф</w:t>
        <w:softHyphen/>
        <w:t>фект психодрамы, желаемый, так сказать, лишь во вто</w:t>
        <w:softHyphen/>
        <w:t>рую очередь. Морено подчеркивает, что при акциональном катарсисе, в отличие от театра, речь идет не о катарсисе, в отличие от театра, речь идет не о катарсисе Personae dramatis</w:t>
      </w:r>
      <w:r>
        <w:rPr>
          <w:rFonts w:cs="Arial" w:ascii="Arial" w:hAnsi="Arial"/>
          <w:color w:val="000000"/>
          <w:sz w:val="26"/>
          <w:szCs w:val="24"/>
          <w:vertAlign w:val="superscript"/>
        </w:rPr>
        <w:t xml:space="preserve"> </w:t>
      </w:r>
      <w:r>
        <w:rPr>
          <w:rFonts w:cs="Arial" w:ascii="Arial" w:hAnsi="Arial"/>
          <w:color w:val="000000"/>
          <w:sz w:val="26"/>
          <w:szCs w:val="24"/>
        </w:rPr>
        <w:t xml:space="preserve">\Драматическая маска </w:t>
      </w:r>
      <w:r>
        <w:rPr>
          <w:rFonts w:cs="Arial" w:ascii="Arial" w:hAnsi="Arial"/>
          <w:i/>
          <w:iCs/>
          <w:color w:val="000000"/>
          <w:sz w:val="26"/>
          <w:szCs w:val="24"/>
        </w:rPr>
        <w:t>{лат.) — Прим. ред.\</w:t>
      </w:r>
      <w:r>
        <w:rPr>
          <w:rFonts w:cs="Arial" w:ascii="Arial" w:hAnsi="Arial"/>
          <w:color w:val="000000"/>
          <w:sz w:val="26"/>
          <w:szCs w:val="24"/>
        </w:rPr>
        <w:t xml:space="preserve"> в рамках заранее подготовленного представления, а о катарсисе спонтанного протагони</w:t>
        <w:softHyphen/>
        <w:t xml:space="preserve">ста в психодраме его жизни, в которой он в спонтанном действии сам порождает Personae </w:t>
      </w:r>
      <w:r>
        <w:rPr>
          <w:rFonts w:cs="Arial" w:ascii="Arial" w:hAnsi="Arial"/>
          <w:color w:val="000000"/>
          <w:sz w:val="26"/>
          <w:szCs w:val="24"/>
          <w:lang w:val="en-US"/>
        </w:rPr>
        <w:t>dramatis</w:t>
      </w:r>
      <w:r>
        <w:rPr>
          <w:rFonts w:cs="Arial" w:ascii="Arial" w:hAnsi="Arial"/>
          <w:color w:val="000000"/>
          <w:sz w:val="26"/>
          <w:szCs w:val="24"/>
        </w:rPr>
        <w:t xml:space="preserve"> и</w:t>
      </w:r>
      <w:r>
        <w:rPr>
          <w:rFonts w:cs="Arial" w:ascii="Arial" w:hAnsi="Arial"/>
          <w:b/>
          <w:bCs/>
          <w:color w:val="000000"/>
          <w:sz w:val="26"/>
          <w:szCs w:val="24"/>
        </w:rPr>
        <w:t xml:space="preserve"> </w:t>
      </w:r>
      <w:r>
        <w:rPr>
          <w:rFonts w:cs="Arial" w:ascii="Arial" w:hAnsi="Arial"/>
          <w:color w:val="000000"/>
          <w:sz w:val="26"/>
          <w:szCs w:val="24"/>
        </w:rPr>
        <w:t>одновремен</w:t>
        <w:softHyphen/>
        <w:t>но освобождается из ее пле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акционально-катартический процесс в психодра</w:t>
        <w:softHyphen/>
        <w:t>ме вызывается интеракциями в ходе общения, то управ</w:t>
        <w:softHyphen/>
        <w:t>ляется он спонтанными мыслями протагониста, которые регулируются ведущим психодрамы. Этот процесс экзи</w:t>
        <w:softHyphen/>
        <w:t>стенциально сопереживается и до известной степени раз</w:t>
        <w:softHyphen/>
        <w:t>деляется всей группой.</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Групповой катарси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Групповой катарсис отчасти является обсервацион</w:t>
        <w:softHyphen/>
        <w:t>ным. Однако он отличается от последнего экзистенци</w:t>
        <w:softHyphen/>
        <w:t>альным участием всех членов группы в психодраме про</w:t>
        <w:softHyphen/>
        <w:t>тагониста как члена группы. Говоря о разнице между групповым катарсисом и обсервационным, следует иметь в виду еще одно отличие воздействия психодрамы от воздействия драмы в театр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Благодаря театральному катарсису, который всегда является обсервационным, драматическое действие за</w:t>
        <w:softHyphen/>
        <w:t>трагивает зрителей как индивидов, составляющих более или менее анонимную массу людей, публику. Судьба фиктивного героя, человеческого прототипа, потрясает отдельных зрителей одновременно. Однако подлинная судьба данного актера остается для них неизвестной. Ак</w:t>
        <w:softHyphen/>
        <w:t>теры и публика пребывают в состоянии анонимности. Те</w:t>
        <w:softHyphen/>
        <w:t>атральный катарсис — это совместно приобретенный опыт, но не опыт общ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 наоборот, групповой катарсис (96) в психодраме — это опыт сообщества, возникающий благодаря содейст</w:t>
        <w:softHyphen/>
        <w:t xml:space="preserve">вию и </w:t>
      </w:r>
      <w:r>
        <w:rPr>
          <w:rFonts w:cs="Arial" w:ascii="Arial" w:hAnsi="Arial"/>
          <w:b/>
          <w:bCs/>
          <w:color w:val="000000"/>
          <w:sz w:val="26"/>
          <w:szCs w:val="24"/>
        </w:rPr>
        <w:t xml:space="preserve">сопереживанию </w:t>
      </w:r>
      <w:r>
        <w:rPr>
          <w:rFonts w:cs="Arial" w:ascii="Arial" w:hAnsi="Arial"/>
          <w:color w:val="000000"/>
          <w:sz w:val="26"/>
          <w:szCs w:val="24"/>
        </w:rPr>
        <w:t>участников группы подлинной судьбе реального члена группы. Ему принадлежит особая роль в лечении психотических больных и по этому поводу упоминается Морено следу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Особенно при лечении психотических лиц психодра</w:t>
        <w:softHyphen/>
        <w:t>ма добилась удивительных результатов благодаря сво</w:t>
        <w:softHyphen/>
        <w:t>его рода лю6овному катарсису, катарсису, происте</w:t>
        <w:softHyphen/>
        <w:t xml:space="preserve">кающему из соприкосновения с аналогично страдающими людьми" </w:t>
      </w:r>
      <w:r>
        <w:rPr>
          <w:rFonts w:cs="Arial" w:ascii="Arial" w:hAnsi="Arial"/>
          <w:color w:val="000000"/>
          <w:sz w:val="26"/>
          <w:szCs w:val="24"/>
        </w:rPr>
        <w:t>(93).</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lang w:val="en-US"/>
        </w:rPr>
        <w:t>XIV</w:t>
      </w:r>
      <w:r>
        <w:rPr>
          <w:rFonts w:cs="Arial" w:ascii="Arial" w:hAnsi="Arial"/>
          <w:b/>
          <w:bCs/>
          <w:color w:val="003366"/>
          <w:sz w:val="34"/>
          <w:szCs w:val="32"/>
        </w:rPr>
        <w:t>. ОБЩАЯ ХАРАКТЕРИСТИКА ПСИХОДРАМОТЕРАПИИ</w:t>
      </w:r>
    </w:p>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Действовать целебнее, чем говорить </w:t>
      </w:r>
      <w:r>
        <w:rPr>
          <w:rFonts w:cs="Arial" w:ascii="Arial" w:hAnsi="Arial"/>
          <w:color w:val="000000"/>
          <w:sz w:val="26"/>
          <w:szCs w:val="24"/>
        </w:rPr>
        <w:t>(10).</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shd w:fill="FFFFFF" w:val="clear"/>
        <w:spacing w:before="120" w:after="0"/>
        <w:ind w:firstLine="720"/>
        <w:jc w:val="both"/>
        <w:rPr>
          <w:rFonts w:ascii="Arial" w:hAnsi="Arial" w:cs="Arial"/>
          <w:sz w:val="26"/>
          <w:szCs w:val="24"/>
        </w:rPr>
      </w:pPr>
      <w:r>
        <w:rPr>
          <w:rFonts w:cs="Arial" w:ascii="Arial" w:hAnsi="Arial"/>
          <w:bCs/>
          <w:color w:val="000000"/>
          <w:sz w:val="26"/>
          <w:szCs w:val="24"/>
        </w:rPr>
        <w:t>В</w:t>
      </w:r>
      <w:r>
        <w:rPr>
          <w:rFonts w:cs="Arial" w:ascii="Arial" w:hAnsi="Arial"/>
          <w:b/>
          <w:bCs/>
          <w:color w:val="000000"/>
          <w:sz w:val="26"/>
          <w:szCs w:val="24"/>
        </w:rPr>
        <w:t xml:space="preserve"> </w:t>
      </w:r>
      <w:r>
        <w:rPr>
          <w:rFonts w:cs="Arial" w:ascii="Arial" w:hAnsi="Arial"/>
          <w:color w:val="000000"/>
          <w:sz w:val="26"/>
          <w:szCs w:val="24"/>
        </w:rPr>
        <w:t>названии этой главы выражено сознательное огра</w:t>
        <w:softHyphen/>
        <w:t>ничение последующего изложения психодрамотерапии. Данная книга не претендует на то, чтобы дать достаточ</w:t>
        <w:softHyphen/>
        <w:t>но полный обзор результатов психодрамотерапии, кото</w:t>
        <w:softHyphen/>
        <w:t>рые в течение двух-трех последних десятилетий были опубликованы в разных странах. Речь скорее идет о том, чтобы показать, каким образом в основу практического применения психодрамы положены три выведенные Мо</w:t>
        <w:softHyphen/>
        <w:t xml:space="preserve">рено из реальных феноменов теории — учение об акциональном голоде, </w:t>
      </w:r>
      <w:r>
        <w:rPr>
          <w:rFonts w:cs="Arial" w:ascii="Arial" w:hAnsi="Arial"/>
          <w:i/>
          <w:iCs/>
          <w:color w:val="000000"/>
          <w:sz w:val="26"/>
          <w:szCs w:val="24"/>
        </w:rPr>
        <w:t xml:space="preserve">теория ролей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i/>
          <w:iCs/>
          <w:color w:val="000000"/>
          <w:sz w:val="26"/>
          <w:szCs w:val="24"/>
        </w:rPr>
        <w:t xml:space="preserve">социометрия, </w:t>
      </w:r>
      <w:r>
        <w:rPr>
          <w:rFonts w:cs="Arial" w:ascii="Arial" w:hAnsi="Arial"/>
          <w:color w:val="000000"/>
          <w:sz w:val="26"/>
          <w:szCs w:val="24"/>
        </w:rPr>
        <w:t>объеди</w:t>
        <w:softHyphen/>
        <w:t>ненные более широкими рамками его теории спонтанно</w:t>
        <w:softHyphen/>
        <w:t xml:space="preserve">сти и креативности, и каким образом они могут служить целенаправленному установлению показаний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планиро</w:t>
        <w:softHyphen/>
        <w:t>ванию терапии. Учение о побудительных силах, теория ролей и социометрия отнюдь не касаются изолирован</w:t>
        <w:softHyphen/>
        <w:t>ных сфер жизни; напротив, они неразрывно друг с дру</w:t>
        <w:softHyphen/>
        <w:t xml:space="preserve">гом связаны. И тем не менее, рассматривая разные точки приложения психодрамотерапии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различные ее техни</w:t>
        <w:softHyphen/>
        <w:t xml:space="preserve">ки, представляется вполне правомерным рассмотреть эти теории по отдельности, не упуская при этом из виду их внутренние взаимосвязи. Сложности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опасности, кото</w:t>
        <w:softHyphen/>
        <w:t>рые могут возникать в процессе психодрамотерапии, то</w:t>
        <w:softHyphen/>
        <w:t>же досконально не обсуждаются, однако на них обраща</w:t>
        <w:softHyphen/>
        <w:t>ется внимание в практических примера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ы считаем вместе с Морено, что внутри установлен</w:t>
        <w:softHyphen/>
        <w:t xml:space="preserve">ных генетическими факторами границ как причинами, так и следствиями легких, равно как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тяжелых психи</w:t>
        <w:softHyphen/>
        <w:t>ческих расстройств являются нарушения нормальной ди</w:t>
        <w:softHyphen/>
        <w:t>намики влечений, ролевого развития и поведения, а так</w:t>
        <w:softHyphen/>
        <w:t>же структуры межчеловеческих отношении, или соци</w:t>
        <w:softHyphen/>
        <w:t>ального атома. Различия между патологическими нару</w:t>
        <w:softHyphen/>
        <w:t xml:space="preserve">шениями и психическими нарушениями, не выходящими пока еще за пределы нормы,  понимаются Морено как градуальные. Поэтому </w:t>
      </w:r>
      <w:r>
        <w:rPr>
          <w:rFonts w:cs="Arial" w:ascii="Arial" w:hAnsi="Arial"/>
          <w:bCs/>
          <w:color w:val="000000"/>
          <w:sz w:val="26"/>
          <w:szCs w:val="24"/>
        </w:rPr>
        <w:t xml:space="preserve">как врач он ставит себя на </w:t>
      </w:r>
      <w:r>
        <w:rPr>
          <w:rFonts w:cs="Arial" w:ascii="Arial" w:hAnsi="Arial"/>
          <w:color w:val="000000"/>
          <w:sz w:val="26"/>
          <w:szCs w:val="24"/>
        </w:rPr>
        <w:t xml:space="preserve">одну доску с </w:t>
      </w:r>
      <w:r>
        <w:rPr>
          <w:rFonts w:cs="Arial" w:ascii="Arial" w:hAnsi="Arial"/>
          <w:bCs/>
          <w:color w:val="000000"/>
          <w:sz w:val="26"/>
          <w:szCs w:val="24"/>
        </w:rPr>
        <w:t xml:space="preserve">больными, а их здоровые задатки и </w:t>
      </w:r>
      <w:r>
        <w:rPr>
          <w:rFonts w:cs="Arial" w:ascii="Arial" w:hAnsi="Arial"/>
          <w:color w:val="000000"/>
          <w:sz w:val="26"/>
          <w:szCs w:val="24"/>
        </w:rPr>
        <w:t xml:space="preserve">возможности рассматривает </w:t>
      </w:r>
      <w:r>
        <w:rPr>
          <w:rFonts w:cs="Arial" w:ascii="Arial" w:hAnsi="Arial"/>
          <w:bCs/>
          <w:color w:val="000000"/>
          <w:sz w:val="26"/>
          <w:szCs w:val="24"/>
        </w:rPr>
        <w:t xml:space="preserve">точно так же, как нарушения </w:t>
      </w:r>
      <w:r>
        <w:rPr>
          <w:rFonts w:cs="Arial" w:ascii="Arial" w:hAnsi="Arial"/>
          <w:color w:val="000000"/>
          <w:sz w:val="26"/>
          <w:szCs w:val="24"/>
        </w:rPr>
        <w:t xml:space="preserve">и опасности, которые грозят здоровым людям или от </w:t>
      </w:r>
      <w:r>
        <w:rPr>
          <w:rFonts w:cs="Arial" w:ascii="Arial" w:hAnsi="Arial"/>
          <w:bCs/>
          <w:color w:val="000000"/>
          <w:sz w:val="26"/>
          <w:szCs w:val="24"/>
        </w:rPr>
        <w:t xml:space="preserve">них </w:t>
      </w:r>
      <w:r>
        <w:rPr>
          <w:rFonts w:cs="Arial" w:ascii="Arial" w:hAnsi="Arial"/>
          <w:color w:val="000000"/>
          <w:sz w:val="26"/>
          <w:szCs w:val="24"/>
        </w:rPr>
        <w:t xml:space="preserve">исходят. В одном из </w:t>
      </w:r>
      <w:r>
        <w:rPr>
          <w:rFonts w:cs="Arial" w:ascii="Arial" w:hAnsi="Arial"/>
          <w:bCs/>
          <w:color w:val="000000"/>
          <w:sz w:val="26"/>
          <w:szCs w:val="24"/>
        </w:rPr>
        <w:t>стихотворений Морено говорит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О, как я шелудив и хром, Чтоб путь самому мне пройти. Собственным беспокойством больной, Должен смотреть я на ваши страданья. Рана чья </w:t>
      </w:r>
      <w:r>
        <w:rPr>
          <w:rFonts w:cs="Arial" w:ascii="Arial" w:hAnsi="Arial"/>
          <w:color w:val="000000"/>
          <w:sz w:val="26"/>
          <w:szCs w:val="24"/>
        </w:rPr>
        <w:t xml:space="preserve">— </w:t>
      </w:r>
      <w:r>
        <w:rPr>
          <w:rFonts w:cs="Arial" w:ascii="Arial" w:hAnsi="Arial"/>
          <w:i/>
          <w:iCs/>
          <w:color w:val="000000"/>
          <w:sz w:val="26"/>
          <w:szCs w:val="24"/>
        </w:rPr>
        <w:t xml:space="preserve">твоя иль моя </w:t>
      </w:r>
      <w:r>
        <w:rPr>
          <w:rFonts w:cs="Arial" w:ascii="Arial" w:hAnsi="Arial"/>
          <w:color w:val="000000"/>
          <w:sz w:val="26"/>
          <w:szCs w:val="24"/>
        </w:rPr>
        <w:t xml:space="preserve">— </w:t>
      </w:r>
      <w:r>
        <w:rPr>
          <w:rFonts w:cs="Arial" w:ascii="Arial" w:hAnsi="Arial"/>
          <w:i/>
          <w:iCs/>
          <w:color w:val="000000"/>
          <w:sz w:val="26"/>
          <w:szCs w:val="24"/>
        </w:rPr>
        <w:t xml:space="preserve">должна затянуться сначала? Мне нужно помочь нам обоим: Вот все, что я знаю. Что ж, подойдите к постели моей, Больной иль здоровый, И от меня, больного врача, примите микстуру </w:t>
      </w:r>
      <w:r>
        <w:rPr>
          <w:rFonts w:cs="Arial" w:ascii="Arial" w:hAnsi="Arial"/>
          <w:color w:val="000000"/>
          <w:sz w:val="26"/>
          <w:szCs w:val="24"/>
        </w:rPr>
        <w:t>(79).</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психодрамотерапии каждая психодраматическая игра используется вначале главным образом в </w:t>
      </w:r>
      <w:r>
        <w:rPr>
          <w:rFonts w:cs="Arial" w:ascii="Arial" w:hAnsi="Arial"/>
          <w:i/>
          <w:iCs/>
          <w:color w:val="000000"/>
          <w:sz w:val="26"/>
          <w:szCs w:val="24"/>
        </w:rPr>
        <w:t>диагно</w:t>
        <w:softHyphen/>
        <w:t xml:space="preserve">стических </w:t>
      </w:r>
      <w:r>
        <w:rPr>
          <w:rFonts w:cs="Arial" w:ascii="Arial" w:hAnsi="Arial"/>
          <w:color w:val="000000"/>
          <w:sz w:val="26"/>
          <w:szCs w:val="24"/>
        </w:rPr>
        <w:t>целях. Терапевтические эффекты, однако, не</w:t>
        <w:softHyphen/>
        <w:t>редко возникают уже на первом занятии. С другой сто</w:t>
        <w:softHyphen/>
        <w:t>роны, новые аспекты этиологии нарушения могут про</w:t>
        <w:softHyphen/>
        <w:t>явиться и на последующих психодраматических заняти</w:t>
        <w:softHyphen/>
        <w:t>ях. Поэтому неверно говорить об исключительно диагно</w:t>
        <w:softHyphen/>
        <w:t xml:space="preserve">стических или только </w:t>
      </w:r>
      <w:r>
        <w:rPr>
          <w:rFonts w:cs="Arial" w:ascii="Arial" w:hAnsi="Arial"/>
          <w:i/>
          <w:iCs/>
          <w:color w:val="000000"/>
          <w:sz w:val="26"/>
          <w:szCs w:val="24"/>
        </w:rPr>
        <w:t xml:space="preserve">терапевтических </w:t>
      </w:r>
      <w:r>
        <w:rPr>
          <w:rFonts w:cs="Arial" w:ascii="Arial" w:hAnsi="Arial"/>
          <w:color w:val="000000"/>
          <w:sz w:val="26"/>
          <w:szCs w:val="24"/>
        </w:rPr>
        <w:t>психодрамах. Важно, чтобы психодрамотерапевт осознавал оба аспекта каждой психодрамы и умел надлежащим образом их ис</w:t>
        <w:softHyphen/>
        <w:t>пользовать.</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color w:val="003366"/>
          <w:sz w:val="34"/>
          <w:szCs w:val="32"/>
        </w:rPr>
      </w:pPr>
      <w:r>
        <w:rPr>
          <w:rFonts w:cs="Arial" w:ascii="Arial" w:hAnsi="Arial"/>
          <w:b/>
          <w:bCs/>
          <w:color w:val="003366"/>
          <w:sz w:val="34"/>
          <w:szCs w:val="32"/>
          <w:lang w:val="en-US"/>
        </w:rPr>
        <w:t>XV</w:t>
      </w:r>
      <w:r>
        <w:rPr>
          <w:rFonts w:cs="Arial" w:ascii="Arial" w:hAnsi="Arial"/>
          <w:b/>
          <w:bCs/>
          <w:color w:val="003366"/>
          <w:sz w:val="34"/>
          <w:szCs w:val="32"/>
        </w:rPr>
        <w:t>. ПСИХОДРАМОТЕРАПИЯ В АСПЕКТЕ СОЦИОМЕТРИИ</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чиной как легких, так и тяжелых психических расстройств в большинстве случаев являются нарушения межчеловеческих отношений. Поэтому изучение структу</w:t>
        <w:softHyphen/>
        <w:t>ры межчеловеческих отношений, ее закономерностей и влияния на индивида и группу Морено считает непре</w:t>
        <w:softHyphen/>
        <w:t>менным условием любой психотерапии, и прежде всего групповой. Психодрамотерапия в аспекте социометрии конструируется двояким образом, то есть, с одной сторо</w:t>
        <w:softHyphen/>
        <w:t>ны, с позиции индивида в виде изучения и терапии дан</w:t>
        <w:softHyphen/>
        <w:t>ностей его социального атома, с другой стороны, с пози</w:t>
        <w:softHyphen/>
        <w:t>ции его группы в виде групповой терапии в значении те</w:t>
        <w:softHyphen/>
        <w:t>рапии данной группы. Если при этом речь идет о пер</w:t>
        <w:softHyphen/>
        <w:t>вичной группе пациента, то психодрамотерапия прини</w:t>
        <w:softHyphen/>
        <w:t>мает форму семейной терапии.</w:t>
      </w:r>
    </w:p>
    <w:p>
      <w:pPr>
        <w:pStyle w:val="Normal"/>
        <w:widowControl/>
        <w:shd w:fill="FFFFFF" w:val="clear"/>
        <w:spacing w:before="120" w:after="0"/>
        <w:ind w:firstLine="720"/>
        <w:jc w:val="both"/>
        <w:rPr>
          <w:rFonts w:ascii="Arial" w:hAnsi="Arial" w:cs="Arial"/>
          <w:b/>
          <w:b/>
          <w:bCs/>
          <w:color w:val="000000"/>
          <w:sz w:val="26"/>
          <w:szCs w:val="24"/>
        </w:rPr>
      </w:pPr>
      <w:r>
        <w:rPr>
          <w:rFonts w:cs="Arial" w:ascii="Arial" w:hAnsi="Arial"/>
          <w:b/>
          <w:bCs/>
          <w:color w:val="000000"/>
          <w:sz w:val="26"/>
          <w:szCs w:val="24"/>
        </w:rPr>
      </w:r>
    </w:p>
    <w:p>
      <w:pPr>
        <w:pStyle w:val="Normal"/>
        <w:widowControl/>
        <w:numPr>
          <w:ilvl w:val="0"/>
          <w:numId w:val="0"/>
        </w:numPr>
        <w:shd w:fill="FFFFFF" w:val="clear"/>
        <w:spacing w:before="120" w:after="0"/>
        <w:ind w:firstLine="720"/>
        <w:jc w:val="both"/>
        <w:outlineLvl w:val="0"/>
        <w:rPr/>
      </w:pPr>
      <w:r>
        <w:rPr>
          <w:rFonts w:cs="Arial" w:ascii="Arial" w:hAnsi="Arial"/>
          <w:b/>
          <w:bCs/>
          <w:color w:val="003366"/>
          <w:sz w:val="30"/>
          <w:szCs w:val="28"/>
        </w:rPr>
        <w:t xml:space="preserve">Психодрамотерапия </w:t>
      </w:r>
      <w:r>
        <w:rPr>
          <w:rFonts w:cs="Arial" w:ascii="Arial" w:hAnsi="Arial"/>
          <w:b/>
          <w:color w:val="003366"/>
          <w:sz w:val="30"/>
          <w:szCs w:val="28"/>
        </w:rPr>
        <w:t xml:space="preserve">с позиции </w:t>
      </w:r>
    </w:p>
    <w:p>
      <w:pPr>
        <w:pStyle w:val="Normal"/>
        <w:widowControl/>
        <w:shd w:fill="FFFFFF" w:val="clear"/>
        <w:spacing w:before="120" w:after="0"/>
        <w:ind w:firstLine="720"/>
        <w:jc w:val="both"/>
        <w:rPr/>
      </w:pPr>
      <w:r>
        <w:rPr>
          <w:rFonts w:cs="Arial" w:ascii="Arial" w:hAnsi="Arial"/>
          <w:b/>
          <w:bCs/>
          <w:color w:val="003366"/>
          <w:sz w:val="30"/>
          <w:szCs w:val="28"/>
        </w:rPr>
        <w:t xml:space="preserve">модели </w:t>
      </w:r>
      <w:r>
        <w:rPr>
          <w:rFonts w:cs="Arial" w:ascii="Arial" w:hAnsi="Arial"/>
          <w:b/>
          <w:color w:val="003366"/>
          <w:sz w:val="30"/>
          <w:szCs w:val="28"/>
        </w:rPr>
        <w:t>социального ато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 основу психодраматического подхода положе</w:t>
        <w:softHyphen/>
        <w:t>на модель социального атома, то терапия начинается с теста знакомств клиента и социометрического перцептив</w:t>
        <w:softHyphen/>
        <w:t>ного теста. В повседневной практике зачастую использу</w:t>
        <w:softHyphen/>
        <w:t>ется один только социометрический перцептивный тест. При этом необходимо также установить, в каких отноше</w:t>
        <w:softHyphen/>
        <w:t>ниях друг с другом находятся липа представленные в социальном атоме клиента. Вначале терапевт не столько интересуется симптоматикой клиента, сколько старается понять его в единстве с его социальным атомом. Исследование социального атома должно ответить на следую</w:t>
        <w:softHyphen/>
        <w:t>щие вопрос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Какой слой социального атома у клиента наиболее выражен: а) внешние слои, или объем знакомств, б) внешнее ядро, то есть слой односторонне желае</w:t>
        <w:softHyphen/>
        <w:t>мых отношений, или в) ядро, то есть слой реально существующих отнош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Совпадают ли между собой конфигурации социально</w:t>
        <w:softHyphen/>
        <w:t>го  атома,   установленные  по  разным  социометриче</w:t>
        <w:softHyphen/>
        <w:t>ским критериям,  или же имеются явные расхожде</w:t>
        <w:softHyphen/>
        <w:t>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Находятся ли представленные в социальном атоме клиента люди а)  в позитивных  отношениях друг с другом, а потому благодаря этим отношениям клиент включен в прочную психосоциальную сеть, или б) в негативных отношениях, а потому их конфликты об</w:t>
        <w:softHyphen/>
        <w:t>ременяют его жизнь; в) как сказываются позитивные отношения клиента к другому человеку на его отно</w:t>
        <w:softHyphen/>
        <w:t>шениях с лицами из его социального ато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4. Являются ли лица из окружения клиента обособлен</w:t>
        <w:softHyphen/>
        <w:t>ными от остальных, так что при прекращении отно</w:t>
        <w:softHyphen/>
        <w:t>шений с ними клиент уже не будет включен ни в одну социометрическую   конфигурацию   или  же  не  будет иметь относительно легкого доступа ни к какой дру</w:t>
        <w:softHyphen/>
        <w:t>гой психосоциальной се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5. Нуждается ли социальный атом клиента в регенера</w:t>
        <w:softHyphen/>
        <w:t>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6. Является ли он деформированным вследствие чьей-либо социальной смер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7. Остался ли он недоразвитым вследствие социодина-мического эффек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8. Относятся ли особенности социального атома только лишь к настояще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9. Мыслятся ли они также и в будущ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0. Имелись ли они уже в прошл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1. Как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т надобности еще раз говорить, что все эти пункты могут инсценироваться  и  исследоваться  в  психодрам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ясним на примере, как в психодрамотерапии раскры</w:t>
        <w:softHyphen/>
        <w:t>ваются причины регулярно возникающей в определен</w:t>
        <w:softHyphen/>
        <w:t>ной социометрической констелляции симптоматики, ко</w:t>
        <w:softHyphen/>
        <w:t>торые соотносятся с конфигурацией социального атома клиентки в детском возраст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ом </w:t>
      </w:r>
      <w:r>
        <w:rPr>
          <w:rFonts w:cs="Arial" w:ascii="Arial" w:hAnsi="Arial"/>
          <w:color w:val="000000"/>
          <w:sz w:val="26"/>
          <w:szCs w:val="24"/>
        </w:rPr>
        <w:t>подобной психодрамы служит менее чем двухчасовое психодраматическое исследование по</w:t>
        <w:softHyphen/>
        <w:t>являющегося лишь при особых обстоятельствах со</w:t>
        <w:softHyphen/>
        <w:t>стояния свободно плавающего страха у работающей преподавательницы университета, матери троих де</w:t>
        <w:softHyphen/>
        <w:t>тей. В начале занятия клиентка сообщает, что в по</w:t>
        <w:softHyphen/>
        <w:t>следнее время после имевших место ситуаций изо</w:t>
        <w:softHyphen/>
        <w:t>ляции в обществе ею овладел такой сильный страх, что она чувствует себя словно парализованная и бо</w:t>
        <w:softHyphen/>
        <w:t>ится потерять над собой контроль. Это ей тем более непонятно и еще более ее тревожит, поскольку обычно она переносит одиночество вполне спокой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первой сцене </w:t>
      </w:r>
      <w:r>
        <w:rPr>
          <w:rFonts w:cs="Arial" w:ascii="Arial" w:hAnsi="Arial"/>
          <w:color w:val="000000"/>
          <w:sz w:val="26"/>
          <w:szCs w:val="24"/>
        </w:rPr>
        <w:t>психодрамы данной клиентки инсценируется межчеловеческая констелляция, предшествовавшая последнему приступу страха. В роли протагонистки клиентка вместе с другими уча</w:t>
        <w:softHyphen/>
        <w:t>стниками группы изображает сцену, которую неза</w:t>
        <w:softHyphen/>
        <w:t>долго до этого ей довелось пережить на молочной ферме на горном пастбище. Как и тогда, за столом в гостиной мужчина, сопровождавший ее днем ра</w:t>
        <w:softHyphen/>
        <w:t>нее, обращается к другой даме; клиентка чувствует себя не только ущемленной, но и отверженной. Она тщетно ищет контакт с коллегой, беседующей за тем же столом с сидящим рядом с ней господином и изредка обменивающейся фразами со знакомым клиентки. Клиентка чувствует себя никому не нуж</w:t>
        <w:softHyphen/>
        <w:t>ной. Социометрическая констелляция общества за столом воспринимается ею следующим образ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е чувство лишней подтверждается в психодраматическом монологе с использованием техники дубля и связывается с прошлым опытом клиентк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торая сцена </w:t>
      </w:r>
      <w:r>
        <w:rPr>
          <w:rFonts w:cs="Arial" w:ascii="Arial" w:hAnsi="Arial"/>
          <w:color w:val="000000"/>
          <w:sz w:val="26"/>
          <w:szCs w:val="24"/>
        </w:rPr>
        <w:t>психодрамы вытекает из монолога о чувстве изоляции и отверженности другими. В ней протагонистка предстает в роли восьмилетней школьницы. Когда в определенной ситуации ее бро</w:t>
        <w:softHyphen/>
        <w:t>сают на произвол судьбы товарищи, у нее возника</w:t>
        <w:softHyphen/>
        <w:t xml:space="preserve">ет явный аффект. Она борется со слезами. </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2218690" cy="193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2218690" cy="1938020"/>
                    </a:xfrm>
                    <a:prstGeom prst="rect">
                      <a:avLst/>
                    </a:prstGeom>
                  </pic:spPr>
                </pic:pic>
              </a:graphicData>
            </a:graphic>
          </wp:inline>
        </w:drawing>
      </w:r>
    </w:p>
    <w:p>
      <w:pPr>
        <w:pStyle w:val="Normal"/>
        <w:widowControl/>
        <w:shd w:fill="FFFFFF" w:val="clear"/>
        <w:spacing w:before="120" w:after="0"/>
        <w:ind w:firstLine="720"/>
        <w:jc w:val="both"/>
        <w:rPr>
          <w:rFonts w:ascii="Arial" w:hAnsi="Arial" w:cs="Arial"/>
          <w:sz w:val="26"/>
          <w:szCs w:val="24"/>
        </w:rPr>
      </w:pPr>
      <w:r>
        <w:rPr>
          <w:rFonts w:cs="Arial" w:ascii="Arial" w:hAnsi="Arial"/>
          <w:sz w:val="26"/>
          <w:szCs w:val="24"/>
        </w:rPr>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Рис. 9.  </w:t>
      </w:r>
      <w:r>
        <w:rPr>
          <w:rFonts w:cs="Arial" w:ascii="Arial" w:hAnsi="Arial"/>
          <w:color w:val="000000"/>
          <w:sz w:val="26"/>
          <w:szCs w:val="24"/>
        </w:rPr>
        <w:t>К — клиентка;  3 — знакомы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оследующем монологе клиентка даже с помощью дубля не может припомнить ни одного эмоционального пе</w:t>
        <w:softHyphen/>
        <w:t>реживания из своего детства. И тем не менее, чтобы исследовать семейную констелляцию, относящуюся к тому времени, протагонистку просят просто прий</w:t>
        <w:softHyphen/>
        <w:t>ти из школы домой и изобразить в психодраме лю</w:t>
        <w:softHyphen/>
        <w:t>бую ситуацию, которая могла бы там возникнуть. Выполнить это задание ей не удается. Ни одна мысль не приходит ей в голову. Только когда веду</w:t>
        <w:softHyphen/>
        <w:t>щий психодрамы вводит клиентку в воображаемый родительский дом, просит ее закрыть глаза и рас</w:t>
        <w:softHyphen/>
        <w:t>сказать, что она видит, клиентка описывает комна</w:t>
        <w:softHyphen/>
        <w:t>ту, совсем недавно обклеенную розовыми обоями. В ней она видит себя двухлетним ребенком, вскараб</w:t>
        <w:softHyphen/>
        <w:t>кивающимся на стоящий по соседству с детской кроваткой комод и прячущимся за большими мехо</w:t>
        <w:softHyphen/>
        <w:t>выми игрушками. Там она напряженно ожидает, когда ее начнут искать. Для изображения своих со</w:t>
        <w:softHyphen/>
        <w:t>всем уже стершихся в памяти воспоминаний протагонистка выбирает двух участников группы в каче</w:t>
        <w:softHyphen/>
        <w:t>стве носителей проекции интроецированных обра</w:t>
        <w:softHyphen/>
        <w:t xml:space="preserve">зов своей матери и няни. В </w:t>
      </w:r>
      <w:r>
        <w:rPr>
          <w:rFonts w:cs="Arial" w:ascii="Arial" w:hAnsi="Arial"/>
          <w:i/>
          <w:iCs/>
          <w:color w:val="000000"/>
          <w:sz w:val="26"/>
          <w:szCs w:val="24"/>
        </w:rPr>
        <w:t xml:space="preserve">третьей сцене </w:t>
      </w:r>
      <w:r>
        <w:rPr>
          <w:rFonts w:cs="Arial" w:ascii="Arial" w:hAnsi="Arial"/>
          <w:color w:val="000000"/>
          <w:sz w:val="26"/>
          <w:szCs w:val="24"/>
        </w:rPr>
        <w:t>она на</w:t>
        <w:softHyphen/>
        <w:t>чинает с ними играть в роли ребенка. Участницы группы не имеют никаких сведений о появляющихся в сцене лицах из окружения протагонистки. Поэтому сначала они изображают мать и няню, целиком ос</w:t>
        <w:softHyphen/>
        <w:t>новываясь  на своих  собственных  представлениях. Вскоре это изображение уже не согласуется с вос</w:t>
        <w:softHyphen/>
        <w:t>поминаниями  протагонистки.   На  короткое  время участницы обмениваются ролями.  Клиентка теперь изображает озабоченную поисками няню, тогда как предыдущая исполнительница роли няни в детской роли протагонистки прячется за игрушками.  Затем происходит аналогичный обмен ролями между кли</w:t>
        <w:softHyphen/>
        <w:t>енткой, то есть «ребенком», и ее матерью. В роли матери  протагонистка ведет себя  подчеркнуто  хо</w:t>
        <w:softHyphen/>
        <w:t>лодно и держится на дистанции. После очередного обмена ролями она возвращается в детскую роль и няня отыскивает ее. В то время как няня вне себя от счастья выражает свое облегчение,  ребенок де</w:t>
        <w:softHyphen/>
        <w:t xml:space="preserve">монстрирует  лишь  едва  заметное  удовлетворение. Вдруг он жалобно говорит: «Я хочу в мою комнату. Здесь мне не нравится, отнеси меня туда, где мы с тобой живем!» В </w:t>
      </w:r>
      <w:r>
        <w:rPr>
          <w:rFonts w:cs="Arial" w:ascii="Arial" w:hAnsi="Arial"/>
          <w:i/>
          <w:iCs/>
          <w:color w:val="000000"/>
          <w:sz w:val="26"/>
          <w:szCs w:val="24"/>
        </w:rPr>
        <w:t xml:space="preserve">четвертой сцене </w:t>
      </w:r>
      <w:r>
        <w:rPr>
          <w:rFonts w:cs="Arial" w:ascii="Arial" w:hAnsi="Arial"/>
          <w:color w:val="000000"/>
          <w:sz w:val="26"/>
          <w:szCs w:val="24"/>
        </w:rPr>
        <w:t>они направляются в бывшую детскую комнату. В ней протагонистка об</w:t>
        <w:softHyphen/>
        <w:t>наруживает свою мать, лежащую после родов в посте</w:t>
        <w:softHyphen/>
        <w:t>ли с младенцем на руках. Исполнительница роли ма</w:t>
        <w:softHyphen/>
        <w:t>тери, нежно обращаясь к старшей дочери, показывает ей младенца, что, однако, моментально вызывает у протагонистки   возражение.   Поменявшись  ролями, она изображает надменность матери, которая не зна</w:t>
        <w:softHyphen/>
        <w:t>ет, что сказать, а только, требуя восхищения, смотрит на старшую дочь. Вслед за этим протагонистка воз</w:t>
        <w:softHyphen/>
        <w:t>вращается в детскую роль. Добрая, милая няня зна</w:t>
        <w:softHyphen/>
        <w:t>комит ее с сестричкой. В тот же момент протагонистку захлестывают бурные эмоции, она бледнеет, дро</w:t>
        <w:softHyphen/>
        <w:t>жит,  задыхающимся от слез голосом указывает на символизирующий младенца пуловер в руке матери и восклицает:  «Но это же я, это же я!» После этого психодрамотерапевт просит протагонистку описать в монологе свои связанные с этим событием и пережи</w:t>
        <w:softHyphen/>
        <w:t>тые в этой сцене чувства: выражается решительно на</w:t>
        <w:softHyphen/>
        <w:t>поминающее   предпсихотическое   состояние   чувство деперсонализации и дереализации в смысле ощуще</w:t>
        <w:softHyphen/>
        <w:t>ния тотальной измененности мира:   «Моя комната уже не принадлежит мне, мать лежит там с чужим ребенком; но ведь этим ребенком должна быть я, но я совсем одна в страшной новой комнате. Все другое. Няня, моя Лизи, теперь с малышом. А я не малыш, или он это я? Где я? Я уже нигде.  Все, что было мое,  исчезло.  Где же я?  Мне страшно.  Это ужас</w:t>
        <w:softHyphen/>
        <w:t>но!..»  Дубль словно эхо повторяет две  последние фразы и затем прерывает действие. Все еще стоя на сцене,   клиентка в сильном волнении  восклицает: «Да ведь это и есть то ужасное чувство  страха!» При последующем обсуждении сыгранных сцен она достаточно верно воспринимает, какое значение они играют   в   возникновении   ее   приступов   страха. Страх возникает всякий раз, когда клиентка чувст</w:t>
        <w:softHyphen/>
        <w:t>вует себя оттесненной в сторону другими людьми, то    есть    когда    социометрическая    констелляция «здесь и теперь» повторяет конфигурацию социаль</w:t>
        <w:softHyphen/>
        <w:t>ного атома клиентки в самой болезненной фазе в ее раннем детстве.  Теперь она способна понять свои страхи исходя из истории своей жизни.  Благодаря этому новому знанию,   рационально  понятому и, кроме того,  эмоционально пережитому,  она испы</w:t>
        <w:softHyphen/>
        <w:t>тывает значительное облегчение. Обратную связь и теплый шеринг участников группы клиентка восп</w:t>
        <w:softHyphen/>
        <w:t>ринимает как благотворный контраст по отношению к своему граничащему чуть ли не с потерей иден</w:t>
        <w:softHyphen/>
        <w:t>тичности чувством заброшенности в раннем детстве. Ведущих группы с недостаточной подготовкой и не</w:t>
        <w:softHyphen/>
        <w:t>достаточным опытом в психодраме следует предостеречь от  экспериментов  с  раскрывающей  психодрамой.   Не</w:t>
        <w:softHyphen/>
        <w:t>предвиденные бурные взрывы аффекта и колебания на</w:t>
        <w:softHyphen/>
        <w:t>строения протагониста могут возникать в психодраме на</w:t>
        <w:softHyphen/>
        <w:t>столько неожиданно, что их можно устранить только в том случае,  если ведущий психодрамы обладает разви</w:t>
        <w:softHyphen/>
        <w:t>той способностью вчувствования и большим опытом в применении разнообразных психодраматических техник.</w:t>
      </w:r>
    </w:p>
    <w:p>
      <w:pPr>
        <w:pStyle w:val="Normal"/>
        <w:widowControl/>
        <w:numPr>
          <w:ilvl w:val="0"/>
          <w:numId w:val="0"/>
        </w:numPr>
        <w:shd w:fill="FFFFFF" w:val="clear"/>
        <w:spacing w:before="120" w:after="0"/>
        <w:ind w:firstLine="720"/>
        <w:jc w:val="both"/>
        <w:outlineLvl w:val="0"/>
        <w:rPr>
          <w:rFonts w:ascii="Arial" w:hAnsi="Arial" w:cs="Arial"/>
          <w:b/>
          <w:b/>
          <w:color w:val="003366"/>
          <w:sz w:val="30"/>
          <w:szCs w:val="28"/>
        </w:rPr>
      </w:pPr>
      <w:r>
        <w:rPr>
          <w:rFonts w:cs="Arial" w:ascii="Arial" w:hAnsi="Arial"/>
          <w:b/>
          <w:color w:val="003366"/>
          <w:sz w:val="30"/>
          <w:szCs w:val="28"/>
        </w:rPr>
        <w:t xml:space="preserve">Психодрамотерапия с позиции </w:t>
      </w:r>
    </w:p>
    <w:p>
      <w:pPr>
        <w:pStyle w:val="Normal"/>
        <w:widowControl/>
        <w:shd w:fill="FFFFFF" w:val="clear"/>
        <w:spacing w:before="120" w:after="0"/>
        <w:ind w:firstLine="720"/>
        <w:jc w:val="both"/>
        <w:rPr>
          <w:rFonts w:ascii="Arial" w:hAnsi="Arial" w:cs="Arial"/>
          <w:b/>
          <w:b/>
          <w:color w:val="003366"/>
          <w:sz w:val="30"/>
          <w:szCs w:val="28"/>
        </w:rPr>
      </w:pPr>
      <w:r>
        <w:rPr>
          <w:rFonts w:cs="Arial" w:ascii="Arial" w:hAnsi="Arial"/>
          <w:b/>
          <w:color w:val="003366"/>
          <w:sz w:val="30"/>
          <w:szCs w:val="28"/>
        </w:rPr>
        <w:t>социометрического перцептивного тес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психотерапия проводится с клиентами, про ко</w:t>
        <w:softHyphen/>
        <w:t>торых мы знаем или предполагаем, что их жизнь проте</w:t>
        <w:softHyphen/>
        <w:t>кает в осложненных проблемами структурах межчеловеческих отношений, то сначала мы просим их набросать перцептивную социограмму группы, являющейся наибо</w:t>
        <w:softHyphen/>
        <w:t>лее важной в их жизни. При планировании терапии не</w:t>
        <w:softHyphen/>
        <w:t>обходимо добиваться того, чтобы члены такой группы, например родственники клиента, с самого начала были включены в психодраматическую семейную терап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оциометрически обоснованная </w:t>
      </w:r>
      <w:r>
        <w:rPr>
          <w:rFonts w:cs="Arial" w:ascii="Arial" w:hAnsi="Arial"/>
          <w:i/>
          <w:iCs/>
          <w:color w:val="000000"/>
          <w:sz w:val="26"/>
          <w:szCs w:val="24"/>
        </w:rPr>
        <w:t xml:space="preserve">семейная терапия </w:t>
      </w:r>
      <w:r>
        <w:rPr>
          <w:rFonts w:cs="Arial" w:ascii="Arial" w:hAnsi="Arial"/>
          <w:color w:val="000000"/>
          <w:sz w:val="26"/>
          <w:szCs w:val="24"/>
        </w:rPr>
        <w:t>является важной составной часть психодрамотерапии, в частности психодраматической семейной консультации и терапии психозов. С позиции клиента в его группе психодрамотерапия начинается с проведения перцептивного теста, на котором строится психодраматическое изобра</w:t>
        <w:softHyphen/>
        <w:t>жение и психодраматическая переработка проблемных ситуаций, возникающих между клиентом и лицами, представленными в социограмме. Из такого изображения вытекают показания относительно дальнейших действий, которые следует предпринять терапевт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 позиции семьи психодрамотерапия начинается с групповой терапии в другой психодраматической группе, куда принимаются самые сложные или, по крайней ме</w:t>
        <w:softHyphen/>
        <w:t>ре, самые мотивированные лица из окружения клиента, в идеале, например, оба родителя. В определенное вре</w:t>
        <w:softHyphen/>
        <w:t>мя — также в соответствии со специфическими показа</w:t>
        <w:softHyphen/>
        <w:t>ниями — в одной из двух психодраматических групп происходит реальная психодраматическая встреча конф</w:t>
        <w:softHyphen/>
        <w:t>ликтующих сторон. Если клиент нуждается в поддержке и защите в своей группе, то реальная психодраматиче</w:t>
        <w:softHyphen/>
        <w:t>ская встреча с конфликтующим партнером должна со</w:t>
        <w:softHyphen/>
        <w:t>стояться именно в ней. Если же последний хотя и явля</w:t>
        <w:softHyphen/>
        <w:t>ется доминантным, однако восприимчив к обратной свя</w:t>
        <w:softHyphen/>
        <w:t>зи членов своей группы, то при одинаковом составе обе</w:t>
        <w:softHyphen/>
        <w:t>их групп предпочтение следует отдать данной группе.</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 xml:space="preserve">Если, к примеру, с одной стороны, мы имеем группу родителей, а с другой стороны, группу подростков или группу тяжело больных пациентов, то, разумеется,  эти данности также должны быть учтены при выборе группы. </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Йорга,   одиннадцатилетнего  мальчика,   приво</w:t>
        <w:softHyphen/>
        <w:t xml:space="preserve">дят на консультацию в связи с трудностями в учебе и стойкой позицией аутсайдера в семье. </w:t>
      </w:r>
      <w:r>
        <w:rPr>
          <w:rFonts w:cs="Arial" w:ascii="Arial" w:hAnsi="Arial"/>
          <w:i/>
          <w:iCs/>
          <w:color w:val="000000"/>
          <w:sz w:val="26"/>
          <w:szCs w:val="24"/>
        </w:rPr>
        <w:t>Социомет</w:t>
        <w:softHyphen/>
        <w:t xml:space="preserve">рический перцептивный тест, </w:t>
      </w:r>
      <w:r>
        <w:rPr>
          <w:rFonts w:cs="Arial" w:ascii="Arial" w:hAnsi="Arial"/>
          <w:color w:val="000000"/>
          <w:sz w:val="26"/>
          <w:szCs w:val="24"/>
        </w:rPr>
        <w:t>проведенный с ним по  критерию   «организация досуга»,  дает следую</w:t>
        <w:softHyphen/>
        <w:t>щие результа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ать (М) и старший, семнадцатилетний брат Пе</w:t>
        <w:softHyphen/>
        <w:t>тер (П) рассматриваются клиентом в парном отноше</w:t>
        <w:softHyphen/>
        <w:t>нии взаимного притяжения. Клиент считает, что во время семейной прогулки они бы наверняка большую часть времени шли рядом и вместе искали бы сюжеты для фотографических снимков. Дома они тоже часто беседуют друг с другом. Отец (О) наибольший инте</w:t>
        <w:softHyphen/>
        <w:t>рес проявляет к старшему сыну, однако при этом он больше контактирует с матерью, чем с Петером. Он вообще мало занимается семьей, ни в хорошем, ни в плохом смысле, а живет целиком своей работой. Осо</w:t>
        <w:softHyphen/>
        <w:t>бое расположение мать испытывает к своему младше</w:t>
        <w:softHyphen/>
        <w:t>му сыну Гансу. Тот тоже к ней привязан, но всегда неразлучен с двенадцатилетним братом Герхардом (Г) и четырнадцатилетней сестрой Иреной (И). Все трое редко берут с собой играть Йорга. Наверное, ви</w:t>
        <w:softHyphen/>
        <w:t>ной тому Ганс. Он немало значит в глазах Герхарда и Ирены, поскольку является их заступником у матери. Его, Йорга, мать не любит, другие члены семьи тоже им не интересуются. В этой семье он лишний, и луч</w:t>
        <w:softHyphen/>
        <w:t>ше всего ему уйти из дома.</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2249170"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249170" cy="1536065"/>
                    </a:xfrm>
                    <a:prstGeom prst="rect">
                      <a:avLst/>
                    </a:prstGeom>
                  </pic:spPr>
                </pic:pic>
              </a:graphicData>
            </a:graphic>
          </wp:inline>
        </w:drawing>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Рис. 10. </w:t>
      </w:r>
      <w:r>
        <w:rPr>
          <w:rFonts w:cs="Arial" w:ascii="Arial" w:hAnsi="Arial"/>
          <w:color w:val="000000"/>
          <w:sz w:val="26"/>
          <w:szCs w:val="24"/>
        </w:rPr>
        <w:t>О - отец; М - мать; Га, Й, Ге, И, П - де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интервью с родителями </w:t>
      </w:r>
      <w:r>
        <w:rPr>
          <w:rFonts w:cs="Arial" w:ascii="Arial" w:hAnsi="Arial"/>
          <w:color w:val="000000"/>
          <w:sz w:val="26"/>
          <w:szCs w:val="24"/>
        </w:rPr>
        <w:t>они указывают, что никогда не испытывали трудностей с другими деть</w:t>
        <w:softHyphen/>
        <w:t>ми. Они считают себя совершенно обычными роди</w:t>
        <w:softHyphen/>
        <w:t>телями и производят соответствующее впечатление. Мать подчеркивает, что ведет себя с трудным ре</w:t>
        <w:softHyphen/>
        <w:t>бенком точно так же, как с его братьями и сестрой. При этом она выглядит очень растерянн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ерцептивной социограмме матери обращает на себя внимание то, что она чувствует себя отвер</w:t>
        <w:softHyphen/>
        <w:t>женной Йоргом, хотя в социограмме Йорга это не выражается. Со своей стороны Йорг чувствует себя отверженным матерью, что также не проявляется в ее социограмме. Эти взаимные ошибочно предпола</w:t>
        <w:softHyphen/>
        <w:t>гаемые отвержения и есть главное, что бросается в глаза в социограммах матери и сына. Фактически же первым мать выбирает Петера, с которым она ладит лучше всего, вторым — Ганса, который силь</w:t>
        <w:softHyphen/>
        <w:t>но к ней привязан. Среди остальных детей она не выделяет нико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психодраме </w:t>
      </w:r>
      <w:r>
        <w:rPr>
          <w:rFonts w:cs="Arial" w:ascii="Arial" w:hAnsi="Arial"/>
          <w:color w:val="000000"/>
          <w:sz w:val="26"/>
          <w:szCs w:val="24"/>
        </w:rPr>
        <w:t>Йорг демонстрирует свою изоля</w:t>
        <w:softHyphen/>
        <w:t>цию: он изображает, как обособленно ведет себя старший брат Петер по отношению к сестре и брать</w:t>
        <w:softHyphen/>
        <w:t>ям. В роли Петера он проявляет определенный ин</w:t>
        <w:softHyphen/>
        <w:t>терес к Ирене, однозначному центру семьи. Прота</w:t>
        <w:softHyphen/>
        <w:t>гонист изображает Ирену в виде «кошки», которую Ганс настраивает против Йорга, а у нее на поводу идет Герхард. Наибольшая угроза, по мнению Йор</w:t>
        <w:softHyphen/>
        <w:t>га, исходит от маленького Ганса, и он демонстриру</w:t>
        <w:softHyphen/>
        <w:t>ет, как тот способен добиться всего от матери. Про</w:t>
        <w:softHyphen/>
        <w:t>изводит впечатление монолог Йорга в роли матери: «Йорг никому не подчиняется в школе. Он вообще не подходит нашей семье, я всегда это знала». Ког</w:t>
        <w:softHyphen/>
        <w:t>да в этот важный момент психодраматического дей</w:t>
        <w:softHyphen/>
        <w:t>ствия психодрамотерапевт дублирует: «...потому что он...» — протагонист не может сказать, почему он не подходит семь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араллельной психодраматической группе психодрамотерапевт просит мать изобразить какой-нибудь случай с Йоргом, относящийся к тому вре</w:t>
        <w:softHyphen/>
        <w:t>мени, когда еще не было с ним проблем, а затем продемонстрировать одну из безобразных его выхо</w:t>
        <w:softHyphen/>
        <w:t>док. При изображении последней сцены, помимо вибрации голоса, она не никак не проявляет своей злости, а обращается к мужу с просьбой вразумить Йорг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крытый гнев в голосе клиентки и выраженное в перцептивной социограмме Йорга чувство отвер</w:t>
        <w:softHyphen/>
        <w:t>женности матерью являются для психотерапевта поводом, чтобы спросить все еще не отошедшую от игры протагонистку, когда же она возненавидела сво</w:t>
        <w:softHyphen/>
        <w:t>его ребенка. Услышав этот вопрос, протагонистка бледнеет и начинает бурно плакать. Наконец она говорит:  «Во время беремен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ут же разыгрывается новая сцена с еще не ро</w:t>
        <w:softHyphen/>
        <w:t>дившимся ребенком. В этой сцене мать выражает свое сомнение в том, что отцом ребенка является ее супруг, а не любовник. Она твердо решила сопро</w:t>
        <w:softHyphen/>
        <w:t>вождать своего друга в его годичной поездке за гра</w:t>
        <w:softHyphen/>
        <w:t>ницу. Без Йорга это было вполне возможным, пото</w:t>
        <w:softHyphen/>
        <w:t>му что для ее относительно молодой, одинокой свекрови позаботиться без невестки о своем сыне и внуках было бы только в радость. Беременность же Йоргом удержала ее в семь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 ужасу матери, во время археологической экс</w:t>
        <w:softHyphen/>
        <w:t>педиции ее друг погиб. Она боится, что Йорг не его ребенок. Протагонистка бурно плач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этого катартического диалога на углуб</w:t>
        <w:softHyphen/>
        <w:t>ленное исследование последующей семейной ситуа</w:t>
        <w:softHyphen/>
        <w:t>ции остается слишком мало времени. Однако на этом занятии необходимо еще выяснить, насколько успешной оказалась реинтеграция клиентки в свою семью. С этой целью терапевт справляется у протагонистки, не желает ли она провести соответствую</w:t>
        <w:softHyphen/>
        <w:t>щий диалог со своим младшим сыном Гансом во время беременности. В этом диалоге протагонистка выражает радость и облегчение в связи с примире</w:t>
        <w:softHyphen/>
        <w:t>нием со своим мужем, происшедшим благодаря это</w:t>
        <w:softHyphen/>
        <w:t>му ребенку. Еще не родившемуся, она выражает ему за это свою благодарно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фазе обсуждения благодаря собственной роле</w:t>
        <w:softHyphen/>
        <w:t>вой обратной связи протагонистка впервые осозна</w:t>
        <w:softHyphen/>
        <w:t>ет, что относится к младшим детям по-разно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этой психодрамы единственный исходя</w:t>
        <w:softHyphen/>
        <w:t>щий от Йорга выбор, который приходится на отца, но остается без ответа, имеет, похоже, особое значе</w:t>
        <w:softHyphen/>
        <w:t>ние в рамках существующей семейной констелля</w:t>
        <w:softHyphen/>
        <w:t>ции. В нем вырисовывается по меньшей мере воз</w:t>
        <w:softHyphen/>
        <w:t>можность установления более или менее прочных отношений между Йоргом и другим членом семьи. По этой причине на следующем психодраматиче</w:t>
        <w:softHyphen/>
        <w:t>ском занятии задается вопрос, не желает ли протагонистка спроецировать в игре будущее и обсудить со своим мужем то, как они вместе будут заботить</w:t>
        <w:softHyphen/>
        <w:t>ся о Йорге с учетом своих чувств к нему, которые стали ей понятны благодаря последней психодраме. Сцена производит впечатление. Протагонистка свободно говорит о событиях прошлого и признает</w:t>
        <w:softHyphen/>
        <w:t>ся мужу в своей удвоенной ненависти к Йоргу, ко</w:t>
        <w:softHyphen/>
        <w:t>торая возникла сначала из-за того, что он не был ребенком столь любимого ею мужчины, а затем уси</w:t>
        <w:softHyphen/>
        <w:t>лилась тем, что он постоянно ей напоминал о кри</w:t>
        <w:softHyphen/>
        <w:t>тическом периоде ее жи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оответствующей реальной беседе отец прини</w:t>
        <w:softHyphen/>
        <w:t>мает участие один-единственный раз, чтобы «испро</w:t>
        <w:softHyphen/>
        <w:t>бовать», что он может сделать для Йорга. В игре в будущее он выглядит в роли Йорга абсолютно бес</w:t>
        <w:softHyphen/>
        <w:t>помощным. Похоже, он не имеет ни малейшего представления о его интересах и желаниях. В соб</w:t>
        <w:softHyphen/>
        <w:t>ственной роли он проявляет много усердия. После того как другие участники группы в роли Йорга выразили общие желания одиннадцатилетнего мальчика, а также после многократного обмена ро</w:t>
        <w:softHyphen/>
        <w:t>лями, как в роли сына, так и в своей собственной, отец стал проявлять гораздо больше гибк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данном случае прямая психодраматическая конфронтация между отцом и сыном не показана, тем более что уже вскоре после психодрамы отец начал заботиться о Йорге и поощрять его интерес к своей старой коллекции марок и ее дальнейшему пополнению. Теперь они оба часто занимаются мар</w:t>
        <w:softHyphen/>
        <w:t>ками, беседуют о разных странах, в которых были выпущены эти марки и которые отец большей час</w:t>
        <w:softHyphen/>
        <w:t>тью объездил. Рассказы отца пробуждают у Йорга интерес к географии и мотивацию к изучению анг</w:t>
        <w:softHyphen/>
        <w:t>лийского языка, которым Йорг хотел бы владеть, чтобы самому потом когда-нибудь отправиться в пу</w:t>
        <w:softHyphen/>
        <w:t>тешеств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За относительно короткое время в поведении клиента произошло явное улучшение.</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numPr>
          <w:ilvl w:val="0"/>
          <w:numId w:val="0"/>
        </w:numPr>
        <w:shd w:fill="FFFFFF" w:val="clear"/>
        <w:spacing w:before="120" w:after="0"/>
        <w:ind w:firstLine="720"/>
        <w:jc w:val="both"/>
        <w:outlineLvl w:val="0"/>
        <w:rPr/>
      </w:pPr>
      <w:r>
        <w:rPr>
          <w:rFonts w:cs="Arial" w:ascii="Arial" w:hAnsi="Arial"/>
          <w:b/>
          <w:bCs/>
          <w:color w:val="003366"/>
          <w:sz w:val="34"/>
          <w:szCs w:val="32"/>
          <w:lang w:val="en-US"/>
        </w:rPr>
        <w:t>XVI</w:t>
      </w:r>
      <w:r>
        <w:rPr>
          <w:rFonts w:cs="Arial" w:ascii="Arial" w:hAnsi="Arial"/>
          <w:b/>
          <w:bCs/>
          <w:color w:val="003366"/>
          <w:sz w:val="34"/>
          <w:szCs w:val="32"/>
        </w:rPr>
        <w:t>. ПСИХОДРАМОТЕРАПИЯ В АСПЕКТЕ</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eastAsia="Arial" w:cs="Arial" w:ascii="Arial" w:hAnsi="Arial"/>
          <w:b/>
          <w:bCs/>
          <w:color w:val="003366"/>
          <w:sz w:val="34"/>
          <w:szCs w:val="32"/>
        </w:rPr>
        <w:t xml:space="preserve"> </w:t>
      </w:r>
      <w:r>
        <w:rPr>
          <w:rFonts w:cs="Arial" w:ascii="Arial" w:hAnsi="Arial"/>
          <w:b/>
          <w:bCs/>
          <w:color w:val="003366"/>
          <w:sz w:val="34"/>
          <w:szCs w:val="32"/>
        </w:rPr>
        <w:t>ТЕОРИИ РОЛЕЙ</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Работа с понятием «роль» как точкой отсчета обладает методи</w:t>
        <w:softHyphen/>
        <w:t>ческим преимуществом по сравне</w:t>
        <w:softHyphen/>
        <w:t xml:space="preserve">нию с «личностью» или </w:t>
      </w:r>
      <w:r>
        <w:rPr>
          <w:rFonts w:cs="Arial" w:ascii="Arial" w:hAnsi="Arial"/>
          <w:color w:val="000000"/>
          <w:sz w:val="26"/>
          <w:szCs w:val="24"/>
        </w:rPr>
        <w:t xml:space="preserve">«эго». </w:t>
      </w:r>
      <w:r>
        <w:rPr>
          <w:rFonts w:cs="Arial" w:ascii="Arial" w:hAnsi="Arial"/>
          <w:i/>
          <w:iCs/>
          <w:color w:val="000000"/>
          <w:sz w:val="26"/>
          <w:szCs w:val="24"/>
        </w:rPr>
        <w:t>По</w:t>
        <w:softHyphen/>
        <w:t>следние менее конкретны и ощути</w:t>
        <w:softHyphen/>
        <w:t xml:space="preserve">мы метапсихологической таинственностью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Я. Л. Морено</w:t>
      </w:r>
    </w:p>
    <w:p>
      <w:pPr>
        <w:pStyle w:val="Normal"/>
        <w:widowControl/>
        <w:numPr>
          <w:ilvl w:val="0"/>
          <w:numId w:val="0"/>
        </w:numPr>
        <w:shd w:fill="FFFFFF" w:val="clear"/>
        <w:spacing w:before="120" w:after="0"/>
        <w:ind w:firstLine="720"/>
        <w:jc w:val="both"/>
        <w:outlineLvl w:val="0"/>
        <w:rPr>
          <w:rFonts w:ascii="Arial" w:hAnsi="Arial" w:cs="Arial"/>
          <w:b/>
          <w:b/>
          <w:color w:val="003366"/>
          <w:sz w:val="30"/>
          <w:szCs w:val="28"/>
        </w:rPr>
      </w:pPr>
      <w:r>
        <w:rPr>
          <w:rFonts w:cs="Arial" w:ascii="Arial" w:hAnsi="Arial"/>
          <w:b/>
          <w:color w:val="003366"/>
          <w:sz w:val="30"/>
          <w:szCs w:val="28"/>
        </w:rPr>
        <w:t xml:space="preserve">Психопатологические нарушения </w:t>
      </w:r>
    </w:p>
    <w:p>
      <w:pPr>
        <w:pStyle w:val="Normal"/>
        <w:widowControl/>
        <w:shd w:fill="FFFFFF" w:val="clear"/>
        <w:spacing w:before="120" w:after="0"/>
        <w:ind w:firstLine="720"/>
        <w:jc w:val="both"/>
        <w:rPr>
          <w:rFonts w:ascii="Arial" w:hAnsi="Arial" w:cs="Arial"/>
          <w:b/>
          <w:b/>
          <w:color w:val="003366"/>
          <w:sz w:val="30"/>
          <w:szCs w:val="28"/>
        </w:rPr>
      </w:pPr>
      <w:r>
        <w:rPr>
          <w:rFonts w:cs="Arial" w:ascii="Arial" w:hAnsi="Arial"/>
          <w:b/>
          <w:color w:val="003366"/>
          <w:sz w:val="30"/>
          <w:szCs w:val="28"/>
        </w:rPr>
        <w:t>с позиции теории ролей (модел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ические расстройства, с одной стороны, выража</w:t>
        <w:softHyphen/>
        <w:t>ются в нарушениях ролевого развития, а с другой сторо</w:t>
        <w:softHyphen/>
        <w:t>ны, и вызываются нарушениями ролевого развития и по</w:t>
        <w:softHyphen/>
        <w:t>ведения. Со своей стороны ролевое развитие и ролевое поведение тесно связаны с акциональным голодом и социоэмоциональным развитием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 точки зрения социометрии и психодрамы </w:t>
      </w:r>
      <w:r>
        <w:rPr>
          <w:rFonts w:cs="Arial" w:ascii="Arial" w:hAnsi="Arial"/>
          <w:i/>
          <w:iCs/>
          <w:color w:val="000000"/>
          <w:sz w:val="26"/>
          <w:szCs w:val="24"/>
        </w:rPr>
        <w:t xml:space="preserve">болезнь </w:t>
      </w:r>
      <w:r>
        <w:rPr>
          <w:rFonts w:cs="Arial" w:ascii="Arial" w:hAnsi="Arial"/>
          <w:color w:val="000000"/>
          <w:sz w:val="26"/>
          <w:szCs w:val="24"/>
        </w:rPr>
        <w:t>возникает в результате нарушений наследственности, внешних патогенных влияний или нарушений межчело</w:t>
        <w:softHyphen/>
        <w:t>веческой, то есть социоэмоциональной, среды, нанося</w:t>
        <w:softHyphen/>
        <w:t xml:space="preserve">щих ущерб акциональному голоду, социоэмоциональному и ролевому развитию. Если продолжить эту мысль, то </w:t>
      </w:r>
      <w:r>
        <w:rPr>
          <w:rFonts w:cs="Arial" w:ascii="Arial" w:hAnsi="Arial"/>
          <w:i/>
          <w:iCs/>
          <w:color w:val="000000"/>
          <w:sz w:val="26"/>
          <w:szCs w:val="24"/>
        </w:rPr>
        <w:t xml:space="preserve">здоровье </w:t>
      </w:r>
      <w:r>
        <w:rPr>
          <w:rFonts w:cs="Arial" w:ascii="Arial" w:hAnsi="Arial"/>
          <w:color w:val="000000"/>
          <w:sz w:val="26"/>
          <w:szCs w:val="24"/>
        </w:rPr>
        <w:t>будет представлять собой направленное, струящееся бытие или прогрессию, болезнь же — застой или регрессию.</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огрессия </w:t>
      </w:r>
      <w:r>
        <w:rPr>
          <w:rFonts w:cs="Arial" w:ascii="Arial" w:hAnsi="Arial"/>
          <w:color w:val="000000"/>
          <w:sz w:val="26"/>
          <w:szCs w:val="24"/>
        </w:rPr>
        <w:t>зависит от той диспозиции, которую мы называем смелостью. Смелость — это качество, позволя</w:t>
        <w:softHyphen/>
        <w:t>ющее нам не просто как попало использовать нашу спон</w:t>
        <w:softHyphen/>
        <w:t>танность, а, осознавая требования и опасности, превра</w:t>
        <w:softHyphen/>
        <w:t>щать ее в целенаправленное креативное действ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езинтегрирующая регрессия является следствием страха, противоположности смелости. Страх не только вызывает стагнацию и регрессию, но и почти всегда втя</w:t>
        <w:softHyphen/>
        <w:t xml:space="preserve">гивает человека в </w:t>
      </w:r>
      <w:r>
        <w:rPr>
          <w:rFonts w:cs="Arial" w:ascii="Arial" w:hAnsi="Arial"/>
          <w:color w:val="000000"/>
          <w:sz w:val="26"/>
          <w:szCs w:val="24"/>
          <w:lang w:val="en-US"/>
        </w:rPr>
        <w:t>circulus</w:t>
      </w:r>
      <w:r>
        <w:rPr>
          <w:rFonts w:cs="Arial" w:ascii="Arial" w:hAnsi="Arial"/>
          <w:color w:val="000000"/>
          <w:sz w:val="26"/>
          <w:szCs w:val="24"/>
        </w:rPr>
        <w:t xml:space="preserve"> </w:t>
      </w:r>
      <w:r>
        <w:rPr>
          <w:rFonts w:cs="Arial" w:ascii="Arial" w:hAnsi="Arial"/>
          <w:color w:val="000000"/>
          <w:sz w:val="26"/>
          <w:szCs w:val="24"/>
          <w:lang w:val="en-US"/>
        </w:rPr>
        <w:t>vitiosus</w:t>
      </w:r>
      <w:r>
        <w:rPr>
          <w:rFonts w:cs="Arial" w:ascii="Arial" w:hAnsi="Arial"/>
          <w:color w:val="000000"/>
          <w:sz w:val="26"/>
          <w:szCs w:val="24"/>
        </w:rPr>
        <w:t>. Смелость — причина действия, полемики с реальностью, обилия пережива</w:t>
        <w:softHyphen/>
        <w:t>ний, готовности нести ответственность и тем самым большей степени свободы. Страх, по определению Кьеркегора, — это «надувательство свободы» (57). Он источник пассивности, иллюзий, душевного обнищания, пустоты, апатии, принужденности и зависимости. Каковы будут последствия страха, к чему он приведет — к задержке, болезни или катастрофе, наряду с эндогенными факто</w:t>
        <w:softHyphen/>
        <w:t>рами, — зависит, пожалуй, от того, в каких и в сколь</w:t>
        <w:softHyphen/>
        <w:t>ких ролях страх охватывает и блокирует человека, сколько ролей он не способен выполнить, сколько ролей и какие у него отсутствуют. Наряду с реально существу</w:t>
        <w:softHyphen/>
        <w:t>ющими возможностями и препятствиями пропорция страха и смелости является решающим условием для преодоления критических жизненных ситуаций и для дальнейшего развития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 основу психодрамотерапии мы положим тео</w:t>
        <w:softHyphen/>
        <w:t>рию ролей Морено, дополненную последующими рас</w:t>
        <w:softHyphen/>
        <w:t>суждениями, то важно при этом учитывать, с одной сто</w:t>
        <w:softHyphen/>
        <w:t>роны, доверие как психическую основу качества смело</w:t>
        <w:softHyphen/>
        <w:t>сти, способствующего развитию, и, с другой стороны, ут</w:t>
        <w:softHyphen/>
        <w:t>рату доверия как основу качества страха, препятствую</w:t>
        <w:softHyphen/>
        <w:t>щего развитию, то есть приводящего к стагнации и ре</w:t>
        <w:softHyphen/>
        <w:t>грессии, выясняя при помощи социометрических мето</w:t>
        <w:softHyphen/>
        <w:t>дов соответствующие межчеловеческие предпосылк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например, доверие ребенка, то есть его врож</w:t>
        <w:softHyphen/>
        <w:t>денная внутренняя безопасность, не пострадало от внеш</w:t>
        <w:softHyphen/>
        <w:t>них негативных влияний, то с самого рождения оно про</w:t>
        <w:softHyphen/>
        <w:t>являет себя в акциональном голоде ребенка, побуждаю</w:t>
        <w:softHyphen/>
        <w:t>щем его действовать еще до того, как может идти речь о психическом развитии в подлинном значении этого сло</w:t>
        <w:softHyphen/>
        <w:t>ва. Поэтому Морено констатирует: «Ребенок — это ак</w:t>
        <w:softHyphen/>
        <w:t>тер, он должен действовать в ролях, не имея эго или личности...» (96). И этот же акциональный голод с са</w:t>
        <w:softHyphen/>
        <w:t>мого раннего детства постоянно не дает покоя человеку в ситуациях и ролях, требующих от него преодолеть страх и проявить смелость, тем самым способствуя прогрессии. Нарушение детского доверия вследствие недостаточных или неудачных интеракций между матерью и ребенком и обусловленный этим страх могут быть столь велики, что младенец порой уже не способен проявить смелость, что</w:t>
        <w:softHyphen/>
        <w:t>бы взять на себя или правильно исполнить роль прини</w:t>
        <w:softHyphen/>
        <w:t>мающего пищу, теряет аппетит и, как показали исследо</w:t>
        <w:softHyphen/>
        <w:t>вания Р. Спитца, возможно, умирает в маразме (125).</w:t>
      </w:r>
    </w:p>
    <w:p>
      <w:pPr>
        <w:pStyle w:val="Normal"/>
        <w:widowControl/>
        <w:shd w:fill="FFFFFF" w:val="clear"/>
        <w:spacing w:before="120" w:after="0"/>
        <w:ind w:firstLine="720"/>
        <w:jc w:val="both"/>
        <w:rPr>
          <w:rFonts w:ascii="Arial" w:hAnsi="Arial" w:cs="Arial"/>
          <w:b/>
          <w:b/>
          <w:color w:val="808080"/>
          <w:sz w:val="26"/>
          <w:szCs w:val="24"/>
        </w:rPr>
      </w:pPr>
      <w:r>
        <w:rPr>
          <w:rFonts w:eastAsia="Arial" w:cs="Arial" w:ascii="Arial" w:hAnsi="Arial"/>
          <w:color w:val="808080"/>
          <w:sz w:val="26"/>
          <w:szCs w:val="24"/>
        </w:rPr>
        <w:t xml:space="preserve">     </w:t>
      </w:r>
      <w:r>
        <w:rPr>
          <w:rFonts w:cs="Arial" w:ascii="Arial" w:hAnsi="Arial"/>
          <w:b/>
          <w:color w:val="808080"/>
          <w:sz w:val="26"/>
          <w:szCs w:val="24"/>
          <w:u w:val="single"/>
        </w:rPr>
        <w:t>______________________Прогрессия___________</w:t>
      </w:r>
      <w:r>
        <w:rPr>
          <w:rFonts w:cs="Arial" w:ascii="Arial" w:hAnsi="Arial"/>
          <w:b/>
          <w:color w:val="808080"/>
          <w:sz w:val="26"/>
          <w:szCs w:val="24"/>
        </w:rPr>
        <w:t xml:space="preserve"> </w:t>
      </w:r>
      <w:r>
        <w:rPr>
          <w:rFonts w:cs="Arial" w:ascii="Arial" w:hAnsi="Arial"/>
          <w:b/>
          <w:color w:val="333333"/>
          <w:sz w:val="26"/>
          <w:szCs w:val="24"/>
        </w:rPr>
        <w:t>Мужество</w:t>
      </w:r>
    </w:p>
    <w:p>
      <w:pPr>
        <w:pStyle w:val="Normal"/>
        <w:widowControl/>
        <w:shd w:fill="FFFFFF" w:val="clear"/>
        <w:tabs>
          <w:tab w:val="clear" w:pos="720"/>
          <w:tab w:val="left" w:pos="6663" w:leader="none"/>
        </w:tabs>
        <w:spacing w:before="120" w:after="0"/>
        <w:ind w:firstLine="720"/>
        <w:jc w:val="both"/>
        <w:rPr>
          <w:rFonts w:ascii="Arial" w:hAnsi="Arial" w:cs="Arial"/>
          <w:b/>
          <w:b/>
          <w:color w:val="808080"/>
          <w:sz w:val="26"/>
          <w:szCs w:val="24"/>
        </w:rPr>
      </w:pPr>
      <w:r>
        <w:rPr>
          <w:rFonts w:eastAsia="Arial" w:cs="Arial" w:ascii="Arial" w:hAnsi="Arial"/>
          <w:b/>
          <w:color w:val="808080"/>
          <w:sz w:val="26"/>
          <w:szCs w:val="24"/>
        </w:rPr>
        <w:t xml:space="preserve">     </w:t>
      </w:r>
      <w:r>
        <w:rPr>
          <w:rFonts w:cs="Arial" w:ascii="Arial" w:hAnsi="Arial"/>
          <w:b/>
          <w:color w:val="808080"/>
          <w:sz w:val="34"/>
          <w:szCs w:val="32"/>
        </w:rPr>
        <w:t>_______________</w:t>
      </w:r>
      <w:r>
        <w:rPr>
          <w:rFonts w:cs="Arial" w:ascii="Arial" w:hAnsi="Arial"/>
          <w:b/>
          <w:color w:val="808080"/>
          <w:sz w:val="26"/>
          <w:szCs w:val="24"/>
          <w:u w:val="single"/>
        </w:rPr>
        <w:t>РОЛЕВОЕ_РАЗВИТИЕ_______</w:t>
      </w:r>
    </w:p>
    <w:p>
      <w:pPr>
        <w:pStyle w:val="Normal"/>
        <w:widowControl/>
        <w:shd w:fill="FFFFFF" w:val="clear"/>
        <w:spacing w:before="120" w:after="0"/>
        <w:ind w:firstLine="720"/>
        <w:jc w:val="both"/>
        <w:rPr/>
      </w:pPr>
      <w:r>
        <w:rPr>
          <w:rFonts w:cs="Arial" w:ascii="Arial" w:hAnsi="Arial"/>
          <w:b/>
          <w:color w:val="333333"/>
          <w:sz w:val="26"/>
          <w:szCs w:val="24"/>
        </w:rPr>
        <w:t>Страх</w:t>
      </w:r>
      <w:r>
        <w:rPr>
          <w:rFonts w:cs="Arial" w:ascii="Arial" w:hAnsi="Arial"/>
          <w:b/>
          <w:color w:val="808080"/>
          <w:sz w:val="26"/>
          <w:szCs w:val="24"/>
        </w:rPr>
        <w:t xml:space="preserve">                      Регрессия</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i/>
          <w:iCs/>
          <w:color w:val="000000"/>
          <w:sz w:val="26"/>
          <w:szCs w:val="24"/>
        </w:rPr>
        <w:t>Рис. 11</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Уже в этом примере из раннего детского возраста мы видим, как человеческое развитие, представленное в форме ролевого развития, осуществляется между дове</w:t>
        <w:softHyphen/>
        <w:t>рием и его потерей, то есть в силовом поле между стра</w:t>
        <w:softHyphen/>
        <w:t>хом и смелост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Человеческое развитие — это постоянная прогрессия от соматических ролей, имеющихся уже к концу эмбриональной стадии — растущего, дрыгающего ногами, — к трансценден</w:t>
        <w:softHyphen/>
        <w:t>тным ролям. В ходе нормального развития на каждой ста</w:t>
        <w:softHyphen/>
        <w:t>дии добавляются новые роли, тогда как отдельные уже су</w:t>
        <w:softHyphen/>
        <w:t>ществующие роли теряют свое значение или же исчезают вовсе. Однако большая часть ролевого репертуара все же сохраняется или же на более или менее длительное время переходит в скрытое состояние, например роль школьника в отличие от роли учащегося. Исключение составляют четко ограниченные во времени соматические роли, такие, как роль человека, у которого режутся зубы, роль менструиру</w:t>
        <w:softHyphen/>
        <w:t>ющей, роженицы, больного и т.д., равно как и ограничен</w:t>
        <w:softHyphen/>
        <w:t xml:space="preserve">ные во </w:t>
      </w:r>
      <w:r>
        <w:rPr>
          <w:rFonts w:cs="Arial" w:ascii="Arial" w:hAnsi="Arial"/>
          <w:i/>
          <w:iCs/>
          <w:color w:val="000000"/>
          <w:sz w:val="26"/>
          <w:szCs w:val="24"/>
        </w:rPr>
        <w:t xml:space="preserve">времени ролевые кластеры </w:t>
      </w:r>
      <w:r>
        <w:rPr>
          <w:rFonts w:cs="Arial" w:ascii="Arial" w:hAnsi="Arial"/>
          <w:color w:val="000000"/>
          <w:sz w:val="26"/>
          <w:szCs w:val="24"/>
        </w:rPr>
        <w:t>(96), объединяющие раз</w:t>
        <w:softHyphen/>
        <w:t>личные роли в роли более высокого порядка, например в роли ребенка. Важные соматические роли, такие, как роль дышащего, принимающего пищу и т.д., с рождения до са</w:t>
        <w:softHyphen/>
        <w:t>мой смерти являются базальными жизненными ролями. Также и на психическом ролевом уровне ролевое поведение, освоенное в раннем возрасте, не сходит на нет при актуали</w:t>
        <w:softHyphen/>
        <w:t>зации социальных и трансцендентно-интегративных ролей, а может только варьиров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оциальных ролях особенно четко проявляются фа</w:t>
        <w:softHyphen/>
        <w:t>зы подъема, кульминации, спада и угасания. Их пово</w:t>
        <w:softHyphen/>
        <w:t>ротные пункты, так же как и поворотные пункты сома</w:t>
        <w:softHyphen/>
        <w:t>тических ролей, часто сопряжены с кризисами, которые могут вести к психическим расстройств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ое развитие можно представить следующим об</w:t>
        <w:softHyphen/>
        <w:t>разом:</w:t>
      </w:r>
    </w:p>
    <w:p>
      <w:pPr>
        <w:pStyle w:val="Normal"/>
        <w:widowControl/>
        <w:numPr>
          <w:ilvl w:val="0"/>
          <w:numId w:val="0"/>
        </w:numPr>
        <w:shd w:fill="FFFFFF" w:val="clear"/>
        <w:spacing w:before="120" w:after="0"/>
        <w:ind w:firstLine="720"/>
        <w:jc w:val="both"/>
        <w:outlineLvl w:val="0"/>
        <w:rPr>
          <w:rFonts w:ascii="Arial" w:hAnsi="Arial" w:cs="Arial"/>
          <w:b/>
          <w:b/>
          <w:sz w:val="26"/>
          <w:szCs w:val="24"/>
        </w:rPr>
      </w:pPr>
      <w:r>
        <w:rPr>
          <w:rFonts w:cs="Arial" w:ascii="Arial" w:hAnsi="Arial"/>
          <w:b/>
          <w:color w:val="000000"/>
          <w:sz w:val="26"/>
          <w:szCs w:val="24"/>
        </w:rPr>
        <w:t>Ролевое  развитие</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43789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4" r="-10" b="-34"/>
                    <a:stretch>
                      <a:fillRect/>
                    </a:stretch>
                  </pic:blipFill>
                  <pic:spPr bwMode="auto">
                    <a:xfrm>
                      <a:off x="0" y="0"/>
                      <a:ext cx="3437890" cy="1066800"/>
                    </a:xfrm>
                    <a:prstGeom prst="rect">
                      <a:avLst/>
                    </a:prstGeom>
                  </pic:spPr>
                </pic:pic>
              </a:graphicData>
            </a:graphic>
          </wp:inline>
        </w:drawing>
      </w:r>
    </w:p>
    <w:p>
      <w:pPr>
        <w:pStyle w:val="Normal"/>
        <w:widowControl/>
        <w:shd w:fill="FFFFFF" w:val="clear"/>
        <w:spacing w:lineRule="atLeast" w:line="240" w:before="120" w:after="0"/>
        <w:ind w:left="1134" w:hanging="0"/>
        <w:jc w:val="both"/>
        <w:rPr/>
      </w:pPr>
      <w:r>
        <w:rPr>
          <w:rFonts w:cs="Arial" w:ascii="Arial" w:hAnsi="Arial"/>
          <w:i/>
          <w:iCs/>
          <w:color w:val="000000"/>
          <w:sz w:val="26"/>
          <w:szCs w:val="24"/>
        </w:rPr>
        <w:t xml:space="preserve">Рис.  12. </w:t>
      </w:r>
      <w:r>
        <w:rPr>
          <w:rFonts w:cs="Arial" w:ascii="Arial" w:hAnsi="Arial"/>
          <w:color w:val="000000"/>
          <w:sz w:val="26"/>
          <w:szCs w:val="24"/>
        </w:rPr>
        <w:t xml:space="preserve">Ролевое развитие можно изобразить следующим образом: сплошные линии со стрелками — возникающие роли, </w:t>
      </w:r>
    </w:p>
    <w:p>
      <w:pPr>
        <w:pStyle w:val="Normal"/>
        <w:widowControl/>
        <w:shd w:fill="FFFFFF" w:val="clear"/>
        <w:spacing w:lineRule="atLeast" w:line="240" w:before="120" w:after="0"/>
        <w:ind w:left="1134" w:hanging="0"/>
        <w:jc w:val="both"/>
        <w:rPr>
          <w:rFonts w:ascii="Arial" w:hAnsi="Arial" w:cs="Arial"/>
          <w:sz w:val="26"/>
          <w:szCs w:val="24"/>
        </w:rPr>
      </w:pPr>
      <w:r>
        <w:rPr>
          <w:rFonts w:cs="Arial" w:ascii="Arial" w:hAnsi="Arial"/>
          <w:color w:val="000000"/>
          <w:sz w:val="26"/>
          <w:szCs w:val="24"/>
        </w:rPr>
        <w:t>пунктирные линии со стрелками — исчезающие рол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вершине этого процесса развития стоит человек, который, как личность, способен действовать одновре</w:t>
        <w:softHyphen/>
        <w:t>менно на соматическом, психическом, социальном и трансцендентно-интегративном ролевых уровня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ачестве нарушений ролевого развития психопато</w:t>
        <w:softHyphen/>
        <w:t>логические синдромы проявляются тремя принципиаль</w:t>
        <w:softHyphen/>
        <w:t>но различными способа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В перескакивании на другие ролевые уровни, минуя проме-жуточные, при неизменно прогредиентном на</w:t>
        <w:softHyphen/>
        <w:t>правлении разви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В застое разви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В регрессии, то есть в частичном или полном отходе с уже достигнутых ролевых уровней.</w:t>
      </w:r>
    </w:p>
    <w:p>
      <w:pPr>
        <w:pStyle w:val="Normal"/>
        <w:widowControl/>
        <w:shd w:fill="FFFFFF" w:val="clear"/>
        <w:spacing w:before="120" w:after="0"/>
        <w:ind w:firstLine="720"/>
        <w:jc w:val="both"/>
        <w:rPr>
          <w:rFonts w:ascii="Arial" w:hAnsi="Arial" w:cs="Arial"/>
          <w:sz w:val="22"/>
        </w:rPr>
      </w:pPr>
      <w:r>
        <w:rPr>
          <w:rFonts w:cs="Arial" w:ascii="Arial" w:hAnsi="Arial"/>
          <w:i/>
          <w:iCs/>
          <w:color w:val="000000"/>
          <w:sz w:val="22"/>
        </w:rPr>
        <w:t xml:space="preserve">Рис. 13 а и б. </w:t>
      </w:r>
      <w:r>
        <w:rPr>
          <w:rFonts w:cs="Arial" w:ascii="Arial" w:hAnsi="Arial"/>
          <w:color w:val="000000"/>
          <w:sz w:val="22"/>
        </w:rPr>
        <w:t>Сплошная линия — нормальное развитие.</w:t>
      </w:r>
    </w:p>
    <w:p>
      <w:pPr>
        <w:pStyle w:val="Normal"/>
        <w:widowControl/>
        <w:shd w:fill="FFFFFF" w:val="clear"/>
        <w:spacing w:before="120" w:after="0"/>
        <w:ind w:firstLine="720"/>
        <w:jc w:val="both"/>
        <w:rPr>
          <w:rFonts w:ascii="Arial" w:hAnsi="Arial" w:cs="Arial"/>
          <w:sz w:val="22"/>
        </w:rPr>
      </w:pPr>
      <w:r>
        <w:rPr>
          <w:rFonts w:cs="Arial" w:ascii="Arial" w:hAnsi="Arial"/>
          <w:i/>
          <w:iCs/>
          <w:color w:val="000000"/>
          <w:sz w:val="22"/>
        </w:rPr>
        <w:t xml:space="preserve">а. </w:t>
      </w:r>
      <w:r>
        <w:rPr>
          <w:rFonts w:cs="Arial" w:ascii="Arial" w:hAnsi="Arial"/>
          <w:color w:val="000000"/>
          <w:sz w:val="22"/>
        </w:rPr>
        <w:t>Пунктирные линии — частично патологическое развитие.</w:t>
      </w:r>
    </w:p>
    <w:p>
      <w:pPr>
        <w:pStyle w:val="Normal"/>
        <w:widowControl/>
        <w:shd w:fill="FFFFFF" w:val="clear"/>
        <w:spacing w:before="120" w:after="0"/>
        <w:ind w:firstLine="720"/>
        <w:jc w:val="both"/>
        <w:rPr>
          <w:rFonts w:ascii="Arial" w:hAnsi="Arial" w:cs="Arial"/>
          <w:sz w:val="22"/>
        </w:rPr>
      </w:pPr>
      <w:r>
        <w:rPr>
          <w:rFonts w:cs="Arial" w:ascii="Arial" w:hAnsi="Arial"/>
          <w:i/>
          <w:iCs/>
          <w:color w:val="000000"/>
          <w:sz w:val="22"/>
        </w:rPr>
        <w:t xml:space="preserve">б. </w:t>
      </w:r>
      <w:r>
        <w:rPr>
          <w:rFonts w:cs="Arial" w:ascii="Arial" w:hAnsi="Arial"/>
          <w:color w:val="000000"/>
          <w:sz w:val="22"/>
        </w:rPr>
        <w:t>Пунктирные линии - патологическое развитие.</w:t>
      </w:r>
    </w:p>
    <w:p>
      <w:pPr>
        <w:pStyle w:val="Normal"/>
        <w:widowControl/>
        <w:shd w:fill="FFFFFF" w:val="clear"/>
        <w:spacing w:before="120" w:after="0"/>
        <w:ind w:firstLine="720"/>
        <w:jc w:val="both"/>
        <w:rPr>
          <w:rFonts w:ascii="Arial" w:hAnsi="Arial" w:cs="Arial"/>
          <w:b/>
          <w:b/>
          <w:color w:val="FF0000"/>
          <w:sz w:val="26"/>
          <w:szCs w:val="24"/>
          <w:u w:val="single"/>
        </w:rPr>
      </w:pPr>
      <w:r>
        <w:rPr>
          <w:rFonts w:cs="Arial" w:ascii="Arial" w:hAnsi="Arial"/>
          <w:b/>
          <w:color w:val="FF0000"/>
          <w:sz w:val="26"/>
          <w:szCs w:val="24"/>
          <w:u w:val="single"/>
        </w:rPr>
      </w:r>
    </w:p>
    <w:p>
      <w:pPr>
        <w:pStyle w:val="Normal"/>
        <w:widowControl/>
        <w:shd w:fill="FFFFFF" w:val="clear"/>
        <w:spacing w:before="120" w:after="0"/>
        <w:ind w:firstLine="720"/>
        <w:jc w:val="both"/>
        <w:rPr>
          <w:rFonts w:ascii="Arial" w:hAnsi="Arial" w:cs="Arial"/>
          <w:b/>
          <w:b/>
          <w:color w:val="FF0000"/>
          <w:sz w:val="26"/>
          <w:szCs w:val="24"/>
          <w:u w:val="single"/>
        </w:rPr>
      </w:pPr>
      <w:r>
        <w:rPr>
          <w:rFonts w:cs="Arial" w:ascii="Arial" w:hAnsi="Arial"/>
          <w:b/>
          <w:color w:val="FF0000"/>
          <w:sz w:val="26"/>
          <w:szCs w:val="24"/>
          <w:u w:val="single"/>
        </w:rPr>
      </w:r>
    </w:p>
    <w:p>
      <w:pPr>
        <w:pStyle w:val="Normal"/>
        <w:widowControl/>
        <w:shd w:fill="FFFFFF" w:val="clear"/>
        <w:spacing w:before="120" w:after="0"/>
        <w:ind w:firstLine="720"/>
        <w:jc w:val="both"/>
        <w:rPr/>
      </w:pPr>
      <w:r>
        <w:rPr>
          <w:rFonts w:cs="Arial" w:ascii="Arial" w:hAnsi="Arial"/>
          <w:b/>
          <w:color w:val="333333"/>
          <w:sz w:val="26"/>
          <w:szCs w:val="24"/>
          <w:u w:val="single"/>
        </w:rPr>
        <w:t>___________________Прогрессия_____________</w:t>
      </w:r>
      <w:r>
        <w:rPr>
          <w:rFonts w:cs="Arial" w:ascii="Arial" w:hAnsi="Arial"/>
          <w:b/>
          <w:color w:val="333333"/>
          <w:sz w:val="26"/>
          <w:szCs w:val="24"/>
        </w:rPr>
        <w:t xml:space="preserve"> Мужество</w:t>
      </w:r>
    </w:p>
    <w:p>
      <w:pPr>
        <w:pStyle w:val="Normal"/>
        <w:widowControl/>
        <w:shd w:fill="FFFFFF" w:val="clear"/>
        <w:spacing w:before="120" w:after="0"/>
        <w:ind w:firstLine="720"/>
        <w:jc w:val="both"/>
        <w:rPr>
          <w:rFonts w:ascii="Arial" w:hAnsi="Arial" w:cs="Arial"/>
          <w:b/>
          <w:b/>
          <w:color w:val="FF0000"/>
          <w:sz w:val="26"/>
          <w:szCs w:val="24"/>
          <w:u w:val="single"/>
        </w:rPr>
      </w:pPr>
      <w:r>
        <w:rPr>
          <w:rFonts w:cs="Arial" w:ascii="Arial" w:hAnsi="Arial"/>
          <w:b/>
          <w:color w:val="FF0000"/>
          <w:sz w:val="26"/>
          <w:szCs w:val="24"/>
          <w:u w:val="single"/>
        </w:rPr>
      </w:r>
    </w:p>
    <w:p>
      <w:pPr>
        <w:pStyle w:val="Normal"/>
        <w:widowControl/>
        <w:numPr>
          <w:ilvl w:val="0"/>
          <w:numId w:val="0"/>
        </w:numPr>
        <w:spacing w:before="120" w:after="0"/>
        <w:ind w:firstLine="720"/>
        <w:jc w:val="both"/>
        <w:outlineLvl w:val="0"/>
        <w:rPr/>
      </w:pPr>
      <w:r>
        <w:rPr>
          <w:rFonts w:eastAsia="Arial" w:cs="Arial" w:ascii="Arial" w:hAnsi="Arial"/>
          <w:color w:val="FF0000"/>
          <w:sz w:val="26"/>
          <w:szCs w:val="24"/>
        </w:rPr>
        <w:t xml:space="preserve">       </w:t>
      </w:r>
      <w:r>
        <w:rPr>
          <w:rFonts w:cs="Arial" w:ascii="Arial" w:hAnsi="Arial"/>
          <w:b/>
          <w:color w:val="333333"/>
          <w:sz w:val="26"/>
          <w:szCs w:val="24"/>
        </w:rPr>
        <w:t>А</w:t>
      </w:r>
      <w:r>
        <w:rPr>
          <w:rFonts w:cs="Arial" w:ascii="Arial" w:hAnsi="Arial"/>
          <w:color w:val="FF0000"/>
          <w:sz w:val="26"/>
          <w:szCs w:val="24"/>
        </w:rPr>
        <w:t xml:space="preserve"> </w:t>
      </w:r>
      <w:r>
        <w:rPr>
          <w:rFonts w:cs="Arial" w:ascii="Arial" w:hAnsi="Arial"/>
          <w:color w:val="FF0000"/>
          <w:sz w:val="26"/>
          <w:szCs w:val="24"/>
        </w:rPr>
        <w:drawing>
          <wp:inline distT="0" distB="0" distL="0" distR="0">
            <wp:extent cx="3880485"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1" r="-15" b="-111"/>
                    <a:stretch>
                      <a:fillRect/>
                    </a:stretch>
                  </pic:blipFill>
                  <pic:spPr bwMode="auto">
                    <a:xfrm>
                      <a:off x="0" y="0"/>
                      <a:ext cx="3880485" cy="323850"/>
                    </a:xfrm>
                    <a:prstGeom prst="rect">
                      <a:avLst/>
                    </a:prstGeom>
                  </pic:spPr>
                </pic:pic>
              </a:graphicData>
            </a:graphic>
          </wp:inline>
        </w:drawing>
      </w:r>
      <w:r>
        <w:rPr>
          <w:rFonts w:cs="Arial" w:ascii="Arial" w:hAnsi="Arial"/>
          <w:color w:val="FF0000"/>
          <w:sz w:val="26"/>
          <w:szCs w:val="24"/>
        </w:rPr>
        <w:t xml:space="preserve"> </w:t>
      </w:r>
    </w:p>
    <w:p>
      <w:pPr>
        <w:pStyle w:val="Normal"/>
        <w:widowControl/>
        <w:spacing w:before="120" w:after="0"/>
        <w:jc w:val="both"/>
        <w:rPr>
          <w:rFonts w:ascii="Arial" w:hAnsi="Arial" w:cs="Arial"/>
          <w:color w:val="333333"/>
          <w:sz w:val="22"/>
        </w:rPr>
      </w:pPr>
      <w:r>
        <w:rPr>
          <w:rFonts w:eastAsia="Arial" w:cs="Arial" w:ascii="Arial" w:hAnsi="Arial"/>
          <w:color w:val="333333"/>
          <w:sz w:val="22"/>
        </w:rPr>
        <w:t xml:space="preserve"> </w:t>
      </w:r>
      <w:r>
        <w:rPr>
          <w:rFonts w:cs="Arial" w:ascii="Arial" w:hAnsi="Arial"/>
          <w:color w:val="333333"/>
          <w:sz w:val="22"/>
        </w:rPr>
        <w:t>Соматическая            Психическая        Социальная       Трансцендентная</w:t>
      </w:r>
    </w:p>
    <w:p>
      <w:pPr>
        <w:pStyle w:val="Normal"/>
        <w:widowControl/>
        <w:spacing w:before="120" w:after="0"/>
        <w:jc w:val="both"/>
        <w:rPr>
          <w:rFonts w:ascii="Arial" w:hAnsi="Arial" w:cs="Arial"/>
          <w:color w:val="333333"/>
          <w:sz w:val="22"/>
        </w:rPr>
      </w:pPr>
      <w:r>
        <w:rPr>
          <w:rFonts w:cs="Arial" w:ascii="Arial" w:hAnsi="Arial"/>
          <w:color w:val="333333"/>
          <w:sz w:val="22"/>
        </w:rPr>
        <w:t>ролевая категория    ролевая категория  ролевая категория   ролевая категория</w:t>
      </w:r>
    </w:p>
    <w:p>
      <w:pPr>
        <w:pStyle w:val="Normal"/>
        <w:widowControl/>
        <w:numPr>
          <w:ilvl w:val="0"/>
          <w:numId w:val="0"/>
        </w:numPr>
        <w:spacing w:before="120" w:after="0"/>
        <w:ind w:firstLine="720"/>
        <w:jc w:val="both"/>
        <w:outlineLvl w:val="0"/>
        <w:rPr>
          <w:rFonts w:ascii="Arial" w:hAnsi="Arial" w:cs="Arial"/>
          <w:color w:val="FF0000"/>
          <w:sz w:val="26"/>
          <w:szCs w:val="24"/>
        </w:rPr>
      </w:pPr>
      <w:r>
        <w:rPr>
          <w:rFonts w:eastAsia="Arial" w:cs="Arial" w:ascii="Arial" w:hAnsi="Arial"/>
          <w:color w:val="FF0000"/>
          <w:sz w:val="26"/>
          <w:szCs w:val="24"/>
        </w:rPr>
        <w:t xml:space="preserve">       </w:t>
      </w:r>
      <w:r>
        <w:rPr>
          <w:rFonts w:cs="Arial" w:ascii="Arial" w:hAnsi="Arial"/>
          <w:b/>
          <w:color w:val="333333"/>
          <w:sz w:val="26"/>
          <w:szCs w:val="24"/>
        </w:rPr>
        <w:t>Б</w:t>
      </w:r>
      <w:r>
        <w:rPr>
          <w:rFonts w:cs="Arial" w:ascii="Arial" w:hAnsi="Arial"/>
          <w:color w:val="FF0000"/>
          <w:sz w:val="26"/>
          <w:szCs w:val="24"/>
        </w:rPr>
        <w:t xml:space="preserve"> </w:t>
      </w:r>
      <w:r>
        <w:rPr>
          <w:rFonts w:cs="Arial" w:ascii="Arial" w:hAnsi="Arial"/>
          <w:color w:val="FF0000"/>
          <w:sz w:val="26"/>
          <w:szCs w:val="24"/>
        </w:rPr>
        <w:drawing>
          <wp:inline distT="0" distB="0" distL="0" distR="0">
            <wp:extent cx="3852545"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6" r="-13" b="-66"/>
                    <a:stretch>
                      <a:fillRect/>
                    </a:stretch>
                  </pic:blipFill>
                  <pic:spPr bwMode="auto">
                    <a:xfrm>
                      <a:off x="0" y="0"/>
                      <a:ext cx="3852545" cy="552450"/>
                    </a:xfrm>
                    <a:prstGeom prst="rect">
                      <a:avLst/>
                    </a:prstGeom>
                  </pic:spPr>
                </pic:pic>
              </a:graphicData>
            </a:graphic>
          </wp:inline>
        </w:drawing>
      </w:r>
    </w:p>
    <w:p>
      <w:pPr>
        <w:pStyle w:val="Normal"/>
        <w:widowControl/>
        <w:shd w:fill="FFFFFF" w:val="clear"/>
        <w:spacing w:before="120" w:after="0"/>
        <w:ind w:firstLine="720"/>
        <w:jc w:val="both"/>
        <w:rPr>
          <w:rFonts w:ascii="Arial" w:hAnsi="Arial" w:cs="Arial"/>
          <w:b/>
          <w:b/>
          <w:color w:val="333333"/>
          <w:sz w:val="26"/>
          <w:szCs w:val="24"/>
          <w:u w:val="single"/>
        </w:rPr>
      </w:pPr>
      <w:r>
        <w:rPr>
          <w:rFonts w:cs="Arial" w:ascii="Arial" w:hAnsi="Arial"/>
          <w:b/>
          <w:color w:val="333333"/>
          <w:sz w:val="26"/>
          <w:szCs w:val="24"/>
          <w:u w:val="single"/>
        </w:rPr>
        <w:t>_________________Регрессия_______________</w:t>
      </w:r>
    </w:p>
    <w:p>
      <w:pPr>
        <w:pStyle w:val="Normal"/>
        <w:widowControl/>
        <w:numPr>
          <w:ilvl w:val="0"/>
          <w:numId w:val="0"/>
        </w:numPr>
        <w:shd w:fill="FFFFFF" w:val="clear"/>
        <w:spacing w:before="120" w:after="0"/>
        <w:ind w:firstLine="720"/>
        <w:jc w:val="both"/>
        <w:outlineLvl w:val="0"/>
        <w:rPr>
          <w:rFonts w:ascii="Arial" w:hAnsi="Arial" w:cs="Arial"/>
          <w:b/>
          <w:b/>
          <w:color w:val="333333"/>
          <w:sz w:val="26"/>
          <w:szCs w:val="24"/>
        </w:rPr>
      </w:pPr>
      <w:r>
        <w:rPr>
          <w:rFonts w:cs="Arial" w:ascii="Arial" w:hAnsi="Arial"/>
          <w:b/>
          <w:color w:val="333333"/>
          <w:sz w:val="26"/>
          <w:szCs w:val="24"/>
        </w:rPr>
        <w:t xml:space="preserve">Страх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определенных нарушениях развития может ока</w:t>
        <w:softHyphen/>
        <w:t>заться пропущенным тот или иной ролевой уровень: раз</w:t>
        <w:softHyphen/>
        <w:t>витие трансцендирует не с одного ролевого уровня на следующий, а протекает в скачкообразной прогрессии. Это приводит к патологии, выражающейся в «пробелах» в личности. Хотя эти скачки в развитии имеют прогредиентное направление, при каждом из них существуют две возможности проявления расстройства, в соответствии с которыми оно приобретает либо черты (сверх-)смелости, либо черты относительной боязливости или осторожно</w:t>
        <w:softHyphen/>
        <w:t>сти в рамках общей прогрессии.</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Если в развитии происходит скачок с соматического ролевого уровня (1) на социальный (3), то есть прежде, чем в достаточной степени было освоено психическое ро</w:t>
        <w:softHyphen/>
        <w:t>левое поведение, то возникают следующие нарушения:</w:t>
      </w:r>
    </w:p>
    <w:tbl>
      <w:tblPr>
        <w:tblW w:w="9356" w:type="dxa"/>
        <w:jc w:val="left"/>
        <w:tblInd w:w="0" w:type="dxa"/>
        <w:tblLayout w:type="fixed"/>
        <w:tblCellMar>
          <w:top w:w="0" w:type="dxa"/>
          <w:left w:w="40" w:type="dxa"/>
          <w:bottom w:w="0" w:type="dxa"/>
          <w:right w:w="40" w:type="dxa"/>
        </w:tblCellMar>
      </w:tblPr>
      <w:tblGrid>
        <w:gridCol w:w="3969"/>
        <w:gridCol w:w="5387"/>
      </w:tblGrid>
      <w:tr>
        <w:trPr>
          <w:trHeight w:val="214" w:hRule="atLeast"/>
        </w:trPr>
        <w:tc>
          <w:tcPr>
            <w:tcW w:w="9356" w:type="dxa"/>
            <w:gridSpan w:val="2"/>
            <w:tcBorders>
              <w:bottom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30"/>
                <w:szCs w:val="28"/>
              </w:rPr>
            </w:pPr>
            <w:r>
              <w:rPr>
                <w:rFonts w:cs="Arial" w:ascii="Arial" w:hAnsi="Arial"/>
                <w:iCs/>
                <w:color w:val="333333"/>
                <w:sz w:val="30"/>
                <w:szCs w:val="28"/>
              </w:rPr>
              <w:t>Психопатическое развитие</w:t>
            </w:r>
          </w:p>
        </w:tc>
      </w:tr>
      <w:tr>
        <w:trPr>
          <w:trHeight w:val="390" w:hRule="atLeast"/>
        </w:trPr>
        <w:tc>
          <w:tcPr>
            <w:tcW w:w="3969" w:type="dxa"/>
            <w:tcBorders>
              <w:top w:val="single" w:sz="6" w:space="0" w:color="000000"/>
              <w:left w:val="single" w:sz="6" w:space="0" w:color="000000"/>
              <w:right w:val="single" w:sz="6" w:space="0" w:color="000000"/>
            </w:tcBorders>
            <w:shd w:fill="FFFFFF" w:val="clear"/>
          </w:tcPr>
          <w:p>
            <w:pPr>
              <w:pStyle w:val="Normal"/>
              <w:widowControl/>
              <w:shd w:fill="FFFFFF" w:val="clear"/>
              <w:spacing w:before="120" w:after="0"/>
              <w:jc w:val="both"/>
              <w:rPr/>
            </w:pPr>
            <w:r>
              <w:rPr>
                <w:rFonts w:cs="Arial" w:ascii="Arial" w:hAnsi="Arial"/>
                <w:color w:val="333333"/>
                <w:sz w:val="26"/>
                <w:szCs w:val="24"/>
                <w:lang w:val="en-US"/>
              </w:rPr>
              <w:t xml:space="preserve">1 – 3 </w:t>
            </w:r>
            <w:r>
              <w:rPr>
                <w:rFonts w:eastAsia="Wingdings" w:cs="Wingdings" w:ascii="Wingdings" w:hAnsi="Wingdings"/>
                <w:color w:val="333333"/>
                <w:sz w:val="26"/>
                <w:szCs w:val="24"/>
                <w:lang w:val="en-US"/>
              </w:rPr>
              <w:t></w:t>
            </w:r>
            <w:r>
              <w:rPr>
                <w:rFonts w:cs="Arial" w:ascii="Arial" w:hAnsi="Arial"/>
                <w:color w:val="333333"/>
                <w:sz w:val="26"/>
                <w:szCs w:val="24"/>
              </w:rPr>
              <w:t>Мужество:</w:t>
            </w:r>
          </w:p>
        </w:tc>
        <w:tc>
          <w:tcPr>
            <w:tcW w:w="5387" w:type="dxa"/>
            <w:tcBorders>
              <w:top w:val="single" w:sz="6" w:space="0" w:color="000000"/>
              <w:left w:val="single" w:sz="6" w:space="0" w:color="000000"/>
              <w:right w:val="single" w:sz="6" w:space="0" w:color="000000"/>
            </w:tcBorders>
            <w:shd w:fill="FFFFFF" w:val="clear"/>
          </w:tcPr>
          <w:p>
            <w:pPr>
              <w:pStyle w:val="Normal"/>
              <w:shd w:fill="FFFFFF" w:val="clear"/>
              <w:spacing w:before="120" w:after="0"/>
              <w:ind w:firstLine="720"/>
              <w:jc w:val="both"/>
              <w:rPr/>
            </w:pPr>
            <w:r>
              <w:rPr>
                <w:rFonts w:cs="Arial" w:ascii="Arial" w:hAnsi="Arial"/>
                <w:color w:val="333333"/>
                <w:sz w:val="26"/>
                <w:szCs w:val="24"/>
              </w:rPr>
              <w:t>Психопатическое</w:t>
            </w:r>
            <w:r>
              <w:rPr>
                <w:rFonts w:cs="Arial" w:ascii="Arial" w:hAnsi="Arial"/>
                <w:color w:val="333333"/>
                <w:sz w:val="26"/>
                <w:szCs w:val="24"/>
                <w:lang w:val="en-US"/>
              </w:rPr>
              <w:t xml:space="preserve"> </w:t>
            </w:r>
            <w:r>
              <w:rPr>
                <w:rFonts w:cs="Arial" w:ascii="Arial" w:hAnsi="Arial"/>
                <w:color w:val="333333"/>
                <w:sz w:val="26"/>
                <w:szCs w:val="24"/>
              </w:rPr>
              <w:t>поведение</w:t>
            </w:r>
          </w:p>
        </w:tc>
      </w:tr>
      <w:tr>
        <w:trPr>
          <w:trHeight w:val="780" w:hRule="atLeast"/>
        </w:trPr>
        <w:tc>
          <w:tcPr>
            <w:tcW w:w="3969" w:type="dxa"/>
            <w:tcBorders>
              <w:left w:val="single" w:sz="6" w:space="0" w:color="000000"/>
            </w:tcBorders>
            <w:shd w:fill="FFFFFF" w:val="clear"/>
          </w:tcPr>
          <w:p>
            <w:pPr>
              <w:pStyle w:val="Normal"/>
              <w:widowControl/>
              <w:shd w:fill="FFFFFF" w:val="clear"/>
              <w:spacing w:before="120" w:after="0"/>
              <w:jc w:val="both"/>
              <w:rPr/>
            </w:pPr>
            <w:r>
              <w:rPr>
                <w:rFonts w:cs="Arial" w:ascii="Arial" w:hAnsi="Arial"/>
                <w:color w:val="333333"/>
                <w:sz w:val="26"/>
                <w:szCs w:val="24"/>
                <w:lang w:val="en-US"/>
              </w:rPr>
              <w:t xml:space="preserve">1 – 3 </w:t>
            </w:r>
            <w:r>
              <w:rPr>
                <w:rFonts w:eastAsia="Wingdings" w:cs="Wingdings" w:ascii="Wingdings" w:hAnsi="Wingdings"/>
                <w:color w:val="333333"/>
                <w:sz w:val="26"/>
                <w:szCs w:val="24"/>
                <w:lang w:val="en-US"/>
              </w:rPr>
              <w:t></w:t>
            </w:r>
            <w:r>
              <w:rPr>
                <w:rFonts w:cs="Arial" w:ascii="Arial" w:hAnsi="Arial"/>
                <w:color w:val="333333"/>
                <w:sz w:val="26"/>
                <w:szCs w:val="24"/>
              </w:rPr>
              <w:t>Осторожность:</w:t>
            </w:r>
          </w:p>
        </w:tc>
        <w:tc>
          <w:tcPr>
            <w:tcW w:w="5387" w:type="dxa"/>
            <w:tcBorders>
              <w:right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формализм</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деспотизм</w:t>
            </w:r>
          </w:p>
        </w:tc>
      </w:tr>
      <w:tr>
        <w:trPr>
          <w:trHeight w:val="463" w:hRule="atLeast"/>
        </w:trPr>
        <w:tc>
          <w:tcPr>
            <w:tcW w:w="3969" w:type="dxa"/>
            <w:tcBorders>
              <w:left w:val="single" w:sz="6" w:space="0" w:color="000000"/>
              <w:bottom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Пробел:</w:t>
            </w:r>
          </w:p>
        </w:tc>
        <w:tc>
          <w:tcPr>
            <w:tcW w:w="5387" w:type="dxa"/>
            <w:tcBorders>
              <w:bottom w:val="single" w:sz="6" w:space="0" w:color="000000"/>
              <w:right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в сфере чувств</w:t>
            </w:r>
          </w:p>
        </w:tc>
      </w:tr>
    </w:tbl>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Если в развитии происходит скачок с психического ролевого уровня (2) на трансцендентный (4), то есть без достаточного овладения социальным ролевым поведени</w:t>
        <w:softHyphen/>
        <w:t>ем, то возникают нарушения, которые в совокупности относят к нарушениям шизоидного круга:</w:t>
      </w:r>
    </w:p>
    <w:tbl>
      <w:tblPr>
        <w:tblW w:w="9356" w:type="dxa"/>
        <w:jc w:val="left"/>
        <w:tblInd w:w="0" w:type="dxa"/>
        <w:tblLayout w:type="fixed"/>
        <w:tblCellMar>
          <w:top w:w="0" w:type="dxa"/>
          <w:left w:w="40" w:type="dxa"/>
          <w:bottom w:w="0" w:type="dxa"/>
          <w:right w:w="40" w:type="dxa"/>
        </w:tblCellMar>
      </w:tblPr>
      <w:tblGrid>
        <w:gridCol w:w="3969"/>
        <w:gridCol w:w="5387"/>
      </w:tblGrid>
      <w:tr>
        <w:trPr>
          <w:trHeight w:val="555" w:hRule="atLeast"/>
        </w:trPr>
        <w:tc>
          <w:tcPr>
            <w:tcW w:w="9356" w:type="dxa"/>
            <w:gridSpan w:val="2"/>
            <w:tcBorders>
              <w:bottom w:val="single" w:sz="6" w:space="0" w:color="000000"/>
            </w:tcBorders>
            <w:shd w:fill="FFFFFF" w:val="clear"/>
            <w:vAlign w:val="center"/>
          </w:tcPr>
          <w:p>
            <w:pPr>
              <w:pStyle w:val="Normal"/>
              <w:widowControl/>
              <w:shd w:fill="FFFFFF" w:val="clear"/>
              <w:spacing w:before="120" w:after="0"/>
              <w:ind w:firstLine="720"/>
              <w:jc w:val="both"/>
              <w:rPr>
                <w:rFonts w:ascii="Arial" w:hAnsi="Arial" w:cs="Arial"/>
                <w:color w:val="333333"/>
                <w:sz w:val="30"/>
                <w:szCs w:val="28"/>
              </w:rPr>
            </w:pPr>
            <w:r>
              <w:rPr>
                <w:rFonts w:cs="Arial" w:ascii="Arial" w:hAnsi="Arial"/>
                <w:iCs/>
                <w:color w:val="333333"/>
                <w:sz w:val="30"/>
                <w:szCs w:val="28"/>
              </w:rPr>
              <w:t>Шизоидное развитие</w:t>
            </w:r>
          </w:p>
        </w:tc>
      </w:tr>
      <w:tr>
        <w:trPr>
          <w:trHeight w:val="643" w:hRule="atLeast"/>
        </w:trPr>
        <w:tc>
          <w:tcPr>
            <w:tcW w:w="3969" w:type="dxa"/>
            <w:tcBorders>
              <w:top w:val="single" w:sz="6" w:space="0" w:color="000000"/>
              <w:left w:val="single" w:sz="6" w:space="0" w:color="000000"/>
            </w:tcBorders>
            <w:shd w:fill="FFFFFF" w:val="clear"/>
            <w:vAlign w:val="center"/>
          </w:tcPr>
          <w:p>
            <w:pPr>
              <w:pStyle w:val="Normal"/>
              <w:widowControl/>
              <w:shd w:fill="FFFFFF" w:val="clear"/>
              <w:spacing w:before="120" w:after="0"/>
              <w:ind w:firstLine="720"/>
              <w:jc w:val="both"/>
              <w:rPr/>
            </w:pPr>
            <w:r>
              <w:rPr>
                <w:rFonts w:cs="Arial" w:ascii="Arial" w:hAnsi="Arial"/>
                <w:color w:val="333333"/>
                <w:sz w:val="26"/>
                <w:szCs w:val="24"/>
                <w:lang w:val="en-US"/>
              </w:rPr>
              <w:t xml:space="preserve">2 – 4 </w:t>
            </w:r>
            <w:r>
              <w:rPr>
                <w:rFonts w:eastAsia="Wingdings" w:cs="Wingdings" w:ascii="Wingdings" w:hAnsi="Wingdings"/>
                <w:color w:val="333333"/>
                <w:sz w:val="26"/>
                <w:szCs w:val="24"/>
                <w:lang w:val="en-US"/>
              </w:rPr>
              <w:t></w:t>
            </w:r>
            <w:r>
              <w:rPr>
                <w:rFonts w:cs="Arial" w:ascii="Arial" w:hAnsi="Arial"/>
                <w:color w:val="333333"/>
                <w:sz w:val="26"/>
                <w:szCs w:val="24"/>
              </w:rPr>
              <w:t>Мужество:</w:t>
            </w:r>
          </w:p>
        </w:tc>
        <w:tc>
          <w:tcPr>
            <w:tcW w:w="5387" w:type="dxa"/>
            <w:tcBorders>
              <w:top w:val="single" w:sz="6" w:space="0" w:color="000000"/>
              <w:right w:val="single" w:sz="6" w:space="0" w:color="000000"/>
            </w:tcBorders>
            <w:shd w:fill="FFFFFF" w:val="clear"/>
            <w:vAlign w:val="cente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шутовская личность</w:t>
            </w:r>
          </w:p>
        </w:tc>
      </w:tr>
      <w:tr>
        <w:trPr>
          <w:trHeight w:val="482" w:hRule="atLeast"/>
        </w:trPr>
        <w:tc>
          <w:tcPr>
            <w:tcW w:w="3969" w:type="dxa"/>
            <w:tcBorders>
              <w:left w:val="single" w:sz="6" w:space="0" w:color="000000"/>
            </w:tcBorders>
            <w:shd w:fill="FFFFFF" w:val="clear"/>
            <w:vAlign w:val="center"/>
          </w:tcPr>
          <w:p>
            <w:pPr>
              <w:pStyle w:val="Normal"/>
              <w:widowControl/>
              <w:shd w:fill="FFFFFF" w:val="clear"/>
              <w:spacing w:before="120" w:after="0"/>
              <w:ind w:firstLine="720"/>
              <w:jc w:val="both"/>
              <w:rPr/>
            </w:pPr>
            <w:r>
              <w:rPr>
                <w:rFonts w:cs="Arial" w:ascii="Arial" w:hAnsi="Arial"/>
                <w:color w:val="333333"/>
                <w:sz w:val="26"/>
                <w:szCs w:val="24"/>
                <w:lang w:val="en-US"/>
              </w:rPr>
              <w:t xml:space="preserve">2 – 4 </w:t>
            </w:r>
            <w:r>
              <w:rPr>
                <w:rFonts w:eastAsia="Wingdings" w:cs="Wingdings" w:ascii="Wingdings" w:hAnsi="Wingdings"/>
                <w:color w:val="333333"/>
                <w:sz w:val="26"/>
                <w:szCs w:val="24"/>
                <w:lang w:val="en-US"/>
              </w:rPr>
              <w:t></w:t>
            </w:r>
            <w:r>
              <w:rPr>
                <w:rFonts w:cs="Arial" w:ascii="Arial" w:hAnsi="Arial"/>
                <w:color w:val="333333"/>
                <w:sz w:val="26"/>
                <w:szCs w:val="24"/>
              </w:rPr>
              <w:t>Осторожность:</w:t>
            </w:r>
          </w:p>
        </w:tc>
        <w:tc>
          <w:tcPr>
            <w:tcW w:w="5387" w:type="dxa"/>
            <w:tcBorders>
              <w:right w:val="single" w:sz="6" w:space="0" w:color="000000"/>
            </w:tcBorders>
            <w:shd w:fill="FFFFFF" w:val="clear"/>
            <w:vAlign w:val="cente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сектант</w:t>
            </w:r>
          </w:p>
        </w:tc>
      </w:tr>
      <w:tr>
        <w:trPr>
          <w:trHeight w:val="594" w:hRule="atLeast"/>
        </w:trPr>
        <w:tc>
          <w:tcPr>
            <w:tcW w:w="3969" w:type="dxa"/>
            <w:tcBorders>
              <w:left w:val="single" w:sz="6" w:space="0" w:color="000000"/>
              <w:bottom w:val="single" w:sz="6" w:space="0" w:color="000000"/>
            </w:tcBorders>
            <w:shd w:fill="FFFFFF" w:val="clear"/>
            <w:vAlign w:val="cente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Пробел:</w:t>
            </w:r>
          </w:p>
        </w:tc>
        <w:tc>
          <w:tcPr>
            <w:tcW w:w="5387" w:type="dxa"/>
            <w:tcBorders>
              <w:bottom w:val="single" w:sz="6" w:space="0" w:color="000000"/>
              <w:right w:val="single" w:sz="6" w:space="0" w:color="000000"/>
            </w:tcBorders>
            <w:shd w:fill="FFFFFF" w:val="clear"/>
            <w:vAlign w:val="cente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в социальной сфере</w:t>
            </w:r>
          </w:p>
        </w:tc>
      </w:tr>
    </w:tbl>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качкообразная прогрессия образует «пробелы» в личности. И все же это прогрессия, что, пожалуй, и опре</w:t>
        <w:softHyphen/>
        <w:t>деляет, почему данные люди не страдают по-настоящем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версия направления развития при регрессии явля</w:t>
        <w:softHyphen/>
        <w:t>ется причиной чувства неудовлетворенности бытием, от которого в той или иной степени страдают люди. В рам</w:t>
        <w:softHyphen/>
        <w:t>ках дезинтегрирующей регрессии смелость столь же от</w:t>
        <w:softHyphen/>
        <w:t>носительна, как и страх при прогрессии. Поэтому если, говоря о прогрессии, мы называли страх осмотрительно</w:t>
        <w:softHyphen/>
        <w:t>стью, то в рамках регрессии смелость следует скорее по</w:t>
        <w:softHyphen/>
        <w:t>нимать как защиту от страха.</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В следующей схеме регрессия 4 — 3 не означает, что данный человек уже освоился с жизнью в четвертой роле</w:t>
        <w:softHyphen/>
        <w:t>вой категории. Возникающие здесь невротические симп</w:t>
        <w:softHyphen/>
        <w:t>томы гораздо чаще оказываются остановкой или задерж</w:t>
        <w:softHyphen/>
        <w:t>кой на третьем ролевом уровне: хотя человек созрел для трансценденции к четвертому ролевому уровню, вместо этого он судорожно цепляется за третий ролевой уровень.</w:t>
      </w:r>
    </w:p>
    <w:tbl>
      <w:tblPr>
        <w:tblW w:w="9356" w:type="dxa"/>
        <w:jc w:val="left"/>
        <w:tblInd w:w="0" w:type="dxa"/>
        <w:tblLayout w:type="fixed"/>
        <w:tblCellMar>
          <w:top w:w="0" w:type="dxa"/>
          <w:left w:w="40" w:type="dxa"/>
          <w:bottom w:w="0" w:type="dxa"/>
          <w:right w:w="40" w:type="dxa"/>
        </w:tblCellMar>
      </w:tblPr>
      <w:tblGrid>
        <w:gridCol w:w="4820"/>
        <w:gridCol w:w="4536"/>
      </w:tblGrid>
      <w:tr>
        <w:trPr>
          <w:trHeight w:val="284" w:hRule="atLeast"/>
        </w:trPr>
        <w:tc>
          <w:tcPr>
            <w:tcW w:w="9356" w:type="dxa"/>
            <w:gridSpan w:val="2"/>
            <w:tcBorders>
              <w:bottom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30"/>
                <w:szCs w:val="28"/>
              </w:rPr>
            </w:pPr>
            <w:r>
              <w:rPr>
                <w:rFonts w:cs="Arial" w:ascii="Arial" w:hAnsi="Arial"/>
                <w:iCs/>
                <w:color w:val="333333"/>
                <w:sz w:val="30"/>
                <w:szCs w:val="28"/>
              </w:rPr>
              <w:t>Невротическая регрессия или застой</w:t>
            </w:r>
          </w:p>
        </w:tc>
      </w:tr>
      <w:tr>
        <w:trPr>
          <w:trHeight w:val="691" w:hRule="atLeast"/>
          <w:cantSplit w:val="true"/>
        </w:trPr>
        <w:tc>
          <w:tcPr>
            <w:tcW w:w="4820" w:type="dxa"/>
            <w:vMerge w:val="restart"/>
            <w:tcBorders>
              <w:top w:val="single" w:sz="6" w:space="0" w:color="000000"/>
              <w:left w:val="single" w:sz="6" w:space="0" w:color="000000"/>
            </w:tcBorders>
            <w:shd w:fill="FFFFFF" w:val="clear"/>
          </w:tcPr>
          <w:p>
            <w:pPr>
              <w:pStyle w:val="Normal"/>
              <w:widowControl/>
              <w:shd w:fill="FFFFFF" w:val="clear"/>
              <w:spacing w:before="120" w:after="0"/>
              <w:ind w:firstLine="720"/>
              <w:jc w:val="both"/>
              <w:rPr/>
            </w:pPr>
            <w:r>
              <w:rPr>
                <w:rFonts w:cs="Arial" w:ascii="Arial" w:hAnsi="Arial"/>
                <w:color w:val="333333"/>
                <w:sz w:val="26"/>
                <w:szCs w:val="24"/>
              </w:rPr>
              <w:t>4 – 3</w:t>
            </w:r>
            <w:r>
              <w:rPr>
                <w:rFonts w:cs="Arial" w:ascii="Arial" w:hAnsi="Arial"/>
                <w:color w:val="333333"/>
                <w:sz w:val="26"/>
                <w:szCs w:val="24"/>
                <w:lang w:val="en-US"/>
              </w:rPr>
              <w:t xml:space="preserve"> </w:t>
            </w:r>
            <w:r>
              <w:rPr>
                <w:rFonts w:eastAsia="Wingdings" w:cs="Wingdings" w:ascii="Wingdings" w:hAnsi="Wingdings"/>
                <w:color w:val="333333"/>
                <w:sz w:val="26"/>
                <w:szCs w:val="24"/>
                <w:lang w:val="en-US"/>
              </w:rPr>
              <w:t></w:t>
            </w:r>
            <w:r>
              <w:rPr>
                <w:rFonts w:cs="Arial" w:ascii="Arial" w:hAnsi="Arial"/>
                <w:color w:val="333333"/>
                <w:sz w:val="26"/>
                <w:szCs w:val="24"/>
              </w:rPr>
              <w:t>Защита от страха:</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r>
          </w:p>
        </w:tc>
        <w:tc>
          <w:tcPr>
            <w:tcW w:w="4536" w:type="dxa"/>
            <w:tcBorders>
              <w:top w:val="single" w:sz="6" w:space="0" w:color="000000"/>
              <w:right w:val="single" w:sz="6" w:space="0" w:color="000000"/>
            </w:tcBorders>
            <w:shd w:fill="FFFFFF" w:val="clear"/>
          </w:tcPr>
          <w:p>
            <w:pPr>
              <w:pStyle w:val="Normal"/>
              <w:shd w:fill="FFFFFF" w:val="clear"/>
              <w:spacing w:before="120" w:after="0"/>
              <w:jc w:val="both"/>
              <w:rPr/>
            </w:pPr>
            <w:r>
              <w:rPr>
                <w:rFonts w:cs="Arial" w:ascii="Arial" w:hAnsi="Arial"/>
                <w:color w:val="333333"/>
                <w:sz w:val="26"/>
                <w:szCs w:val="24"/>
              </w:rPr>
              <w:t>Патологическое</w:t>
            </w:r>
            <w:r>
              <w:rPr>
                <w:rFonts w:cs="Arial" w:ascii="Arial" w:hAnsi="Arial"/>
                <w:color w:val="333333"/>
                <w:sz w:val="26"/>
                <w:szCs w:val="24"/>
                <w:lang w:val="en-US"/>
              </w:rPr>
              <w:t xml:space="preserve"> </w:t>
            </w:r>
            <w:r>
              <w:rPr>
                <w:rFonts w:cs="Arial" w:ascii="Arial" w:hAnsi="Arial"/>
                <w:color w:val="333333"/>
                <w:sz w:val="26"/>
                <w:szCs w:val="24"/>
              </w:rPr>
              <w:t>приспособление</w:t>
            </w:r>
          </w:p>
        </w:tc>
      </w:tr>
      <w:tr>
        <w:trPr>
          <w:trHeight w:val="913" w:hRule="atLeast"/>
          <w:cantSplit w:val="true"/>
        </w:trPr>
        <w:tc>
          <w:tcPr>
            <w:tcW w:w="4820" w:type="dxa"/>
            <w:vMerge w:val="continue"/>
            <w:tcBorders>
              <w:top w:val="single" w:sz="6" w:space="0" w:color="000000"/>
              <w:left w:val="single" w:sz="6" w:space="0" w:color="000000"/>
            </w:tcBorders>
            <w:shd w:fill="FFFFFF" w:val="clear"/>
          </w:tcPr>
          <w:p>
            <w:pPr>
              <w:pStyle w:val="Normal"/>
              <w:shd w:fill="FFFFFF" w:val="clear"/>
              <w:snapToGrid w:val="false"/>
              <w:spacing w:before="120" w:after="0"/>
              <w:ind w:firstLine="720"/>
              <w:jc w:val="both"/>
              <w:rPr>
                <w:rFonts w:ascii="Arial" w:hAnsi="Arial" w:cs="Arial"/>
                <w:color w:val="333333"/>
                <w:sz w:val="26"/>
                <w:szCs w:val="24"/>
              </w:rPr>
            </w:pPr>
            <w:r>
              <w:rPr>
                <w:rFonts w:cs="Arial" w:ascii="Arial" w:hAnsi="Arial"/>
                <w:color w:val="333333"/>
                <w:sz w:val="26"/>
                <w:szCs w:val="24"/>
              </w:rPr>
            </w:r>
          </w:p>
        </w:tc>
        <w:tc>
          <w:tcPr>
            <w:tcW w:w="4536" w:type="dxa"/>
            <w:tcBorders>
              <w:right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неврозы навязчивых</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состояний</w:t>
            </w:r>
          </w:p>
        </w:tc>
      </w:tr>
      <w:tr>
        <w:trPr>
          <w:trHeight w:val="1170" w:hRule="atLeast"/>
        </w:trPr>
        <w:tc>
          <w:tcPr>
            <w:tcW w:w="4820" w:type="dxa"/>
            <w:tcBorders>
              <w:left w:val="single" w:sz="6" w:space="0" w:color="000000"/>
            </w:tcBorders>
            <w:shd w:fill="FFFFFF" w:val="clear"/>
          </w:tcPr>
          <w:p>
            <w:pPr>
              <w:pStyle w:val="Normal"/>
              <w:widowControl/>
              <w:shd w:fill="FFFFFF" w:val="clear"/>
              <w:spacing w:before="120" w:after="0"/>
              <w:ind w:firstLine="720"/>
              <w:jc w:val="both"/>
              <w:rPr/>
            </w:pPr>
            <w:r>
              <w:rPr>
                <w:rFonts w:cs="Arial" w:ascii="Arial" w:hAnsi="Arial"/>
                <w:color w:val="333333"/>
                <w:sz w:val="26"/>
                <w:szCs w:val="24"/>
              </w:rPr>
              <w:t xml:space="preserve">4 - 3 </w:t>
            </w:r>
            <w:r>
              <w:rPr>
                <w:rFonts w:eastAsia="Wingdings" w:cs="Wingdings" w:ascii="Wingdings" w:hAnsi="Wingdings"/>
                <w:color w:val="333333"/>
                <w:sz w:val="26"/>
                <w:szCs w:val="24"/>
                <w:lang w:val="en-US"/>
              </w:rPr>
              <w:t></w:t>
            </w:r>
            <w:r>
              <w:rPr>
                <w:rFonts w:cs="Arial" w:ascii="Arial" w:hAnsi="Arial"/>
                <w:color w:val="333333"/>
                <w:sz w:val="26"/>
                <w:szCs w:val="24"/>
              </w:rPr>
              <w:t>Страх:</w:t>
            </w:r>
          </w:p>
        </w:tc>
        <w:tc>
          <w:tcPr>
            <w:tcW w:w="4536" w:type="dxa"/>
            <w:tcBorders>
              <w:right w:val="single" w:sz="6" w:space="0" w:color="000000"/>
            </w:tcBorders>
            <w:shd w:fill="FFFFFF" w:val="clear"/>
          </w:tcPr>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неврозы страха</w:t>
            </w:r>
          </w:p>
        </w:tc>
      </w:tr>
    </w:tbl>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После достигнутого прочного закрепления личности на третьем, или социальном, ролевом уровне может воз</w:t>
        <w:softHyphen/>
        <w:t>никнуть маниакально-депрессивное помешательство.</w:t>
      </w:r>
    </w:p>
    <w:tbl>
      <w:tblPr>
        <w:tblW w:w="9574" w:type="dxa"/>
        <w:jc w:val="left"/>
        <w:tblInd w:w="-113" w:type="dxa"/>
        <w:tblLayout w:type="fixed"/>
        <w:tblCellMar>
          <w:top w:w="0" w:type="dxa"/>
          <w:left w:w="108" w:type="dxa"/>
          <w:bottom w:w="0" w:type="dxa"/>
          <w:right w:w="108" w:type="dxa"/>
        </w:tblCellMar>
      </w:tblPr>
      <w:tblGrid>
        <w:gridCol w:w="5314"/>
        <w:gridCol w:w="4260"/>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iCs/>
                <w:color w:val="333333"/>
                <w:sz w:val="30"/>
                <w:szCs w:val="28"/>
              </w:rPr>
            </w:pPr>
            <w:r>
              <w:rPr>
                <w:rFonts w:cs="Arial" w:ascii="Arial" w:hAnsi="Arial"/>
                <w:iCs/>
                <w:color w:val="333333"/>
                <w:sz w:val="30"/>
                <w:szCs w:val="28"/>
              </w:rPr>
              <w:t>Психотическая регрессия</w:t>
            </w:r>
          </w:p>
        </w:tc>
      </w:tr>
      <w:tr>
        <w:trPr>
          <w:trHeight w:val="790"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color w:val="333333"/>
                <w:sz w:val="26"/>
                <w:szCs w:val="24"/>
                <w:lang w:val="en-US"/>
              </w:rPr>
            </w:pPr>
            <w:r>
              <w:rPr>
                <w:rFonts w:cs="Arial" w:ascii="Arial" w:hAnsi="Arial"/>
                <w:b/>
                <w:bCs/>
                <w:color w:val="333333"/>
                <w:sz w:val="26"/>
                <w:szCs w:val="24"/>
              </w:rPr>
              <w:t>3 – 2</w:t>
            </w:r>
            <w:r>
              <w:rPr>
                <w:rFonts w:cs="Arial" w:ascii="Arial" w:hAnsi="Arial"/>
                <w:b/>
                <w:bCs/>
                <w:color w:val="333333"/>
                <w:sz w:val="26"/>
                <w:szCs w:val="24"/>
                <w:lang w:val="en-US"/>
              </w:rPr>
              <w:t xml:space="preserve"> </w:t>
            </w:r>
            <w:r>
              <w:rPr>
                <w:rFonts w:eastAsia="Wingdings" w:cs="Wingdings" w:ascii="Wingdings" w:hAnsi="Wingdings"/>
                <w:b/>
                <w:bCs/>
                <w:color w:val="333333"/>
                <w:sz w:val="26"/>
                <w:szCs w:val="24"/>
                <w:lang w:val="en-US"/>
              </w:rPr>
              <w:t></w:t>
            </w:r>
            <w:r>
              <w:rPr>
                <w:rFonts w:cs="Arial" w:ascii="Arial" w:hAnsi="Arial"/>
                <w:color w:val="333333"/>
                <w:sz w:val="26"/>
                <w:szCs w:val="24"/>
              </w:rPr>
              <w:t xml:space="preserve">Защита от страха: </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b/>
                <w:b/>
                <w:bCs/>
                <w:color w:val="333333"/>
                <w:sz w:val="26"/>
                <w:szCs w:val="24"/>
              </w:rPr>
            </w:pPr>
            <w:r>
              <w:rPr>
                <w:rFonts w:cs="Arial" w:ascii="Arial" w:hAnsi="Arial"/>
                <w:color w:val="333333"/>
                <w:sz w:val="26"/>
                <w:szCs w:val="24"/>
              </w:rPr>
              <w:t>мания</w:t>
            </w:r>
          </w:p>
        </w:tc>
      </w:tr>
      <w:tr>
        <w:trPr>
          <w:trHeight w:val="790" w:hRule="atLeast"/>
        </w:trPr>
        <w:tc>
          <w:tcPr>
            <w:tcW w:w="5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rFonts w:cs="Arial" w:ascii="Arial" w:hAnsi="Arial"/>
                <w:b/>
                <w:bCs/>
                <w:color w:val="333333"/>
                <w:sz w:val="26"/>
                <w:szCs w:val="24"/>
              </w:rPr>
              <w:t>3 – 2</w:t>
            </w:r>
            <w:r>
              <w:rPr>
                <w:rFonts w:cs="Arial" w:ascii="Arial" w:hAnsi="Arial"/>
                <w:b/>
                <w:bCs/>
                <w:color w:val="333333"/>
                <w:sz w:val="26"/>
                <w:szCs w:val="24"/>
                <w:lang w:val="en-US"/>
              </w:rPr>
              <w:t xml:space="preserve"> </w:t>
            </w:r>
            <w:r>
              <w:rPr>
                <w:rFonts w:eastAsia="Wingdings" w:cs="Wingdings" w:ascii="Wingdings" w:hAnsi="Wingdings"/>
                <w:b/>
                <w:bCs/>
                <w:color w:val="333333"/>
                <w:sz w:val="26"/>
                <w:szCs w:val="24"/>
                <w:lang w:val="en-US"/>
              </w:rPr>
              <w:t></w:t>
            </w:r>
            <w:r>
              <w:rPr>
                <w:rFonts w:cs="Arial" w:ascii="Arial" w:hAnsi="Arial"/>
                <w:color w:val="333333"/>
                <w:sz w:val="26"/>
                <w:szCs w:val="24"/>
              </w:rPr>
              <w:t xml:space="preserve">Страх:              </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b/>
                <w:b/>
                <w:bCs/>
                <w:color w:val="333333"/>
                <w:sz w:val="26"/>
                <w:szCs w:val="24"/>
              </w:rPr>
            </w:pPr>
            <w:r>
              <w:rPr>
                <w:rFonts w:cs="Arial" w:ascii="Arial" w:hAnsi="Arial"/>
                <w:color w:val="333333"/>
                <w:sz w:val="26"/>
                <w:szCs w:val="24"/>
              </w:rPr>
              <w:t>депрессия</w:t>
            </w:r>
          </w:p>
        </w:tc>
      </w:tr>
    </w:tbl>
    <w:p>
      <w:pPr>
        <w:pStyle w:val="Normal"/>
        <w:widowControl/>
        <w:shd w:fill="FFFFFF" w:val="clear"/>
        <w:spacing w:before="120" w:after="0"/>
        <w:jc w:val="both"/>
        <w:rPr>
          <w:rFonts w:ascii="Arial" w:hAnsi="Arial" w:cs="Arial"/>
          <w:sz w:val="26"/>
          <w:szCs w:val="24"/>
        </w:rPr>
      </w:pPr>
      <w:r>
        <w:rPr>
          <w:rFonts w:cs="Arial" w:ascii="Arial" w:hAnsi="Arial"/>
          <w:color w:val="000000"/>
          <w:sz w:val="26"/>
          <w:szCs w:val="24"/>
        </w:rPr>
        <w:t>При недостаточном закреплении личности на третьем ролевом уровне при регрессии может иметь место шизофренная картина болезни:</w:t>
      </w:r>
    </w:p>
    <w:p>
      <w:pPr>
        <w:pStyle w:val="Normal"/>
        <w:widowControl/>
        <w:numPr>
          <w:ilvl w:val="0"/>
          <w:numId w:val="0"/>
        </w:numPr>
        <w:shd w:fill="FFFFFF" w:val="clear"/>
        <w:spacing w:before="120" w:after="0"/>
        <w:ind w:firstLine="720"/>
        <w:jc w:val="both"/>
        <w:outlineLvl w:val="0"/>
        <w:rPr>
          <w:rFonts w:ascii="Arial" w:hAnsi="Arial" w:cs="Arial"/>
          <w:iCs/>
          <w:color w:val="333333"/>
          <w:sz w:val="30"/>
          <w:szCs w:val="28"/>
        </w:rPr>
      </w:pPr>
      <w:r>
        <w:rPr>
          <w:rFonts w:cs="Arial" w:ascii="Arial" w:hAnsi="Arial"/>
          <w:iCs/>
          <w:color w:val="333333"/>
          <w:sz w:val="30"/>
          <w:szCs w:val="28"/>
        </w:rPr>
        <w:t>Шизофренная регрессия</w:t>
      </w:r>
    </w:p>
    <w:tbl>
      <w:tblPr>
        <w:tblW w:w="9498" w:type="dxa"/>
        <w:jc w:val="left"/>
        <w:tblInd w:w="-7" w:type="dxa"/>
        <w:tblLayout w:type="fixed"/>
        <w:tblCellMar>
          <w:top w:w="0" w:type="dxa"/>
          <w:left w:w="40" w:type="dxa"/>
          <w:bottom w:w="0" w:type="dxa"/>
          <w:right w:w="40" w:type="dxa"/>
        </w:tblCellMar>
      </w:tblPr>
      <w:tblGrid>
        <w:gridCol w:w="5245"/>
        <w:gridCol w:w="4253"/>
      </w:tblGrid>
      <w:tr>
        <w:trPr>
          <w:trHeight w:val="1185" w:hRule="atLeast"/>
        </w:trPr>
        <w:tc>
          <w:tcPr>
            <w:tcW w:w="5245" w:type="dxa"/>
            <w:tcBorders>
              <w:top w:val="single" w:sz="6" w:space="0" w:color="000000"/>
              <w:left w:val="single" w:sz="6" w:space="0" w:color="000000"/>
            </w:tcBorders>
            <w:shd w:fill="FFFFFF" w:val="clear"/>
            <w:vAlign w:val="center"/>
          </w:tcPr>
          <w:p>
            <w:pPr>
              <w:pStyle w:val="Normal"/>
              <w:shd w:fill="FFFFFF" w:val="clear"/>
              <w:spacing w:before="120" w:after="0"/>
              <w:jc w:val="both"/>
              <w:rPr/>
            </w:pPr>
            <w:r>
              <w:rPr>
                <w:rFonts w:cs="Arial" w:ascii="Arial" w:hAnsi="Arial"/>
                <w:color w:val="333333"/>
                <w:sz w:val="26"/>
                <w:szCs w:val="24"/>
                <w:lang w:val="en-US"/>
              </w:rPr>
              <w:t xml:space="preserve">4 – (3) – 2 </w:t>
            </w:r>
            <w:r>
              <w:rPr>
                <w:rFonts w:eastAsia="Wingdings" w:cs="Wingdings" w:ascii="Wingdings" w:hAnsi="Wingdings"/>
                <w:color w:val="333333"/>
                <w:sz w:val="26"/>
                <w:szCs w:val="24"/>
                <w:lang w:val="en-US"/>
              </w:rPr>
              <w:t></w:t>
            </w:r>
            <w:r>
              <w:rPr>
                <w:rFonts w:cs="Arial" w:ascii="Arial" w:hAnsi="Arial"/>
                <w:color w:val="333333"/>
                <w:sz w:val="26"/>
                <w:szCs w:val="24"/>
              </w:rPr>
              <w:t>Защита</w:t>
            </w:r>
            <w:r>
              <w:rPr>
                <w:rFonts w:cs="Arial" w:ascii="Arial" w:hAnsi="Arial"/>
                <w:color w:val="333333"/>
                <w:sz w:val="26"/>
                <w:szCs w:val="24"/>
                <w:lang w:val="en-US"/>
              </w:rPr>
              <w:t xml:space="preserve"> </w:t>
            </w:r>
            <w:r>
              <w:rPr>
                <w:rFonts w:cs="Arial" w:ascii="Arial" w:hAnsi="Arial"/>
                <w:color w:val="333333"/>
                <w:sz w:val="26"/>
                <w:szCs w:val="24"/>
              </w:rPr>
              <w:t>от страха:</w:t>
            </w:r>
          </w:p>
        </w:tc>
        <w:tc>
          <w:tcPr>
            <w:tcW w:w="4253" w:type="dxa"/>
            <w:tcBorders>
              <w:top w:val="single" w:sz="6" w:space="0" w:color="000000"/>
              <w:right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мегаломания</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мания величия)</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и т.п.</w:t>
            </w:r>
          </w:p>
        </w:tc>
      </w:tr>
      <w:tr>
        <w:trPr>
          <w:trHeight w:val="1017" w:hRule="atLeast"/>
        </w:trPr>
        <w:tc>
          <w:tcPr>
            <w:tcW w:w="5245" w:type="dxa"/>
            <w:tcBorders>
              <w:left w:val="single" w:sz="6" w:space="0" w:color="000000"/>
            </w:tcBorders>
            <w:shd w:fill="FFFFFF" w:val="clear"/>
          </w:tcPr>
          <w:p>
            <w:pPr>
              <w:pStyle w:val="Normal"/>
              <w:widowControl/>
              <w:shd w:fill="FFFFFF" w:val="clear"/>
              <w:spacing w:before="120" w:after="0"/>
              <w:jc w:val="both"/>
              <w:rPr/>
            </w:pPr>
            <w:r>
              <w:rPr>
                <w:rFonts w:cs="Arial" w:ascii="Arial" w:hAnsi="Arial"/>
                <w:color w:val="333333"/>
                <w:sz w:val="26"/>
                <w:szCs w:val="24"/>
                <w:lang w:val="en-US"/>
              </w:rPr>
              <w:t xml:space="preserve">4 – (3) – 2 </w:t>
            </w:r>
            <w:r>
              <w:rPr>
                <w:rFonts w:eastAsia="Wingdings" w:cs="Wingdings" w:ascii="Wingdings" w:hAnsi="Wingdings"/>
                <w:color w:val="333333"/>
                <w:sz w:val="26"/>
                <w:szCs w:val="24"/>
                <w:lang w:val="en-US"/>
              </w:rPr>
              <w:t></w:t>
            </w:r>
            <w:r>
              <w:rPr>
                <w:rFonts w:cs="Arial" w:ascii="Arial" w:hAnsi="Arial"/>
                <w:color w:val="333333"/>
                <w:sz w:val="26"/>
                <w:szCs w:val="24"/>
                <w:lang w:val="en-US"/>
              </w:rPr>
              <w:t>C</w:t>
            </w:r>
            <w:r>
              <w:rPr>
                <w:rFonts w:cs="Arial" w:ascii="Arial" w:hAnsi="Arial"/>
                <w:color w:val="333333"/>
                <w:sz w:val="26"/>
                <w:szCs w:val="24"/>
              </w:rPr>
              <w:t>трах</w:t>
            </w:r>
            <w:r>
              <w:rPr>
                <w:rFonts w:cs="Arial" w:ascii="Arial" w:hAnsi="Arial"/>
                <w:color w:val="333333"/>
                <w:sz w:val="26"/>
                <w:szCs w:val="24"/>
                <w:lang w:val="en-US"/>
              </w:rPr>
              <w:t>:</w:t>
            </w:r>
          </w:p>
        </w:tc>
        <w:tc>
          <w:tcPr>
            <w:tcW w:w="4253" w:type="dxa"/>
            <w:tcBorders>
              <w:right w:val="single" w:sz="6" w:space="0" w:color="000000"/>
            </w:tcBorders>
            <w:shd w:fill="FFFFFF" w:val="clear"/>
          </w:tcPr>
          <w:p>
            <w:pPr>
              <w:pStyle w:val="Normal"/>
              <w:widowContro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Паранойя (мания</w:t>
            </w:r>
          </w:p>
          <w:p>
            <w:pPr>
              <w:pStyle w:val="Normal"/>
              <w:shd w:fill="FFFFFF" w:val="clear"/>
              <w:spacing w:before="120" w:after="0"/>
              <w:ind w:firstLine="720"/>
              <w:jc w:val="both"/>
              <w:rPr>
                <w:rFonts w:ascii="Arial" w:hAnsi="Arial" w:cs="Arial"/>
                <w:color w:val="333333"/>
                <w:sz w:val="26"/>
                <w:szCs w:val="24"/>
              </w:rPr>
            </w:pPr>
            <w:r>
              <w:rPr>
                <w:rFonts w:cs="Arial" w:ascii="Arial" w:hAnsi="Arial"/>
                <w:color w:val="333333"/>
                <w:sz w:val="26"/>
                <w:szCs w:val="24"/>
              </w:rPr>
              <w:t>преследования)</w:t>
            </w:r>
          </w:p>
        </w:tc>
      </w:tr>
    </w:tbl>
    <w:p>
      <w:pPr>
        <w:pStyle w:val="Normal"/>
        <w:widowControl/>
        <w:shd w:fill="FFFFFF" w:val="clear"/>
        <w:spacing w:before="120" w:after="0"/>
        <w:ind w:firstLine="720"/>
        <w:jc w:val="both"/>
        <w:rPr>
          <w:rFonts w:ascii="Arial" w:hAnsi="Arial" w:cs="Arial"/>
          <w:i/>
          <w:i/>
          <w:iCs/>
          <w:color w:val="000000"/>
          <w:sz w:val="26"/>
          <w:szCs w:val="24"/>
        </w:rPr>
      </w:pPr>
      <w:r>
        <w:rPr>
          <w:rFonts w:cs="Arial" w:ascii="Arial" w:hAnsi="Arial"/>
          <w:i/>
          <w:iCs/>
          <w:color w:val="000000"/>
          <w:sz w:val="26"/>
          <w:szCs w:val="24"/>
        </w:rPr>
        <w:t>Другие формы скачкообразной шизофренной регрессии:</w:t>
      </w:r>
    </w:p>
    <w:tbl>
      <w:tblPr>
        <w:tblW w:w="9574" w:type="dxa"/>
        <w:jc w:val="left"/>
        <w:tblInd w:w="-113" w:type="dxa"/>
        <w:tblLayout w:type="fixed"/>
        <w:tblCellMar>
          <w:top w:w="0" w:type="dxa"/>
          <w:left w:w="108" w:type="dxa"/>
          <w:bottom w:w="0" w:type="dxa"/>
          <w:right w:w="108" w:type="dxa"/>
        </w:tblCellMar>
      </w:tblPr>
      <w:tblGrid>
        <w:gridCol w:w="5314"/>
        <w:gridCol w:w="4260"/>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pPr>
            <w:r>
              <w:rPr>
                <w:rFonts w:cs="Arial" w:ascii="Arial" w:hAnsi="Arial"/>
                <w:color w:val="333333"/>
                <w:sz w:val="26"/>
                <w:szCs w:val="24"/>
              </w:rPr>
              <w:t xml:space="preserve">(3)- 1 </w:t>
            </w:r>
            <w:r>
              <w:rPr>
                <w:rFonts w:eastAsia="Wingdings" w:cs="Wingdings" w:ascii="Wingdings" w:hAnsi="Wingdings"/>
                <w:color w:val="333333"/>
                <w:sz w:val="26"/>
                <w:szCs w:val="24"/>
                <w:lang w:val="en-US"/>
              </w:rPr>
              <w:t></w:t>
            </w:r>
            <w:r>
              <w:rPr>
                <w:rFonts w:cs="Arial" w:ascii="Arial" w:hAnsi="Arial"/>
                <w:color w:val="333333"/>
                <w:sz w:val="26"/>
                <w:szCs w:val="24"/>
                <w:lang w:val="en-US"/>
              </w:rPr>
              <w:t xml:space="preserve"> </w:t>
            </w:r>
            <w:r>
              <w:rPr>
                <w:rFonts w:cs="Arial" w:ascii="Arial" w:hAnsi="Arial"/>
                <w:iCs/>
                <w:color w:val="333333"/>
                <w:sz w:val="26"/>
                <w:szCs w:val="24"/>
              </w:rPr>
              <w:t>Острый</w:t>
            </w:r>
            <w:r>
              <w:rPr>
                <w:rFonts w:cs="Arial" w:ascii="Arial" w:hAnsi="Arial"/>
                <w:i/>
                <w:iCs/>
                <w:color w:val="333333"/>
                <w:sz w:val="26"/>
                <w:szCs w:val="24"/>
              </w:rPr>
              <w:t xml:space="preserve"> </w:t>
            </w:r>
            <w:r>
              <w:rPr>
                <w:rFonts w:cs="Arial" w:ascii="Arial" w:hAnsi="Arial"/>
                <w:color w:val="333333"/>
                <w:sz w:val="26"/>
                <w:szCs w:val="24"/>
              </w:rPr>
              <w:t>шизофренный психоз</w:t>
            </w:r>
          </w:p>
        </w:tc>
      </w:tr>
      <w:tr>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120" w:after="0"/>
              <w:jc w:val="both"/>
              <w:rPr/>
            </w:pPr>
            <w:r>
              <w:rPr>
                <w:rFonts w:cs="Arial" w:ascii="Arial" w:hAnsi="Arial"/>
                <w:color w:val="333333"/>
                <w:sz w:val="26"/>
                <w:szCs w:val="24"/>
              </w:rPr>
              <w:t xml:space="preserve">(3)- 1 </w:t>
            </w:r>
            <w:r>
              <w:rPr>
                <w:rFonts w:eastAsia="Wingdings" w:cs="Wingdings" w:ascii="Wingdings" w:hAnsi="Wingdings"/>
                <w:color w:val="333333"/>
                <w:sz w:val="26"/>
                <w:szCs w:val="24"/>
                <w:lang w:val="en-US"/>
              </w:rPr>
              <w:t></w:t>
            </w:r>
            <w:r>
              <w:rPr>
                <w:rFonts w:cs="Arial" w:ascii="Arial" w:hAnsi="Arial"/>
                <w:color w:val="333333"/>
                <w:sz w:val="26"/>
                <w:szCs w:val="24"/>
              </w:rPr>
              <w:t xml:space="preserve"> Защита от страха:</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color w:val="333333"/>
                <w:sz w:val="26"/>
                <w:szCs w:val="24"/>
              </w:rPr>
            </w:pPr>
            <w:r>
              <w:rPr>
                <w:rFonts w:cs="Arial" w:ascii="Arial" w:hAnsi="Arial"/>
                <w:color w:val="333333"/>
                <w:sz w:val="26"/>
                <w:szCs w:val="24"/>
              </w:rPr>
              <w:t>попытка псевдоиденти</w:t>
              <w:softHyphen/>
              <w:t>фикации со вселенной, копрофагия и т.д.</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pPr>
            <w:r>
              <w:rPr>
                <w:rFonts w:cs="Arial" w:ascii="Arial" w:hAnsi="Arial"/>
                <w:bCs/>
                <w:color w:val="333333"/>
                <w:sz w:val="26"/>
                <w:szCs w:val="24"/>
              </w:rPr>
              <w:t xml:space="preserve">(3)- 1 </w:t>
            </w:r>
            <w:r>
              <w:rPr>
                <w:rFonts w:eastAsia="Wingdings" w:cs="Wingdings" w:ascii="Wingdings" w:hAnsi="Wingdings"/>
                <w:bCs/>
                <w:color w:val="333333"/>
                <w:sz w:val="26"/>
                <w:szCs w:val="24"/>
                <w:lang w:val="en-US"/>
              </w:rPr>
              <w:t></w:t>
            </w:r>
            <w:r>
              <w:rPr>
                <w:rFonts w:cs="Arial" w:ascii="Arial" w:hAnsi="Arial"/>
                <w:color w:val="333333"/>
                <w:sz w:val="26"/>
                <w:szCs w:val="24"/>
              </w:rPr>
              <w:t xml:space="preserve"> Страх:</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bCs/>
                <w:color w:val="333333"/>
                <w:sz w:val="26"/>
                <w:szCs w:val="24"/>
              </w:rPr>
            </w:pPr>
            <w:r>
              <w:rPr>
                <w:rFonts w:cs="Arial" w:ascii="Arial" w:hAnsi="Arial"/>
                <w:color w:val="333333"/>
                <w:sz w:val="26"/>
                <w:szCs w:val="24"/>
              </w:rPr>
              <w:t>кататония</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0"/>
              <w:jc w:val="both"/>
              <w:rPr>
                <w:rFonts w:ascii="Arial" w:hAnsi="Arial" w:cs="Arial"/>
                <w:color w:val="333333"/>
                <w:sz w:val="26"/>
                <w:szCs w:val="24"/>
                <w:lang w:val="en-US"/>
              </w:rPr>
            </w:pPr>
            <w:r>
              <w:rPr>
                <w:rFonts w:cs="Arial" w:ascii="Arial" w:hAnsi="Arial"/>
                <w:color w:val="333333"/>
                <w:sz w:val="26"/>
                <w:szCs w:val="24"/>
              </w:rPr>
              <w:t>3 – 2 - 1</w:t>
            </w:r>
            <w:r>
              <w:rPr>
                <w:rFonts w:cs="Arial" w:ascii="Arial" w:hAnsi="Arial"/>
                <w:i/>
                <w:iCs/>
                <w:color w:val="333333"/>
                <w:sz w:val="26"/>
                <w:szCs w:val="24"/>
              </w:rPr>
              <w:t xml:space="preserve"> </w:t>
            </w:r>
            <w:r>
              <w:rPr>
                <w:rFonts w:eastAsia="Wingdings" w:cs="Wingdings" w:ascii="Wingdings" w:hAnsi="Wingdings"/>
                <w:iCs/>
                <w:color w:val="333333"/>
                <w:sz w:val="26"/>
                <w:szCs w:val="24"/>
                <w:lang w:val="en-US"/>
              </w:rPr>
              <w:t></w:t>
            </w:r>
            <w:r>
              <w:rPr>
                <w:rFonts w:cs="Arial" w:ascii="Arial" w:hAnsi="Arial"/>
                <w:iCs/>
                <w:color w:val="333333"/>
                <w:sz w:val="26"/>
                <w:szCs w:val="24"/>
              </w:rPr>
              <w:t xml:space="preserve"> Хроническая</w:t>
            </w:r>
            <w:r>
              <w:rPr>
                <w:rFonts w:cs="Arial" w:ascii="Arial" w:hAnsi="Arial"/>
                <w:i/>
                <w:iCs/>
                <w:color w:val="333333"/>
                <w:sz w:val="26"/>
                <w:szCs w:val="24"/>
              </w:rPr>
              <w:t xml:space="preserve">   </w:t>
            </w:r>
            <w:r>
              <w:rPr>
                <w:rFonts w:cs="Arial" w:ascii="Arial" w:hAnsi="Arial"/>
                <w:color w:val="333333"/>
                <w:sz w:val="26"/>
                <w:szCs w:val="24"/>
              </w:rPr>
              <w:t>шизофренная регрессия:</w:t>
            </w:r>
          </w:p>
          <w:p>
            <w:pPr>
              <w:pStyle w:val="Normal"/>
              <w:widowControl/>
              <w:shd w:fill="FFFFFF" w:val="clear"/>
              <w:spacing w:before="120" w:after="0"/>
              <w:jc w:val="both"/>
              <w:rPr>
                <w:rFonts w:ascii="Arial" w:hAnsi="Arial" w:cs="Arial"/>
                <w:color w:val="333333"/>
                <w:sz w:val="26"/>
                <w:szCs w:val="24"/>
              </w:rPr>
            </w:pPr>
            <w:r>
              <w:rPr>
                <w:rFonts w:cs="Arial" w:ascii="Arial" w:hAnsi="Arial"/>
                <w:color w:val="333333"/>
                <w:sz w:val="26"/>
                <w:szCs w:val="24"/>
              </w:rPr>
              <w:t>шизофренный дефект</w:t>
            </w:r>
          </w:p>
        </w:tc>
      </w:tr>
    </w:tbl>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з этой модели нарушений в нормальном развитии целенаправленного человеческого бытия вытекают пока</w:t>
        <w:softHyphen/>
        <w:t>зания к применению специальных форм психодрамотерапии, относящихся к различным ролевым уровн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бычно психодрамотерапия начинается со сцениче</w:t>
        <w:softHyphen/>
        <w:t>ского изображения актуальных проблем нуждающегося в лечении клиента. При этом необходимо выяснить, в ка</w:t>
        <w:softHyphen/>
        <w:t>ких ролях или ролевых кластерах (ролевых конгломера</w:t>
        <w:softHyphen/>
        <w:t>тах) развертывается жизнь клиента и какие проблемы возникают из-за актуализации этих ролей или из-за ла</w:t>
        <w:softHyphen/>
        <w:t>тентного состояния других. Психодраматическая диагностика в процессе игры должна дать ответы на следующие вопрос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На какой ролевой уровень — соматический, психиче</w:t>
        <w:softHyphen/>
        <w:t>ский, социальный или трансцендентный — приходит</w:t>
        <w:softHyphen/>
        <w:t>ся главный акцент организации жизни клиен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Развертывается ли его жизнь на ролевых уровнях, со</w:t>
        <w:softHyphen/>
        <w:t>ответствующих его ролям, или же в ней у самого кли</w:t>
        <w:softHyphen/>
        <w:t>ента возникли нарушения из-за диссоциации ролей-стимулов и ролей-ответов, то есть из-за сдвига на раз</w:t>
        <w:softHyphen/>
        <w:t>личные ролевые уровни акции и реакции, причины и воздействия, он оказывается сдвинутым в буквальном смысле сло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Является ли ролевое поведение человека гибким или же оно пребывает в состоянии застоя, в прогрессии или  регресс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4. В каких ролях действует обычно клиент:  в восходя</w:t>
        <w:softHyphen/>
        <w:t>щих, достигших своей кульминации, доминирующих или извращенных (то есть, согласно Морено, в ро</w:t>
        <w:softHyphen/>
        <w:t>лях, которые являются или стали для человека невы</w:t>
        <w:softHyphen/>
        <w:t>годными, возможно, даже вредными), в нисходящих или уже затухающи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5. Имеются ли ролевые конфликты — интраролевые конфликты? Интерролевые конфликты? Интраперсональные  ролевые конфликты?   Интерперсональные ролевые конфлик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6.а) Каковы наиболее важные предпосылки и условия или, наоборот, препятствия для актуализации ролево</w:t>
        <w:softHyphen/>
        <w:t>го агрегата данного человека, а также для его интер</w:t>
        <w:softHyphen/>
        <w:t>акции с миром? Наследственность (Н), внутренняя безопасность (ВБ), внешние условия (ВУ), то есть экономические, общественные и прочие объективные данности, межчеловеческие отношения (МО) с их социометрическим констелляционным гнетом, факто</w:t>
        <w:softHyphen/>
        <w:t>ры здоровья (3)?</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б) Усиливают или снижают эти условия акциональный голод клиента и его креативную интеракцию с ми</w:t>
        <w:softHyphen/>
        <w:t>р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Акциональный голод и взаимодействие человека с миром зависят, однако, не только от ролей индивида, но и роли со своей стороны, по определению Морено, представляют собой </w:t>
      </w:r>
      <w:r>
        <w:rPr>
          <w:rFonts w:cs="Arial" w:ascii="Arial" w:hAnsi="Arial"/>
          <w:i/>
          <w:iCs/>
          <w:color w:val="000000"/>
          <w:sz w:val="26"/>
          <w:szCs w:val="24"/>
        </w:rPr>
        <w:t xml:space="preserve">«межчеловеческий опыт, и для их актуализации требуется, как правило, не менее двух человек» </w:t>
      </w:r>
      <w:r>
        <w:rPr>
          <w:rFonts w:cs="Arial" w:ascii="Arial" w:hAnsi="Arial"/>
          <w:color w:val="000000"/>
          <w:sz w:val="26"/>
          <w:szCs w:val="24"/>
        </w:rPr>
        <w:t>(96). Следовательно, в психодрамотерапии не</w:t>
        <w:softHyphen/>
        <w:t>обходимо учитывать не только роли отдельного клиен</w:t>
        <w:softHyphen/>
        <w:t>та, но 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7. Роли-интеракции различных людей в их воздействии как на отдельного интерагирующего «исполнителя роли» </w:t>
      </w:r>
      <w:r>
        <w:rPr>
          <w:rFonts w:cs="Arial" w:ascii="Arial" w:hAnsi="Arial"/>
          <w:i/>
          <w:iCs/>
          <w:color w:val="000000"/>
          <w:sz w:val="26"/>
          <w:szCs w:val="24"/>
        </w:rPr>
        <w:t>(«</w:t>
      </w:r>
      <w:r>
        <w:rPr>
          <w:rFonts w:cs="Arial" w:ascii="Arial" w:hAnsi="Arial"/>
          <w:i/>
          <w:iCs/>
          <w:color w:val="000000"/>
          <w:sz w:val="26"/>
          <w:szCs w:val="24"/>
          <w:lang w:val="en-US"/>
        </w:rPr>
        <w:t>man</w:t>
      </w:r>
      <w:r>
        <w:rPr>
          <w:rFonts w:cs="Arial" w:ascii="Arial" w:hAnsi="Arial"/>
          <w:i/>
          <w:iCs/>
          <w:color w:val="000000"/>
          <w:sz w:val="26"/>
          <w:szCs w:val="24"/>
        </w:rPr>
        <w:t xml:space="preserve"> </w:t>
      </w:r>
      <w:r>
        <w:rPr>
          <w:rFonts w:cs="Arial" w:ascii="Arial" w:hAnsi="Arial"/>
          <w:i/>
          <w:iCs/>
          <w:color w:val="000000"/>
          <w:sz w:val="26"/>
          <w:szCs w:val="24"/>
          <w:lang w:val="en-US"/>
        </w:rPr>
        <w:t>is</w:t>
      </w:r>
      <w:r>
        <w:rPr>
          <w:rFonts w:cs="Arial" w:ascii="Arial" w:hAnsi="Arial"/>
          <w:color w:val="000000"/>
          <w:sz w:val="26"/>
          <w:szCs w:val="24"/>
        </w:rPr>
        <w:t xml:space="preserve"> </w:t>
      </w:r>
      <w:r>
        <w:rPr>
          <w:rFonts w:cs="Arial" w:ascii="Arial" w:hAnsi="Arial"/>
          <w:i/>
          <w:iCs/>
          <w:color w:val="000000"/>
          <w:sz w:val="26"/>
          <w:szCs w:val="24"/>
        </w:rPr>
        <w:t xml:space="preserve">a role player») </w:t>
      </w:r>
      <w:r>
        <w:rPr>
          <w:rFonts w:cs="Arial" w:ascii="Arial" w:hAnsi="Arial"/>
          <w:color w:val="000000"/>
          <w:sz w:val="26"/>
          <w:szCs w:val="24"/>
        </w:rPr>
        <w:t>(86), так и на группу или на социальное окружение в целом. Следует учи</w:t>
        <w:softHyphen/>
        <w:t>тывать интерперсональные ролевые конфликты на различных ролевых уровня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й связи социометрической диагностике и уста</w:t>
        <w:softHyphen/>
        <w:t>новлению показаний придается особое знач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таким образом получено представление о попе</w:t>
        <w:softHyphen/>
        <w:t>речном разрезе всей жизненной ситуации клиента и вме</w:t>
        <w:softHyphen/>
        <w:t>сте с тем благодаря прояснению ситуации и ее лучшему пониманию с разных точек зрения, эмоционально пере</w:t>
        <w:softHyphen/>
        <w:t>житых и рационально осмысленных, достигнуто также уже нечто существенное в терапевтическом отношении, то в качестве очередной процедуры психодраматической терапии следует прояснить организацию жизни клиента и в продольном разрезе, то есть в ее этиологии и финальности. Соответственно этому припомненные или вы</w:t>
        <w:softHyphen/>
        <w:t xml:space="preserve">тесненные события из </w:t>
      </w:r>
      <w:r>
        <w:rPr>
          <w:rFonts w:cs="Arial" w:ascii="Arial" w:hAnsi="Arial"/>
          <w:i/>
          <w:iCs/>
          <w:color w:val="000000"/>
          <w:sz w:val="26"/>
          <w:szCs w:val="24"/>
        </w:rPr>
        <w:t xml:space="preserve">прошлого </w:t>
      </w:r>
      <w:r>
        <w:rPr>
          <w:rFonts w:cs="Arial" w:ascii="Arial" w:hAnsi="Arial"/>
          <w:color w:val="000000"/>
          <w:sz w:val="26"/>
          <w:szCs w:val="24"/>
        </w:rPr>
        <w:t>репродуцируются в рас</w:t>
        <w:softHyphen/>
        <w:t>крывающих  психодрама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психодраме инсценируются и конкретизируются фантазии клиента относительно </w:t>
      </w:r>
      <w:r>
        <w:rPr>
          <w:rFonts w:cs="Arial" w:ascii="Arial" w:hAnsi="Arial"/>
          <w:i/>
          <w:iCs/>
          <w:color w:val="000000"/>
          <w:sz w:val="26"/>
          <w:szCs w:val="24"/>
        </w:rPr>
        <w:t xml:space="preserve">будущего, </w:t>
      </w:r>
      <w:r>
        <w:rPr>
          <w:rFonts w:cs="Arial" w:ascii="Arial" w:hAnsi="Arial"/>
          <w:color w:val="000000"/>
          <w:sz w:val="26"/>
          <w:szCs w:val="24"/>
        </w:rPr>
        <w:t>равно как и точные планы на будущее, которые нередко упорнейшим образом определяют его нынешнее состоя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условии строгого учета состояния клиента иног</w:t>
        <w:softHyphen/>
        <w:t>да имеет смысл подвергнуть его буйные, возможно, гени</w:t>
        <w:softHyphen/>
        <w:t xml:space="preserve">альные или болезненные фантазии психодраматическому </w:t>
      </w:r>
      <w:r>
        <w:rPr>
          <w:rFonts w:cs="Arial" w:ascii="Arial" w:hAnsi="Arial"/>
          <w:i/>
          <w:iCs/>
          <w:color w:val="000000"/>
          <w:sz w:val="26"/>
          <w:szCs w:val="24"/>
        </w:rPr>
        <w:t xml:space="preserve">испытанию на реальность </w:t>
      </w:r>
      <w:r>
        <w:rPr>
          <w:rFonts w:cs="Arial" w:ascii="Arial" w:hAnsi="Arial"/>
          <w:color w:val="000000"/>
          <w:sz w:val="26"/>
          <w:szCs w:val="24"/>
        </w:rPr>
        <w:t xml:space="preserve">(91), то есть переместить их для проверки в </w:t>
      </w:r>
      <w:r>
        <w:rPr>
          <w:rFonts w:cs="Arial" w:ascii="Arial" w:hAnsi="Arial"/>
          <w:i/>
          <w:iCs/>
          <w:color w:val="000000"/>
          <w:sz w:val="26"/>
          <w:szCs w:val="24"/>
        </w:rPr>
        <w:t xml:space="preserve">реальность, </w:t>
      </w:r>
      <w:r>
        <w:rPr>
          <w:rFonts w:cs="Arial" w:ascii="Arial" w:hAnsi="Arial"/>
          <w:color w:val="000000"/>
          <w:sz w:val="26"/>
          <w:szCs w:val="24"/>
        </w:rPr>
        <w:t>или же, конкретизировав их в психодраме, выяснить их этиологию и при необходи</w:t>
        <w:softHyphen/>
        <w:t xml:space="preserve">мости устранить. Соответственно у других, бедных </w:t>
      </w:r>
      <w:r>
        <w:rPr>
          <w:rFonts w:cs="Arial" w:ascii="Arial" w:hAnsi="Arial"/>
          <w:i/>
          <w:iCs/>
          <w:color w:val="000000"/>
          <w:sz w:val="26"/>
          <w:szCs w:val="24"/>
        </w:rPr>
        <w:t>фан</w:t>
        <w:softHyphen/>
        <w:t xml:space="preserve">тазией </w:t>
      </w:r>
      <w:r>
        <w:rPr>
          <w:rFonts w:cs="Arial" w:ascii="Arial" w:hAnsi="Arial"/>
          <w:color w:val="000000"/>
          <w:sz w:val="26"/>
          <w:szCs w:val="24"/>
        </w:rPr>
        <w:t>клиентов важно ее пробудить и тем самым со</w:t>
        <w:softHyphen/>
        <w:t>здать предпосылку для более креативного поведения в будущ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 общее описание психодраматической работы нельзя понимать как жесткий рецепт. То, что верно для одного клиента, может быть неверным для другого. Поэ</w:t>
        <w:softHyphen/>
        <w:t>тому главенствующий принцип состоит в том, чтобы ни</w:t>
        <w:softHyphen/>
        <w:t>чего не предпринимать без воли клиента, то есть без его доверия к психодрамотерапевту и к группе, — он дол</w:t>
        <w:softHyphen/>
        <w:t xml:space="preserve">жен прийти к новому пониманию и увидеть перспективы на основе </w:t>
      </w:r>
      <w:r>
        <w:rPr>
          <w:rFonts w:cs="Arial" w:ascii="Arial" w:hAnsi="Arial"/>
          <w:i/>
          <w:iCs/>
          <w:color w:val="000000"/>
          <w:sz w:val="26"/>
          <w:szCs w:val="24"/>
        </w:rPr>
        <w:t xml:space="preserve">собственного </w:t>
      </w:r>
      <w:r>
        <w:rPr>
          <w:rFonts w:cs="Arial" w:ascii="Arial" w:hAnsi="Arial"/>
          <w:color w:val="000000"/>
          <w:sz w:val="26"/>
          <w:szCs w:val="24"/>
        </w:rPr>
        <w:t>переживания в психодраматиче</w:t>
        <w:softHyphen/>
        <w:t>ских сценах. Психодрама позволяет каждому человеку продемонстрировать, кем он был и чем это было, кто он есть и что это есть, кем ему хочется быть и что ему хо</w:t>
        <w:softHyphen/>
        <w:t xml:space="preserve">чется иметь. У него всегда есть </w:t>
      </w:r>
      <w:r>
        <w:rPr>
          <w:rFonts w:cs="Arial" w:ascii="Arial" w:hAnsi="Arial"/>
          <w:i/>
          <w:iCs/>
          <w:color w:val="000000"/>
          <w:sz w:val="26"/>
          <w:szCs w:val="24"/>
        </w:rPr>
        <w:t xml:space="preserve">простор </w:t>
      </w:r>
      <w:r>
        <w:rPr>
          <w:rFonts w:cs="Arial" w:ascii="Arial" w:hAnsi="Arial"/>
          <w:color w:val="000000"/>
          <w:sz w:val="26"/>
          <w:szCs w:val="24"/>
        </w:rPr>
        <w:t>для самораск</w:t>
        <w:softHyphen/>
        <w:t>рытия, формирования, трансформации и интегра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при изложении приближенной к жизни и соот</w:t>
        <w:softHyphen/>
        <w:t>носимой с реальностью психодрамотерапии мы поставим вопрос Вильгельма Мейстера: «К чему же все сводит</w:t>
        <w:softHyphen/>
        <w:t>ся?» — то не может быть более точного ответа, чем ответ Гёте: «Думать и делать, делать и думать — вот итог всей мудрости: это искони признано, искони исполняется, но постигается не всяким. И то и другое в течение всей на</w:t>
        <w:softHyphen/>
        <w:t xml:space="preserve">шей жизни должно вершиться непременно, как вдох и выдох, и, как вопрос без ответа, одно не должно быть без другого. Кто ставит себе законом то, что шепчет на ухо каждому новорожденному его гений — человеческий разум: испытывай мысль делом, а дело мыслью, — тот не собьется с пути, а если и собьется, быстро отыщет верную дорогу» \И.В.Гёте. Годы странствий Вильгельма Мейстера, или Отрекающиеся (перевод С.Ошерова) — Собр. соч. в десяти томах, т. 8. М, «Художественная литература», 1979, с.231. — </w:t>
      </w:r>
      <w:r>
        <w:rPr>
          <w:rFonts w:cs="Arial" w:ascii="Arial" w:hAnsi="Arial"/>
          <w:i/>
          <w:iCs/>
          <w:color w:val="000000"/>
          <w:sz w:val="26"/>
          <w:szCs w:val="24"/>
        </w:rPr>
        <w:t>Прим. ред.\</w:t>
      </w:r>
      <w:r>
        <w:rPr>
          <w:rFonts w:cs="Arial" w:ascii="Arial" w:hAnsi="Arial"/>
          <w:color w:val="000000"/>
          <w:sz w:val="26"/>
          <w:szCs w:val="24"/>
        </w:rPr>
        <w:t xml:space="preserve"> (40).</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перь нам следует обсудить патологические синдро</w:t>
        <w:softHyphen/>
        <w:t>мы, исходя исключительно из нарушений ролевого пове</w:t>
        <w:softHyphen/>
        <w:t>дения, которые в зависимости от соотношения между степенью прогрессии и регрессии на разных уровнях развития ведут к различной симптоматике.</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Синдромы ролевого дефици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начала следует упомянуть те синдромы, которые характеризуются ролевым дефицитом и при которых преж</w:t>
        <w:softHyphen/>
        <w:t>де всего показаны терапевтические, психологические или лечебно-педагогические ролевые игры. Само собой разу</w:t>
        <w:softHyphen/>
        <w:t>меется, терапевтические ролевые игры невозможны без раскрывающей и кататимной психодрамотерапи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ервичная ролевая недостаточность,</w:t>
      </w:r>
    </w:p>
    <w:p>
      <w:pPr>
        <w:pStyle w:val="Normal"/>
        <w:widowControl/>
        <w:shd w:fill="FFFFFF" w:val="clear"/>
        <w:spacing w:before="120" w:after="0"/>
        <w:ind w:firstLine="720"/>
        <w:jc w:val="both"/>
        <w:rPr>
          <w:rFonts w:ascii="Arial" w:hAnsi="Arial" w:cs="Arial"/>
          <w:sz w:val="26"/>
          <w:szCs w:val="24"/>
        </w:rPr>
      </w:pPr>
      <w:r>
        <w:rPr>
          <w:rFonts w:cs="Arial" w:ascii="Arial" w:hAnsi="Arial"/>
          <w:b/>
          <w:bCs/>
          <w:color w:val="000000"/>
          <w:sz w:val="26"/>
          <w:szCs w:val="24"/>
        </w:rPr>
        <w:t>или первичный ролевой дефицит, при нарушениях генетической предрасположен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Хотя мы и не рассматриваем здесь генетические, или наследственные, нарушения, следует все же заметить, что именно они во многих случаях дают показания к проведению ролевых игр в рамках лечебной педагогики. При врожденной олигофрении интенсивная работа с больным может способствовать развитию у него опреде</w:t>
        <w:softHyphen/>
        <w:t>ленной степени психического ролевого поведения. Основываясь на этом, в ролевой игре пациента можно обу</w:t>
        <w:softHyphen/>
        <w:t>чить социальному ролевому поведению, во всяком слу</w:t>
        <w:softHyphen/>
        <w:t>чае, в его рудиментарной форме.</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ервичный ролевой дефицит при задержках развит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лучае расстройств, возникших в раннем возрасте и, возможно, приведших к псевдоолигофрении, условия для ролевой терапии во многом являются сходными; од</w:t>
        <w:softHyphen/>
        <w:t>нако прогноз при систематической ролевой терапии яв</w:t>
        <w:softHyphen/>
        <w:t>ляется здесь более благоприятны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лиенты, которых коснулась та или иная форма ро</w:t>
        <w:softHyphen/>
        <w:t>левого дефицита, образовавшегося вследствие задержки развития, соответственно своему возрасту и направлен</w:t>
        <w:softHyphen/>
        <w:t>ным на них ожиданиям своего окружения (ролевым ожиданиям) обычно чувствуют, что от них требуют бо</w:t>
        <w:softHyphen/>
        <w:t>лее дифференцированного ролевого поведения. Однако из-за блокирующих воздействий они лишь в редких слу</w:t>
        <w:softHyphen/>
        <w:t>чаях отваживаются это поведение апробировать, а пото</w:t>
        <w:softHyphen/>
        <w:t>му в еще более редких случаях оно им удается. Постоян</w:t>
        <w:softHyphen/>
        <w:t>ные фрустрации усиливают их чувство неполноценности и в дополнение к уже имеющейся задержке развития за</w:t>
        <w:softHyphen/>
        <w:t>частую вызывают еще и регрессию (которая в зависимо</w:t>
        <w:softHyphen/>
        <w:t>сти от вида ролевой задержки может выражаться в де</w:t>
        <w:softHyphen/>
        <w:t>прессивной, гебефренической или иной симптоматик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Мальчик, воспитывавшийся в условиях гипер</w:t>
        <w:softHyphen/>
        <w:t>опеки со стороны матери, был практически отстра</w:t>
        <w:softHyphen/>
        <w:t>нен ею от занятий спортом. Примерно в возрасте тринадцати лет, когда совместное времяпрепровож</w:t>
        <w:softHyphen/>
        <w:t>дение сверстников почти всегда так или иначе свя</w:t>
        <w:softHyphen/>
        <w:t>зано со спортом, он становится аутсайдером. Внача</w:t>
        <w:softHyphen/>
        <w:t>ле он пытается примкнуть к другим, однако его роль спортсмена крайне недоразвита, за что его или высмеивают, или просто игнорируют. К тому же у него возникает ролевой конфликт, поскольку — как вскоре ему приходится констатировать — роль изнеженного маменькиного сынка и роль спортив</w:t>
        <w:softHyphen/>
        <w:t>ного озорника взаимно исключаются. Следуя по пу</w:t>
        <w:softHyphen/>
        <w:t>ти наименьшего сопротивления, он останавливается на роли маменькиного сынка и, устранив этим кон</w:t>
        <w:softHyphen/>
        <w:t>фликт, первое время испытывает некоторое облег</w:t>
        <w:softHyphen/>
        <w:t>чение. В результате, однако, его роль аутсайдера становится еще более выраженной; у него пропада</w:t>
        <w:softHyphen/>
        <w:t>ет радость к учебе, которая дается ему теперь лишь ценой огромного напряжения. Со временем он пре</w:t>
        <w:softHyphen/>
        <w:t>вращается в депрессивного невротика, страдающего навязчивостям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данном случае в зависимости от стадии наруше</w:t>
        <w:softHyphen/>
        <w:t>ния, в которой юноша приходит к врачу, психодрамотерапия может принимать разные формы. Если бы он обратился на первой стадии, когда еще пытался прим</w:t>
        <w:softHyphen/>
        <w:t>кнуть к сверстникам и хотел обучиться разным спор</w:t>
        <w:softHyphen/>
        <w:t>тивным ролям, то самым многообещающим средством была бы центрированная на группе психодрама с его товарищами — если бы таковая была возможна. В роли протагониста товарищи клиента могли бы осознать, на</w:t>
        <w:softHyphen/>
        <w:t>сколько сильно блокирован он (в том числе и ими) в развитии данной роли и насколько сильно он от этого страдает. Возможно, в связи с этим новым пониманием его трудностей протагонист стал бы вызывать у них большую симпатию или по крайней мере он сделался бы для них более приемлемым, что позволило бы от</w:t>
        <w:softHyphen/>
        <w:t>носиться к нему в будущем более терпимо. Они могли бы оказать ему содействие в спортивном развитии и ин</w:t>
        <w:softHyphen/>
        <w:t>тегрировать в свою социоэмоциональную структуру от</w:t>
        <w:softHyphen/>
        <w:t>ношений по критерию «спорт».  Кроме того, их товарищество облегчило бы разрешение его ролевого конф</w:t>
        <w:softHyphen/>
        <w:t>ликта в духе прогрессии, то есть освоения новых ролей, и воспрепятствовало бы его застреванию в роли мамень</w:t>
        <w:softHyphen/>
        <w:t>киного сын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центрированный на группе подход невозможен, то в другой психодраматической группе могут изыски</w:t>
        <w:softHyphen/>
        <w:t>ваться возможности, позволяющие клиенту устранить свой ролевой дефицит, например путем вступления в спортивную группу для начинающих. В разыгрывании будущего могут быть предупреждены и сглажены про</w:t>
        <w:softHyphen/>
        <w:t>блемы, связанные со взаимоотношениями с более юными членами спортивной группы. В психодраме может быть также переработан и разрешен за счет усиления способ</w:t>
        <w:softHyphen/>
        <w:t>ности клиента к самоутверждению и его конфликт с ма</w:t>
        <w:softHyphen/>
        <w:t>терь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обсессивный невроз уже проявился, то его пси</w:t>
        <w:softHyphen/>
        <w:t>ходраматическая терапия начнется со сцен, относящих</w:t>
        <w:softHyphen/>
        <w:t>ся к тому времени, когда он еще не начался, и про</w:t>
        <w:softHyphen/>
        <w:t>должена с использованием психодраматических техник, которые должны помочь клиенту, так сказать, навер</w:t>
        <w:softHyphen/>
        <w:t>стать упущенное и развить его умение утверждать себя в такой степени, чтобы успешно противостоять своей матери (128). Работа с нею в психодраматической груп</w:t>
        <w:softHyphen/>
        <w:t>пе могла бы в решающей степени облегчить процесс се</w:t>
        <w:softHyphen/>
        <w:t>менной терапи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Ненадежность ролей при первичном ролевом дефицит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ервичный ролевой дефицит лежит также в основе неосвоенности ролей, к которому приводит скачкообраз</w:t>
        <w:softHyphen/>
        <w:t>ное прогредиентное развитие. При перескакивании че</w:t>
        <w:softHyphen/>
        <w:t>рез социальный уровень ролевого развития интеллиген</w:t>
        <w:softHyphen/>
        <w:t>тный человек все же способен прийти к определенному пониманию самых разных взаимосвязей, он будет вести себя соответствующим образом и ощущать себя оторван</w:t>
        <w:softHyphen/>
        <w:t>ным от жизни «преобразователем мира», но из-за сво</w:t>
        <w:softHyphen/>
        <w:t>его неадекватного поведения на социальном ролевом уровне может превратиться в скандалиста. Самому ему социальные роли будут казаться неинтересными или же опасными вследствие их неосвоенности и постоянных фрустрац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днако вместо такого понимания или определенных представлений могут также возникнуть абсолютно бре</w:t>
        <w:softHyphen/>
        <w:t>довые или частично бредовые идеи. Поскольку они не могут актуализироваться на социальном ролевом уров</w:t>
        <w:softHyphen/>
        <w:t>не, пациент перемещает их на психический ролевой уровень и проявляет и реализует их именно здесь. То, что на социальном ролевом уровне воспринимается как осечка, промашка или потеря, на психическом ролевом уровне переживается как утрата могущества, угроза, прегрешение или обеднение. То, что на социальном ро</w:t>
        <w:softHyphen/>
        <w:t>левом уровне не может осуществиться в социальных ро</w:t>
        <w:softHyphen/>
        <w:t>лях в энергичной деятельности, при регрессии на пси</w:t>
        <w:softHyphen/>
        <w:t>хический ролевой уровень побуждает человека к экс</w:t>
        <w:softHyphen/>
        <w:t>тра- или интрапсихическому действию в виде маниа</w:t>
        <w:softHyphen/>
        <w:t>кального чувства всевластия или шизофренического бреда велич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атическая проба на реальность и психодраматическая техника конкретизации бреда позволяют клиенту или пациенту конкретизировать свои вычурные идеи или бредовые представления и переместить их для начала на проверку в полуреальность психодрамы, с тем чтобы научиться распознавать препятствия, стоящие на пути к их осуществлению, и относиться к ним более реа</w:t>
        <w:softHyphen/>
        <w:t>листично. Последующая игра в социальных ролях дела</w:t>
        <w:softHyphen/>
        <w:t>ет эти роли более знакомыми и придает по отношению к ним смелость. После соответствующих ролевых игр па</w:t>
        <w:softHyphen/>
        <w:t>циенту проще решиться на попытку исполнить социаль</w:t>
        <w:softHyphen/>
        <w:t>ные роли в реальности и появляется больше шансов, что она окажется удачн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амо собой разумеется, при более серьезных наруше</w:t>
        <w:softHyphen/>
        <w:t>ниях для выяснения их этиологии и каузальной терапии должна вводиться раскрывающая психодрамотерап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Двадцатичетырехлетний мужчина в связи с ос</w:t>
        <w:softHyphen/>
        <w:t xml:space="preserve">трым параноидным </w:t>
      </w:r>
      <w:r>
        <w:rPr>
          <w:rFonts w:cs="Arial" w:ascii="Arial" w:hAnsi="Arial"/>
          <w:bCs/>
          <w:i/>
          <w:iCs/>
          <w:color w:val="000000"/>
          <w:sz w:val="26"/>
          <w:szCs w:val="24"/>
        </w:rPr>
        <w:t>шоком</w:t>
      </w:r>
      <w:r>
        <w:rPr>
          <w:rFonts w:cs="Arial" w:ascii="Arial" w:hAnsi="Arial"/>
          <w:color w:val="000000"/>
          <w:sz w:val="26"/>
          <w:szCs w:val="24"/>
        </w:rPr>
        <w:t xml:space="preserve"> попадает в больницу, где с ним проводится индивидуальная терапия. Под воздействием психофармацевтических средств он уже не считает, что его преследуют, но зато стано</w:t>
        <w:softHyphen/>
        <w:t>вится пассивным и вялым. На протяжении несколь</w:t>
        <w:softHyphen/>
        <w:t>ких часов терапевтических занятий он излагал свою маниакальную идею о государстве вегетарианцев, которое он помышлял основать и возглавить в Северной Америке или Канаде. Он очень удивляется, когда однажды в своего рода психодраматической проверке на реальность терапевт спрашивает его, не связывался ли он по поводу своих планов с амери</w:t>
        <w:softHyphen/>
        <w:t>канскими или канадскими властями. Когда в ходе терапевтического занятия, где дорог каждый час, терапевт вопреки ожиданиям пациента не просит его свободно ассоциировать, а понуждает к состав</w:t>
        <w:softHyphen/>
        <w:t>лению письма, он начинает терять терпение. Снача</w:t>
        <w:softHyphen/>
        <w:t>ла он еще подшучивает над этим, но затем, когда терапевт кладет перед ним бумагу для письма, в раздражении набрасывается на него: «Вы что, дей</w:t>
        <w:softHyphen/>
        <w:t>ствительно сумасшедшая?» — на что получает от</w:t>
        <w:softHyphen/>
        <w:t>вет: «Почему же? Ведь это ваш план! И если уж на то пошло, то безумны либо вы, либо ваш план!» Пациент вынужден рассмеяться: «Да, вы действи</w:t>
        <w:softHyphen/>
        <w:t>тельно правы, создание государства вегетарианцев было всего лишь моей иде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рамках группы с пациентом проводится рас</w:t>
        <w:softHyphen/>
        <w:t>крывающая психотерапия. Первая сцена занятия демонстрирует неудачу пациента в школе. Он дваж</w:t>
        <w:softHyphen/>
        <w:t>ды проваливается на экзаменах на аттестат зрело</w:t>
        <w:softHyphen/>
        <w:t>сти. В следующей психодраматической сцене он изображает свою уединенную на протяжении всего детства и юношества жизнь с матерью — препода</w:t>
        <w:softHyphen/>
        <w:t>вательницей университета с ярко выраженной обсессивной структурой личности, живущей преиму</w:t>
        <w:softHyphen/>
        <w:t>щественно своей работой. Одинокий юноша уже в раннем возрасте тайком зачитывается книгами о нравах и обычаях экзотической родины своего от</w:t>
        <w:softHyphen/>
        <w:t>ца, фамилию которого он перестал носить после развода родителей уже на первом году своей жиз</w:t>
        <w:softHyphen/>
        <w:t>ни. О семье отца почти никогда не говорится, но она еще более завораживает фантазию мальчика, поскольку неизвестный дедушка — в прошлом ми</w:t>
        <w:softHyphen/>
        <w:t>нистр-президент — и такой же неизвестный отец в роли «кронпринца» стали для него воплощением мужествен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едующая сцена воспроизводит встречу паци</w:t>
        <w:softHyphen/>
        <w:t>ента со своим отцом во время поездки за границу, добиться которой стоило ему немалого труда. Она проходит в дружеской обстановке.  Беззаботная экзальтированность отца пленяет сына, но и отталки</w:t>
        <w:softHyphen/>
        <w:t>вает его, так что он не без желания возвращается к прежней уединенной, упорядоченной жизни с ма</w:t>
        <w:softHyphen/>
        <w:t>терью. В фазе обсуждения все участники группы высказывают свое мнение, что протагонист спонтан</w:t>
        <w:softHyphen/>
        <w:t>но играл только в роли чужого для него отца, но был неспонтанен в роли близкой ему из-за долгой совместной жизни матери. В ролевой обратной свя</w:t>
        <w:softHyphen/>
        <w:t>зи пациенту становятся понятными причины его эмоциональной разорванности между завораживаю</w:t>
        <w:softHyphen/>
        <w:t>щим, ярким и опасным миром отца и деда (одно время обоих и в самом деле преследовали) и тес</w:t>
        <w:softHyphen/>
        <w:t>ным, скучным, но надежным миром матери. Он осознает также и свою бредовую идентификацию с «достойными преследования отцом и дедом, с од</w:t>
        <w:softHyphen/>
        <w:t>ной стороны, и «боящейся преследования» ма</w:t>
        <w:softHyphen/>
        <w:t>терью — с друг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этого занятия медикаменты полностью снимаются. У пациента нет больше ни идеи стать президентом страны вегетарианцев, ни страха пре</w:t>
        <w:softHyphen/>
        <w:t>следования; зато он начинает проявлять активность в социальных ролях. До самой своей выписки из больницы он занимается с мальчиком с задержкой психического развития и весьма квалифицированно заботится о больном со старческим слабоуми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Гораздо сложнее наверстать упущенное в развитии психического ролевого поведения у психопатических личностей. Обычно такое удается лишь при с трудом да</w:t>
        <w:softHyphen/>
        <w:t>ющемся установлении постоянных межчеловеческих от</w:t>
        <w:softHyphen/>
        <w:t>ношений или при постоянном ощущении себя в безопас</w:t>
        <w:softHyphen/>
        <w:t>ности в группе, в которой пациент, чувствуя, что его принимают, впервые становится способным к более чут</w:t>
        <w:softHyphen/>
        <w:t>кому ролевому поведению. Благотворным может ока</w:t>
        <w:softHyphen/>
        <w:t>заться и его партнерство в интенсивных психодраматических сценах других членов группы, способное вызвать у него истинное акционально-катартическое сопережива</w:t>
        <w:softHyphen/>
        <w:t>ние. При этом не следует отказываться и от психодрама</w:t>
        <w:softHyphen/>
        <w:t>тической семейной терап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аже духовно обедненный деспот и формалист, при</w:t>
        <w:softHyphen/>
        <w:t>нимая участие в качестве партнера в психодраматиче</w:t>
        <w:softHyphen/>
        <w:t>ских сценах,  получает пользу от изображения эмоционального поведения, поскольку причиной его ригидности во многих случаях является ролевой дефицит или нена</w:t>
        <w:softHyphen/>
        <w:t>дежность ролей на психическом ролевом уровне.</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Ненадежность ролей в новых ситуация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Этот вид ненадежности ролей обычно связан с пере</w:t>
        <w:softHyphen/>
        <w:t>менами в жизни, требующими освоения или актуализа</w:t>
        <w:softHyphen/>
        <w:t>ции новых ролей. Будущее психическое самочувствие этих людей зависит от того, сумеют ли они благодаря своей спонтанности и когнитивным возможностям спра</w:t>
        <w:softHyphen/>
        <w:t>виться с требованиями новой ситуации или же, напуган</w:t>
        <w:softHyphen/>
        <w:t>ные ею, будут переживать застой и даже вернутся к прежним формам поведения, кажущимся им более на</w:t>
        <w:softHyphen/>
        <w:t>дежными и удобными. Существенную роль играют здесь межчеловеческие факторы. Достаточно упомянуть неуве</w:t>
        <w:softHyphen/>
        <w:t>ренность ребенка, которому вдруг необходимо ориенти</w:t>
        <w:softHyphen/>
        <w:t>роваться в роли школьника, значение для успешного выполнения им этой роли наличия школьных друзей и здорового интереса родителей к его новому статусу. Из</w:t>
        <w:softHyphen/>
        <w:t>вестны всем также и трудности неуверенного в себе мо</w:t>
        <w:softHyphen/>
        <w:t>лодого человека, которому после исполнения роли сту</w:t>
        <w:softHyphen/>
        <w:t>дента или подчиненного вдруг приходится возглавить предприятие, но исполнение этой новой роли никак ему не удается. Рано или поздно психосоматические жалобы неизбежно приведут его к врачу! Еще одним примером является привыкшая ранее к роли невесты молодая жен</w:t>
        <w:softHyphen/>
        <w:t>щина, которая, выйдя замуж, не способна исполнить не</w:t>
        <w:softHyphen/>
        <w:t>ожиданные требования своего мужа и поэтому начинает уклоняться от роли жены. В большинстве случаев с сим</w:t>
        <w:softHyphen/>
        <w:t>птомом ролевой неосвоенности можно успешно бороться с помощью педагогической ролевой игры (71, 120). По</w:t>
        <w:softHyphen/>
        <w:t>следняя, как уже говорилось, обычно дополняется собст</w:t>
        <w:softHyphen/>
        <w:t>венно психодрамой, то есть исследованием и специфиче</w:t>
        <w:softHyphen/>
        <w:t>ской терапией индивидуальной структуры личности. Мо</w:t>
        <w:softHyphen/>
        <w:t>лодой жене, в отличие от школьника или молодого чело</w:t>
        <w:softHyphen/>
        <w:t>века, мало пользы в попытках преодолеть в игре акту</w:t>
        <w:softHyphen/>
        <w:t>альные проблемные ситуации до тех пор, пока благодаря собственному психодраматическому переживанию в важ</w:t>
        <w:softHyphen/>
        <w:t>ных сценах из своего детства в ролях различных членов семьи она не поймет, насколько была, к примеру, избалована                                 своим отцом и теперь ожидает такого же отноше</w:t>
        <w:softHyphen/>
        <w:t>ния от своего мужа. Особенно важно для нее пережить в психодраме в роли других людей, что именно этот люби</w:t>
        <w:softHyphen/>
        <w:t>мый отец много требовал и много получал от ее матери, в чем она до сих пор отказывала своему мужу.</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Атрофия ролей и вторичный ролевой дефиц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Атрофия ролей может иметь патологические или фи</w:t>
        <w:softHyphen/>
        <w:t>зиологические причины. Поэтому она должна тракто</w:t>
        <w:softHyphen/>
        <w:t>ваться и оцениваться психодрамотерапевтом соответству</w:t>
        <w:softHyphen/>
        <w:t>ющим образом.</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атологическая атрофия рол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тологическую атрофию ролей и вторичный роле</w:t>
        <w:softHyphen/>
        <w:t>вой дефицит очень часто можно наблюдать при дли</w:t>
        <w:softHyphen/>
        <w:t>тельной госпитализации. В ходе стационарного лечения некоторые важные роли, такие, как профессиональная роль, роль супруга, отца и многие другие, могут быть оттеснены в латентное состояние ролью пациента в та</w:t>
        <w:softHyphen/>
        <w:t>кой степени, что и эмоционально и активно данный че</w:t>
        <w:softHyphen/>
        <w:t>ловек начинает жить чуть ли не полностью в послед</w:t>
        <w:softHyphen/>
        <w:t>ней. Будь он хоть прирожденным, к примеру, инжене</w:t>
        <w:softHyphen/>
        <w:t>ром, но из-за длительного латентного состояния его профессиональная роль претерпевает такую атрофию, что в конечном счете пациент теряет к ней активный интерес и перестает быть в ней компетентным. В таких случаях терапевт должен поставить вопрос болгарского психиатра Шипковенского: «Ятрогения или освобожда</w:t>
        <w:softHyphen/>
        <w:t>ющая психотерапия?» (118) — и выяснить для себя, к чему приводит выбранное лечение: к возникновению у ближнего, ставшего теперь пациентом, недопустимой ролевой атрофии и регрессии вследствие ятрогенного, то есть вызванного терапией, нарушения пли же тера</w:t>
        <w:softHyphen/>
        <w:t>пия является освобождающей в смысле освобождения для дальнейшего развития большей самостоятельности. Ролевые игры, актуализирующие прошлые или буду</w:t>
        <w:softHyphen/>
        <w:t>щие жизненные роли, не связанные со статусом паци</w:t>
        <w:softHyphen/>
        <w:t xml:space="preserve">ента,   могут предупредить нежелательную  атрофию  ролей, но прежде всего они служат </w:t>
      </w:r>
      <w:r>
        <w:rPr>
          <w:rFonts w:cs="Arial" w:ascii="Arial" w:hAnsi="Arial"/>
          <w:i/>
          <w:iCs/>
          <w:color w:val="000000"/>
          <w:sz w:val="26"/>
          <w:szCs w:val="24"/>
        </w:rPr>
        <w:t xml:space="preserve">реабилитации </w:t>
      </w:r>
      <w:r>
        <w:rPr>
          <w:rFonts w:cs="Arial" w:ascii="Arial" w:hAnsi="Arial"/>
          <w:color w:val="000000"/>
          <w:sz w:val="26"/>
          <w:szCs w:val="24"/>
        </w:rPr>
        <w:t>(71). Если роли, о которых здесь идет речь, осложнены про</w:t>
        <w:softHyphen/>
        <w:t>блемами, то они должны подвергнуться психодрамати</w:t>
        <w:softHyphen/>
        <w:t>ческой терапии во всей своей проблематике. Сама по себе ролевая игра была бы для пациента всего лишь принижением значимости его проблем или идеализа</w:t>
        <w:softHyphen/>
        <w:t>цией, возможно, весьма неприятных для него ролей и соответственно нанесла бы ущерб его установке на ле</w:t>
        <w:softHyphen/>
        <w:t>чение. Морено говорит: «</w:t>
      </w:r>
      <w:r>
        <w:rPr>
          <w:rFonts w:cs="Arial" w:ascii="Arial" w:hAnsi="Arial"/>
          <w:i/>
          <w:iCs/>
          <w:color w:val="000000"/>
          <w:sz w:val="26"/>
          <w:szCs w:val="24"/>
        </w:rPr>
        <w:t>В случае регрессивного пове</w:t>
        <w:softHyphen/>
        <w:t>дения речь идет не об истинной физиологической ре</w:t>
        <w:softHyphen/>
        <w:t>грессии, а о форме бессознательного проигрывания ро</w:t>
        <w:softHyphen/>
        <w:t>ли, так сказать, о «психодраматической регрессии». Взрослый кататоник и в физиологическом отношении, и в психологическом по-прежнему остается взрослым. Когда он ведет себя подобно беспомощному младенцу, он возвращается к самому нижнему знаменателю по</w:t>
        <w:softHyphen/>
        <w:t xml:space="preserve">ведения»  </w:t>
      </w:r>
      <w:r>
        <w:rPr>
          <w:rFonts w:cs="Arial" w:ascii="Arial" w:hAnsi="Arial"/>
          <w:color w:val="000000"/>
          <w:sz w:val="26"/>
          <w:szCs w:val="24"/>
        </w:rPr>
        <w:t>(96).</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торичный ролевой дефицит можно также наблюдать и при </w:t>
      </w:r>
      <w:r>
        <w:rPr>
          <w:rFonts w:cs="Arial" w:ascii="Arial" w:hAnsi="Arial"/>
          <w:i/>
          <w:iCs/>
          <w:color w:val="000000"/>
          <w:sz w:val="26"/>
          <w:szCs w:val="24"/>
        </w:rPr>
        <w:t xml:space="preserve">психических дефектах. </w:t>
      </w:r>
      <w:r>
        <w:rPr>
          <w:rFonts w:cs="Arial" w:ascii="Arial" w:hAnsi="Arial"/>
          <w:color w:val="000000"/>
          <w:sz w:val="26"/>
          <w:szCs w:val="24"/>
        </w:rPr>
        <w:t>Большинство действий осу</w:t>
        <w:softHyphen/>
        <w:t>ществляется при одновременной актуализации соответст</w:t>
        <w:softHyphen/>
        <w:t>вующих ролей на самых разных ролевых уровнях. Так, например, акт приема пищи почти всегда актуализирует одновременно роли принимающего пищу, наслаждающе</w:t>
        <w:softHyphen/>
        <w:t>гося, потребителя. Если же, к примеру, человек на психи</w:t>
        <w:softHyphen/>
        <w:t>ческом ролевом уровне испытал столько страданий, что отстраняется от него в своего рода остром ступоре или в хроническом состоянии дефекта, то, возможно, он будет одновременно актуализировать роли принимающего пи</w:t>
        <w:softHyphen/>
        <w:t>щу и потребителя или идущего и прохожего, но уже не бу</w:t>
        <w:softHyphen/>
        <w:t>дет способен к актуализации ролей наслаждающегося и прогуливающегося. Из-за дефицита психических ролей его поведение приобретает те характерные для состояний дефекта черты неуклюжести и чопор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первых порах психодрамотерапия протекает пас</w:t>
        <w:softHyphen/>
        <w:t>сивно и прежде всего дает больному почувствовать свою принадлежность к группе. Постепенно, однако, в пресле</w:t>
        <w:softHyphen/>
        <w:t>дующих свои цели сценах — иногда кататимного характе</w:t>
        <w:softHyphen/>
        <w:t>ра — и в психодраматическом воспроизведении сначала приятных, а затем и травматических переживаний из про</w:t>
        <w:softHyphen/>
        <w:t>шлого предпринимается попытка катартически освобо</w:t>
        <w:softHyphen/>
        <w:t>дить отщепившиеся или застывшие чувства и с помощью укрепляющих «Я»  психодраматических техник интегри</w:t>
        <w:softHyphen/>
        <w:t>ровать их в личность в ситуации «здесь и тепер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ические роли, которые в состояниях дефекта практически никак не актуализируются, по всей види</w:t>
        <w:softHyphen/>
        <w:t>мости, отщепились на ранних стадиях болезни и осо</w:t>
        <w:softHyphen/>
        <w:t>бенно интенсивно переживались в острых фазах как «чужие роли». Разумеется, это переживание отвлечено от внешней реальности и происходит почти исключи</w:t>
        <w:softHyphen/>
        <w:t>тельно интрапсихически — прежде всего в галлюцина</w:t>
        <w:softHyphen/>
        <w:t>торных фазах. В таком случае взаимодействие между пациентом и его окружением становится практически прерванным. Поступки пациента и поступки здоровых людей становятся друг для друга непонятными, что по</w:t>
        <w:softHyphen/>
        <w:t xml:space="preserve">рождает </w:t>
      </w:r>
      <w:r>
        <w:rPr>
          <w:rFonts w:cs="Arial" w:ascii="Arial" w:hAnsi="Arial"/>
          <w:color w:val="000000"/>
          <w:sz w:val="26"/>
          <w:szCs w:val="24"/>
          <w:lang w:val="en-US"/>
        </w:rPr>
        <w:t>circulus</w:t>
      </w:r>
      <w:r>
        <w:rPr>
          <w:rFonts w:cs="Arial" w:ascii="Arial" w:hAnsi="Arial"/>
          <w:color w:val="000000"/>
          <w:sz w:val="26"/>
          <w:szCs w:val="24"/>
        </w:rPr>
        <w:t xml:space="preserve"> </w:t>
      </w:r>
      <w:r>
        <w:rPr>
          <w:rFonts w:cs="Arial" w:ascii="Arial" w:hAnsi="Arial"/>
          <w:color w:val="000000"/>
          <w:sz w:val="26"/>
          <w:szCs w:val="24"/>
          <w:lang w:val="en-US"/>
        </w:rPr>
        <w:t>vitiosus</w:t>
      </w:r>
      <w:r>
        <w:rPr>
          <w:rFonts w:cs="Arial" w:ascii="Arial" w:hAnsi="Arial"/>
          <w:smallCaps/>
          <w:color w:val="000000"/>
          <w:sz w:val="26"/>
          <w:szCs w:val="24"/>
        </w:rPr>
        <w:t xml:space="preserve">, постоянно </w:t>
      </w:r>
      <w:r>
        <w:rPr>
          <w:rFonts w:cs="Arial" w:ascii="Arial" w:hAnsi="Arial"/>
          <w:color w:val="000000"/>
          <w:sz w:val="26"/>
          <w:szCs w:val="24"/>
        </w:rPr>
        <w:t>усиливающий у па</w:t>
        <w:softHyphen/>
        <w:t>циента «интроверсию либидо», если использовать тер</w:t>
        <w:softHyphen/>
        <w:t>минологию Юнг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 многих случаях эта кажущаяся непреодолимой пропасть может быть преодолена благодаря полуреаль</w:t>
        <w:softHyphen/>
        <w:t>ности и дополнительной реальности психодрамы, когда, с одной стороны, экстерна-лизируется интрапсихическое переживание больного, а с другой стороны, приходящие из внешнего мира партнеры в ролях интрапсихических образов пациента получают доступ к его внутреннему миру. На психодраматической сцене они вступают с ним в соответствующую этому внутреннему миру интерак</w:t>
        <w:softHyphen/>
        <w:t>цию. Возникающие в игре психодраматические пережи</w:t>
        <w:softHyphen/>
        <w:t>вания вместе с описанным Морено любовным катарси</w:t>
        <w:softHyphen/>
        <w:t>сом могут стать настоящими поворотными пунктами в те</w:t>
        <w:softHyphen/>
        <w:t>чении болезни.</w:t>
      </w:r>
    </w:p>
    <w:p>
      <w:pPr>
        <w:pStyle w:val="Normal"/>
        <w:widowControl/>
        <w:shd w:fill="FFFFFF" w:val="clear"/>
        <w:spacing w:before="120" w:after="0"/>
        <w:ind w:firstLine="720"/>
        <w:jc w:val="both"/>
        <w:rPr>
          <w:rFonts w:ascii="Arial" w:hAnsi="Arial" w:cs="Arial"/>
          <w:sz w:val="26"/>
          <w:szCs w:val="24"/>
        </w:rPr>
      </w:pPr>
      <w:r>
        <w:rPr>
          <w:rFonts w:cs="Arial" w:ascii="Arial" w:hAnsi="Arial"/>
          <w:bCs/>
          <w:i/>
          <w:iCs/>
          <w:color w:val="000000"/>
          <w:sz w:val="26"/>
          <w:szCs w:val="24"/>
          <w:u w:val="single"/>
        </w:rPr>
        <w:t>Пример:</w:t>
      </w:r>
      <w:r>
        <w:rPr>
          <w:rFonts w:cs="Arial" w:ascii="Arial" w:hAnsi="Arial"/>
          <w:b/>
          <w:bCs/>
          <w:i/>
          <w:iCs/>
          <w:color w:val="000000"/>
          <w:sz w:val="26"/>
          <w:szCs w:val="24"/>
        </w:rPr>
        <w:t xml:space="preserve"> </w:t>
      </w:r>
      <w:r>
        <w:rPr>
          <w:rFonts w:cs="Arial" w:ascii="Arial" w:hAnsi="Arial"/>
          <w:color w:val="000000"/>
          <w:sz w:val="26"/>
          <w:szCs w:val="24"/>
        </w:rPr>
        <w:t>Двадцатитрехлетняя аноректическая пациент</w:t>
        <w:softHyphen/>
        <w:t>ка длительное время находится в довольно выра</w:t>
        <w:softHyphen/>
        <w:t>женном состоянии кататонии. Целыми днями она неподвижно стоит возле окна. Если к ней обраща</w:t>
        <w:softHyphen/>
        <w:t>ются, то она в общем-то реагирует, но из-за явной своей отгороженности не способна даже подать ру</w:t>
        <w:softHyphen/>
        <w:t>ки. В этом состоянии ее впервые вводят в психодра</w:t>
        <w:softHyphen/>
        <w:t>матическую групп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 стоит и думать, что она могла бы поприветст</w:t>
        <w:softHyphen/>
        <w:t>вовать каждого из членов группы по отдельности. Психодрамотерапевт сообщает начинающей протагонистке, что на последнем занятии играла бывшая ее соседка по палате. Однако упомянутую соседку больная никак не может припомнить. Сама она пол</w:t>
        <w:softHyphen/>
        <w:t>ностью дезориентирована в пространстве и времени и не знает своего имени. На вопросы терапевта в фазе разогрева она наконец отвечает, что помнит только одно: как однажды, находясь до этого в дру</w:t>
        <w:softHyphen/>
        <w:t>гой клинике, выпрыгнула из окна нижнего этажа дома. В начале фазы игры изображение этой сцены дается с большим трудом. На вопрос, куда она по</w:t>
        <w:softHyphen/>
        <w:t>пала из той клиники, протагонистка после напря</w:t>
        <w:softHyphen/>
        <w:t>женного раздумья высказывает мысль, что это была гостиница, и добавляет: «Там были ужасные чужие люди. Они у меня все отобрали!» С таким же тру</w:t>
        <w:softHyphen/>
        <w:t>дом ей удается пояснить, что у хозяев гостиницы были две дочери, причем, когда пациентка попала в гостиницу, одна из них отсутствовала. Хозяйская дочь изображается другим терапевтом. Когда про</w:t>
        <w:softHyphen/>
        <w:t>тагонистка оказывается в вестибюле гостиницы, стоящая в трех метрах от нее партнерша делает не</w:t>
        <w:softHyphen/>
        <w:t>большой шажок по направлению к ней и совершен</w:t>
        <w:softHyphen/>
        <w:t>но спокойно говорит: «Добрый день!» В тот же мо</w:t>
        <w:softHyphen/>
        <w:t>мент протагонистка разражается необъяснимо бур</w:t>
        <w:softHyphen/>
        <w:t>ными судорожными рыданиями. Психодрамотера</w:t>
        <w:softHyphen/>
        <w:t xml:space="preserve">певт усаживается рядом с нею на стул, берет ее под руку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дает выплакаться. Наконец та успокаивает</w:t>
        <w:softHyphen/>
        <w:t>ся. На вопрос, чего хочет протагонистка — пре</w:t>
        <w:softHyphen/>
        <w:t>рвать или продолжить игру, больная вопреки ожи</w:t>
        <w:softHyphen/>
        <w:t>даниям говорит: «Продолжить игру!» В гостиницу она уже не возвраща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начала она не-знает, что могло бы предшество</w:t>
        <w:softHyphen/>
        <w:t>вать этому событию или последовать за ним. Нако</w:t>
        <w:softHyphen/>
        <w:t>нец она говорит, что помнит разве только свое ран</w:t>
        <w:softHyphen/>
        <w:t>нее детство. «Воспоминания» без последующего предварительного обсуждения (которое в принципе было бы невозможным!) изображаются спонтанно. В очередной сцене протагонистка предстает в роли живущего в монастыре и знающего чуть ли не все трехлетнего вундеркинда. Ее там обучают монахи, и все они восхищаются ее необыкновенными спо</w:t>
        <w:softHyphen/>
        <w:t>собностями. Пациентка изображает как чудо-учени</w:t>
        <w:softHyphen/>
        <w:t>цу, так и ее учителей и действует в этих ролях со</w:t>
        <w:softHyphen/>
        <w:t>вершенно спонтанно. Когда, похоже, ничего нового припомнить больше не удается, психодрамотерапевт спрашивает протагонистку, что же случилось в монастыре дальше. И пациентка отвечает: «Нечто ужасное!» Это «ужасное» тут же на месте конкре</w:t>
        <w:softHyphen/>
        <w:t>тизируется: в роли ангела протагонистка предосте</w:t>
        <w:softHyphen/>
        <w:t>регает настоятеля монастыря от пожара, который разрушит весь монастырь. СМОГУТ спастись только он и чудо-ребенок, если они тут же- оросятся в бег</w:t>
        <w:softHyphen/>
        <w:t>ство. В то время как монастырь гибнет в пламени, приор и чудо-ребенок бегут в лес. Там они живут в пещере. Приор отправляется на охоту. Повзрослев</w:t>
        <w:softHyphen/>
        <w:t>ший тем временем чудо-ребенок собирает ягоды. Однажды тяжело изувеченный приор с трудом до</w:t>
        <w:softHyphen/>
        <w:t>бирается до пещеры. Протагонистка ищет помощь на крестьянском дворе. Ей, однако, не открывают. В то время как приор лежит при смерти, она в рас</w:t>
        <w:softHyphen/>
        <w:t>терянных чувствах бежит в город, чтобы позвать на помощь врач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ремя психодраматического занятия подходит к концу. Все члены группы, в том числе и протагонистка, хотят продолжать игру. Однако, принимая в расчет реальное время на ужин, в фазе обсуждения дается лишь полезная для протагонистки ролевая обратная связь. Так, например, исполнитель роли приора говорит. «Из-за своего увечья я и в самом деле чувствовал себя в пещере совершенно беспо</w:t>
        <w:softHyphen/>
        <w:t>мощным. Когда моя спутница отправилась за по</w:t>
        <w:softHyphen/>
        <w:t>мощью к врачу, я обрел надежду и мне сразу стало несколько лучше». Пациентка постепенно обнару</w:t>
        <w:softHyphen/>
        <w:t>живает, что другие реальные люди изображали об</w:t>
        <w:softHyphen/>
        <w:t>разы ее фантазии. Тем не менее она уже не замыка</w:t>
        <w:softHyphen/>
        <w:t>ется в себе, прощается за руку с каждым членом группы и резюмирует свое психодраматическое пе</w:t>
        <w:softHyphen/>
        <w:t>реживание в следующих словах: «Это было удиви</w:t>
        <w:softHyphen/>
        <w:t>тельно, впервые я была не одино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качестве предыстории следует упомянуть, что пациентка была последним ребенком в семье хозяев гостиницы и имела двух сестер, гораздо старших ее по возрасту. Мать рассказывала о ней как об ода</w:t>
        <w:softHyphen/>
        <w:t>ренном ребенке, не испытывавшем никаких про</w:t>
        <w:softHyphen/>
        <w:t>блем в школе. Также и в спорте она всегда была среди первых.   Во время учебы она тайно обручилась с одним иностранцем. Родители были настрое</w:t>
        <w:softHyphen/>
        <w:t>ны против этого брака. Молодым людям хотелось самостоятельности, однако старшая сестра препят</w:t>
        <w:softHyphen/>
        <w:t>ствовала любому их контакту, переписке и теле</w:t>
        <w:softHyphen/>
        <w:t>фонным звонкам до тех пор, пока наконец молодой человек не исчез из виду. Вслед за этим пациентка стала депрессивной и обнаружила невротические симптомы, которые, несмотря на амбулаторное ле</w:t>
        <w:softHyphen/>
        <w:t>чение, настолько ухудшились и приняли такие пси</w:t>
        <w:softHyphen/>
        <w:t>хотические черты, что больная оказалась в описан</w:t>
        <w:softHyphen/>
        <w:t>ном вначале состоянии и в конце концов была вы</w:t>
        <w:softHyphen/>
        <w:t>нуждена госпитализироватьс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Данный пример иллюстрирует воз</w:t>
        <w:softHyphen/>
        <w:t>можность релевантной психозу интеракции между психодрамотерапевтом, партнерами и пациентом. Она суще</w:t>
        <w:softHyphen/>
        <w:t>ствует благодаря тому, что в отличие от других форм те</w:t>
        <w:softHyphen/>
        <w:t>рапии от пациента не требуют вернуться в нормальный мир терапевта; наоборот, терапевт вместе с психодраматическими вспомогательными «Я» и психодраматическим вспомогательным миром — как в данном контексте Морено называет полуреальность психодрамы (96) — конкретно воспроизводит на сцене психотический мир пациента. Чувствуя и действуя вместе с пациентом в этом мире, он разделяет с ним его бытие, каким бы ужасным и абсурдным оно ни было. Он становится по</w:t>
        <w:softHyphen/>
        <w:t>священным! В какой степени терапевт способен отре</w:t>
        <w:softHyphen/>
        <w:t>шиться от внешнего мира и войти во внутренний мир па</w:t>
        <w:softHyphen/>
        <w:t>циента, в такой степени пациент может выйти из своего внутреннего мира и войти во внешний мир. Патологиче</w:t>
        <w:softHyphen/>
        <w:t>ская «интроверсия либидо», то есть ролевые представле</w:t>
        <w:softHyphen/>
        <w:t>ния пациента, постепенно может редуцироваться. Хотя первое время пациент по-прежнему еще находится в сво</w:t>
        <w:softHyphen/>
        <w:t>ем психотическом мире, но он уже действует вместе с ре</w:t>
        <w:softHyphen/>
        <w:t>альными людьми, даже если они всего лишь воплощают образы его фантазии. Обмениваясь с ними ролями, он думает, чувствует, говорит и действует от лица этих об</w:t>
        <w:softHyphen/>
        <w:t xml:space="preserve">разов, то есть он реинтегрирует свои отщепленные части личности духовно, душевно </w:t>
      </w:r>
      <w:r>
        <w:rPr>
          <w:rFonts w:cs="Arial" w:ascii="Arial" w:hAnsi="Arial"/>
          <w:i/>
          <w:iCs/>
          <w:color w:val="000000"/>
          <w:sz w:val="26"/>
          <w:szCs w:val="24"/>
        </w:rPr>
        <w:t xml:space="preserve">и </w:t>
      </w:r>
      <w:r>
        <w:rPr>
          <w:rFonts w:cs="Arial" w:ascii="Arial" w:hAnsi="Arial"/>
          <w:color w:val="000000"/>
          <w:sz w:val="26"/>
          <w:szCs w:val="24"/>
        </w:rPr>
        <w:t>телес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рапевты же, воплощая в игре отчужденные части личности пациента, в Гораздо меньшей степени становят</w:t>
        <w:softHyphen/>
        <w:t>ся носителями его проекций вне психодрамы.</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Физиологическая атрофия рол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Физиологическая ролевая атрофия обычно предшест</w:t>
        <w:softHyphen/>
        <w:t>вует исчезновению важных ролей. Взросление детей, к примеру, обусловливает постепенную и вполне нормаль</w:t>
        <w:softHyphen/>
        <w:t>ную атрофию роли матери. Если структура личности ма</w:t>
        <w:softHyphen/>
        <w:t>тери не позволяет ей смириться с этой физиологической атрофией материнской роли, то такая роль будет отли</w:t>
        <w:softHyphen/>
        <w:t>чаться все более возрастающей ригидностью. Как следст</w:t>
        <w:softHyphen/>
        <w:t>вие этой ролевой ригидности между нею и ее детьми могут возникнуть тяжелые конфликты, которые будут сущест</w:t>
        <w:softHyphen/>
        <w:t>венно препятствовать их дальнейшему развитию. Другим примером является пожилой мужчина, который еще до ухода на пенсию замечает некоторую атрофию своей про</w:t>
        <w:softHyphen/>
        <w:t>фессиональной роли. Он обращает внимание на то, что при принятии важных решений на работе он все чаще об</w:t>
        <w:softHyphen/>
        <w:t>ращается за советом к более молодым коллегам. Если он сумеет правильно оценить этот признак начинающейся ролевой атрофии и по-новому отнестись к своей старой профессиональной роли, то есть по-новому и более адек</w:t>
        <w:softHyphen/>
        <w:t>ватно актуализировать другие роли, вытесненные в латен</w:t>
        <w:softHyphen/>
        <w:t>тное состояние профессиональной ролью — и то и другое соответствует мореновскому определению спонтанности, — то его отношение к сотрудникам, несмотря на атрофию его профессиональной роли, останется позитивным. Если же при возрастающей некомпетентности он застревает в своих старых, доминирующих ролях, то такая ролевая ригидность очень скоро приведет к нарушению его отно</w:t>
        <w:softHyphen/>
        <w:t>шений с сотрудниками. Из-за своей ролевой негибкости он уже не будет рассматриваться в качестве уважаемого авторитета, а справедливо будет отвергнут просто как до</w:t>
        <w:softHyphen/>
        <w:t>кучливый авторитарный начальник. Самому же ему на</w:t>
        <w:softHyphen/>
        <w:t>пряженные отношения, которые или причины которых, возможно, не сознаются им полностью, могут нанести та</w:t>
        <w:softHyphen/>
        <w:t>кой ущерб, что рано или поздно физические или психиче</w:t>
        <w:softHyphen/>
        <w:t>ские симптомы болезни приведут его к врачу. Нет надоб</w:t>
        <w:softHyphen/>
        <w:t>ности обсуждать здесь более подробно, в какой мере пси</w:t>
        <w:softHyphen/>
        <w:t>ходраматические инсценировки и переживание критиче</w:t>
        <w:softHyphen/>
        <w:t>ских ситуаций в ролях различных участников способству</w:t>
        <w:softHyphen/>
        <w:t>ют быстрому пониманию клиентом физиологической ат</w:t>
        <w:softHyphen/>
        <w:t>рофии определенных ролей и вызванных ею межчелове</w:t>
        <w:softHyphen/>
        <w:t>ческих проблем.   Столь желанное понимание ситуации обеспечивает возможность переориентации, тем более что каузальная психодраматическая терапия приносит клиен</w:t>
        <w:softHyphen/>
        <w:t>ту доказательство того, что причина его расстройства ле</w:t>
        <w:softHyphen/>
        <w:t>жит не в болезни, а в недооценке физиологического про</w:t>
        <w:softHyphen/>
        <w:t>цесса. Этот факт может вызвать у пожилого человека зна</w:t>
        <w:softHyphen/>
        <w:t>чительную психологическую разрядку и укрепить его по</w:t>
        <w:softHyphen/>
        <w:t>зицию здорового человека. Если же утрата важных ролей внутренне не принимается или остается не компенсиро</w:t>
        <w:softHyphen/>
        <w:t>ванной другими ролями, то сфера переживаний данного человека, скорее всего, ограничится уже атрофированны</w:t>
        <w:softHyphen/>
        <w:t>ми или редуцированными ролями психического и сомати</w:t>
        <w:softHyphen/>
        <w:t>ческого ролевых уровней. У пожилого человека, не стра</w:t>
        <w:softHyphen/>
        <w:t>дающего артериальным склерозом, этот процесс вызывает страх, а иногда и агрессию. Вместе с изменениями в соци</w:t>
        <w:softHyphen/>
        <w:t>альном атоме (social death) такая физиологическая атро</w:t>
        <w:softHyphen/>
        <w:t>фия ролей является наиболее частой причиной или прово</w:t>
        <w:softHyphen/>
        <w:t>цирующим фактором инволюционной депрессии.</w:t>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r>
    </w:p>
    <w:p>
      <w:pPr>
        <w:pStyle w:val="Normal"/>
        <w:widowControl/>
        <w:shd w:fill="FFFFFF" w:val="clear"/>
        <w:spacing w:before="120" w:after="0"/>
        <w:ind w:firstLine="720"/>
        <w:jc w:val="both"/>
        <w:rPr>
          <w:rFonts w:ascii="Arial" w:hAnsi="Arial" w:cs="Arial"/>
          <w:b/>
          <w:b/>
          <w:bCs/>
          <w:color w:val="003366"/>
          <w:sz w:val="30"/>
          <w:szCs w:val="28"/>
        </w:rPr>
      </w:pPr>
      <w:r>
        <w:rPr>
          <w:rFonts w:cs="Arial" w:ascii="Arial" w:hAnsi="Arial"/>
          <w:b/>
          <w:bCs/>
          <w:color w:val="003366"/>
          <w:sz w:val="30"/>
          <w:szCs w:val="28"/>
        </w:rPr>
        <w:t xml:space="preserve">«Сдвиги» как смещение действия и реакции </w:t>
      </w:r>
    </w:p>
    <w:p>
      <w:pPr>
        <w:pStyle w:val="Normal"/>
        <w:widowControl/>
        <w:shd w:fill="FFFFFF" w:val="clear"/>
        <w:spacing w:before="120" w:after="0"/>
        <w:ind w:firstLine="720"/>
        <w:jc w:val="both"/>
        <w:rPr>
          <w:rFonts w:ascii="Arial" w:hAnsi="Arial" w:cs="Arial"/>
          <w:color w:val="003366"/>
          <w:sz w:val="30"/>
          <w:szCs w:val="28"/>
        </w:rPr>
      </w:pPr>
      <w:r>
        <w:rPr>
          <w:rFonts w:cs="Arial" w:ascii="Arial" w:hAnsi="Arial"/>
          <w:b/>
          <w:bCs/>
          <w:color w:val="003366"/>
          <w:sz w:val="30"/>
          <w:szCs w:val="28"/>
        </w:rPr>
        <w:t>на разные ролевые уров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азличные картины психических расстройств, назы</w:t>
        <w:softHyphen/>
        <w:t>ваемых в обиходе сдвигами, при психодраматическом анализе ролей нередко оказываются смещениями акции и реакции на разные ролевые уровни. В качестве приме</w:t>
        <w:softHyphen/>
        <w:t xml:space="preserve">ров следует упомянуть </w:t>
      </w:r>
      <w:r>
        <w:rPr>
          <w:rFonts w:cs="Arial" w:ascii="Arial" w:hAnsi="Arial"/>
          <w:bCs/>
          <w:iCs/>
          <w:color w:val="000000"/>
          <w:sz w:val="26"/>
          <w:szCs w:val="24"/>
        </w:rPr>
        <w:t>кверулянтные</w:t>
      </w:r>
      <w:r>
        <w:rPr>
          <w:rFonts w:cs="Arial" w:ascii="Arial" w:hAnsi="Arial"/>
          <w:color w:val="000000"/>
          <w:sz w:val="26"/>
          <w:szCs w:val="24"/>
        </w:rPr>
        <w:t>, делинквентные и некоторые фобические состояния и затем показать точки приложения психодраматической терапи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ример маниакального расстрой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еальные проблемы и конфликты, которые разыгры</w:t>
        <w:softHyphen/>
        <w:t>ваются на социальном ролевом уровне, кверулянт несо</w:t>
        <w:softHyphen/>
        <w:t>размерно сильно и долго переживает в ролях, относя</w:t>
        <w:softHyphen/>
        <w:t>щихся к психическому ролевому уровню. Например, че</w:t>
        <w:softHyphen/>
        <w:t>ловеку, терпящему притеснение и обиды исключительно из-за конкуренции на социальном ролевом уровне, в конце концов начинает казаться на психическом уровне, что угрозам и преследованиям подвергается он как лич</w:t>
        <w:softHyphen/>
        <w:t>ность. Сдвиг начинается с того, что данный человек ори</w:t>
        <w:softHyphen/>
        <w:t>ентируется прежде всего на свои собственные психиче</w:t>
        <w:softHyphen/>
        <w:t>ские реакции и на свое поведение на психическом ролевом уровне. Отсутствие мании преследования в собствен</w:t>
        <w:softHyphen/>
        <w:t>ном значении объясняется тем, что ощущающий угрозу человек тут же конкретизирует — так сказать, спонтанно психодраматическим образом! — свои представления о мерах самозащиты, но опять-таки не на психическом ро</w:t>
        <w:softHyphen/>
        <w:t>левом уровне, соответствующем его чувствам, а в соци</w:t>
        <w:softHyphen/>
        <w:t>альных ролях. Благодаря конкретным действиям он сра</w:t>
        <w:softHyphen/>
        <w:t>зу испытывает психическую разрядку, тем более что он вновь действует на уровне реального конфликта, но те</w:t>
        <w:softHyphen/>
        <w:t>перь уже в ролях, которые не соотносятся с его исход</w:t>
        <w:softHyphen/>
        <w:t>ной проблемой, а соответствуют измерениям актуализи</w:t>
        <w:softHyphen/>
        <w:t>рованных ею психических ролей. В данном примере че</w:t>
        <w:softHyphen/>
        <w:t>ловек, ощущающий угрозу своему существованию, не способен надлежащим образом конфронтировать со сво</w:t>
        <w:softHyphen/>
        <w:t>им контрагентом, а мобилизует полицию, власти и суды.</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ример делинквентного расстрой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же человек в сложившихся определенным обра</w:t>
        <w:softHyphen/>
        <w:t>зом обстоятельствах и при неадекватно сильной и дли</w:t>
        <w:softHyphen/>
        <w:t>тельной актуализации ролей отреагирует не на психиче</w:t>
        <w:softHyphen/>
        <w:t>ском и не на социальном ролевых уровнях, а на сомати</w:t>
        <w:softHyphen/>
        <w:t>ческом, то в акте мнимой самообороны он способен даже на убийство.</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Пример фобического расстройств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з-за соответствующего сдвига разрешения конфлик</w:t>
        <w:softHyphen/>
        <w:t>та на различные ролевые уровни могут иметь место так</w:t>
        <w:softHyphen/>
        <w:t>же и фобические картины болезн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пример, мужчина до глубины души обижен своим лучшим другом, который одновременно является и его шефом. Однако он столь высокого мнения о своем друге, что не держит на него зла, и вскоре начинает испытывать к нему прежние дружеские чувства и, как и прежде, спо</w:t>
        <w:softHyphen/>
        <w:t>собен выступать по отношению к нему в роли друга. Од</w:t>
        <w:softHyphen/>
        <w:t>нако на социальном ролевом уровне, то есть в качестве подчиненного своего друга, он, наоборот, сразу же оказы</w:t>
        <w:softHyphen/>
        <w:t>вается в роли оскорбленного. Из-за этого он постепенно теряет уверенность, все более замыкается в себе, считает, что все сотрудники знают о нанесенном ему оскорблении, и в конечном счете развивает агорафобические симптом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таких случаях актуальная ситуация подвергается психодраматической терапии на тех ролевых уровнях, на которых она как раз и разыгрывается. Однако уже в сле</w:t>
        <w:softHyphen/>
        <w:t>дующих сценах следует переходить от симптоматической проблемы к каузальной проблеме или конфликту и психодраматически их проигрывать на релевантных им роле</w:t>
        <w:softHyphen/>
        <w:t>вых уровнях, то есть переживать, выяснять и наконец разрешать или интегрировать их с разных сторон. Таким образом, сдвинутая проблема снова смещается на соот</w:t>
        <w:softHyphen/>
        <w:t>ветствующий ей ролевой уровень и подвергается на нем терапии в соответствии с ролью; причины сдвига стано</w:t>
        <w:softHyphen/>
        <w:t>вятся предметом раскрывающей психодрамотерапии.</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Ролевые конфликт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Ролевые конфликты являются одними из основных причин психических расстройств и недугов. Поэтому они занимают в теории и практике психодрамы центральное место. Ролевой конфликт может переживаться в форме интраролевого конфликта в рамках одной роли, сущест</w:t>
        <w:softHyphen/>
        <w:t>вовать в виде интерролевого конфликта между различ</w:t>
        <w:softHyphen/>
        <w:t>ными ролями, зафиксироваться в виде интраперсональ-ного конфликта, возникшего внутри одного человека, или разыгрываться в виде интерперсонального ролевого конфликта между разными людьми.</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Интраролевой конфли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пределенная роль, например роль матери или роль врача, может быть отягощена конфликтом, то есть пере</w:t>
        <w:softHyphen/>
        <w:t xml:space="preserve">живаться в виде интраролевого конфликта. Как показал проведенный Морено анализ ролей, в его основе лежит </w:t>
      </w:r>
      <w:r>
        <w:rPr>
          <w:rFonts w:cs="Arial" w:ascii="Arial" w:hAnsi="Arial"/>
          <w:i/>
          <w:iCs/>
          <w:color w:val="000000"/>
          <w:sz w:val="26"/>
          <w:szCs w:val="24"/>
        </w:rPr>
        <w:t xml:space="preserve">кластерный эффект </w:t>
      </w:r>
      <w:r>
        <w:rPr>
          <w:rFonts w:cs="Arial" w:ascii="Arial" w:hAnsi="Arial"/>
          <w:color w:val="000000"/>
          <w:sz w:val="26"/>
          <w:szCs w:val="24"/>
        </w:rPr>
        <w:t>(96). Кластерный эффект возника</w:t>
        <w:softHyphen/>
        <w:t>ет из-за того, что не существует практически ни одной ро</w:t>
        <w:softHyphen/>
        <w:t>ли, которая бы не подразделялась на несколько ролен или которая не представляла бы собой ролевой кластер или ро</w:t>
        <w:softHyphen/>
        <w:t>левой конгломерат, состоящий из нескольких ролей. К при</w:t>
        <w:softHyphen/>
        <w:t>меру, роль матери состоит не только из роли роженицы, она складывается из нескольких различных ролей, таких, как роль кормилицы, любящей, опекунши, попечительницы, воспитательницы детей. Как правило, отдельные роли тако</w:t>
        <w:softHyphen/>
        <w:t xml:space="preserve">го ролевого кластера не актуализируются </w:t>
      </w:r>
      <w:r>
        <w:rPr>
          <w:rFonts w:cs="Arial" w:ascii="Arial" w:hAnsi="Arial"/>
          <w:bCs/>
          <w:color w:val="000000"/>
          <w:sz w:val="26"/>
          <w:szCs w:val="24"/>
        </w:rPr>
        <w:t xml:space="preserve">одновременно. В </w:t>
      </w:r>
      <w:r>
        <w:rPr>
          <w:rFonts w:cs="Arial" w:ascii="Arial" w:hAnsi="Arial"/>
          <w:color w:val="000000"/>
          <w:sz w:val="26"/>
          <w:szCs w:val="24"/>
        </w:rPr>
        <w:t>то время как одни из них проявляются, другие остаются латентными. Тем не менее латентные роли кластера ока</w:t>
        <w:softHyphen/>
        <w:t>зывают влияние на роли актуализированные. Этот фено</w:t>
        <w:softHyphen/>
        <w:t>мен Морено и называет кластерным эффекто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виде интраролевого конфликта кластерный эффект проявляется, однако, только в том Случае, если отдельные роли, принадлежащие к одному и тому же ролевому кла</w:t>
        <w:softHyphen/>
        <w:t>стеру, например роли матери, принимаются ею в разной степени или частично даже отвергаются. Женщина, ис</w:t>
        <w:softHyphen/>
        <w:t>полняющая роль матери, может, например, принять роли роженицы и любящей своих детей, но зато отвергнуть ро</w:t>
        <w:softHyphen/>
        <w:t>ли кормилицы и воспитательницы. Этот интраролевой конфликт становится конкретной проблемой, если другой человек не берет на себя парциальные роли ролевого кла</w:t>
        <w:softHyphen/>
        <w:t>стера «мать», отвергнутые данной женщиной. Если мать, основываясь на своих ценностных представлениях, с осуждением относится к своему отвержению определен</w:t>
        <w:softHyphen/>
        <w:t>ных парциальных ролей, составляющих роль матери, то ее интраролевой конфликт превращается в интрапсихический, который может отрицательно сказаться на ее само</w:t>
        <w:softHyphen/>
        <w:t>чувствии. Возможно, она все же попытается исполнить эти роли, но будет делать это столь незаинтересованно, что вряд ли достигнет в них успеха, а неудачи еще более усилят ее антипатию к ним и ее страдания. Говоря об интраролевом конфликте, следует иметь в виду не только бо</w:t>
        <w:softHyphen/>
        <w:t>лезненные переживания индивида, но и социальные по</w:t>
        <w:softHyphen/>
        <w:t>следствия конфликта, например пренебрежение детьми. Последнее имеет место также тогда, когда из-за отсутст</w:t>
        <w:softHyphen/>
        <w:t>вия соответствующих ценностных представлений интра</w:t>
        <w:softHyphen/>
        <w:t>ролевой конфликт не становится интрапсихически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ри </w:t>
      </w:r>
      <w:r>
        <w:rPr>
          <w:rFonts w:cs="Arial" w:ascii="Arial" w:hAnsi="Arial"/>
          <w:i/>
          <w:iCs/>
          <w:color w:val="000000"/>
          <w:sz w:val="26"/>
          <w:szCs w:val="24"/>
        </w:rPr>
        <w:t xml:space="preserve">терапии </w:t>
      </w:r>
      <w:r>
        <w:rPr>
          <w:rFonts w:cs="Arial" w:ascii="Arial" w:hAnsi="Arial"/>
          <w:color w:val="000000"/>
          <w:sz w:val="26"/>
          <w:szCs w:val="24"/>
        </w:rPr>
        <w:t>интраролевого конфликта, проводимой с позиции изучения круга взаимодействия человека с ми</w:t>
        <w:softHyphen/>
        <w:t>ром, наряду с недугом индивида должно учитываться страдание людей, обусловленное его ролевым конфлик</w:t>
        <w:softHyphen/>
        <w:t>том. Мгновенную разрядку и устранение затруднений мо</w:t>
        <w:softHyphen/>
        <w:t>жет принести взятие на себя отвергнутых ролей другим лицом. Поэтому страдающему от интраролевого конфлик</w:t>
        <w:softHyphen/>
        <w:t>та человеку в зависимости от имеющихся условий должна быть предоставлена возможность либо попытаться в роле</w:t>
        <w:softHyphen/>
        <w:t>вых играх сформировать новое отношение к этим ролям и в своего рода методе наверстывания упущенного научить</w:t>
        <w:softHyphen/>
        <w:t>ся их адекватно актуализировать (симптоматическая ролевая терапия), либо тут же попытаться переработать ин</w:t>
        <w:softHyphen/>
        <w:t>траролевой конфликт в психодраме (расширяющая со</w:t>
        <w:softHyphen/>
        <w:t>знание психодрамотерапия и каузальная психодрамотерапия). В первом случае у клиента, в нашем примере у мате</w:t>
        <w:softHyphen/>
        <w:t>ри, воспринимающей благодаря психодраматическому об</w:t>
        <w:softHyphen/>
        <w:t>мену ролями с позиции ребенка свойственный ей индиви</w:t>
        <w:softHyphen/>
        <w:t>дуальный стиль поведения, происходит расширение пере</w:t>
        <w:softHyphen/>
        <w:t>живания, чувства и сознания, которое в будущем вследст</w:t>
        <w:softHyphen/>
        <w:t>вие истинного сопереживания со своими детьми превра</w:t>
        <w:softHyphen/>
        <w:t>тит исполнение отвергавшихся доныне ролей во внутрен</w:t>
        <w:softHyphen/>
        <w:t>нюю потребность. Коррекция поведения совершается са</w:t>
        <w:softHyphen/>
        <w:t>ма соб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таким путем достичь ее невозможно или же эф</w:t>
        <w:softHyphen/>
        <w:t>фект оказывается нестойким, то с помощью раскрываю</w:t>
        <w:softHyphen/>
        <w:t>щей психодрамы необходимо выяснить причины отвер</w:t>
        <w:softHyphen/>
        <w:t>жения парциальных ролей, которые, возможно, следует искать в раннем детстве клиентки. Психодраматическая переработка вытесненных конфликтов способна оживить интраролевой конфликт клиентки в том смысле, что по</w:t>
        <w:softHyphen/>
        <w:t>зволяет ей почувствовать внутреннюю свободу для ис</w:t>
        <w:softHyphen/>
        <w:t>полнения отверженной роли или учит ее принимать свою неспособность к исполнению парциальных ролей, кото</w:t>
        <w:softHyphen/>
        <w:t>рые она теперь может передать другим люд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целом мы можем предположить, что еще до того, как стала приниматься в расчет ролевая эффективность (то есть полезный эффект, который достигается одним или разными людьми в парциальных ролях ролевого кластера), интраролевые конфликты послужили непос</w:t>
        <w:softHyphen/>
        <w:t>редственным поводом к разделению ролей и тем самым к разделению труда и появлению специализации.</w:t>
      </w:r>
    </w:p>
    <w:p>
      <w:pPr>
        <w:pStyle w:val="Normal"/>
        <w:widowControl/>
        <w:numPr>
          <w:ilvl w:val="0"/>
          <w:numId w:val="0"/>
        </w:numPr>
        <w:shd w:fill="FFFFFF" w:val="clear"/>
        <w:spacing w:before="120" w:after="0"/>
        <w:ind w:firstLine="720"/>
        <w:jc w:val="both"/>
        <w:outlineLvl w:val="0"/>
        <w:rPr>
          <w:rFonts w:ascii="Arial" w:hAnsi="Arial" w:cs="Arial"/>
          <w:b/>
          <w:b/>
          <w:sz w:val="26"/>
          <w:szCs w:val="24"/>
        </w:rPr>
      </w:pPr>
      <w:r>
        <w:rPr>
          <w:rFonts w:cs="Arial" w:ascii="Arial" w:hAnsi="Arial"/>
          <w:b/>
          <w:color w:val="000000"/>
          <w:sz w:val="26"/>
          <w:szCs w:val="24"/>
        </w:rPr>
        <w:t xml:space="preserve">Интерролевой </w:t>
      </w:r>
      <w:r>
        <w:rPr>
          <w:rFonts w:cs="Arial" w:ascii="Arial" w:hAnsi="Arial"/>
          <w:b/>
          <w:bCs/>
          <w:color w:val="000000"/>
          <w:sz w:val="26"/>
          <w:szCs w:val="24"/>
        </w:rPr>
        <w:t>конфли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терролевые конфликты возникают в том случае, если дивергируют, а иногда и исключают друг друга две или несколько ролей. Возможна такая ситуация, что мо</w:t>
        <w:softHyphen/>
        <w:t>лодой человек обладает двумя талантами и интересами, например к музыке и к естествознанию, занятия которы</w:t>
        <w:softHyphen/>
        <w:t>ми взаимно исключаются. При благоприятных условиях, таких, как хорошее здоровье (3), нормальные межчело</w:t>
        <w:softHyphen/>
        <w:t>веческие отношения (МО), благоприятные внешние ус</w:t>
        <w:softHyphen/>
        <w:t>ловия (ВУ) и внутренняя  безопасность (ВБ), акциональный голод молодого человека может быть достаточ</w:t>
        <w:softHyphen/>
        <w:t>но велик, чтобы на протяжении длительного времени по</w:t>
        <w:softHyphen/>
        <w:t>зволять ему добиваться хороших результатов в обеих сферах. Но если на освоение программы по музыке и по естествознанию не хватает времени суток, то возникает интерролевой конфликт, который нарушает психическое равновесие вовлеченного в него челове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сиходрамотерапию </w:t>
      </w:r>
      <w:r>
        <w:rPr>
          <w:rFonts w:cs="Arial" w:ascii="Arial" w:hAnsi="Arial"/>
          <w:color w:val="000000"/>
          <w:sz w:val="26"/>
          <w:szCs w:val="24"/>
        </w:rPr>
        <w:t>интерролевого конфликта целе</w:t>
        <w:softHyphen/>
        <w:t>сообразнее всего начинать с исследования амбивалентно</w:t>
        <w:softHyphen/>
        <w:t>сти клиента с помощью психодраматической техники мно</w:t>
        <w:softHyphen/>
        <w:t>жественного дублирования. Молодой человек располага</w:t>
        <w:softHyphen/>
        <w:t>ется на сцене, один дубль садится справа сзади него, дру</w:t>
        <w:softHyphen/>
        <w:t>гой слева. Протагонист начинает рассуждать вслух о сво</w:t>
        <w:softHyphen/>
        <w:t>ем интерролевом конфликте. Когда он делает паузу, один дубль выражает его склонность к естествознанию, другой — тягу клиента к музыке. После каждого приведенного дуб</w:t>
        <w:softHyphen/>
        <w:t>лем аргумента, прежде чем другой дубль выскажется о противоположной роли и ее следствиях, дожидаются ре</w:t>
        <w:softHyphen/>
        <w:t>акции протагониста. Сепаратное и однозначное формули</w:t>
        <w:softHyphen/>
        <w:t>рование дублем аргументов в пользу каждой из конфлик</w:t>
        <w:softHyphen/>
        <w:t>тующих ролей и их последствий нередко полностью дово</w:t>
        <w:softHyphen/>
        <w:t>дит до сознания протагониста его эмоциональную амбива</w:t>
        <w:softHyphen/>
        <w:t>лентность. Благодаря дублированию и четкому осмысле</w:t>
        <w:softHyphen/>
        <w:t>нию при сепаратном переживании дивергирующих тен</w:t>
        <w:softHyphen/>
        <w:t>денций может обнаружиться, что амбивалентность была всего лишь поверхностной. В таком случае, подобно стрелке манометра, позитивные реакции протагониста все чаще отклоняются в направлении аргументов одного дуб</w:t>
        <w:softHyphen/>
        <w:t>ля, тогда как негативные реакции — в направлении аргу</w:t>
        <w:softHyphen/>
        <w:t>ментов второго. Выражающееся таким образом решение сразу же приносит протагонисту облегчение, тем более что это решение возникло целиком в нем самом. Путем множественного дублирования стремятся не оказать влия</w:t>
        <w:softHyphen/>
        <w:t>ние на протагониста, а только лишь помочь ему прояснить и осознать свои собственные внутренние стремл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ублирование может привести, однако, и к противо</w:t>
        <w:softHyphen/>
        <w:t>положному результату. То, что раньше казалось нереши</w:t>
        <w:softHyphen/>
        <w:t>тельностью, при затянувшемся множественном дублиро</w:t>
        <w:softHyphen/>
        <w:t>вании может оказаться стойкой амбивалентностью. Про</w:t>
        <w:softHyphen/>
        <w:t>тагонист соглашается с аргументами одного дубля столь же спонтанно, как и с аргументами другого, и в конце концов  обнаруживает симптомы растущей психической подавленности, например чувство растерянности, состоя</w:t>
        <w:softHyphen/>
        <w:t>ние головокружения или склонность к коллапс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Следует </w:t>
      </w:r>
      <w:r>
        <w:rPr>
          <w:rFonts w:cs="Arial" w:ascii="Arial" w:hAnsi="Arial"/>
          <w:i/>
          <w:iCs/>
          <w:color w:val="000000"/>
          <w:sz w:val="26"/>
          <w:szCs w:val="24"/>
        </w:rPr>
        <w:t xml:space="preserve">предостеречь </w:t>
      </w:r>
      <w:r>
        <w:rPr>
          <w:rFonts w:cs="Arial" w:ascii="Arial" w:hAnsi="Arial"/>
          <w:color w:val="000000"/>
          <w:sz w:val="26"/>
          <w:szCs w:val="24"/>
        </w:rPr>
        <w:t>от прерывания занятия в этой фазе! В таком случае психодраматическая терапия амби</w:t>
        <w:softHyphen/>
        <w:t>валентности происходит в форме непосредственного про</w:t>
        <w:softHyphen/>
        <w:t>игрывания клиентом конфликтных ролей, ибо действие, как показывает опыт, сразу же приносит облегчение. «Действовать целебнее, чем говорить!» Поскольку прота</w:t>
        <w:softHyphen/>
        <w:t>гонисту предоставляется право самому решать, в какой из двух ролей он будет играть в первую очередь, он вынуж</w:t>
        <w:softHyphen/>
        <w:t>ден хотя бы на мгновение преодолеть свою амбивалент</w:t>
        <w:softHyphen/>
        <w:t>ность и решить для себя, какую роль или ситуацию он бу</w:t>
        <w:softHyphen/>
        <w:t>дет изображать сначала. Игра должна показать, разре</w:t>
        <w:softHyphen/>
        <w:t>шится ли амбивалентность фактически сразу, или же, скорее, следует стремиться не к выжидательному спокой</w:t>
        <w:softHyphen/>
        <w:t>ствию, а к как можно более быстрому решению. Если вы</w:t>
        <w:softHyphen/>
        <w:t>жидать нельзя, то благодаря инсценировке своих проек</w:t>
        <w:softHyphen/>
        <w:t>ций будущего — например, каким бы протагонист хотел видеть себя на следующий год, через пять лет или десять — он становится способным более четко представить себе свои сокровенные желания и как следствие разрешить ак</w:t>
        <w:softHyphen/>
        <w:t>туальный ролевой конфликт.</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b/>
          <w:bCs/>
          <w:color w:val="000000"/>
          <w:sz w:val="26"/>
          <w:szCs w:val="24"/>
        </w:rPr>
        <w:t>Интраперсональный ролевой конфли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Интраперсональные конфликты имеют свою причину не в нынешнем положении клиента, а в прошлой ситуации.</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Благожелательно настроенному по отношению к своим детям мужчине никак не удается последо</w:t>
        <w:softHyphen/>
        <w:t>вательно и искренне актуализировать роль отца. От этого начинают страдать дети. Затруднения прота</w:t>
        <w:softHyphen/>
        <w:t>гониста при исполнении роли отца невозможно по</w:t>
        <w:softHyphen/>
        <w:t>нять исходя из его семейной ситуации. Похоже, что и простой интра- или интерролевой конфликт тоже не является за это ответственным. Только психо</w:t>
        <w:softHyphen/>
        <w:t>драматическое воспроизведение детства протагони</w:t>
        <w:softHyphen/>
        <w:t>ста и его собственного отношения к отцу делает по</w:t>
        <w:softHyphen/>
        <w:t>нятными его проблемы. Во всех изображенных сце</w:t>
        <w:softHyphen/>
        <w:t>нах доминирует дед протагониста, живущий с ним в одной семье и чрезвычайно строго воспитывающий своего внука. Ни в одной ситуации отец протагони</w:t>
        <w:softHyphen/>
        <w:t>ста не произносит ни слова, более того, в одной из сцен в страхе перед дедом он отступается даже от своего собственного сына. Зато в другой сцене он проявляет к нему — робко и неумело — неподдель</w:t>
        <w:softHyphen/>
        <w:t>ную нежность. В целом же в общении со своими детьми (в изображении протагониста) он произво</w:t>
        <w:softHyphen/>
        <w:t>дит впечатление стереотипного, бесцветного челове</w:t>
        <w:softHyphen/>
        <w:t>ка. Давая ролевую обратную связь, протагонист от</w:t>
        <w:softHyphen/>
        <w:t>мечает, что и в роли отца, и в роли деда испытывал примерно то же самое, что и в определенных ситуа</w:t>
        <w:softHyphen/>
        <w:t>циях с собственными детьми. Он признает, что при</w:t>
        <w:softHyphen/>
        <w:t>чины проблем не следует тут же усматривать в них; скорее они основываются на его раздираемом про</w:t>
        <w:softHyphen/>
        <w:t>тиворечиями опыте отца, то есть на интернализации двух совершенно различных отцовских типов пове</w:t>
        <w:softHyphen/>
        <w:t>дения, если говорить с позиции теории воспитания, или в интроекции двух различных образов отца — в соответствии с аналитическими представлениями. Даже если протагонист и не способен тут же раз и навсегда изменить свое поведение, то это знание все же порождает иную, сознательную установку по от</w:t>
        <w:softHyphen/>
        <w:t>ношению к детям и готовность в будущих ролевых играх ознакомиться с ролью отца и опробовать ее в еще неизвестных доныне формах.</w:t>
      </w:r>
    </w:p>
    <w:p>
      <w:pPr>
        <w:pStyle w:val="Normal"/>
        <w:widowControl/>
        <w:numPr>
          <w:ilvl w:val="0"/>
          <w:numId w:val="0"/>
        </w:numPr>
        <w:shd w:fill="FFFFFF" w:val="clear"/>
        <w:spacing w:before="120" w:after="0"/>
        <w:ind w:firstLine="720"/>
        <w:jc w:val="both"/>
        <w:outlineLvl w:val="0"/>
        <w:rPr>
          <w:rFonts w:ascii="Arial" w:hAnsi="Arial" w:cs="Arial"/>
          <w:b/>
          <w:b/>
          <w:sz w:val="26"/>
          <w:szCs w:val="24"/>
        </w:rPr>
      </w:pPr>
      <w:r>
        <w:rPr>
          <w:rFonts w:cs="Arial" w:ascii="Arial" w:hAnsi="Arial"/>
          <w:b/>
          <w:color w:val="000000"/>
          <w:sz w:val="26"/>
          <w:szCs w:val="24"/>
        </w:rPr>
        <w:t xml:space="preserve">Интерперсональный </w:t>
      </w:r>
      <w:r>
        <w:rPr>
          <w:rFonts w:cs="Arial" w:ascii="Arial" w:hAnsi="Arial"/>
          <w:b/>
          <w:bCs/>
          <w:color w:val="000000"/>
          <w:sz w:val="26"/>
          <w:szCs w:val="24"/>
        </w:rPr>
        <w:t xml:space="preserve">ролевой </w:t>
      </w:r>
      <w:r>
        <w:rPr>
          <w:rFonts w:cs="Arial" w:ascii="Arial" w:hAnsi="Arial"/>
          <w:b/>
          <w:color w:val="000000"/>
          <w:sz w:val="26"/>
          <w:szCs w:val="24"/>
        </w:rPr>
        <w:t>конфлик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рено описывает возможность того, как благодаря актуализации взаимно дополняющих ролей устанавлива</w:t>
        <w:softHyphen/>
        <w:t>ется целительная интеракция между людьми с расстро</w:t>
        <w:softHyphen/>
        <w:t>енной психикой, в то время как ролевой конфликт у лиц, эквилибрирующих в дивергентных ролях, может поставить под угрозу их психическое равновес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ясним эту точку зрения Морено на двух примерах. Сначала приведем пример интерперсональной ролевой конвергенции, или ролевого дополн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После смерти жены муж, по профессии садов</w:t>
        <w:softHyphen/>
        <w:t>ник, испытывает глубокую депрессию. Кроме того, из-за возрастающей апатии у него возникают фи</w:t>
        <w:softHyphen/>
        <w:t>нансовые затруднения. В конечном итоге у него раз</w:t>
        <w:softHyphen/>
        <w:t>виваются стойкие психосоматические симптомы, ко</w:t>
        <w:softHyphen/>
        <w:t>торые, как ему кажется, делают его положение еще более бесперспективным.  Изменение его состояния произошло благодаря появлению на его работе юной неквалифицированной работницы. Из-за пло</w:t>
        <w:softHyphen/>
        <w:t>хого отношения к родителям она не упускала слу</w:t>
        <w:softHyphen/>
        <w:t>чая, чтобы поступить наперекор им, и однажды в приступе ярости ушла из дома, перебралась в дру</w:t>
        <w:softHyphen/>
        <w:t>гой город и подыскала себе работу, про которую знала наверняка, что родители не позволили бы ей заниматься ею. Роли одинокого страдальца и жаж</w:t>
        <w:softHyphen/>
        <w:t>дущей человеческого понимания упрямицы допол</w:t>
        <w:softHyphen/>
        <w:t>няют друг друга и позволяют им обоим достичь психического равновесия, необходимого для актуа</w:t>
        <w:softHyphen/>
        <w:t>лизации соответствующих им ролей садовника и бесшабашно веселой любительницы природы. Эти роли также дополняют друг друга и служат проч</w:t>
        <w:softHyphen/>
        <w:t>ным фундаментом для последовавшего затем бра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Пример: </w:t>
      </w:r>
      <w:r>
        <w:rPr>
          <w:rFonts w:cs="Arial" w:ascii="Arial" w:hAnsi="Arial"/>
          <w:color w:val="000000"/>
          <w:sz w:val="26"/>
          <w:szCs w:val="24"/>
        </w:rPr>
        <w:t>Следующий интерперсональный конфликт развертывается между двумя партнерами, которые до его возникновения являлись психически уравно</w:t>
        <w:softHyphen/>
        <w:t>вешенными и добившимися успеха на профессио</w:t>
        <w:softHyphen/>
        <w:t>нальном поприще людьми: она в качестве известной певицы, он — юриста. Обоих связывают узы люб</w:t>
        <w:softHyphen/>
        <w:t>ви. Они состоят в браке. Из-за того, что мужа на</w:t>
        <w:softHyphen/>
        <w:t>правляют работать в другой город, певица бросает свою работу и в будущем собирается петь только для друзей и близких. Но уже вскоре она чувству</w:t>
        <w:softHyphen/>
        <w:t>ет, что ей чего-то не хватает, и хочет вернуться к работе. Однако новое местожительство не предо</w:t>
        <w:softHyphen/>
        <w:t>ставляет соответствующих ее масштабу возможно</w:t>
        <w:softHyphen/>
        <w:t>стей. Поэтому сначала она дает случайные гастроли в хорошо знакомых ей концертных залах в других городах и добивается еще большего, чем когда-ли</w:t>
        <w:softHyphen/>
        <w:t>бо, успеха, что создает ей теперь еще и внутреннюю мотивацию вновь начать жить своим искусством. Актуализируя жизненно важную для нее роль про</w:t>
        <w:softHyphen/>
        <w:t>фессиональной певицы, она актуализирует тем са</w:t>
        <w:softHyphen/>
        <w:t>мым роль, которая наиболее дивергирует с главны</w:t>
        <w:softHyphen/>
        <w:t>ми жизненными ролями ее мужа, из-за чего между ними возникает интерперсональный ролевой конф</w:t>
        <w:softHyphen/>
        <w:t>ликт. Ситуацию усложняет еще и ребенок, вызыва</w:t>
        <w:softHyphen/>
        <w:t>ющий у своей матери вдобавок и интерролевой кон</w:t>
        <w:softHyphen/>
        <w:t>фликт,  то есть конфликт между ролью матери и ролью певицы. Начинающаяся теперь интеракция партнеров в незнакомых доныне ролях фрустрированного и недовольного человека, с его стороны, и терзаемой внутренними противоречиями и раздра</w:t>
        <w:softHyphen/>
        <w:t>женной примадонны, с ее стороны, приводят в дей</w:t>
        <w:softHyphen/>
        <w:t xml:space="preserve">ствие </w:t>
      </w:r>
      <w:r>
        <w:rPr>
          <w:rFonts w:cs="Arial" w:ascii="Arial" w:hAnsi="Arial"/>
          <w:color w:val="000000"/>
          <w:sz w:val="26"/>
          <w:szCs w:val="24"/>
          <w:lang w:val="en-US"/>
        </w:rPr>
        <w:t>circulus</w:t>
      </w:r>
      <w:r>
        <w:rPr>
          <w:rFonts w:cs="Arial" w:ascii="Arial" w:hAnsi="Arial"/>
          <w:color w:val="000000"/>
          <w:sz w:val="26"/>
          <w:szCs w:val="24"/>
        </w:rPr>
        <w:t xml:space="preserve"> </w:t>
      </w:r>
      <w:r>
        <w:rPr>
          <w:rFonts w:cs="Arial" w:ascii="Arial" w:hAnsi="Arial"/>
          <w:color w:val="000000"/>
          <w:sz w:val="26"/>
          <w:szCs w:val="24"/>
          <w:lang w:val="en-US"/>
        </w:rPr>
        <w:t>vituosis</w:t>
      </w:r>
      <w:r>
        <w:rPr>
          <w:rFonts w:cs="Arial" w:ascii="Arial" w:hAnsi="Arial"/>
          <w:smallCaps/>
          <w:color w:val="000000"/>
          <w:sz w:val="26"/>
          <w:szCs w:val="24"/>
        </w:rPr>
        <w:t xml:space="preserve">, </w:t>
      </w:r>
      <w:r>
        <w:rPr>
          <w:rFonts w:cs="Arial" w:ascii="Arial" w:hAnsi="Arial"/>
          <w:color w:val="000000"/>
          <w:sz w:val="26"/>
          <w:szCs w:val="24"/>
        </w:rPr>
        <w:t>который наносит все боль</w:t>
        <w:softHyphen/>
        <w:t>ший ущерб обоим партнерам. Супруг превращается в депрессивного ипохондрика и наводит тоску на жену, стоит ей только появиться дома. Поэтому она почти целиком переключается на своего ребенка, которого ее муж все более начинает воспринимать как соперник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 течением времени его состояние становится для него настолько невыносимым, что он обращает</w:t>
        <w:softHyphen/>
        <w:t>ся за психиатрической и психотерапевтической по</w:t>
        <w:softHyphen/>
        <w:t>мощью к врачу. Отвечая на анамнестические вопро</w:t>
        <w:softHyphen/>
        <w:t>сы врача, ему приходит в голову мысль об эндоген</w:t>
        <w:softHyphen/>
        <w:t>ной депрессии его дяди. Теперь он чувствует себя окончательно приговоренным и хочет, «поскольку все бессмысленно», отказаться от запланированной психотерапии еще до ее начала. Само собой разуме</w:t>
        <w:softHyphen/>
        <w:t>ется, терапевт оставляет это решение на его усмот</w:t>
        <w:softHyphen/>
        <w:t>рение, однако рекомендует ему в любом случае по</w:t>
        <w:softHyphen/>
        <w:t>размыслить о том, не выражается ли как раз в этой тенденции к отступлению его личная проблема, ко</w:t>
        <w:softHyphen/>
        <w:t>торая, возможно, и лежит в основе его семейных неурядиц. Немного интроспекции не повредит. Из</w:t>
        <w:softHyphen/>
        <w:t>мученный муж все же решается на терапию, однако первое время теперь уже в узаконенной роли боль</w:t>
        <w:softHyphen/>
        <w:t>ного кажется еще более интровертированным и цен</w:t>
        <w:softHyphen/>
        <w:t>трированным на своем «Я», тем самым усиливая экстраверсию жены. Она часто берет ребенка и его няню в свои поездки, чтобы уберечь его от депрес</w:t>
        <w:softHyphen/>
        <w:t>сивного влияния отца. В конце концов она подает на разво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терапия столь острого интерперсо</w:t>
        <w:softHyphen/>
        <w:t>нального конфликта, упроченного всем ходом раз</w:t>
        <w:softHyphen/>
        <w:t>вития и прежними переживаниями успеха обоих партнеров, не способна устранить его сразу же. Тем не менее лежащая в ее основе теория ролей позво</w:t>
        <w:softHyphen/>
        <w:t>ляет подойти к нему соответствующим образом. Его патогенность может быть сглажена, например, благодаря тому, что в психодраматической игре в зна</w:t>
        <w:softHyphen/>
        <w:t>чимых ролях своего визави оба партнера или по крайней мере тот из них, кто больше страдает, впервые эмоционально воспринимает ситуацию с позиции другого и со временем начинает больше по</w:t>
        <w:softHyphen/>
        <w:t>нимать его поведение. В результате психодрамати</w:t>
        <w:softHyphen/>
        <w:t>ческого действия с постоянным обменом дивергент</w:t>
        <w:softHyphen/>
        <w:t>ными ролями иногда впервые воспринимается и по</w:t>
        <w:softHyphen/>
        <w:t>стигается сила кластерного эффек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Конфликт, который прежде вменялся в личную вину   партнера,   может  теперь   оцениваться   более объективно   и,   быть  может,   впервые  обсуждаться адекватным образом.   В этом состоит прогностиче</w:t>
        <w:softHyphen/>
        <w:t>ски благоприятная  предпосылка для его  интегра</w:t>
        <w:softHyphen/>
        <w:t>ции. Благодаря достигнутому в психодраме эмоцио</w:t>
        <w:softHyphen/>
        <w:t>нальному и рациональному осмыслению  этой не</w:t>
        <w:softHyphen/>
        <w:t>личной ролевой проблематики, как правило, можно устранить  неправомерные  представления,   вызван</w:t>
        <w:softHyphen/>
        <w:t>ные болезненными переживаниями и заболеванием, а также воспрепятствовать актуализации партнером роли больного, который в этом смысле подвергает</w:t>
        <w:softHyphen/>
        <w:t>ся еще большей опасности. Игры-фантазии и инсце</w:t>
        <w:softHyphen/>
        <w:t>нировки проекций будущего могут вызывать мыс</w:t>
        <w:softHyphen/>
        <w:t>ли, выражающие, а нередко и приводящие к креа</w:t>
        <w:softHyphen/>
        <w:t>тивному преодолению конфликта и к интеграции ролей. Так, например, супругу в роли своей жены, изображенной в ситуации, относящейся к будуще</w:t>
        <w:softHyphen/>
        <w:t>му,  приходит мысль,  которая никогда не пришла бы ей в голову и которая никогда не возникала у него в роли фрустрированного, страдающего и при</w:t>
        <w:softHyphen/>
        <w:t>вязанного к своему маленькому городку супруга: он изображает жену в роли великой оперной певицы, выступающей в одном из самых больших городов страны. Она окружена толпой поклонников и, по</w:t>
        <w:softHyphen/>
        <w:t>хоже, окончательно рассталась со своим мужем. Однажды, покидая в одиночестве театр, она воск</w:t>
        <w:softHyphen/>
        <w:t>лицает: «Ах, как здесь хорошо! Как жаль, что Отто остался сидеть в своем  маленьком  гнездышке, а ведь его старый товарищ по учебе очень влиятель</w:t>
        <w:softHyphen/>
        <w:t>ный человек в этом городе. Он ничем бы не риско</w:t>
        <w:softHyphen/>
        <w:t>вал, переехав сюда. Для него открылись бы только новые перспективы!  Но Отто уже ничем не поможешь!» Здесь ведущий психодрамы прерывает иг</w:t>
        <w:softHyphen/>
        <w:t>ру, обращаясь к протагонисту с вопросом: «Так можно помочь Отто или нельзя?» И Отто совер</w:t>
        <w:softHyphen/>
        <w:t>шенно удивленно отвечает: «Про Карла я давно уже и не думал... наверное, мне и в самом деле сто</w:t>
        <w:softHyphen/>
        <w:t>ит его как-нибудь навестить и обговорить с ним мою профессиональную ситуац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целом такие игры имеют особое значение, по</w:t>
        <w:softHyphen/>
        <w:t>ка еще ролевой конфликт, актуализируя вторичные конфликтные роли, такие, как роль фрустрированного и роль раздраженной, не оттеснил еще больше в латентное состояние гармоничные роли партнера и не вызвал их непоправимую атрофию.</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 каждый интерперсональный ролевой конфликт мо</w:t>
        <w:softHyphen/>
        <w:t>жет быть разрешен средствами психодрамы. Если он при</w:t>
        <w:softHyphen/>
        <w:t>водит к разрыву отношений между партнерами, то благо</w:t>
        <w:softHyphen/>
        <w:t>даря психодраматической помощи, как правило, он про</w:t>
        <w:softHyphen/>
        <w:t>исходит с большим взаимным пониманием и без ненужно</w:t>
        <w:softHyphen/>
        <w:t>го ущемления самооценки партнеров. Само собой разуме</w:t>
        <w:softHyphen/>
        <w:t xml:space="preserve">ется, интерперсональный ролевой конфликт очень часто становится предметом психодраматической </w:t>
      </w:r>
      <w:r>
        <w:rPr>
          <w:rFonts w:cs="Arial" w:ascii="Arial" w:hAnsi="Arial"/>
          <w:i/>
          <w:iCs/>
          <w:color w:val="000000"/>
          <w:sz w:val="26"/>
          <w:szCs w:val="24"/>
        </w:rPr>
        <w:t xml:space="preserve">супружеской терапии. </w:t>
      </w:r>
      <w:r>
        <w:rPr>
          <w:rFonts w:cs="Arial" w:ascii="Arial" w:hAnsi="Arial"/>
          <w:color w:val="000000"/>
          <w:sz w:val="26"/>
          <w:szCs w:val="24"/>
        </w:rPr>
        <w:t>Интерперсональные ролевые конфликты ока</w:t>
        <w:softHyphen/>
        <w:t>зываются особенно сложными, когда у одного или у обо</w:t>
        <w:softHyphen/>
        <w:t>их партнеров в дивергентных ролях присутствует еще и явная ролевая ригидность. Психодрамотерапевтический подход к ролям ориентирован на конкретную форму про</w:t>
        <w:softHyphen/>
        <w:t>явления и на непосредственное разрешение конфликта; он связан, так сказать, с объективной сферой конфликта. Затрагивает ли этот подход непосредственно индивиду</w:t>
        <w:softHyphen/>
        <w:t>альную структуру личности конфликтующих партнеров — под углом зрения теории ролей — ответ на этот вопрос вытекает из предположения, что личность человека несет на себе отпечаток исполняемых им ролей.</w:t>
      </w:r>
    </w:p>
    <w:p>
      <w:pPr>
        <w:pStyle w:val="Normal"/>
        <w:widowControl/>
        <w:shd w:fill="FFFFFF" w:val="clear"/>
        <w:spacing w:before="120" w:after="0"/>
        <w:ind w:firstLine="720"/>
        <w:jc w:val="both"/>
        <w:rPr>
          <w:rFonts w:ascii="Arial" w:hAnsi="Arial" w:cs="Arial"/>
          <w:b/>
          <w:b/>
          <w:bCs/>
          <w:color w:val="003366"/>
          <w:sz w:val="34"/>
          <w:szCs w:val="32"/>
        </w:rPr>
      </w:pPr>
      <w:r>
        <w:rPr>
          <w:rFonts w:cs="Arial" w:ascii="Arial" w:hAnsi="Arial"/>
          <w:b/>
          <w:bCs/>
          <w:color w:val="003366"/>
          <w:sz w:val="34"/>
          <w:szCs w:val="32"/>
        </w:rPr>
      </w:r>
    </w:p>
    <w:p>
      <w:pPr>
        <w:pStyle w:val="Normal"/>
        <w:widowControl/>
        <w:shd w:fill="FFFFFF" w:val="clear"/>
        <w:spacing w:before="120" w:after="0"/>
        <w:ind w:firstLine="720"/>
        <w:jc w:val="both"/>
        <w:rPr/>
      </w:pPr>
      <w:r>
        <w:rPr>
          <w:rFonts w:cs="Arial" w:ascii="Arial" w:hAnsi="Arial"/>
          <w:b/>
          <w:bCs/>
          <w:color w:val="003366"/>
          <w:sz w:val="34"/>
          <w:szCs w:val="32"/>
          <w:lang w:val="en-US"/>
        </w:rPr>
        <w:t>XVII</w:t>
      </w:r>
      <w:r>
        <w:rPr>
          <w:rFonts w:cs="Arial" w:ascii="Arial" w:hAnsi="Arial"/>
          <w:b/>
          <w:bCs/>
          <w:color w:val="003366"/>
          <w:sz w:val="34"/>
          <w:szCs w:val="32"/>
        </w:rPr>
        <w:t>.   ПСИХОДРАМОТЕРАПИЯ В АСПЕКТЕ</w:t>
      </w:r>
    </w:p>
    <w:p>
      <w:pPr>
        <w:pStyle w:val="Normal"/>
        <w:widowControl/>
        <w:numPr>
          <w:ilvl w:val="0"/>
          <w:numId w:val="0"/>
        </w:numPr>
        <w:shd w:fill="FFFFFF" w:val="clear"/>
        <w:spacing w:before="120" w:after="0"/>
        <w:ind w:firstLine="720"/>
        <w:jc w:val="both"/>
        <w:outlineLvl w:val="0"/>
        <w:rPr>
          <w:rFonts w:ascii="Arial" w:hAnsi="Arial" w:cs="Arial"/>
          <w:color w:val="003366"/>
          <w:sz w:val="34"/>
          <w:szCs w:val="32"/>
        </w:rPr>
      </w:pPr>
      <w:r>
        <w:rPr>
          <w:rFonts w:eastAsia="Arial" w:cs="Arial" w:ascii="Arial" w:hAnsi="Arial"/>
          <w:b/>
          <w:bCs/>
          <w:color w:val="003366"/>
          <w:sz w:val="34"/>
          <w:szCs w:val="32"/>
        </w:rPr>
        <w:t xml:space="preserve"> </w:t>
      </w:r>
      <w:r>
        <w:rPr>
          <w:rFonts w:cs="Arial" w:ascii="Arial" w:hAnsi="Arial"/>
          <w:b/>
          <w:bCs/>
          <w:color w:val="003366"/>
          <w:sz w:val="34"/>
          <w:szCs w:val="32"/>
        </w:rPr>
        <w:t>ДИНАМИКИ ВЛЕЧ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того как в предыдущей главе мы познакоми</w:t>
        <w:softHyphen/>
        <w:t>лись с психодрамотерапией в аспекте теории ролей, рас</w:t>
        <w:softHyphen/>
        <w:t>смотрим теперь психодрамотерапию с точки зрения ее направленности на динамику влечений, то есть на акциональный голод клиента и на его взаимодействие с миром. Психодраматическая теория влечений исходит из того, что человек со своим акциональным голодом, отчасти обусловленным генетически, отчасти зависящим от раз</w:t>
        <w:softHyphen/>
        <w:t>ных переменных, находится в постоянной полемике с миром возможностей и препятствий. Однако условия жизни человека не только провоцируют его на поступки, но и сами формируются им в процессе взаимодействия с миром, отражаясь на его акциональном голоде. Умение справляться с самыми разными жизненными ситуация</w:t>
        <w:softHyphen/>
        <w:t>ми, на которое накладывает отпечаток и которого требу</w:t>
        <w:softHyphen/>
        <w:t xml:space="preserve">ет жизнь, во многом зависит от спонтанности человека. В этой связи следует еще раз процитировать здесь мореновское определение спонтанности: </w:t>
      </w:r>
      <w:r>
        <w:rPr>
          <w:rFonts w:cs="Arial" w:ascii="Arial" w:hAnsi="Arial"/>
          <w:i/>
          <w:iCs/>
          <w:color w:val="000000"/>
          <w:sz w:val="26"/>
          <w:szCs w:val="24"/>
        </w:rPr>
        <w:t>«Спонтанность — это адекватная реакция на новые условия или новая реакция на старые условия».</w:t>
      </w:r>
    </w:p>
    <w:p>
      <w:pPr>
        <w:pStyle w:val="Normal"/>
        <w:widowControl/>
        <w:spacing w:before="120" w:after="0"/>
        <w:ind w:firstLine="720"/>
        <w:jc w:val="both"/>
        <w:rPr>
          <w:rFonts w:ascii="Arial" w:hAnsi="Arial" w:cs="Arial"/>
          <w:sz w:val="26"/>
          <w:szCs w:val="24"/>
        </w:rPr>
      </w:pPr>
      <w:r>
        <w:rPr>
          <w:rFonts w:cs="Arial" w:ascii="Arial" w:hAnsi="Arial"/>
          <w:sz w:val="26"/>
          <w:szCs w:val="24"/>
        </w:rPr>
        <w:drawing>
          <wp:inline distT="0" distB="0" distL="0" distR="0">
            <wp:extent cx="3233420" cy="2000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3233420" cy="2000885"/>
                    </a:xfrm>
                    <a:prstGeom prst="rect">
                      <a:avLst/>
                    </a:prstGeom>
                  </pic:spPr>
                </pic:pic>
              </a:graphicData>
            </a:graphic>
          </wp:inline>
        </w:drawing>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представить себе круг взаимодействия человека с миром, то вырисовываются шесть пунктов, в которых мо</w:t>
        <w:softHyphen/>
        <w:t>гут проявиться нарушения поведения и на которых долж</w:t>
        <w:softHyphen/>
        <w:t>на строиться целенаправленная психодрамотерап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этому при неясных нарушениях влечений необхо</w:t>
        <w:softHyphen/>
        <w:t>димо обдум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1. Имеет ли место торможение спонтанности при нор</w:t>
        <w:softHyphen/>
        <w:t>мальном акциональном голоде, и если да, то какого р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2. Не препятствует ли ролевому развитию и тем самым взаимодействию клиента с  миром недостаток реаль</w:t>
        <w:softHyphen/>
        <w:t>ных возможностей при самом по себе нормальном ак</w:t>
        <w:softHyphen/>
        <w:t>циональном голод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3. Не делает ли неадекватное ролевое поведение пробле</w:t>
        <w:softHyphen/>
        <w:t>матичными актуализированные роли и не редуцирует ли оно акциональный голод.</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4. Не приводит ли недостаточная ролевая дистанция к ролевым конфликтам и тем самым к фрустрации кли</w:t>
        <w:softHyphen/>
        <w:t>ен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5. Не является ли невроз креативности, к примеру, след</w:t>
        <w:softHyphen/>
        <w:t>ствием чрезмерной ролевой дистан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6. Не проистекает ли паралич влечений из негативных влияний переменных: 3 — здоровье, МО — межче</w:t>
        <w:softHyphen/>
        <w:t>ловеческие отношения, ВУ — внешние условия, ВБ — внутренняя безопасность.</w:t>
      </w:r>
    </w:p>
    <w:p>
      <w:pPr>
        <w:pStyle w:val="Normal"/>
        <w:widowControl/>
        <w:numPr>
          <w:ilvl w:val="0"/>
          <w:numId w:val="0"/>
        </w:numPr>
        <w:shd w:fill="FFFFFF" w:val="clear"/>
        <w:spacing w:before="120" w:after="0"/>
        <w:ind w:firstLine="720"/>
        <w:jc w:val="both"/>
        <w:outlineLvl w:val="0"/>
        <w:rPr/>
      </w:pPr>
      <w:r>
        <w:rPr>
          <w:rFonts w:cs="Arial" w:ascii="Arial" w:hAnsi="Arial"/>
          <w:b/>
          <w:bCs/>
          <w:color w:val="003366"/>
          <w:sz w:val="30"/>
          <w:szCs w:val="28"/>
        </w:rPr>
        <w:t xml:space="preserve">Торможение </w:t>
      </w:r>
      <w:r>
        <w:rPr>
          <w:rFonts w:cs="Arial" w:ascii="Arial" w:hAnsi="Arial"/>
          <w:b/>
          <w:color w:val="003366"/>
          <w:sz w:val="30"/>
          <w:szCs w:val="28"/>
        </w:rPr>
        <w:t>спонтан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Даже при изначально нормальном акциональном го</w:t>
        <w:softHyphen/>
        <w:t>лоде и имеющейся у человека возможности проявления ролей из-за неизвестных поначалу моментов может про</w:t>
        <w:softHyphen/>
        <w:t>изойти торможение спонтанности, создающее препятст</w:t>
        <w:softHyphen/>
        <w:t>вия в его жизнедеятельности. Оно может выражаться в разного рода отказах. Иногда при таких обстоятельствах акциональный голод, принимая форму агрессии, может быть направлен против собственной персоны или против других людей. Подобное нарушение, намеренно изобра</w:t>
        <w:softHyphen/>
        <w:t>женное здесь в общих чертах без постановки диагноза, может не выходить за рамки нормы, но может также достигать столь значительных степеней, что производит впечатление психического заболевания. Будучи тако</w:t>
        <w:softHyphen/>
        <w:t xml:space="preserve">вым, оно поддерживается и непрерывно обостряется вступившим отныне в действие </w:t>
      </w:r>
      <w:r>
        <w:rPr>
          <w:rFonts w:cs="Arial" w:ascii="Arial" w:hAnsi="Arial"/>
          <w:color w:val="000000"/>
          <w:sz w:val="26"/>
          <w:szCs w:val="24"/>
          <w:lang w:val="en-US"/>
        </w:rPr>
        <w:t>circuli</w:t>
      </w:r>
      <w:r>
        <w:rPr>
          <w:rFonts w:cs="Arial" w:ascii="Arial" w:hAnsi="Arial"/>
          <w:color w:val="000000"/>
          <w:sz w:val="26"/>
          <w:szCs w:val="24"/>
        </w:rPr>
        <w:t xml:space="preserve"> </w:t>
      </w:r>
      <w:r>
        <w:rPr>
          <w:rFonts w:cs="Arial" w:ascii="Arial" w:hAnsi="Arial"/>
          <w:color w:val="000000"/>
          <w:sz w:val="26"/>
          <w:szCs w:val="24"/>
          <w:lang w:val="en-US"/>
        </w:rPr>
        <w:t>vitiosi</w:t>
      </w:r>
      <w:r>
        <w:rPr>
          <w:rFonts w:cs="Arial" w:ascii="Arial" w:hAnsi="Arial"/>
          <w:color w:val="000000"/>
          <w:sz w:val="26"/>
          <w:szCs w:val="24"/>
        </w:rPr>
        <w:t>.</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этому Морено самым настойчивым образом тре</w:t>
        <w:softHyphen/>
        <w:t>бует как можно раньше принимать во внимание постав</w:t>
        <w:softHyphen/>
        <w:t>ленный под угрозу акциональный голод человека, а также освобождать или профилактически развивать его спонтанность. Если заболевание уже проявилось, важно как можно быстрее перевести пациента в состояние дей</w:t>
        <w:softHyphen/>
        <w:t>ствующег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ри неясной симптоматике результаты тестов на спонтанность и ситуационных игр являются отправной точкой для </w:t>
      </w:r>
      <w:r>
        <w:rPr>
          <w:rFonts w:cs="Arial" w:ascii="Arial" w:hAnsi="Arial"/>
          <w:i/>
          <w:iCs/>
          <w:color w:val="000000"/>
          <w:sz w:val="26"/>
          <w:szCs w:val="24"/>
        </w:rPr>
        <w:t xml:space="preserve">диагностического выяснения </w:t>
      </w:r>
      <w:r>
        <w:rPr>
          <w:rFonts w:cs="Arial" w:ascii="Arial" w:hAnsi="Arial"/>
          <w:color w:val="000000"/>
          <w:sz w:val="26"/>
          <w:szCs w:val="24"/>
        </w:rPr>
        <w:t>характера и степени торможения спонтанности. При этом протаго</w:t>
        <w:softHyphen/>
        <w:t>нисту создают на сцене неожиданные ситуации и на</w:t>
        <w:softHyphen/>
        <w:t>блюдают за его спонтанными или неспонтанными реак</w:t>
        <w:softHyphen/>
        <w:t>циями. Если его поведение — например, в ситуациях соперничества — оказывается особенно неспонтанным, но состояние в принципе не выходит за пределы нор</w:t>
        <w:softHyphen/>
        <w:t>мы, то в тренинге спонтанности, проводимом сразу же после теста на спонтанность, протагонисту предоставля</w:t>
        <w:softHyphen/>
        <w:t>ется возможность натренировать свою спонтанность в разнообразных неожиданных ситуациях, констеллированных в аспекте его проблемы (91). Попутно отметим также значение этого метода с точки зрения общей и лечебной педагогики (71, 120). Если же тест на спон</w:t>
        <w:softHyphen/>
        <w:t>танность позволил выявить гораздо более сильное тор</w:t>
        <w:softHyphen/>
        <w:t>можение, возникшее, например, вследствие переносов (испытуемый не в состоянии реагировать адекватно си</w:t>
        <w:softHyphen/>
        <w:t xml:space="preserve">туации, а ведет себя так, словно находится в другой ситуации), то здесь уместна </w:t>
      </w:r>
      <w:r>
        <w:rPr>
          <w:rFonts w:cs="Arial" w:ascii="Arial" w:hAnsi="Arial"/>
          <w:i/>
          <w:iCs/>
          <w:color w:val="000000"/>
          <w:sz w:val="26"/>
          <w:szCs w:val="24"/>
        </w:rPr>
        <w:t>раскрывающая психодра</w:t>
        <w:softHyphen/>
        <w:t>мотерап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ле того как в разыгранных ранее сценах, изо</w:t>
        <w:softHyphen/>
        <w:t>бражавших вымышленные ситуации, была выявлена присущая клиенту проблематика соперничества, сама проблема соперничества диагностически выясняется пу</w:t>
        <w:softHyphen/>
        <w:t>тем сценического изображения соответствующей реаль</w:t>
        <w:softHyphen/>
        <w:t>ной ситуации. При этом благодаря особому варианту техники дублирования можно добиться достаточно бы</w:t>
        <w:softHyphen/>
        <w:t>строго высвобождения спонтанности протагониста и тем самым    непосредственного    терапевтического    эффек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пример, в процессе дублирования по типу парадок</w:t>
        <w:softHyphen/>
        <w:t>сального  вмешательства дубль намеренно преувеличен</w:t>
        <w:softHyphen/>
        <w:t>ным образом изображает торможение спонтанности про</w:t>
        <w:softHyphen/>
        <w:t>тагониста. Расположившись позади протагониста, спон</w:t>
        <w:softHyphen/>
        <w:t>танность которого заблокирована чувством соперничест</w:t>
        <w:softHyphen/>
        <w:t>ва по отношению к своему коллеге Мюллеру, дубль го</w:t>
        <w:softHyphen/>
        <w:t>ворит: «Если кроме меня на новую должность правле</w:t>
        <w:softHyphen/>
        <w:t>нием   фирмы рассматривается кандидатура Мюллера, мне лучше сразу   отступить. Мюллер гораздо умнее, способнее и компетентнее, чем я». На это протагонист может прореагировать словами: «Да, я лучше уступлю! Но и с Мюллером дело обстоит далеко не так». Дубль продолжает: «И тем не менее мне лучше отступить.  Все сразу увидят, как я неумел и просто беспомощен в сравнении с Мюллером». «Нет, я не такой», — проте</w:t>
        <w:softHyphen/>
        <w:t>стует протагонист. В этом   месте психодрамотерапевт прерывает монолог протагониста и дубля,  обратившись к протагонисту с просьбой: «Покажите, что вы и в са</w:t>
        <w:softHyphen/>
        <w:t>мом деле не такой, причем прямо здесь и теперь! Герр Мюллер  стоит перед вами, сотрудники находятся в этой же комнате...  Докажите, что вы отнюдь не бес</w:t>
        <w:softHyphen/>
        <w:t>помощны и не менее способны, чем герр Мюллер!» В условиях создаваемой  дублированием  внутренней мотивации разыгрываются различные сцены, в кото</w:t>
        <w:softHyphen/>
        <w:t>рых протагонист должен утвердить себя в отношении соперника. Успешные действия  и позитивная обрат</w:t>
        <w:softHyphen/>
        <w:t>ная связь группы не только активизируют его спон</w:t>
        <w:softHyphen/>
        <w:t>танность, но и усиливают его акциональный голод. Неудачи в игре должны быть скорректированы в этот же день за счет выбора другой тактики в последую</w:t>
        <w:softHyphen/>
        <w:t>щих сценах.</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Важно не допускать </w:t>
      </w:r>
      <w:r>
        <w:rPr>
          <w:rFonts w:cs="Arial" w:ascii="Arial" w:hAnsi="Arial"/>
          <w:color w:val="000000"/>
          <w:sz w:val="26"/>
          <w:szCs w:val="24"/>
        </w:rPr>
        <w:t>усиления самообвинительных тенденций у депрессивных пациентов. Это достигается, в частности, путем дублирования по типу парадоксального вмешательства. Само собой разумеется, настроение паци</w:t>
        <w:softHyphen/>
        <w:t>ента перед дублированием должно быть выяснено с по</w:t>
        <w:softHyphen/>
        <w:t>мощью теста на спонтанность. В этой связи надо отме</w:t>
        <w:softHyphen/>
        <w:t>тить, что окончание психодраматического занятия после изображения в соответствующих сценах вымышленных ситуаций неуспеха без психодраматической коррекции следует однозначно, отнести к числу врачебных ошибок психодрамотерапевта.</w:t>
      </w:r>
    </w:p>
    <w:p>
      <w:pPr>
        <w:pStyle w:val="Normal"/>
        <w:widowControl/>
        <w:numPr>
          <w:ilvl w:val="0"/>
          <w:numId w:val="0"/>
        </w:numPr>
        <w:shd w:fill="FFFFFF" w:val="clear"/>
        <w:spacing w:before="120" w:after="0"/>
        <w:ind w:firstLine="720"/>
        <w:jc w:val="both"/>
        <w:outlineLvl w:val="0"/>
        <w:rPr>
          <w:rFonts w:ascii="Arial" w:hAnsi="Arial" w:cs="Arial"/>
          <w:b/>
          <w:b/>
          <w:color w:val="003366"/>
          <w:sz w:val="30"/>
          <w:szCs w:val="28"/>
        </w:rPr>
      </w:pPr>
      <w:r>
        <w:rPr>
          <w:rFonts w:cs="Arial" w:ascii="Arial" w:hAnsi="Arial"/>
          <w:b/>
          <w:bCs/>
          <w:color w:val="003366"/>
          <w:sz w:val="30"/>
          <w:szCs w:val="28"/>
        </w:rPr>
        <w:t>Недостаток реальных возможносте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тоянный дефицит реальных возможностей, необ</w:t>
        <w:softHyphen/>
        <w:t>ходимых для актуализации определенной роли, может нанести существенный вред самооценке клиента, обла</w:t>
        <w:softHyphen/>
        <w:t>дающего изначально большим или нормальным акциональным голодом и достаточной спонтанностью. У него может возникнуть депрессия или агрессивное напряже</w:t>
        <w:softHyphen/>
        <w:t>ние,  вызванное фрустрацией его акционального гол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и недостатке объективных реальных возможностей помимо прочего показано применение имажинативных психодраматических техник, стимулирующих фантазию клиента: именно она, вполне возможно, поможет ему найти реальные возможности.</w:t>
      </w:r>
    </w:p>
    <w:p>
      <w:pPr>
        <w:pStyle w:val="Normal"/>
        <w:widowControl/>
        <w:shd w:fill="FFFFFF" w:val="clear"/>
        <w:spacing w:before="120" w:after="0"/>
        <w:ind w:firstLine="720"/>
        <w:jc w:val="both"/>
        <w:rPr>
          <w:rFonts w:ascii="Arial" w:hAnsi="Arial" w:cs="Arial"/>
          <w:sz w:val="26"/>
          <w:szCs w:val="24"/>
        </w:rPr>
      </w:pPr>
      <w:r>
        <w:rPr>
          <w:rFonts w:cs="Arial" w:ascii="Arial" w:hAnsi="Arial"/>
          <w:bCs/>
          <w:i/>
          <w:iCs/>
          <w:color w:val="000000"/>
          <w:sz w:val="26"/>
          <w:szCs w:val="24"/>
          <w:u w:val="single"/>
        </w:rPr>
        <w:t>Пример:</w:t>
      </w:r>
      <w:r>
        <w:rPr>
          <w:rFonts w:cs="Arial" w:ascii="Arial" w:hAnsi="Arial"/>
          <w:b/>
          <w:bCs/>
          <w:i/>
          <w:iCs/>
          <w:color w:val="000000"/>
          <w:sz w:val="26"/>
          <w:szCs w:val="24"/>
        </w:rPr>
        <w:t xml:space="preserve"> </w:t>
      </w:r>
      <w:r>
        <w:rPr>
          <w:rFonts w:cs="Arial" w:ascii="Arial" w:hAnsi="Arial"/>
          <w:color w:val="000000"/>
          <w:sz w:val="26"/>
          <w:szCs w:val="24"/>
        </w:rPr>
        <w:t>Клиент страдает из-за недостаточного знания иностранных языков, испытывая при этом комп</w:t>
        <w:softHyphen/>
        <w:t>лекс неполноценности. Этот комплекс усиливают частые посещения иностранных коллег его пред</w:t>
        <w:softHyphen/>
        <w:t>приятия. Он рассказывает, как недавно при одном только виде зарубежных гостей его бросило в дрожь. Из-за всего этого он не знает, как надо себя вести. Небольшой городок, в котором он живет, не предоставляет возможностей научиться как следует разговаривать на иностранном языке. И вообще он чувствует, что ему в этом городке тес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данном случае для терапии клиента помимо прочего показаны имажинативные психодраматиче</w:t>
        <w:softHyphen/>
        <w:t>ские техники. Его проблема психодраматически прорабатывается в волшебном магазине. Здесь кли</w:t>
        <w:softHyphen/>
        <w:t>ент может «приобрести» возможности, которых нельзя купить в реальной жизни. За них надо толь</w:t>
        <w:softHyphen/>
        <w:t>ко уплатить мешающими им препятствиями. Но именно это обычно и дается ему с большим трудом. Например, за обучение иностранному языку за гра</w:t>
        <w:softHyphen/>
        <w:t>ницей хозяин магазина требует от покупателя отка</w:t>
        <w:softHyphen/>
        <w:t>заться от своего надежного профессионального по</w:t>
        <w:softHyphen/>
        <w:t>ложения на родине. Вполне возможно, протагони</w:t>
        <w:softHyphen/>
        <w:t>сту никогда еще не приходила мысль потерять или отказаться от своего положения. Тем не менее воп</w:t>
        <w:softHyphen/>
        <w:t>реки ожиданиям он захотел рискнуть. Однако бо</w:t>
        <w:softHyphen/>
        <w:t>лее вероятно то, что он отвергнет сделку, раскрити</w:t>
        <w:softHyphen/>
        <w:t>ковав цены волшебного магазина. Тогда продавец может предложить ему дружбу молодых иностранцев, языку которых он сможет обучиться в общении с ними. Разумеется, он должен заплатить за это своим национальным высокомерием.</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Следует опасаться </w:t>
      </w:r>
      <w:r>
        <w:rPr>
          <w:rFonts w:cs="Arial" w:ascii="Arial" w:hAnsi="Arial"/>
          <w:color w:val="000000"/>
          <w:sz w:val="26"/>
          <w:szCs w:val="24"/>
        </w:rPr>
        <w:t>неожиданной готовности клиента или пациента к возможно неразумным решениям. Если, к примеру, терапевт в качестве продавца ожидал, что клиент в роли покупателя ни за что не рискнет своим по</w:t>
        <w:softHyphen/>
        <w:t>ложением, а скорее выторгует поездку в отпуск за грани</w:t>
        <w:softHyphen/>
        <w:t>цу или же вообще откажется от покупки и удовлетворит</w:t>
        <w:softHyphen/>
        <w:t>ся недостаточными знаниями иностранного языка на ро</w:t>
        <w:softHyphen/>
        <w:t>дине или же поищет иные возможности, то согласие кли</w:t>
        <w:softHyphen/>
        <w:t>ента с любой ценой в волшебном магазине должно насто</w:t>
        <w:softHyphen/>
        <w:t>рожить его в отношении необдуманных поступков клиен</w:t>
        <w:softHyphen/>
        <w:t>та в реальности. В этом случае все негативные последст</w:t>
        <w:softHyphen/>
        <w:t>вия такого шага должны быть выяснены в сценах, изо</w:t>
        <w:softHyphen/>
        <w:t>бражающих вымышленные ситуа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пасность может также означать и отсутствие в вол</w:t>
        <w:softHyphen/>
        <w:t>шебном магазине желанных товаров. Если их действи</w:t>
        <w:softHyphen/>
        <w:t>тельно нельзя приобрести ни по какой цене, владелец магазина ни в коем случае не должен позволить клиенту уйти из лавки разочарованным. По меньшей мере он мо</w:t>
        <w:softHyphen/>
        <w:t>жет сказать, что поставка нужного товара ожидается в скором времени, и с юмором попросить покупателя запа</w:t>
        <w:softHyphen/>
        <w:t>стись немного терпение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смотря на сугубо игровой характер имажинативных техник, их нельзя недооценивать с точки зрения вы</w:t>
        <w:softHyphen/>
        <w:t>зываемого ими стойкого эмоционального эффекта.</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Неадекватное ролевое повед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нижение акционального голода, равно как и спонтан</w:t>
        <w:softHyphen/>
        <w:t>ности, вызванное неврозами креативности и обусловлен</w:t>
        <w:softHyphen/>
        <w:t>ными ими депрессивными или агрессивными реакциями, возникает иногда также в результате неправильного роле</w:t>
        <w:softHyphen/>
        <w:t>вого поведения. В таких случаях психодраматическими средствами терапии являются бихевиорально-терапевти</w:t>
        <w:softHyphen/>
        <w:t xml:space="preserve">ческий </w:t>
      </w:r>
      <w:r>
        <w:rPr>
          <w:rFonts w:cs="Arial" w:ascii="Arial" w:hAnsi="Arial"/>
          <w:i/>
          <w:iCs/>
          <w:color w:val="000000"/>
          <w:sz w:val="26"/>
          <w:szCs w:val="24"/>
        </w:rPr>
        <w:t xml:space="preserve">ролевой тренинг </w:t>
      </w:r>
      <w:r>
        <w:rPr>
          <w:rFonts w:cs="Arial" w:ascii="Arial" w:hAnsi="Arial"/>
          <w:color w:val="000000"/>
          <w:sz w:val="26"/>
          <w:szCs w:val="24"/>
        </w:rPr>
        <w:t>(бихевиодрама) либо педагогиче</w:t>
        <w:softHyphen/>
        <w:t>ская ролевая игра; например, в том случае, когда акциональный голод человека был достаточен для того, чтобы позволить ему справиться со многими ситуациями, в том числе полностью овладеть профессией, однако в профес</w:t>
        <w:softHyphen/>
        <w:t>сиональной жизни понес внушающий тревогу ущерб.</w:t>
      </w:r>
    </w:p>
    <w:p>
      <w:pPr>
        <w:pStyle w:val="Normal"/>
        <w:widowControl/>
        <w:shd w:fill="FFFFFF" w:val="clear"/>
        <w:spacing w:before="120" w:after="0"/>
        <w:ind w:firstLine="720"/>
        <w:jc w:val="both"/>
        <w:rPr>
          <w:rFonts w:ascii="Arial" w:hAnsi="Arial" w:cs="Arial"/>
          <w:sz w:val="26"/>
          <w:szCs w:val="24"/>
        </w:rPr>
      </w:pPr>
      <w:r>
        <w:rPr>
          <w:rFonts w:cs="Arial" w:ascii="Arial" w:hAnsi="Arial"/>
          <w:bCs/>
          <w:i/>
          <w:iCs/>
          <w:color w:val="000000"/>
          <w:sz w:val="26"/>
          <w:szCs w:val="24"/>
          <w:u w:val="single"/>
        </w:rPr>
        <w:t>Пример</w:t>
      </w:r>
      <w:r>
        <w:rPr>
          <w:rFonts w:cs="Arial" w:ascii="Arial" w:hAnsi="Arial"/>
          <w:b/>
          <w:bCs/>
          <w:i/>
          <w:iCs/>
          <w:color w:val="000000"/>
          <w:sz w:val="26"/>
          <w:szCs w:val="24"/>
        </w:rPr>
        <w:t xml:space="preserve">: </w:t>
      </w:r>
      <w:r>
        <w:rPr>
          <w:rFonts w:cs="Arial" w:ascii="Arial" w:hAnsi="Arial"/>
          <w:color w:val="000000"/>
          <w:sz w:val="26"/>
          <w:szCs w:val="24"/>
        </w:rPr>
        <w:t>Молодой человек обладал достаточным акциональным голодом, чтобы реализовать имевшуюся у него возможность изучить курс медицины, что в ре</w:t>
        <w:softHyphen/>
        <w:t>зультате привело к появлению у него роли врача. Однако в эту роль — несмотря на свою высокую научную квалификацию — он никак не может вжиться. Ему не удается завоевать ни доверия па</w:t>
        <w:softHyphen/>
        <w:t xml:space="preserve">циентов, ни уважения врачебного персонала. Из-за состояния фрустрации возникает </w:t>
      </w:r>
      <w:r>
        <w:rPr>
          <w:rFonts w:cs="Arial" w:ascii="Arial" w:hAnsi="Arial"/>
          <w:color w:val="000000"/>
          <w:sz w:val="26"/>
          <w:szCs w:val="24"/>
          <w:lang w:val="en-US"/>
        </w:rPr>
        <w:t>circulus</w:t>
      </w:r>
      <w:r>
        <w:rPr>
          <w:rFonts w:cs="Arial" w:ascii="Arial" w:hAnsi="Arial"/>
          <w:color w:val="000000"/>
          <w:sz w:val="26"/>
          <w:szCs w:val="24"/>
        </w:rPr>
        <w:t xml:space="preserve"> </w:t>
      </w:r>
      <w:r>
        <w:rPr>
          <w:rFonts w:cs="Arial" w:ascii="Arial" w:hAnsi="Arial"/>
          <w:color w:val="000000"/>
          <w:sz w:val="26"/>
          <w:szCs w:val="24"/>
          <w:lang w:val="en-US"/>
        </w:rPr>
        <w:t>vitiosus</w:t>
      </w:r>
      <w:r>
        <w:rPr>
          <w:rFonts w:cs="Arial" w:ascii="Arial" w:hAnsi="Arial"/>
          <w:color w:val="000000"/>
          <w:sz w:val="26"/>
          <w:szCs w:val="24"/>
        </w:rPr>
        <w:t>, из которого он не может выбраться. Его поведение становится все более скованным и безразличным, усиливая тем самым его проблемы, которые со своей стороны снижают его акциональный голод. В конце концов он начинает страдать от огромного не</w:t>
        <w:softHyphen/>
        <w:t>желания работать, чувства неполноценности и т.п. Это к тому же еще и наносит ущерб его межчеловеческим отношения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данном случае самой приемлемой формой те</w:t>
        <w:softHyphen/>
        <w:t>рапии с точки зрения экономии времени и эффек</w:t>
        <w:softHyphen/>
        <w:t>тивности будет, пожалуй, обычный ролевой тре</w:t>
        <w:softHyphen/>
        <w:t>нинг. Клиент в воспроизведенных по памяти или вымышленных ситуациях изображает свои взаимо</w:t>
        <w:softHyphen/>
        <w:t>отношения с различными пациентами. В критиче</w:t>
        <w:softHyphen/>
        <w:t xml:space="preserve">ские моменты разыгранных </w:t>
      </w:r>
      <w:r>
        <w:rPr>
          <w:rFonts w:cs="Arial" w:ascii="Arial" w:hAnsi="Arial"/>
          <w:bCs/>
          <w:color w:val="000000"/>
          <w:sz w:val="26"/>
          <w:szCs w:val="24"/>
        </w:rPr>
        <w:t>ситуаций</w:t>
      </w:r>
      <w:r>
        <w:rPr>
          <w:rFonts w:cs="Arial" w:ascii="Arial" w:hAnsi="Arial"/>
          <w:b/>
          <w:bCs/>
          <w:color w:val="000000"/>
          <w:sz w:val="26"/>
          <w:szCs w:val="24"/>
        </w:rPr>
        <w:t xml:space="preserve"> </w:t>
      </w:r>
      <w:r>
        <w:rPr>
          <w:rFonts w:cs="Arial" w:ascii="Arial" w:hAnsi="Arial"/>
          <w:color w:val="000000"/>
          <w:sz w:val="26"/>
          <w:szCs w:val="24"/>
        </w:rPr>
        <w:t>техника обме</w:t>
        <w:softHyphen/>
        <w:t>на ролями позволяет ему испытать на себе свое неу</w:t>
        <w:softHyphen/>
        <w:t>мелое поведение с пациентом, например в форме небрежного, грубого с ним обращения или высоко</w:t>
        <w:softHyphen/>
        <w:t>мерной манеры говорить. Этот опыт может быть до</w:t>
        <w:softHyphen/>
        <w:t xml:space="preserve">полнительно разъяснен благодаря использованию техники зеркала. Если члены группы </w:t>
      </w:r>
      <w:r>
        <w:rPr>
          <w:rFonts w:cs="Arial" w:ascii="Arial" w:hAnsi="Arial"/>
          <w:bCs/>
          <w:color w:val="000000"/>
          <w:sz w:val="26"/>
          <w:szCs w:val="24"/>
        </w:rPr>
        <w:t>были к тому</w:t>
      </w:r>
      <w:r>
        <w:rPr>
          <w:rFonts w:cs="Arial" w:ascii="Arial" w:hAnsi="Arial"/>
          <w:b/>
          <w:bCs/>
          <w:color w:val="000000"/>
          <w:sz w:val="26"/>
          <w:szCs w:val="24"/>
        </w:rPr>
        <w:t xml:space="preserve"> </w:t>
      </w:r>
      <w:r>
        <w:rPr>
          <w:rFonts w:cs="Arial" w:ascii="Arial" w:hAnsi="Arial"/>
          <w:color w:val="000000"/>
          <w:sz w:val="26"/>
          <w:szCs w:val="24"/>
        </w:rPr>
        <w:t>же свидетелями типичного для протагониста неуме</w:t>
        <w:softHyphen/>
        <w:t xml:space="preserve">лого поведения, то наиболее мотивированный из них берет на себя роль молодого врача </w:t>
      </w:r>
      <w:r>
        <w:rPr>
          <w:rFonts w:cs="Arial" w:ascii="Arial" w:hAnsi="Arial"/>
          <w:bCs/>
          <w:color w:val="000000"/>
          <w:sz w:val="26"/>
          <w:szCs w:val="24"/>
        </w:rPr>
        <w:t>и</w:t>
      </w:r>
      <w:r>
        <w:rPr>
          <w:rFonts w:cs="Arial" w:ascii="Arial" w:hAnsi="Arial"/>
          <w:b/>
          <w:bCs/>
          <w:color w:val="000000"/>
          <w:sz w:val="26"/>
          <w:szCs w:val="24"/>
        </w:rPr>
        <w:t xml:space="preserve"> </w:t>
      </w:r>
      <w:r>
        <w:rPr>
          <w:rFonts w:cs="Arial" w:ascii="Arial" w:hAnsi="Arial"/>
          <w:color w:val="000000"/>
          <w:sz w:val="26"/>
          <w:szCs w:val="24"/>
        </w:rPr>
        <w:t>имитиру</w:t>
        <w:softHyphen/>
        <w:t>ет, сколь незаинтересованно он подходит как к бо</w:t>
        <w:softHyphen/>
        <w:t>лезни, так и к самому пациенту. Врач в роли зрите</w:t>
        <w:softHyphen/>
        <w:t xml:space="preserve">ля наблюдает свое точно сымитированное, </w:t>
      </w:r>
      <w:r>
        <w:rPr>
          <w:rFonts w:cs="Arial" w:ascii="Arial" w:hAnsi="Arial"/>
          <w:bCs/>
          <w:color w:val="000000"/>
          <w:sz w:val="26"/>
          <w:szCs w:val="24"/>
        </w:rPr>
        <w:t>пренеб</w:t>
        <w:softHyphen/>
        <w:t>режительное</w:t>
      </w:r>
      <w:r>
        <w:rPr>
          <w:rFonts w:cs="Arial" w:ascii="Arial" w:hAnsi="Arial"/>
          <w:b/>
          <w:bCs/>
          <w:color w:val="000000"/>
          <w:sz w:val="26"/>
          <w:szCs w:val="24"/>
        </w:rPr>
        <w:t xml:space="preserve"> </w:t>
      </w:r>
      <w:r>
        <w:rPr>
          <w:rFonts w:cs="Arial" w:ascii="Arial" w:hAnsi="Arial"/>
          <w:color w:val="000000"/>
          <w:sz w:val="26"/>
          <w:szCs w:val="24"/>
        </w:rPr>
        <w:t>поведение, которое он продемонстри</w:t>
        <w:softHyphen/>
        <w:t>ровал, изображая ранее данную ситуацию. В роле</w:t>
        <w:softHyphen/>
        <w:t>вом тренинге, который следует сразу после зеркаль</w:t>
        <w:softHyphen/>
        <w:t>ного отображения, клиент самостоятельно пытается скорректировать свои манеры врача — причем опять-таки в обращении с тем конкретным пациентом, который изображается тем же самым членом группы, что и в первой сцене. Позитивная обратная связь партнера, например, что, беседуя с врачом в вымышленной сцене, он чувствовал себя более за</w:t>
        <w:softHyphen/>
        <w:t>щищенным, чем в первой сцене, дает протагонисту основание надеяться, что он все же еще научится удовлетворительно исполнять роль врача. Это эмо</w:t>
        <w:softHyphen/>
        <w:t>циональное переживание сразу же повышает его уверенность в себе и усиливает его ослабленное же</w:t>
        <w:softHyphen/>
        <w:t>лание исполнять данную рол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Здесь также </w:t>
      </w:r>
      <w:r>
        <w:rPr>
          <w:rFonts w:cs="Arial" w:ascii="Arial" w:hAnsi="Arial"/>
          <w:i/>
          <w:iCs/>
          <w:color w:val="000000"/>
          <w:sz w:val="26"/>
          <w:szCs w:val="24"/>
        </w:rPr>
        <w:t xml:space="preserve">следует предостеречь </w:t>
      </w:r>
      <w:r>
        <w:rPr>
          <w:rFonts w:cs="Arial" w:ascii="Arial" w:hAnsi="Arial"/>
          <w:color w:val="000000"/>
          <w:sz w:val="26"/>
          <w:szCs w:val="24"/>
        </w:rPr>
        <w:t>от прерывания психодраматического занятия до достижения в вымыш</w:t>
        <w:softHyphen/>
        <w:t>ленных сценах переживания успеха в проблематической роли. При использовании техники зеркала, как и во всех остальных случаях применения конфронтационных тех</w:t>
        <w:softHyphen/>
        <w:t>ник, рекомендуется поместить дубля позади наблюдаю</w:t>
        <w:softHyphen/>
        <w:t>щего протагониста. В шокирующие моменты он может уберечь протагониста от нежелательной утраты уваже</w:t>
        <w:softHyphen/>
        <w:t>ния к себе, например говоря: «В изображенной ситуации я действительно вел себя развязно. Если, однако, все де</w:t>
        <w:softHyphen/>
        <w:t>ло только в этом, то я могу быть и деликатным».</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Недостаточная ролевая дистанц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уществуют люди, которые умело исполняют много</w:t>
        <w:softHyphen/>
        <w:t>численные роли, но сами не чувствуют дистанции между собой и ролями, то есть превращаются в homo sociologicus или — выражаясь в терминах аналитической психологии — идентифицируются со своей Персоной. Нередко они ведут себя стереотипно или же из-за силь</w:t>
        <w:softHyphen/>
        <w:t>ной своей идентификации с дивергирующими ролями — поскольку дистанцирующая и интегрирующая личность недостаточно сформирована — у них возникают ролевые конфликты и осложнения с окружением. Прямым след</w:t>
        <w:softHyphen/>
        <w:t>ствием этого может быть сначала усиление, а затем сни</w:t>
        <w:softHyphen/>
        <w:t>жение их акционального голо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таких случаях психодрама вводится для </w:t>
      </w:r>
      <w:r>
        <w:rPr>
          <w:rFonts w:cs="Arial" w:ascii="Arial" w:hAnsi="Arial"/>
          <w:i/>
          <w:iCs/>
          <w:color w:val="000000"/>
          <w:sz w:val="26"/>
          <w:szCs w:val="24"/>
        </w:rPr>
        <w:t>раскры</w:t>
        <w:softHyphen/>
        <w:t xml:space="preserve">тия личности </w:t>
      </w:r>
      <w:r>
        <w:rPr>
          <w:rFonts w:cs="Arial" w:ascii="Arial" w:hAnsi="Arial"/>
          <w:color w:val="000000"/>
          <w:sz w:val="26"/>
          <w:szCs w:val="24"/>
        </w:rPr>
        <w:t>(120). В психодраме протагонисту помо</w:t>
        <w:softHyphen/>
        <w:t>гают конкретно трансцен-дировать социальный (возмож</w:t>
        <w:softHyphen/>
        <w:t>но, также психический)   ролевой  уровень и обрести внутреннюю дистанцию в отношении своего ролевого конфликта. Если это удается, то впредь он уже не бу</w:t>
        <w:softHyphen/>
        <w:t>дет разрываться между противоречивыми ролями одно</w:t>
        <w:softHyphen/>
        <w:t>го и того же или разных ролевых уровней, а благодаря внутренней дистанции сумеет креативным образом ин</w:t>
        <w:softHyphen/>
        <w:t>тегрировать роли в свою личность в качестве частных подсистем.</w:t>
      </w:r>
    </w:p>
    <w:p>
      <w:pPr>
        <w:pStyle w:val="Normal"/>
        <w:widowControl/>
        <w:shd w:fill="FFFFFF" w:val="clear"/>
        <w:spacing w:before="120" w:after="0"/>
        <w:ind w:firstLine="720"/>
        <w:jc w:val="both"/>
        <w:rPr>
          <w:rFonts w:ascii="Arial" w:hAnsi="Arial" w:cs="Arial"/>
          <w:sz w:val="26"/>
          <w:szCs w:val="24"/>
        </w:rPr>
      </w:pPr>
      <w:r>
        <w:rPr>
          <w:rFonts w:cs="Arial" w:ascii="Arial" w:hAnsi="Arial"/>
          <w:bCs/>
          <w:i/>
          <w:iCs/>
          <w:color w:val="000000"/>
          <w:sz w:val="26"/>
          <w:szCs w:val="24"/>
          <w:u w:val="single"/>
        </w:rPr>
        <w:t>Пример:</w:t>
      </w:r>
      <w:r>
        <w:rPr>
          <w:rFonts w:cs="Arial" w:ascii="Arial" w:hAnsi="Arial"/>
          <w:b/>
          <w:bCs/>
          <w:i/>
          <w:iCs/>
          <w:color w:val="000000"/>
          <w:sz w:val="26"/>
          <w:szCs w:val="24"/>
        </w:rPr>
        <w:t xml:space="preserve"> </w:t>
      </w:r>
      <w:r>
        <w:rPr>
          <w:rFonts w:cs="Arial" w:ascii="Arial" w:hAnsi="Arial"/>
          <w:color w:val="000000"/>
          <w:sz w:val="26"/>
          <w:szCs w:val="24"/>
        </w:rPr>
        <w:t>Молодой человек настолько идентифициро</w:t>
        <w:softHyphen/>
        <w:t>вался с ролью врача, что постоянно нагружает себя в больнице все новыми обязанностями. В конце психодраматического изображения одной из таких сцен им овладевает огромная тоска по дому и своей семье. Он стремглав бежит с работы домой. В сле</w:t>
        <w:softHyphen/>
        <w:t>дующей сцене становится ясно, какое большое на</w:t>
        <w:softHyphen/>
        <w:t>слаждение он получает от своей роли молодого отца семейства. Вскоре, однако, мысль о несрочной, но незавершенной работе гонит его поздно вечером на</w:t>
        <w:softHyphen/>
        <w:t>зад в больницу. В роли знающего свое дело врача он задерживается на работе с медсестрами. Совер</w:t>
        <w:softHyphen/>
        <w:t>шенно неожиданно он снова начинает тосковать по дому. Положив руку на живот в области желудка (он язвенник), усталый и подавленный, он бредет домой. Все эпизоды, в которых протагонист, вер</w:t>
        <w:softHyphen/>
        <w:t>ный долгу, исполняет свою профессиональную роль, изображаются по правую сторону сцены, эпи</w:t>
        <w:softHyphen/>
        <w:t>зоды приятного времяпрепровождения разыгрыва</w:t>
        <w:softHyphen/>
        <w:t>ются по левую сторону сцены. При исполнении од</w:t>
        <w:softHyphen/>
        <w:t>ного из видов ролей протагонист на какое-то время как бы растворяется в ней, пока наконец другая роль, бывшая до сих пор в латентном состоянии, не начинает его беспокоить и понуждать к актуализа</w:t>
        <w:softHyphen/>
        <w:t>ции. Когда он актуализирует эту роль, то тот же са</w:t>
        <w:softHyphen/>
        <w:t>мый механизм начинает действовать в обратном на</w:t>
        <w:softHyphen/>
        <w:t>правлении. При чередовании психодраматических сцен изображение ролевого конфликта — на психо</w:t>
        <w:softHyphen/>
        <w:t>аналитическом языке можно было бы говорить так</w:t>
        <w:softHyphen/>
        <w:t>же об интрапсихическом конфликте между долгом и удовольствием, между «Сверх-Я» и «Оно» — го</w:t>
        <w:softHyphen/>
        <w:t>нит его от одной стороны сцены к другой. При этом протагонист не производит впечатления человека со слабым «Я».  Напротив, в каждой из альтернативных ролей он скорее предстает человеком с силь</w:t>
        <w:softHyphen/>
        <w:t>ным «Я», который, однако, явно идентифицируясь с теми или иными своими ролями, страдает от роле</w:t>
        <w:softHyphen/>
        <w:t>вого конфликта. Поэтому ведущий психодрамы просит другого участника группы повторить в роли протагониста уже изображенные ситуации с теми же самыми партнерами, тогда как протагонист, кон</w:t>
        <w:softHyphen/>
        <w:t>кретно трансцендируя уровень своего ролевого кон</w:t>
        <w:softHyphen/>
        <w:t>фликта, взбирается на стул (эту технику называют техникой высокого стула). Отсюда свысока он со</w:t>
        <w:softHyphen/>
        <w:t>зерцает свой интрапсихический конфликт, проявля</w:t>
        <w:softHyphen/>
        <w:t>ющийся в виде ролевого конфликта, или ролевой конфликт, превратившийся в конфликт интрапси</w:t>
        <w:softHyphen/>
        <w:t>хический. Интересно понаблюдать, как протаго</w:t>
        <w:softHyphen/>
        <w:t>нист, следя за событиями на сцене, все ниже накло</w:t>
        <w:softHyphen/>
        <w:t>няется вперед и уже готов соскочить вниз в свою изображаемую на сцене роль, если бы не дубль, ко</w:t>
        <w:softHyphen/>
        <w:t>торый в последний момент возникает позади него и произносит: «Действительно, тот внизу ведет себя так, как обычно веду себя я. Но отсюда сверху я сам могу наблюдать и видеть, как гоняю себя туда-сюда. Работа меня бы совершенно не поглотила, не навьючивай я на себя все новые и новые обязанно</w:t>
        <w:softHyphen/>
        <w:t>сти. Но если это так, то чего я мчусь домой как уго</w:t>
        <w:softHyphen/>
        <w:t>релый?» Следующую домашнюю сцену комменти</w:t>
        <w:softHyphen/>
        <w:t>рует уже сам протагонист: «Да, здесь я счастлив, но вместо того, чтобы отложить на завтра не очень-то важную работу, я снова бегу в больницу. Как я комичен! Отсюда сверху я должен над этим посме</w:t>
        <w:softHyphen/>
        <w:t>яться (смеется). Я знаю, что обе сферы — часть моей жизни и имеют свое право на существование. В отличие от моего переживания в реальности и во время предыдущего изображения мною сцен я, как зритель, чувствую себя здесь наверху хорошо и сво</w:t>
        <w:softHyphen/>
        <w:t>бодно».</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Протагонист не только пережил конф</w:t>
        <w:softHyphen/>
        <w:t>ликт в психодраме «во Второй Раз», а затем увидел его словно в отражении, но и благодаря конкретному экзи</w:t>
        <w:softHyphen/>
        <w:t>стенциальному переживанию трансценденции, поднятия на стул, обрел новое отношение к себе и своему окруже</w:t>
        <w:softHyphen/>
        <w:t>нию и познакомился с собой как с личностью, стоящей над своими ролями — над homo sociologicus. Благодаря новому отношению к самому себе тут же становится ме</w:t>
        <w:softHyphen/>
        <w:t>нее выраженным и обусловленное ролевым конфликтом нарушение влечений, которое при продолжении терапии устраняется полностью. В данном примере описанная психодрамотерапевтическая процедура вместе с обратной связью потребовала одного занятия продолжительностью примерно два с четвертью час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соответствующих случаях </w:t>
      </w:r>
      <w:r>
        <w:rPr>
          <w:rFonts w:cs="Arial" w:ascii="Arial" w:hAnsi="Arial"/>
          <w:i/>
          <w:iCs/>
          <w:color w:val="000000"/>
          <w:sz w:val="26"/>
          <w:szCs w:val="24"/>
        </w:rPr>
        <w:t xml:space="preserve">следует предостеречь </w:t>
      </w:r>
      <w:r>
        <w:rPr>
          <w:rFonts w:cs="Arial" w:ascii="Arial" w:hAnsi="Arial"/>
          <w:color w:val="000000"/>
          <w:sz w:val="26"/>
          <w:szCs w:val="24"/>
        </w:rPr>
        <w:t>как психодрамотерапевта, так и группу от стремления повлиять на установку протагониста, его решения или его поведение своими советами и навязыванием личных ценностных представлений. Рано или поздно подобное влияние он будет воспринимать как проявление собст</w:t>
        <w:softHyphen/>
        <w:t>венной слабости или как насилие над собой со стороны других. Как правило, оно вызывает неуважение к себе, а также агрессию,  направленную против советчиков.</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Если в результате однократного интенсивного пси</w:t>
        <w:softHyphen/>
        <w:t>ходраматического занятия или в процессе долговремен</w:t>
        <w:softHyphen/>
        <w:t>ной психодрамотерапии клиента у него произошло рас</w:t>
        <w:softHyphen/>
        <w:t xml:space="preserve">ширенное осмысление сущности конфликта, появилось новое отношение к собственной персоне и усилился акциональный голод, то психодрамотерапия на этом еще не заканчивается. Хотя для клиента и достигнуто этим нечто важное, однако в его взаимодействии с миром еще не введен в действие </w:t>
      </w:r>
      <w:r>
        <w:rPr>
          <w:rFonts w:cs="Arial" w:ascii="Arial" w:hAnsi="Arial"/>
          <w:color w:val="000000"/>
          <w:sz w:val="26"/>
          <w:szCs w:val="24"/>
          <w:lang w:val="en-US"/>
        </w:rPr>
        <w:t>circulus</w:t>
      </w:r>
      <w:r>
        <w:rPr>
          <w:rFonts w:cs="Arial" w:ascii="Arial" w:hAnsi="Arial"/>
          <w:color w:val="000000"/>
          <w:sz w:val="26"/>
          <w:szCs w:val="24"/>
        </w:rPr>
        <w:t xml:space="preserve"> </w:t>
      </w:r>
      <w:r>
        <w:rPr>
          <w:rFonts w:cs="Arial" w:ascii="Arial" w:hAnsi="Arial"/>
          <w:color w:val="000000"/>
          <w:sz w:val="26"/>
          <w:szCs w:val="24"/>
          <w:lang w:val="en-US"/>
        </w:rPr>
        <w:t>beatus</w:t>
      </w:r>
      <w:r>
        <w:rPr>
          <w:rFonts w:cs="Arial" w:ascii="Arial" w:hAnsi="Arial"/>
          <w:color w:val="000000"/>
          <w:sz w:val="26"/>
          <w:szCs w:val="24"/>
        </w:rPr>
        <w:t>. Теперь важно раскрыть и креативно осмыслить только что возникшие перспективы. Благодаря изменению установки клиента его прежние отношения с миром уже не просто оказы</w:t>
        <w:softHyphen/>
        <w:t>вают на него только давление, а требуют от него кре</w:t>
        <w:softHyphen/>
        <w:t>ативности, необходимой для их преобразования и трансформаци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этому для протагониста из предыдущего примера инсценируются вымышленные сцены в больнице с медсе</w:t>
        <w:softHyphen/>
        <w:t>страми и коллегами, а также в собственном доме с же</w:t>
        <w:softHyphen/>
        <w:t>ной, друзьями и детьми. Такие ситуации дают ему воз</w:t>
        <w:softHyphen/>
        <w:t>можность — как результат его предыдущих психодраматических переживаний — реагировать по-новому. Благо</w:t>
        <w:softHyphen/>
        <w:t>даря чувствам, пережитым им в ролях реальных партне</w:t>
        <w:softHyphen/>
        <w:t>ров, а также благодаря ролевой обратной связи партне</w:t>
        <w:softHyphen/>
        <w:t>ров из группы он приходит к пониманию креативного потенциала своего нового поведени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Также и в связи с психодраматической репетицией будущего </w:t>
      </w:r>
      <w:r>
        <w:rPr>
          <w:rFonts w:cs="Arial" w:ascii="Arial" w:hAnsi="Arial"/>
          <w:i/>
          <w:iCs/>
          <w:color w:val="000000"/>
          <w:sz w:val="26"/>
          <w:szCs w:val="24"/>
        </w:rPr>
        <w:t xml:space="preserve">следует предостеречь </w:t>
      </w:r>
      <w:r>
        <w:rPr>
          <w:rFonts w:cs="Arial" w:ascii="Arial" w:hAnsi="Arial"/>
          <w:color w:val="000000"/>
          <w:sz w:val="26"/>
          <w:szCs w:val="24"/>
        </w:rPr>
        <w:t>от желания повлиять на протагониста интерпретациями, общепринятыми цен</w:t>
        <w:softHyphen/>
        <w:t>ностными суждениями и т.п., способными поставить под сомнение успех терапии. Невозможно себе предста</w:t>
        <w:softHyphen/>
        <w:t>вить, сколь тяжело, особенно интеллектуалам, отказать</w:t>
        <w:softHyphen/>
        <w:t>ся в ходе постпсиходраматической обратной связи от шаблонных мнений или идей, в которых они зачастую бессознательно-авторитарным образом стараются убе</w:t>
        <w:softHyphen/>
        <w:t>дить протагониста, вместо того чтобы просто высказать ему свои пережитые во время психодрамы мысли и чув</w:t>
        <w:softHyphen/>
        <w:t>ства и предоставить ему «и после игры» достаточно простора и свободы для независимой переработки своих переживаний и самостоятельного решения. Усиленные из-за давления группы ценностные суждения и идеи блокируют спонтанность и креативность протагониста. И наоборот, истинная обратная связь способствует рас</w:t>
        <w:softHyphen/>
        <w:t>крытию его личности.</w:t>
      </w:r>
    </w:p>
    <w:p>
      <w:pPr>
        <w:pStyle w:val="Normal"/>
        <w:widowControl/>
        <w:numPr>
          <w:ilvl w:val="0"/>
          <w:numId w:val="0"/>
        </w:numPr>
        <w:shd w:fill="FFFFFF" w:val="clear"/>
        <w:spacing w:before="120" w:after="0"/>
        <w:ind w:firstLine="720"/>
        <w:jc w:val="both"/>
        <w:outlineLvl w:val="0"/>
        <w:rPr/>
      </w:pPr>
      <w:r>
        <w:rPr>
          <w:rFonts w:cs="Arial" w:ascii="Arial" w:hAnsi="Arial"/>
          <w:b/>
          <w:bCs/>
          <w:color w:val="003366"/>
          <w:sz w:val="30"/>
          <w:szCs w:val="28"/>
        </w:rPr>
        <w:t xml:space="preserve">Невроз </w:t>
      </w:r>
      <w:r>
        <w:rPr>
          <w:rFonts w:cs="Arial" w:ascii="Arial" w:hAnsi="Arial"/>
          <w:b/>
          <w:color w:val="003366"/>
          <w:sz w:val="30"/>
          <w:szCs w:val="28"/>
        </w:rPr>
        <w:t>креативност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евроз креативности может возникнуть в том слу</w:t>
        <w:softHyphen/>
        <w:t>чае, если, например, при достаточно уже развитом ро</w:t>
        <w:softHyphen/>
        <w:t>левом репертуаре и имеющихся в наличии реальных возможностях ролевая дистанция становится настолько большой, что жизненно важные роли уже не могут ис</w:t>
        <w:softHyphen/>
        <w:t>полняться спонтанно. При любом из таких неврозов расщепление между переживанием реальности и пред</w:t>
        <w:softHyphen/>
        <w:t>ставлением, возникающее с появлением второй психи</w:t>
        <w:softHyphen/>
        <w:t>ческой вселенной, может углубиться в дальнейшей жиз</w:t>
        <w:softHyphen/>
        <w:t>ни непомерным образом. Эта проблема выражена в сно</w:t>
        <w:softHyphen/>
        <w:t>видении профессионального теннисиста, который хочет сыграть матч, но не знает, с чего начать. Поскольку этот сон приснился ему после многолетнего психоана</w:t>
        <w:softHyphen/>
        <w:t>литического лечения, он служит показанием к тому, чтобы дополнить данный метод, ориентированный глав</w:t>
        <w:softHyphen/>
        <w:t>ным образом на рефлексию, акциональным методом. Рассматривая торможения спонтанности и неврозы кре</w:t>
        <w:softHyphen/>
        <w:t>ативности, Морено пишет: «Именно спонтанность по</w:t>
        <w:softHyphen/>
        <w:t>рождает спонтанность, а не рефлексию по ее поводу. Именно спонтанность порождает порядок, а не законы, которые сами являются артефактом спонтанного поряд</w:t>
        <w:softHyphen/>
        <w:t>ка. Именно она, спонтанность, усиливает креативность» (96). Тренинг спонтанности наряду с уже описанными тестом спонтанности, ситуационными играми и пробами на реальность являются психодраматическими средства</w:t>
        <w:softHyphen/>
        <w:t>ми терапии неврозов креативности.</w:t>
      </w:r>
    </w:p>
    <w:p>
      <w:pPr>
        <w:pStyle w:val="Normal"/>
        <w:widowControl/>
        <w:numPr>
          <w:ilvl w:val="0"/>
          <w:numId w:val="0"/>
        </w:numPr>
        <w:shd w:fill="FFFFFF" w:val="clear"/>
        <w:spacing w:before="120" w:after="0"/>
        <w:ind w:firstLine="720"/>
        <w:jc w:val="both"/>
        <w:outlineLvl w:val="0"/>
        <w:rPr>
          <w:rFonts w:ascii="Arial" w:hAnsi="Arial" w:cs="Arial"/>
          <w:color w:val="003366"/>
          <w:sz w:val="30"/>
          <w:szCs w:val="28"/>
        </w:rPr>
      </w:pPr>
      <w:r>
        <w:rPr>
          <w:rFonts w:cs="Arial" w:ascii="Arial" w:hAnsi="Arial"/>
          <w:b/>
          <w:bCs/>
          <w:color w:val="003366"/>
          <w:sz w:val="30"/>
          <w:szCs w:val="28"/>
        </w:rPr>
        <w:t>Паралич влечен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Основным симптомом многих психических наруше</w:t>
        <w:softHyphen/>
        <w:t>ний является паралич влечений. Он препятствует здо</w:t>
        <w:softHyphen/>
        <w:t>ровой актуализации ролей и тем самым развитию само</w:t>
        <w:softHyphen/>
        <w:t>го человека. В результате существенно нарушается вза</w:t>
        <w:softHyphen/>
        <w:t>имодействие человека с миром и как следствие его бы</w:t>
        <w:softHyphen/>
        <w:t>тие в мире как таковое. Первый психодраматический шаг к преодолению паралича влечений и к оживлению акционального голода состоит в активном сценическом изображении самим пациентом своего в той или иной мере пассивного поведения. За этим следует выяснение причины паралича с помощью раскрывающей психо-драмотерапии; последняя дополняется тренинговыми методами, такими, как тренинг спонтанности, ролевой тренинг и тренинг креативности, которые должны быть приведены в полное соответствие с потребностями дан</w:t>
        <w:softHyphen/>
        <w:t>ного пациент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u w:val="single"/>
        </w:rPr>
        <w:t>Пример:</w:t>
      </w:r>
      <w:r>
        <w:rPr>
          <w:rFonts w:cs="Arial" w:ascii="Arial" w:hAnsi="Arial"/>
          <w:i/>
          <w:iCs/>
          <w:color w:val="000000"/>
          <w:sz w:val="26"/>
          <w:szCs w:val="24"/>
        </w:rPr>
        <w:t xml:space="preserve"> </w:t>
      </w:r>
      <w:r>
        <w:rPr>
          <w:rFonts w:cs="Arial" w:ascii="Arial" w:hAnsi="Arial"/>
          <w:color w:val="000000"/>
          <w:sz w:val="26"/>
          <w:szCs w:val="24"/>
        </w:rPr>
        <w:t>Двадцативосьмилетняя женщина с детства страдает расстройством влечений, проявляющимся временами в виде полного их паралича. В таких случаях пациентка ложится в кровать и подолгу не встает с не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о время психодраматической проработки суп</w:t>
        <w:softHyphen/>
        <w:t>ружеского конфликта другой участницы из амбула</w:t>
        <w:softHyphen/>
        <w:t>торной психодраматической группы она идентифи</w:t>
        <w:softHyphen/>
        <w:t>цируется с нею. Тем не менее лишь в начале оче</w:t>
        <w:softHyphen/>
        <w:t>редного занятия психодраматической группы она сообщает, насколько сильно взволновала ее эта сце</w:t>
        <w:softHyphen/>
        <w:t>на и поставила перед лицом ее собственной супру</w:t>
        <w:softHyphen/>
        <w:t>жеской проблемы. Потому ей бы хотелось сыграть сегодня сам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фазе разогрева </w:t>
      </w:r>
      <w:r>
        <w:rPr>
          <w:rFonts w:cs="Arial" w:ascii="Arial" w:hAnsi="Arial"/>
          <w:color w:val="000000"/>
          <w:sz w:val="26"/>
          <w:szCs w:val="24"/>
        </w:rPr>
        <w:t>она сообщает, что вот уже без малого год, как она развелась с мужем после почти десятилетнего бездетного брака.</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Фаза игры </w:t>
      </w:r>
      <w:r>
        <w:rPr>
          <w:rFonts w:cs="Arial" w:ascii="Arial" w:hAnsi="Arial"/>
          <w:color w:val="000000"/>
          <w:sz w:val="26"/>
          <w:szCs w:val="24"/>
        </w:rPr>
        <w:t>ее психодрамы начинается с изобра</w:t>
        <w:softHyphen/>
        <w:t>жения последнего перед разводом протагонистки супружеского кризиса. Из-за обострения депрессии после переезда ее психоаналитика в другой город клиентка находилась на стационарном лечении в психиатрической клинике. В это время установи</w:t>
        <w:softHyphen/>
        <w:t>лись тесные контакты между ее подругой и мужем. Вопреки ожиданиям психодрамотерапевта протагонистка не придает этим отношениям существенного значения. Подруга всегда была благожелательна по отношению к ней, а из-за болезни пациентки и по</w:t>
        <w:softHyphen/>
        <w:t>стоянного нахождения в клинике ее муж в конце концов оказался одинок и душевно подавлен. В разыгранных сценах она изображает короткую встречу с подругой и мужем во время своего приез</w:t>
        <w:softHyphen/>
        <w:t>да из клиники на Рождество. В ходе трехсторонней беседы она саботирует каждое разумное предложе</w:t>
        <w:softHyphen/>
        <w:t>ние относительно проведения праздников. В конеч</w:t>
        <w:softHyphen/>
        <w:t>ном счете она добровольно отправляется обратно в клинику и велит мужу в подарок на Рождество при</w:t>
        <w:softHyphen/>
        <w:t>слать ей домой венок на могил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следующей психодраматической сцене воспро</w:t>
        <w:softHyphen/>
        <w:t>изводятся типичные ситуации из семилетнего пси</w:t>
        <w:softHyphen/>
        <w:t>хоаналитического лечения пациентки. Долгое время психоаналитические сеансы характеризовались упорным молчанием. На поездки в отпуск психо</w:t>
        <w:softHyphen/>
        <w:t>аналитика пациентка регулярно реагировала обост</w:t>
        <w:softHyphen/>
        <w:t>рением депрессии и все время проводила в постели. Также и в других случаях она неделями не вставала с постели, вынуждая ухаживать за собой своего за</w:t>
        <w:softHyphen/>
        <w:t>ботливого мужа. Возвращение аналитика каждый раз на какое-то время несколько стимулировало ее. В монологе протагонистка выражает своего рода благодарность депрессии, в острых фазах которой она по крайней мере была способна воспринимать свое «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оследней сцене психодраматического занятия протагонистка изображает себя в маленьком доми</w:t>
        <w:softHyphen/>
        <w:t>ке,  расположенном рядом с воспитательной колонией для наркоманов, где она в одиночестве живет после развода с мужем. Там к ней иногда приходят подростки, которые уважают ее за чуткость. В изо</w:t>
        <w:softHyphen/>
        <w:t>браженной в психодраме сцене она радуется пред</w:t>
        <w:softHyphen/>
        <w:t>стоящему визиту своего по-прежнему заботящегося о ней бывшего мужа. Точно так же, как в реально</w:t>
        <w:softHyphen/>
        <w:t>сти, ее встреча с ним уже в первые полчаса стано</w:t>
        <w:softHyphen/>
        <w:t>вится настолько невыносимой, что в этот же день он от нее уезж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следующем психодраматическом занятии клиентка необычайно активна и сообщает, что по</w:t>
        <w:softHyphen/>
        <w:t>сле своей психодрамы испытала облегчени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этот раз психодрамотерапевт ухватывается за прозвучавший на предыдущем занятии в монологе протагонистки намек на ее весьма позитивное в на</w:t>
        <w:softHyphen/>
        <w:t>стоящее время отношение к матери и сестре с тем, чтобы после психодраматического исследования этих позитивных контактов средствами психодрамы усилить их по возможности еще больше.</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В качестве первой идеи пациентка воспроизво</w:t>
        <w:softHyphen/>
        <w:t>дит сцену из детства. В четырехлетнем возрасте она была отправлена в детскую больницу лечиться от энуреза. В психодраме она изображает, как после лечения едет в своем самом красивом платьице до</w:t>
        <w:softHyphen/>
        <w:t>мой, а на вокзале ее встречают мама и бабушка. В роли ребенка она отвергает свою беременную в то время мать и к тому же боится возвращаться в асо</w:t>
        <w:softHyphen/>
        <w:t>циальную атмосферу своей семьи. Она испытывала огромный страх перед постоянно пьяным отцом. В следующей сцене она предстает ребенком того же возраста, беседующим на улице с другой маленькой девочкой. Сцена кажется бесплодной и прерывается психодрамотерапевтом как раз в тот момент, когда протагонистка отвергает предложение девочки по</w:t>
        <w:softHyphen/>
        <w:t>играть следующими словами: «Я с тобой не вожусь, потому что ты бедная». Ошарашенный психодрамо</w:t>
        <w:softHyphen/>
        <w:t>терапевт молниеносно оказывается позади протаго</w:t>
        <w:softHyphen/>
        <w:t xml:space="preserve">нистки и дублирует: </w:t>
      </w:r>
    </w:p>
    <w:p>
      <w:pPr>
        <w:pStyle w:val="Normal"/>
        <w:widowControl/>
        <w:shd w:fill="FFFFFF" w:val="clear"/>
        <w:spacing w:before="120" w:after="0"/>
        <w:jc w:val="both"/>
        <w:rPr>
          <w:rFonts w:ascii="Arial" w:hAnsi="Arial" w:cs="Arial"/>
          <w:color w:val="000000"/>
          <w:sz w:val="26"/>
          <w:szCs w:val="24"/>
        </w:rPr>
      </w:pPr>
      <w:r>
        <w:rPr>
          <w:rFonts w:cs="Arial" w:ascii="Arial" w:hAnsi="Arial"/>
          <w:color w:val="000000"/>
          <w:sz w:val="26"/>
          <w:szCs w:val="24"/>
        </w:rPr>
        <w:t xml:space="preserve">\ТД — терапевт в роли дубля, П — протагонистка — </w:t>
      </w:r>
      <w:r>
        <w:rPr>
          <w:rFonts w:cs="Arial" w:ascii="Arial" w:hAnsi="Arial"/>
          <w:i/>
          <w:iCs/>
          <w:color w:val="000000"/>
          <w:sz w:val="26"/>
          <w:szCs w:val="24"/>
        </w:rPr>
        <w:t>Прим. Авт.\</w:t>
      </w:r>
    </w:p>
    <w:p>
      <w:pPr>
        <w:pStyle w:val="Normal"/>
        <w:widowControl/>
        <w:shd w:fill="FFFFFF" w:val="clear"/>
        <w:spacing w:before="120" w:after="0"/>
        <w:jc w:val="both"/>
        <w:rPr>
          <w:rFonts w:ascii="Arial" w:hAnsi="Arial" w:cs="Arial"/>
          <w:sz w:val="26"/>
          <w:szCs w:val="24"/>
        </w:rPr>
      </w:pPr>
      <w:r>
        <w:rPr>
          <w:rFonts w:eastAsia="Arial" w:cs="Arial" w:ascii="Arial" w:hAnsi="Arial"/>
          <w:sz w:val="26"/>
          <w:szCs w:val="24"/>
        </w:rPr>
        <w:t xml:space="preserve">     </w:t>
      </w:r>
      <w:r>
        <w:rPr>
          <w:rFonts w:cs="Arial" w:ascii="Arial" w:hAnsi="Arial"/>
          <w:color w:val="000000"/>
          <w:sz w:val="26"/>
          <w:szCs w:val="24"/>
        </w:rPr>
        <w:t>ТД:   «А 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Из одного из тех красивых домов, что на другой стороне улиц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оскольку это не согласуется с изображенной ранее сценой, дубль продолж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Иногда я навещаю там...»</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я там жив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То ес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сижу одетая в шелка и бархат в роскош</w:t>
        <w:softHyphen/>
        <w:t>ной комнате».</w:t>
      </w:r>
    </w:p>
    <w:p>
      <w:pPr>
        <w:pStyle w:val="Normal"/>
        <w:widowControl/>
        <w:numPr>
          <w:ilvl w:val="0"/>
          <w:numId w:val="0"/>
        </w:numPr>
        <w:shd w:fill="FFFFFF" w:val="clear"/>
        <w:spacing w:before="120" w:after="0"/>
        <w:ind w:firstLine="720"/>
        <w:jc w:val="both"/>
        <w:outlineLvl w:val="0"/>
        <w:rPr>
          <w:rFonts w:ascii="Arial" w:hAnsi="Arial" w:cs="Arial"/>
          <w:sz w:val="26"/>
          <w:szCs w:val="24"/>
        </w:rPr>
      </w:pPr>
      <w:r>
        <w:rPr>
          <w:rFonts w:cs="Arial" w:ascii="Arial" w:hAnsi="Arial"/>
          <w:color w:val="000000"/>
          <w:sz w:val="26"/>
          <w:szCs w:val="24"/>
        </w:rPr>
        <w:t>ТД: «И...»</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Выглядываю из ок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Обыч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тоже гляжу в окно, а люди смотрят на ме</w:t>
        <w:softHyphen/>
        <w:t>н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Но иногда я выхожу на улиц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я никогда не выхожу из дом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Только иногд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позволяю, чтобы меня вынесли на ру</w:t>
        <w:softHyphen/>
        <w:t>ках».</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Друг моего брат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Монолог прерывается. Протагонистка выбирает среди участников группы исполнителя роли друга своего брата. Неожиданно она высказывает мысль, что и брат тоже должен стоять во время сцены на заднем плане и смотреть, как друг пронесет ее на руках мимо него. Сцена разыгрываетс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Словно сказочный принц, «избранный» участ</w:t>
        <w:softHyphen/>
        <w:t>ник группы выносит протагонистку из ее парадной комнаты на улицу. Следуя выраженным ею в пси</w:t>
        <w:softHyphen/>
        <w:t>ходраматическом монологе с дублем фантазиям, он уносит ее все дальше за пределы страны в далекую снежную пустыню и по ее желанию оставляет одну в игл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родолжить теперь уже несомненно кататимную психодраму можно только через монолог. Поэтому психодрамотерапевт становится позади протагонистки и дублиру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Здесь холодно».</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не мерзн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Но я совсем од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иногда снаружи проходят мимо дети и восхищаются снежной принцесс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А если вдруг они не приду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Тогда я буду сидеть одиноко в своем игл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Д: «Поэтому я лучше вернусь обратно в город, пока я еще не проголодалас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я лучше останусь голодной!»</w:t>
      </w:r>
    </w:p>
    <w:p>
      <w:pPr>
        <w:pStyle w:val="Normal"/>
        <w:widowControl/>
        <w:shd w:fill="FFFFFF" w:val="clear"/>
        <w:spacing w:before="120" w:after="0"/>
        <w:ind w:firstLine="720"/>
        <w:jc w:val="both"/>
        <w:rPr>
          <w:rFonts w:ascii="Arial" w:hAnsi="Arial" w:cs="Arial"/>
          <w:color w:val="000000"/>
          <w:sz w:val="26"/>
          <w:szCs w:val="24"/>
        </w:rPr>
      </w:pPr>
      <w:r>
        <w:rPr>
          <w:rFonts w:cs="Arial" w:ascii="Arial" w:hAnsi="Arial"/>
          <w:color w:val="000000"/>
          <w:sz w:val="26"/>
          <w:szCs w:val="24"/>
        </w:rPr>
        <w:t>Это восклицание протагонистки приводит тера</w:t>
        <w:softHyphen/>
        <w:t>певта в ужас. Он размышляет, как же подступиться к этому неподдающемуся адинамичному поведению пациентки, и, не прерывая эмоционально насыщен</w:t>
        <w:softHyphen/>
        <w:t>ную сцену, подзывает коллегу, усаживает его спра</w:t>
        <w:softHyphen/>
        <w:t>ва перед протагонисткой, сам садится слева перед нею и в роли левой ноги протагонистки говорит:</w:t>
      </w:r>
    </w:p>
    <w:p>
      <w:pPr>
        <w:pStyle w:val="Normal"/>
        <w:widowControl/>
        <w:shd w:fill="FFFFFF" w:val="clear"/>
        <w:spacing w:before="120" w:after="0"/>
        <w:ind w:firstLine="720"/>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ТЛН — терапевт в роли левой ноги, ПаПН — партнер в роли правой ноги, ТП — терапевт в роли протагонистки, ПЛН — протагонистка в роли левой ноги. — </w:t>
      </w:r>
      <w:r>
        <w:rPr>
          <w:rFonts w:cs="Arial" w:ascii="Arial" w:hAnsi="Arial"/>
          <w:i/>
          <w:iCs/>
          <w:color w:val="000000"/>
          <w:sz w:val="26"/>
          <w:szCs w:val="24"/>
        </w:rPr>
        <w:t>Прим. ав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ЛН; «Мы твои ноги, мы хотим ходить и бе</w:t>
        <w:softHyphen/>
        <w:t>гать, ведь мы не созданы для бездействия, Исполь</w:t>
        <w:softHyphen/>
        <w:t>зуй нас!»</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Нет. вы мне не нужны!»</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ЛН: «Почему ж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обращаясь к левой ноге): «Потому что ты ма</w:t>
        <w:softHyphen/>
        <w:t>ленькая и вся   скукоженна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аПН: «А я?»</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Ты хоть и здорова, но тоже мне не нужна!»</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сиходрамотерапевт меняется теперь ролями с протагонисткой, протагонистка изображает свою ле</w:t>
        <w:softHyphen/>
        <w:t>вую ног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П: «Ты хоть и здорова, но мне ты тоже не нуж</w:t>
        <w:softHyphen/>
        <w:t>на! Я вас не буду использов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это протагонистка в роли своей левой ноги отвеча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ЛН: «Я отомщу тебе за это. Я сгнила уже поч</w:t>
        <w:softHyphen/>
        <w:t>ти до колена, и разложение будет идти все дальше до тех пор, пока ты не начнешь меня использо</w:t>
        <w:softHyphen/>
        <w:t>в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этот чрезвычайно напряженный момент пси</w:t>
        <w:softHyphen/>
        <w:t>ходрамотерапевт снова меняется ролями с протаго</w:t>
        <w:softHyphen/>
        <w:t>нисткой и в роли левой ноги повторя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ЛН: «Я отомщу тебе за это. Я сгнила уже поч</w:t>
        <w:softHyphen/>
        <w:t>ти до колена, и разложение будет идти все дальше до тех пор, пока ты не начнешь меня использо</w:t>
        <w:softHyphen/>
        <w:t>вать... — И добавляет: Так будешь ты нас исполь</w:t>
        <w:softHyphen/>
        <w:t>зовать или не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ут протагонистка вскакивает и говорит:</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П: «Я буду вас использовать!»</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тот же момент «ноги» берут протагонистку под руки и пускаются с нею вскачь по сцене. Про</w:t>
        <w:softHyphen/>
        <w:t>тагонистка смеется все громче. Внезапно «левая но</w:t>
        <w:softHyphen/>
        <w:t>га» и протагонистка своей левой ногой начинают ритмично топать, кричать: «Левая нога, левая но</w:t>
        <w:softHyphen/>
        <w:t>га» — и вместе с «правой ногой» еще какое-то вре</w:t>
        <w:softHyphen/>
        <w:t>мя продолжают носиться по круг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В последующей фазе обсуждения исполнителям ролей брата и его друга приходит мысль, что в своей первой игре протагонистка выбрала одного и того же участника группы для изображения своего психоаналитика и мужа. Другие параллели между обеими играми все участники группы усматривают в упорном нежелании протагонистки использовать свои ноги и ее пассивности в период брака и во вре</w:t>
        <w:softHyphen/>
        <w:t>мя психоанализа. По поводу своей роли принцессы протагонистка в ходе ролевой обратной связи гово</w:t>
        <w:softHyphen/>
        <w:t>рит, что ощущала себя в игре как в детстве. Хотя внешне она росла в асоциальных условиях, внут</w:t>
        <w:softHyphen/>
        <w:t>ренне она долгое время воспринимала себя прин</w:t>
        <w:softHyphen/>
        <w:t>цессой в сказочном замке. От этого затянувшегося сна наяву она избавилась только в пубертате, но сразу же после этого у нее появились психотиче</w:t>
        <w:softHyphen/>
        <w:t>ские симптомы, и она впервые попала в клинику.</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следующем групповом занятии клиентка со</w:t>
        <w:softHyphen/>
        <w:t>общает, что вторая психодрама повергла ее в пе</w:t>
        <w:softHyphen/>
        <w:t>чаль. После нее она почувствовала, что только те</w:t>
        <w:softHyphen/>
        <w:t>перь безвозвратно утратила исчезнувшую было еще в пубертате фантазию о принцессе.</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 xml:space="preserve">По поводу </w:t>
      </w:r>
      <w:r>
        <w:rPr>
          <w:rFonts w:cs="Arial" w:ascii="Arial" w:hAnsi="Arial"/>
          <w:i/>
          <w:iCs/>
          <w:color w:val="000000"/>
          <w:sz w:val="26"/>
          <w:szCs w:val="24"/>
        </w:rPr>
        <w:t xml:space="preserve">катамнеза </w:t>
      </w:r>
      <w:r>
        <w:rPr>
          <w:rFonts w:cs="Arial" w:ascii="Arial" w:hAnsi="Arial"/>
          <w:color w:val="000000"/>
          <w:sz w:val="26"/>
          <w:szCs w:val="24"/>
        </w:rPr>
        <w:t>следует сказать, что кли</w:t>
        <w:softHyphen/>
        <w:t>ентка сблизилась с другим участником группы; по профессии социологом и социальным работником, и спустя несколько месяцев после психодраматиче</w:t>
        <w:softHyphen/>
        <w:t>ских занятий отправилась вместе с ним за границу, чтобы получить дополнительное образование.</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Комментарий: </w:t>
      </w:r>
      <w:r>
        <w:rPr>
          <w:rFonts w:cs="Arial" w:ascii="Arial" w:hAnsi="Arial"/>
          <w:color w:val="000000"/>
          <w:sz w:val="26"/>
          <w:szCs w:val="24"/>
        </w:rPr>
        <w:t>Изображенное в первой психодраме реальное пассивное состояние после второй психодрамы клиентки производит впечатление конкретного воплоще</w:t>
        <w:softHyphen/>
        <w:t>ния ее детской фантазии о сказочной принцессе, возник</w:t>
        <w:softHyphen/>
        <w:t>шей как компенсация неблагоприятных для нее внешних условий (ВУ) и межчеловеческих отношений (МО). Вто</w:t>
        <w:softHyphen/>
        <w:t>рую игру — «истинный Второй Раз» ее мира сказок — протагонистка не без горечи восприняла как окончатель</w:t>
        <w:softHyphen/>
        <w:t>ное освобождение от этих фантази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Тем не менее спустя несколько недель после этих игр ее акциональный голод был уже достаточно велик для поездки за границу и дальнейшего обучения.</w:t>
      </w:r>
    </w:p>
    <w:p>
      <w:pPr>
        <w:pStyle w:val="Normal"/>
        <w:widowControl/>
        <w:shd w:fill="FFFFFF" w:val="clear"/>
        <w:spacing w:before="120" w:after="0"/>
        <w:ind w:firstLine="720"/>
        <w:jc w:val="both"/>
        <w:rPr>
          <w:rFonts w:ascii="Arial" w:hAnsi="Arial" w:cs="Arial"/>
          <w:sz w:val="26"/>
          <w:szCs w:val="24"/>
        </w:rPr>
      </w:pPr>
      <w:r>
        <w:rPr>
          <w:rFonts w:cs="Arial" w:ascii="Arial" w:hAnsi="Arial"/>
          <w:i/>
          <w:iCs/>
          <w:color w:val="000000"/>
          <w:sz w:val="26"/>
          <w:szCs w:val="24"/>
        </w:rPr>
        <w:t xml:space="preserve">Следует предостеречь </w:t>
      </w:r>
      <w:r>
        <w:rPr>
          <w:rFonts w:cs="Arial" w:ascii="Arial" w:hAnsi="Arial"/>
          <w:color w:val="000000"/>
          <w:sz w:val="26"/>
          <w:szCs w:val="24"/>
        </w:rPr>
        <w:t>не очень опытного психодрамотерапевта от участия в подобных ситуациях, посколь</w:t>
        <w:softHyphen/>
        <w:t>ку—в отличие от переходящего дублирования, — вхо</w:t>
        <w:softHyphen/>
        <w:t>дя в ту или иную роль, он легко может упустить из рук нити управления психодрамой.</w:t>
      </w:r>
    </w:p>
    <w:p>
      <w:pPr>
        <w:pStyle w:val="Normal"/>
        <w:widowControl/>
        <w:shd w:fill="FFFFFF" w:val="clear"/>
        <w:spacing w:before="120" w:after="0"/>
        <w:ind w:firstLine="720"/>
        <w:jc w:val="both"/>
        <w:rPr>
          <w:rFonts w:ascii="Arial" w:hAnsi="Arial" w:cs="Arial"/>
          <w:sz w:val="26"/>
          <w:szCs w:val="24"/>
        </w:rPr>
      </w:pPr>
      <w:r>
        <w:rPr>
          <w:rFonts w:cs="Arial" w:ascii="Arial" w:hAnsi="Arial"/>
          <w:color w:val="000000"/>
          <w:sz w:val="26"/>
          <w:szCs w:val="24"/>
        </w:rPr>
        <w:t>На этом мы хотам завершить рассмотрение нами тео</w:t>
        <w:softHyphen/>
        <w:t>ретических основ, возможностей и точек приложения психодрамотерапии на практике, представляя себе при этом, что в приведенных примерах выражается важный принцип психодраматической терапии, который был сформулирован Морено в его появившейся полвека на</w:t>
        <w:softHyphen/>
        <w:t>зад книге «Театр импровизации» следующим образом:</w:t>
      </w:r>
    </w:p>
    <w:p>
      <w:pPr>
        <w:pStyle w:val="Normal"/>
        <w:widowControl/>
        <w:shd w:fill="FFFFFF" w:val="clear"/>
        <w:spacing w:before="120" w:after="0"/>
        <w:ind w:firstLine="720"/>
        <w:jc w:val="both"/>
        <w:rPr>
          <w:rFonts w:ascii="Arial" w:hAnsi="Arial" w:cs="Arial"/>
          <w:color w:val="000000"/>
          <w:sz w:val="26"/>
          <w:szCs w:val="24"/>
          <w:lang w:val="en-US"/>
        </w:rPr>
      </w:pPr>
      <w:r>
        <w:rPr>
          <w:rFonts w:cs="Arial" w:ascii="Arial" w:hAnsi="Arial"/>
          <w:i/>
          <w:iCs/>
          <w:color w:val="000000"/>
          <w:sz w:val="26"/>
          <w:szCs w:val="24"/>
        </w:rPr>
        <w:t xml:space="preserve">«Жизнь </w:t>
      </w:r>
      <w:r>
        <w:rPr>
          <w:rFonts w:cs="Arial" w:ascii="Arial" w:hAnsi="Arial"/>
          <w:color w:val="000000"/>
          <w:sz w:val="26"/>
          <w:szCs w:val="24"/>
        </w:rPr>
        <w:t xml:space="preserve">— </w:t>
      </w:r>
      <w:r>
        <w:rPr>
          <w:rFonts w:cs="Arial" w:ascii="Arial" w:hAnsi="Arial"/>
          <w:i/>
          <w:iCs/>
          <w:color w:val="000000"/>
          <w:sz w:val="26"/>
          <w:szCs w:val="24"/>
        </w:rPr>
        <w:t xml:space="preserve">это вдох, импровизация </w:t>
      </w:r>
      <w:r>
        <w:rPr>
          <w:rFonts w:cs="Arial" w:ascii="Arial" w:hAnsi="Arial"/>
          <w:color w:val="000000"/>
          <w:sz w:val="26"/>
          <w:szCs w:val="24"/>
        </w:rPr>
        <w:t xml:space="preserve">— </w:t>
      </w:r>
      <w:r>
        <w:rPr>
          <w:rFonts w:cs="Arial" w:ascii="Arial" w:hAnsi="Arial"/>
          <w:i/>
          <w:iCs/>
          <w:color w:val="000000"/>
          <w:sz w:val="26"/>
          <w:szCs w:val="24"/>
        </w:rPr>
        <w:t>выдох души. Вдох приводит к появлению ядов (конфликтов), благо</w:t>
        <w:softHyphen/>
        <w:t>даря импровизации они снова выходят наружу. Импро</w:t>
        <w:softHyphen/>
        <w:t>визация позволяет бессознательному (не поврежденно</w:t>
        <w:softHyphen/>
        <w:t>му сознанием) свободно расширяться. Это освобожде</w:t>
        <w:softHyphen/>
        <w:t>ние происходит не в результате постороннего вмеша</w:t>
        <w:softHyphen/>
        <w:t>тельства, а автономно. В этом состоит смысл психо</w:t>
        <w:softHyphen/>
        <w:t>драмы как целебной игры. Место глубинного анализа за</w:t>
        <w:softHyphen/>
        <w:t>нимает глубинная продукция с намерением сделать бо</w:t>
        <w:softHyphen/>
        <w:t xml:space="preserve">лезнь осязаемой... Больной сам изживает свою болезнь. Повторение в иллюзии делает его свободным» </w:t>
      </w:r>
      <w:r>
        <w:rPr>
          <w:rFonts w:cs="Arial" w:ascii="Arial" w:hAnsi="Arial"/>
          <w:color w:val="000000"/>
          <w:sz w:val="26"/>
          <w:szCs w:val="24"/>
        </w:rPr>
        <w:t>(83).</w:t>
      </w:r>
    </w:p>
    <w:p>
      <w:pPr>
        <w:pStyle w:val="Normal"/>
        <w:widowControl/>
        <w:shd w:fill="FFFFFF" w:val="clear"/>
        <w:spacing w:before="120" w:after="0"/>
        <w:ind w:firstLine="720"/>
        <w:jc w:val="both"/>
        <w:rPr>
          <w:rFonts w:ascii="Arial" w:hAnsi="Arial" w:cs="Arial"/>
          <w:color w:val="000000"/>
          <w:sz w:val="26"/>
          <w:szCs w:val="24"/>
          <w:lang w:val="en-US"/>
        </w:rPr>
      </w:pPr>
      <w:r>
        <w:rPr>
          <w:rFonts w:cs="Arial" w:ascii="Arial" w:hAnsi="Arial"/>
          <w:color w:val="000000"/>
          <w:sz w:val="26"/>
          <w:szCs w:val="24"/>
          <w:lang w:val="en-US"/>
        </w:rPr>
      </w:r>
    </w:p>
    <w:p>
      <w:pPr>
        <w:pStyle w:val="Normal"/>
        <w:widowControl/>
        <w:numPr>
          <w:ilvl w:val="0"/>
          <w:numId w:val="0"/>
        </w:numPr>
        <w:shd w:fill="FFFFFF" w:val="clear"/>
        <w:jc w:val="both"/>
        <w:outlineLvl w:val="0"/>
        <w:rPr>
          <w:rFonts w:ascii="Arial" w:hAnsi="Arial" w:cs="Arial"/>
          <w:b/>
          <w:b/>
          <w:color w:val="003366"/>
          <w:sz w:val="34"/>
          <w:szCs w:val="32"/>
        </w:rPr>
      </w:pPr>
      <w:r>
        <w:rPr>
          <w:rFonts w:cs="Arial" w:ascii="Arial" w:hAnsi="Arial"/>
          <w:b/>
          <w:bCs/>
          <w:i/>
          <w:iCs/>
          <w:color w:val="003366"/>
          <w:sz w:val="34"/>
          <w:szCs w:val="32"/>
        </w:rPr>
        <w:t>Приложение 1</w:t>
      </w:r>
    </w:p>
    <w:p>
      <w:pPr>
        <w:pStyle w:val="Normal"/>
        <w:widowControl/>
        <w:numPr>
          <w:ilvl w:val="0"/>
          <w:numId w:val="0"/>
        </w:numPr>
        <w:shd w:fill="FFFFFF" w:val="clear"/>
        <w:jc w:val="both"/>
        <w:outlineLvl w:val="0"/>
        <w:rPr>
          <w:rFonts w:ascii="Arial" w:hAnsi="Arial" w:cs="Arial"/>
          <w:b/>
          <w:b/>
          <w:color w:val="003366"/>
          <w:sz w:val="34"/>
          <w:szCs w:val="32"/>
        </w:rPr>
      </w:pPr>
      <w:r>
        <w:rPr>
          <w:rFonts w:cs="Arial" w:ascii="Arial" w:hAnsi="Arial"/>
          <w:b/>
          <w:bCs/>
          <w:color w:val="003366"/>
          <w:sz w:val="34"/>
          <w:szCs w:val="32"/>
        </w:rPr>
        <w:t>РАЗВИТИЕ И</w:t>
      </w:r>
      <w:r>
        <w:rPr>
          <w:rFonts w:cs="Arial" w:ascii="Arial" w:hAnsi="Arial"/>
          <w:b/>
          <w:color w:val="003366"/>
          <w:sz w:val="34"/>
          <w:szCs w:val="32"/>
          <w:lang w:val="en-US"/>
        </w:rPr>
        <w:t xml:space="preserve"> </w:t>
      </w:r>
      <w:r>
        <w:rPr>
          <w:rFonts w:cs="Arial" w:ascii="Arial" w:hAnsi="Arial"/>
          <w:b/>
          <w:bCs/>
          <w:color w:val="003366"/>
          <w:sz w:val="34"/>
          <w:szCs w:val="32"/>
        </w:rPr>
        <w:t xml:space="preserve">РАСПРОСТРАНЕНИЕ </w:t>
      </w:r>
    </w:p>
    <w:p>
      <w:pPr>
        <w:pStyle w:val="Normal"/>
        <w:widowControl/>
        <w:numPr>
          <w:ilvl w:val="0"/>
          <w:numId w:val="0"/>
        </w:numPr>
        <w:shd w:fill="FFFFFF" w:val="clear"/>
        <w:jc w:val="both"/>
        <w:outlineLvl w:val="0"/>
        <w:rPr>
          <w:rFonts w:ascii="Arial" w:hAnsi="Arial" w:cs="Arial"/>
          <w:b/>
          <w:b/>
          <w:color w:val="003366"/>
          <w:sz w:val="34"/>
          <w:szCs w:val="32"/>
        </w:rPr>
      </w:pPr>
      <w:r>
        <w:rPr>
          <w:rFonts w:cs="Arial" w:ascii="Arial" w:hAnsi="Arial"/>
          <w:b/>
          <w:bCs/>
          <w:color w:val="003366"/>
          <w:sz w:val="34"/>
          <w:szCs w:val="32"/>
        </w:rPr>
        <w:t>ПСИХОДРАМЫ В НАСТОЯЩЕЕ ВРЕМЯ</w:t>
      </w:r>
    </w:p>
    <w:p>
      <w:pPr>
        <w:pStyle w:val="Normal"/>
        <w:widowControl/>
        <w:shd w:fill="FFFFFF" w:val="clear"/>
        <w:jc w:val="both"/>
        <w:rPr>
          <w:rFonts w:ascii="Arial" w:hAnsi="Arial" w:cs="Arial"/>
          <w:sz w:val="26"/>
          <w:szCs w:val="24"/>
        </w:rPr>
      </w:pPr>
      <w:r>
        <w:rPr>
          <w:rFonts w:cs="Arial" w:ascii="Arial" w:hAnsi="Arial"/>
          <w:color w:val="000000"/>
          <w:sz w:val="26"/>
          <w:szCs w:val="24"/>
        </w:rPr>
        <w:t>Развитие психодрамы можно изложить в трех разде</w:t>
        <w:softHyphen/>
        <w:t>лах, причем первые два из них непосредственно связаны с биографией Я.Л. Морено. Этими разделами являются:</w:t>
      </w:r>
    </w:p>
    <w:p>
      <w:pPr>
        <w:pStyle w:val="Normal"/>
        <w:widowControl/>
        <w:numPr>
          <w:ilvl w:val="0"/>
          <w:numId w:val="1"/>
        </w:numPr>
        <w:shd w:fill="FFFFFF" w:val="clear"/>
        <w:jc w:val="both"/>
        <w:rPr>
          <w:rFonts w:ascii="Arial" w:hAnsi="Arial" w:cs="Arial"/>
          <w:color w:val="000000"/>
          <w:sz w:val="26"/>
          <w:szCs w:val="24"/>
        </w:rPr>
      </w:pPr>
      <w:r>
        <w:rPr>
          <w:rFonts w:cs="Arial" w:ascii="Arial" w:hAnsi="Arial"/>
          <w:color w:val="000000"/>
          <w:sz w:val="26"/>
          <w:szCs w:val="24"/>
        </w:rPr>
        <w:t xml:space="preserve">Новаторские идеи и работы Морено в Европе до 1925 года. </w:t>
      </w:r>
    </w:p>
    <w:p>
      <w:pPr>
        <w:pStyle w:val="Normal"/>
        <w:widowControl/>
        <w:numPr>
          <w:ilvl w:val="0"/>
          <w:numId w:val="1"/>
        </w:numPr>
        <w:shd w:fill="FFFFFF" w:val="clear"/>
        <w:jc w:val="both"/>
        <w:rPr>
          <w:rFonts w:ascii="Arial" w:hAnsi="Arial" w:cs="Arial"/>
          <w:sz w:val="26"/>
          <w:szCs w:val="24"/>
        </w:rPr>
      </w:pPr>
      <w:r>
        <w:rPr>
          <w:rFonts w:cs="Arial" w:ascii="Arial" w:hAnsi="Arial"/>
          <w:color w:val="000000"/>
          <w:sz w:val="26"/>
          <w:szCs w:val="24"/>
        </w:rPr>
        <w:t>Пионерская работа Морено в Соединенных Штатах Америки до  1950 года.</w:t>
      </w:r>
    </w:p>
    <w:p>
      <w:pPr>
        <w:pStyle w:val="Normal"/>
        <w:widowControl/>
        <w:numPr>
          <w:ilvl w:val="0"/>
          <w:numId w:val="1"/>
        </w:numPr>
        <w:shd w:fill="FFFFFF" w:val="clear"/>
        <w:jc w:val="both"/>
        <w:rPr>
          <w:rFonts w:ascii="Arial" w:hAnsi="Arial" w:cs="Arial"/>
          <w:sz w:val="26"/>
          <w:szCs w:val="24"/>
        </w:rPr>
      </w:pPr>
      <w:r>
        <w:rPr>
          <w:rFonts w:cs="Arial" w:ascii="Arial" w:hAnsi="Arial"/>
          <w:color w:val="000000"/>
          <w:sz w:val="26"/>
          <w:szCs w:val="24"/>
        </w:rPr>
        <w:t>Международное   распространение   психодраматиче</w:t>
        <w:softHyphen/>
        <w:t>ского движения.</w:t>
      </w:r>
    </w:p>
    <w:p>
      <w:pPr>
        <w:pStyle w:val="Normal"/>
        <w:widowControl/>
        <w:shd w:fill="FFFFFF" w:val="clear"/>
        <w:jc w:val="both"/>
        <w:rPr>
          <w:rFonts w:ascii="Arial" w:hAnsi="Arial" w:cs="Arial"/>
          <w:b/>
          <w:b/>
          <w:bCs/>
          <w:color w:val="003366"/>
          <w:sz w:val="30"/>
          <w:szCs w:val="28"/>
          <w:lang w:val="en-US"/>
        </w:rPr>
      </w:pPr>
      <w:r>
        <w:rPr>
          <w:rFonts w:cs="Arial" w:ascii="Arial" w:hAnsi="Arial"/>
          <w:b/>
          <w:bCs/>
          <w:color w:val="003366"/>
          <w:sz w:val="30"/>
          <w:szCs w:val="28"/>
          <w:lang w:val="en-US"/>
        </w:rPr>
      </w:r>
    </w:p>
    <w:p>
      <w:pPr>
        <w:pStyle w:val="Normal"/>
        <w:widowControl/>
        <w:numPr>
          <w:ilvl w:val="0"/>
          <w:numId w:val="0"/>
        </w:numPr>
        <w:shd w:fill="FFFFFF" w:val="clear"/>
        <w:jc w:val="both"/>
        <w:outlineLvl w:val="0"/>
        <w:rPr>
          <w:rFonts w:ascii="Arial" w:hAnsi="Arial" w:cs="Arial"/>
          <w:b/>
          <w:b/>
          <w:bCs/>
          <w:color w:val="003366"/>
          <w:sz w:val="30"/>
          <w:szCs w:val="28"/>
        </w:rPr>
      </w:pPr>
      <w:r>
        <w:rPr>
          <w:rFonts w:cs="Arial" w:ascii="Arial" w:hAnsi="Arial"/>
          <w:b/>
          <w:bCs/>
          <w:color w:val="003366"/>
          <w:sz w:val="30"/>
          <w:szCs w:val="28"/>
        </w:rPr>
        <w:t xml:space="preserve">Новаторские идеи и работы Морено </w:t>
      </w:r>
    </w:p>
    <w:p>
      <w:pPr>
        <w:pStyle w:val="Normal"/>
        <w:widowControl/>
        <w:shd w:fill="FFFFFF" w:val="clear"/>
        <w:jc w:val="both"/>
        <w:rPr>
          <w:rFonts w:ascii="Arial" w:hAnsi="Arial" w:cs="Arial"/>
          <w:color w:val="003366"/>
          <w:sz w:val="30"/>
          <w:szCs w:val="28"/>
        </w:rPr>
      </w:pPr>
      <w:r>
        <w:rPr>
          <w:rFonts w:cs="Arial" w:ascii="Arial" w:hAnsi="Arial"/>
          <w:b/>
          <w:bCs/>
          <w:color w:val="003366"/>
          <w:sz w:val="30"/>
          <w:szCs w:val="28"/>
        </w:rPr>
        <w:t>в Европе до 1925 года</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Якоб </w:t>
      </w:r>
      <w:r>
        <w:rPr>
          <w:rFonts w:cs="Arial" w:ascii="Arial" w:hAnsi="Arial"/>
          <w:i/>
          <w:iCs/>
          <w:color w:val="000000"/>
          <w:sz w:val="26"/>
          <w:szCs w:val="24"/>
        </w:rPr>
        <w:t xml:space="preserve">Морено </w:t>
      </w:r>
      <w:r>
        <w:rPr>
          <w:rFonts w:cs="Arial" w:ascii="Arial" w:hAnsi="Arial"/>
          <w:color w:val="000000"/>
          <w:sz w:val="26"/>
          <w:szCs w:val="24"/>
        </w:rPr>
        <w:t>Леви родился во время путешествия его родителей по Черному морю. В литературе год его рождения указывают по-разному — и 1890-и и 1892-й. В документах архива полицейского бюро прописки го</w:t>
        <w:softHyphen/>
        <w:t>рода Веслау значится 1890 год. В пять лет вместе со своими родителями он переехал из Бухареста в Вену, где прожил до 1925 года. Духовный климат метрополии Дунайской монархии оказал решающее влияние на раз</w:t>
        <w:softHyphen/>
        <w:t>витие Морено. После завершения гимназии он обучался в университете Вены и 5 февраля 1917 года получил ученую степень доктора общей медицины. В 1968 году состоялось чествование Морено по случаю присуждения ему звания Золотого доктората своей alma mater. Бу</w:t>
        <w:softHyphen/>
        <w:t>дучи еще гимназистом и студентом, Морено импрови</w:t>
        <w:softHyphen/>
        <w:t>зированно играл с детьми в общественных садах и пар</w:t>
        <w:softHyphen/>
        <w:t>ках Вены. Свои идеи он распространял в то время в брошюрах. Он вращался в литературных и театральных кругах и начиная с 1918 года издавал в товарищеском издательстве Альфреда Адлера, Альберта Эренштайна, Фритца Лампля, Якоба Морено Леви, Хуго Зонненшай-на и Франца Верфеля (Вена — Прага — Лейпциг) ли</w:t>
        <w:softHyphen/>
        <w:t>тературные   ежегодники   «Совесть»   (1918),   «Новая  совесть» (1919) и «Спутники» (1920). В начале 20-х го</w:t>
        <w:softHyphen/>
        <w:t>дов Морено анонимно опубликовал сборник стихотво</w:t>
        <w:softHyphen/>
        <w:t>рений «Завещание отца» (79) и ряд произведений в прозе, в частности «Речи», «Театр импровизации» (83) и «Царский роман» (82), выражающие основополагаю</w:t>
        <w:softHyphen/>
        <w:t>щие идеи его творчества. К их практическому осущест</w:t>
        <w:softHyphen/>
        <w:t>влению Морено приступил в двух областях: в работе с пограничными социальными группами и в основанном им театре импровизации. Первые попытки групповой социальной и терапевтической работы были предприня</w:t>
        <w:softHyphen/>
        <w:t>ты им в 1913 году с проститутками Шпиттельберга (93). В первую мировую войну некоторое время он ра</w:t>
        <w:softHyphen/>
        <w:t>ботал врачом в лагере южнотирольских беженцев в ме</w:t>
        <w:softHyphen/>
        <w:t>стечке Миттерндорф близ Вены (91). С 1918 по 1925 год Морено проработал общинным врачом в Бад-Веслау под Веной и фабричным врачом на веславской камволь</w:t>
        <w:softHyphen/>
        <w:t>ной фабрике. В 1968 году его труд был отмечен уста</w:t>
        <w:softHyphen/>
        <w:t>новлением мемориальной доски на доме, в котором он жил.  Надпись на ней гласит:</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Доктор Якоб Л. Морено</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Общинный врач г. Веслау</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В 1918-1925 гг.</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разработал здесь</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СОЦИОМЕТРИЮ</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ГРУППОВУЮ ПСИХОТЕРАПИЮ</w:t>
      </w:r>
    </w:p>
    <w:p>
      <w:pPr>
        <w:pStyle w:val="Normal"/>
        <w:widowControl/>
        <w:shd w:fill="FFFFFF" w:val="clear"/>
        <w:jc w:val="both"/>
        <w:rPr>
          <w:rFonts w:ascii="Arial" w:hAnsi="Arial" w:cs="Arial"/>
          <w:color w:val="808080"/>
          <w:sz w:val="26"/>
          <w:szCs w:val="24"/>
        </w:rPr>
      </w:pPr>
      <w:r>
        <w:rPr>
          <w:rFonts w:cs="Arial" w:ascii="Arial" w:hAnsi="Arial"/>
          <w:color w:val="808080"/>
          <w:sz w:val="26"/>
          <w:szCs w:val="24"/>
        </w:rPr>
        <w:t>ПСИХОДРАМУ</w:t>
      </w:r>
    </w:p>
    <w:p>
      <w:pPr>
        <w:pStyle w:val="Normal"/>
        <w:widowControl/>
        <w:shd w:fill="FFFFFF" w:val="clear"/>
        <w:jc w:val="both"/>
        <w:rPr>
          <w:rFonts w:ascii="Arial" w:hAnsi="Arial" w:cs="Arial"/>
          <w:sz w:val="26"/>
          <w:szCs w:val="24"/>
        </w:rPr>
      </w:pPr>
      <w:r>
        <w:rPr>
          <w:rFonts w:cs="Arial" w:ascii="Arial" w:hAnsi="Arial"/>
          <w:color w:val="000000"/>
          <w:sz w:val="26"/>
          <w:szCs w:val="24"/>
        </w:rPr>
        <w:t>Дальнейшая разработка Морено подходов к перечис</w:t>
        <w:softHyphen/>
        <w:t>ленным методам происходила уже в США. Поводом к его эмиграции в 1925 году послужило изобретение им ап</w:t>
        <w:softHyphen/>
        <w:t>парата, предшественника современного магнитофона, о котором в августе того же года была даже опубликована заметка в «New York Times». Вместе с Морено покинула тогда Европу и психодрама.</w:t>
      </w:r>
    </w:p>
    <w:p>
      <w:pPr>
        <w:pStyle w:val="Normal"/>
        <w:widowControl/>
        <w:shd w:fill="FFFFFF" w:val="clear"/>
        <w:jc w:val="both"/>
        <w:rPr/>
      </w:pPr>
      <w:r>
        <w:rPr>
          <w:rFonts w:cs="Arial" w:ascii="Arial" w:hAnsi="Arial"/>
          <w:color w:val="000000"/>
          <w:sz w:val="26"/>
          <w:szCs w:val="24"/>
        </w:rPr>
        <w:t>Исключение составили лишь отдельные опыты, воз</w:t>
        <w:softHyphen/>
        <w:t>никшие под влиянием анонимно появившегося мореновского произведения «Театр импровизации» (83). Здесь следует указать на применение психодрамы профессо</w:t>
        <w:softHyphen/>
        <w:t>ром А. Фридеманном в психотерапии: сначала при лече</w:t>
        <w:softHyphen/>
        <w:t>нии больных шизофренией (1926), а затем в работе с детьми. Далее, под впечатлением мореновской книги русские профессора Б. Зеньковский и В. Ильин основа</w:t>
        <w:softHyphen/>
        <w:t>ли собственный «терапевтический театр», а в 1928 году перевели «Театр импровизации» на русский язык (</w:t>
      </w:r>
      <w:r>
        <w:rPr>
          <w:rFonts w:cs="Arial" w:ascii="Arial" w:hAnsi="Arial"/>
          <w:color w:val="000000"/>
          <w:sz w:val="26"/>
          <w:szCs w:val="24"/>
          <w:lang w:val="en-US"/>
        </w:rPr>
        <w:t>Evrasivskij</w:t>
      </w:r>
      <w:r>
        <w:rPr>
          <w:rFonts w:cs="Arial" w:ascii="Arial" w:hAnsi="Arial"/>
          <w:color w:val="000000"/>
          <w:sz w:val="26"/>
          <w:szCs w:val="24"/>
        </w:rPr>
        <w:t xml:space="preserve"> </w:t>
      </w:r>
      <w:r>
        <w:rPr>
          <w:rFonts w:cs="Arial" w:ascii="Arial" w:hAnsi="Arial"/>
          <w:color w:val="000000"/>
          <w:sz w:val="26"/>
          <w:szCs w:val="24"/>
          <w:lang w:val="en-US"/>
        </w:rPr>
        <w:t>Vremenik</w:t>
      </w:r>
      <w:r>
        <w:rPr>
          <w:rFonts w:cs="Arial" w:ascii="Arial" w:hAnsi="Arial"/>
          <w:color w:val="000000"/>
          <w:sz w:val="26"/>
          <w:szCs w:val="24"/>
        </w:rPr>
        <w:t xml:space="preserve">, </w:t>
      </w:r>
      <w:r>
        <w:rPr>
          <w:rFonts w:cs="Arial" w:ascii="Arial" w:hAnsi="Arial"/>
          <w:color w:val="000000"/>
          <w:sz w:val="26"/>
          <w:szCs w:val="24"/>
          <w:lang w:val="en-US"/>
        </w:rPr>
        <w:t>Berlin</w:t>
      </w:r>
      <w:r>
        <w:rPr>
          <w:rFonts w:cs="Arial" w:ascii="Arial" w:hAnsi="Arial"/>
          <w:color w:val="000000"/>
          <w:sz w:val="26"/>
          <w:szCs w:val="24"/>
        </w:rPr>
        <w:t xml:space="preserve">). </w:t>
      </w:r>
    </w:p>
    <w:p>
      <w:pPr>
        <w:pStyle w:val="Normal"/>
        <w:widowControl/>
        <w:shd w:fill="FFFFFF" w:val="clear"/>
        <w:jc w:val="both"/>
        <w:rPr>
          <w:rFonts w:ascii="Arial" w:hAnsi="Arial" w:cs="Arial"/>
          <w:b/>
          <w:b/>
          <w:color w:val="003366"/>
          <w:sz w:val="30"/>
          <w:szCs w:val="28"/>
          <w:lang w:val="en-US"/>
        </w:rPr>
      </w:pPr>
      <w:r>
        <w:rPr>
          <w:rFonts w:cs="Arial" w:ascii="Arial" w:hAnsi="Arial"/>
          <w:b/>
          <w:color w:val="003366"/>
          <w:sz w:val="30"/>
          <w:szCs w:val="28"/>
          <w:lang w:val="en-US"/>
        </w:rPr>
      </w:r>
    </w:p>
    <w:p>
      <w:pPr>
        <w:pStyle w:val="Normal"/>
        <w:widowControl/>
        <w:numPr>
          <w:ilvl w:val="0"/>
          <w:numId w:val="0"/>
        </w:numPr>
        <w:shd w:fill="FFFFFF" w:val="clear"/>
        <w:jc w:val="both"/>
        <w:outlineLvl w:val="0"/>
        <w:rPr>
          <w:rFonts w:ascii="Arial" w:hAnsi="Arial" w:cs="Arial"/>
          <w:b/>
          <w:b/>
          <w:color w:val="003366"/>
          <w:sz w:val="30"/>
          <w:szCs w:val="28"/>
        </w:rPr>
      </w:pPr>
      <w:r>
        <w:rPr>
          <w:rFonts w:cs="Arial" w:ascii="Arial" w:hAnsi="Arial"/>
          <w:b/>
          <w:color w:val="003366"/>
          <w:sz w:val="30"/>
          <w:szCs w:val="28"/>
        </w:rPr>
        <w:t xml:space="preserve">Пионерская работа Морено в Соединенных </w:t>
      </w:r>
    </w:p>
    <w:p>
      <w:pPr>
        <w:pStyle w:val="Normal"/>
        <w:widowControl/>
        <w:numPr>
          <w:ilvl w:val="0"/>
          <w:numId w:val="0"/>
        </w:numPr>
        <w:shd w:fill="FFFFFF" w:val="clear"/>
        <w:jc w:val="both"/>
        <w:outlineLvl w:val="0"/>
        <w:rPr>
          <w:rFonts w:ascii="Arial" w:hAnsi="Arial" w:cs="Arial"/>
          <w:b/>
          <w:b/>
          <w:color w:val="003366"/>
          <w:sz w:val="30"/>
          <w:szCs w:val="28"/>
        </w:rPr>
      </w:pPr>
      <w:r>
        <w:rPr>
          <w:rFonts w:cs="Arial" w:ascii="Arial" w:hAnsi="Arial"/>
          <w:b/>
          <w:color w:val="003366"/>
          <w:sz w:val="30"/>
          <w:szCs w:val="28"/>
        </w:rPr>
        <w:t>Штатах Америки до 1950 года</w:t>
      </w:r>
    </w:p>
    <w:p>
      <w:pPr>
        <w:pStyle w:val="Normal"/>
        <w:widowControl/>
        <w:shd w:fill="FFFFFF" w:val="clear"/>
        <w:jc w:val="both"/>
        <w:rPr/>
      </w:pPr>
      <w:r>
        <w:rPr>
          <w:rFonts w:cs="Arial" w:ascii="Arial" w:hAnsi="Arial"/>
          <w:color w:val="000000"/>
          <w:sz w:val="26"/>
          <w:szCs w:val="24"/>
        </w:rPr>
        <w:t>Только Нью-Йорк предоставил Морено возможность для проведения эмпирических, социометрических и даже транскультурных и трансэтнологических исследований в тюрьмах, школах и воспитательных учреждениях. По</w:t>
        <w:softHyphen/>
        <w:t>лученные таким образом знания о неформальных дина</w:t>
        <w:softHyphen/>
        <w:t>мических структурах групп и их социометрических зако</w:t>
        <w:softHyphen/>
        <w:t>номерностях поставили вопрос о необходимости разра</w:t>
        <w:softHyphen/>
        <w:t>ботки социометрически обоснованной групповой психо</w:t>
        <w:softHyphen/>
        <w:t>терапии. В 1932 году на годовом собрании Американской психиатрической ассоциации Морено предложил ввести впервые им сформулированную групповую психотера</w:t>
        <w:softHyphen/>
        <w:t>пию в работу с пациентами психиатрических учрежде</w:t>
        <w:softHyphen/>
        <w:t>ний, заключенными тюрем и воспитанниками исправи</w:t>
        <w:softHyphen/>
        <w:t>тельных колоний (94). В 1931 году в опубликованной им работе «</w:t>
      </w:r>
      <w:r>
        <w:rPr>
          <w:rFonts w:cs="Arial" w:ascii="Arial" w:hAnsi="Arial"/>
          <w:color w:val="000000"/>
          <w:sz w:val="26"/>
          <w:szCs w:val="24"/>
          <w:lang w:val="en-US"/>
        </w:rPr>
        <w:t>Application</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Group</w:t>
      </w:r>
      <w:r>
        <w:rPr>
          <w:rFonts w:cs="Arial" w:ascii="Arial" w:hAnsi="Arial"/>
          <w:color w:val="000000"/>
          <w:sz w:val="26"/>
          <w:szCs w:val="24"/>
        </w:rPr>
        <w:t xml:space="preserve"> </w:t>
      </w:r>
      <w:r>
        <w:rPr>
          <w:rFonts w:cs="Arial" w:ascii="Arial" w:hAnsi="Arial"/>
          <w:color w:val="000000"/>
          <w:sz w:val="26"/>
          <w:szCs w:val="24"/>
          <w:lang w:val="en-US"/>
        </w:rPr>
        <w:t>Method</w:t>
      </w:r>
      <w:r>
        <w:rPr>
          <w:rFonts w:cs="Arial" w:ascii="Arial" w:hAnsi="Arial"/>
          <w:color w:val="000000"/>
          <w:sz w:val="26"/>
          <w:szCs w:val="24"/>
        </w:rPr>
        <w:t xml:space="preserve"> </w:t>
      </w:r>
      <w:r>
        <w:rPr>
          <w:rFonts w:cs="Arial" w:ascii="Arial" w:hAnsi="Arial"/>
          <w:color w:val="000000"/>
          <w:sz w:val="26"/>
          <w:szCs w:val="24"/>
          <w:lang w:val="en-US"/>
        </w:rPr>
        <w:t>to</w:t>
      </w:r>
      <w:r>
        <w:rPr>
          <w:rFonts w:cs="Arial" w:ascii="Arial" w:hAnsi="Arial"/>
          <w:color w:val="000000"/>
          <w:sz w:val="26"/>
          <w:szCs w:val="24"/>
        </w:rPr>
        <w:t xml:space="preserve"> </w:t>
      </w:r>
      <w:r>
        <w:rPr>
          <w:rFonts w:cs="Arial" w:ascii="Arial" w:hAnsi="Arial"/>
          <w:color w:val="000000"/>
          <w:sz w:val="26"/>
          <w:szCs w:val="24"/>
          <w:lang w:val="en-US"/>
        </w:rPr>
        <w:t>Classification</w:t>
      </w:r>
      <w:r>
        <w:rPr>
          <w:rFonts w:cs="Arial" w:ascii="Arial" w:hAnsi="Arial"/>
          <w:color w:val="000000"/>
          <w:sz w:val="26"/>
          <w:szCs w:val="24"/>
        </w:rPr>
        <w:t>» («</w:t>
      </w:r>
      <w:r>
        <w:rPr>
          <w:rFonts w:cs="Arial" w:ascii="Arial" w:hAnsi="Arial"/>
          <w:color w:val="000000"/>
          <w:sz w:val="26"/>
          <w:szCs w:val="24"/>
          <w:lang w:val="en-US"/>
        </w:rPr>
        <w:t>First</w:t>
      </w:r>
      <w:r>
        <w:rPr>
          <w:rFonts w:cs="Arial" w:ascii="Arial" w:hAnsi="Arial"/>
          <w:color w:val="000000"/>
          <w:sz w:val="26"/>
          <w:szCs w:val="24"/>
        </w:rPr>
        <w:t xml:space="preserve"> </w:t>
      </w:r>
      <w:r>
        <w:rPr>
          <w:rFonts w:cs="Arial" w:ascii="Arial" w:hAnsi="Arial"/>
          <w:color w:val="000000"/>
          <w:sz w:val="26"/>
          <w:szCs w:val="24"/>
          <w:lang w:val="en-US"/>
        </w:rPr>
        <w:t>Book</w:t>
      </w:r>
      <w:r>
        <w:rPr>
          <w:rFonts w:cs="Arial" w:ascii="Arial" w:hAnsi="Arial"/>
          <w:color w:val="000000"/>
          <w:sz w:val="26"/>
          <w:szCs w:val="24"/>
        </w:rPr>
        <w:t xml:space="preserve"> </w:t>
      </w:r>
      <w:r>
        <w:rPr>
          <w:rFonts w:cs="Arial" w:ascii="Arial" w:hAnsi="Arial"/>
          <w:color w:val="000000"/>
          <w:sz w:val="26"/>
          <w:szCs w:val="24"/>
          <w:lang w:val="en-US"/>
        </w:rPr>
        <w:t>on</w:t>
      </w:r>
      <w:r>
        <w:rPr>
          <w:rFonts w:cs="Arial" w:ascii="Arial" w:hAnsi="Arial"/>
          <w:color w:val="000000"/>
          <w:sz w:val="26"/>
          <w:szCs w:val="24"/>
        </w:rPr>
        <w:t xml:space="preserve"> </w:t>
      </w:r>
      <w:r>
        <w:rPr>
          <w:rFonts w:cs="Arial" w:ascii="Arial" w:hAnsi="Arial"/>
          <w:color w:val="000000"/>
          <w:sz w:val="26"/>
          <w:szCs w:val="24"/>
          <w:lang w:val="en-US"/>
        </w:rPr>
        <w:t>Group</w:t>
      </w:r>
      <w:r>
        <w:rPr>
          <w:rFonts w:cs="Arial" w:ascii="Arial" w:hAnsi="Arial"/>
          <w:color w:val="000000"/>
          <w:sz w:val="26"/>
          <w:szCs w:val="24"/>
        </w:rPr>
        <w:t xml:space="preserve"> </w:t>
      </w:r>
      <w:r>
        <w:rPr>
          <w:rFonts w:cs="Arial" w:ascii="Arial" w:hAnsi="Arial"/>
          <w:color w:val="000000"/>
          <w:sz w:val="26"/>
          <w:szCs w:val="24"/>
          <w:lang w:val="en-US"/>
        </w:rPr>
        <w:t>Psychotherapy</w:t>
      </w:r>
      <w:r>
        <w:rPr>
          <w:rFonts w:cs="Arial" w:ascii="Arial" w:hAnsi="Arial"/>
          <w:color w:val="000000"/>
          <w:sz w:val="26"/>
          <w:szCs w:val="24"/>
        </w:rPr>
        <w:t xml:space="preserve">») (85)  в литературу впервые были введены такие </w:t>
      </w:r>
      <w:r>
        <w:rPr>
          <w:rFonts w:cs="Arial" w:ascii="Arial" w:hAnsi="Arial"/>
          <w:color w:val="000000"/>
          <w:sz w:val="26"/>
          <w:szCs w:val="24"/>
          <w:lang w:val="en-US"/>
        </w:rPr>
        <w:t>termini</w:t>
      </w:r>
      <w:r>
        <w:rPr>
          <w:rFonts w:cs="Arial" w:ascii="Arial" w:hAnsi="Arial"/>
          <w:color w:val="000000"/>
          <w:sz w:val="26"/>
          <w:szCs w:val="24"/>
        </w:rPr>
        <w:t xml:space="preserve"> technici</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Технические термины </w:t>
      </w:r>
      <w:r>
        <w:rPr>
          <w:rFonts w:cs="Arial" w:ascii="Arial" w:hAnsi="Arial"/>
          <w:i/>
          <w:iCs/>
          <w:color w:val="000000"/>
          <w:sz w:val="26"/>
          <w:szCs w:val="24"/>
        </w:rPr>
        <w:t xml:space="preserve">(итал.) </w:t>
      </w:r>
      <w:r>
        <w:rPr>
          <w:rFonts w:cs="Arial" w:ascii="Arial" w:hAnsi="Arial"/>
          <w:color w:val="000000"/>
          <w:sz w:val="26"/>
          <w:szCs w:val="24"/>
        </w:rPr>
        <w:t xml:space="preserve">— </w:t>
      </w:r>
      <w:r>
        <w:rPr>
          <w:rFonts w:cs="Arial" w:ascii="Arial" w:hAnsi="Arial"/>
          <w:i/>
          <w:iCs/>
          <w:color w:val="000000"/>
          <w:sz w:val="26"/>
          <w:szCs w:val="24"/>
        </w:rPr>
        <w:t xml:space="preserve">Прим. ред.\, как "групповая терапия" </w:t>
      </w:r>
      <w:r>
        <w:rPr>
          <w:rFonts w:cs="Arial" w:ascii="Arial" w:hAnsi="Arial"/>
          <w:color w:val="000000"/>
          <w:sz w:val="26"/>
          <w:szCs w:val="24"/>
        </w:rPr>
        <w:t>и "</w:t>
      </w:r>
      <w:r>
        <w:rPr>
          <w:rFonts w:cs="Arial" w:ascii="Arial" w:hAnsi="Arial"/>
          <w:i/>
          <w:iCs/>
          <w:color w:val="000000"/>
          <w:sz w:val="26"/>
          <w:szCs w:val="24"/>
        </w:rPr>
        <w:t xml:space="preserve">групповая психотерапия" </w:t>
      </w:r>
      <w:r>
        <w:rPr>
          <w:rFonts w:cs="Arial" w:ascii="Arial" w:hAnsi="Arial"/>
          <w:color w:val="000000"/>
          <w:sz w:val="26"/>
          <w:szCs w:val="24"/>
        </w:rPr>
        <w:t xml:space="preserve">(132). В 1934 году под названием «Who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 (86) был опубликован его классический научный трактат о воспитательной колонии Хадсона, штат Нью-Йорк, и о ее преобразовании в терапевтическое сообщество.</w:t>
      </w:r>
    </w:p>
    <w:p>
      <w:pPr>
        <w:pStyle w:val="Normal"/>
        <w:widowControl/>
        <w:shd w:fill="FFFFFF" w:val="clear"/>
        <w:jc w:val="both"/>
        <w:rPr>
          <w:rFonts w:ascii="Arial" w:hAnsi="Arial" w:cs="Arial"/>
          <w:sz w:val="26"/>
          <w:szCs w:val="24"/>
        </w:rPr>
      </w:pPr>
      <w:r>
        <w:rPr>
          <w:rFonts w:cs="Arial" w:ascii="Arial" w:hAnsi="Arial"/>
          <w:color w:val="000000"/>
          <w:sz w:val="26"/>
          <w:szCs w:val="24"/>
        </w:rPr>
        <w:t>После публикации этой книги в результате своей дея</w:t>
        <w:softHyphen/>
        <w:t>тельности как автора и издателя Морено приобретает все большее влияние в научном мире. В 1936 году в собствен</w:t>
        <w:softHyphen/>
        <w:t>ном издательстве «Beacon House» Морено издает журнал «</w:t>
      </w:r>
      <w:r>
        <w:rPr>
          <w:rFonts w:cs="Arial" w:ascii="Arial" w:hAnsi="Arial"/>
          <w:color w:val="000000"/>
          <w:sz w:val="26"/>
          <w:szCs w:val="24"/>
          <w:lang w:val="en-US"/>
        </w:rPr>
        <w:t>Sociametric</w:t>
      </w:r>
      <w:r>
        <w:rPr>
          <w:rFonts w:cs="Arial" w:ascii="Arial" w:hAnsi="Arial"/>
          <w:color w:val="000000"/>
          <w:sz w:val="26"/>
          <w:szCs w:val="24"/>
        </w:rPr>
        <w:t xml:space="preserve"> </w:t>
      </w:r>
      <w:r>
        <w:rPr>
          <w:rFonts w:cs="Arial" w:ascii="Arial" w:hAnsi="Arial"/>
          <w:color w:val="000000"/>
          <w:sz w:val="26"/>
          <w:szCs w:val="24"/>
          <w:lang w:val="en-US"/>
        </w:rPr>
        <w:t>revie</w:t>
      </w:r>
      <w:r>
        <w:rPr>
          <w:rFonts w:cs="Arial" w:ascii="Arial" w:hAnsi="Arial"/>
          <w:color w:val="000000"/>
          <w:sz w:val="26"/>
          <w:szCs w:val="24"/>
        </w:rPr>
        <w:t>», очередной номер которого в 1937 го</w:t>
        <w:softHyphen/>
        <w:t>ду увидел свет под названием «Sociometry». Журнал «Sociatry» (с 1947 года), еще в 40-е годы переименован</w:t>
        <w:softHyphen/>
        <w:t>ный в «</w:t>
      </w:r>
      <w:r>
        <w:rPr>
          <w:rFonts w:cs="Arial" w:ascii="Arial" w:hAnsi="Arial"/>
          <w:color w:val="000000"/>
          <w:sz w:val="26"/>
          <w:szCs w:val="24"/>
          <w:lang w:val="en-US"/>
        </w:rPr>
        <w:t>Group</w:t>
      </w:r>
      <w:r>
        <w:rPr>
          <w:rFonts w:cs="Arial" w:ascii="Arial" w:hAnsi="Arial"/>
          <w:color w:val="000000"/>
          <w:sz w:val="26"/>
          <w:szCs w:val="24"/>
        </w:rPr>
        <w:t xml:space="preserve"> </w:t>
      </w:r>
      <w:r>
        <w:rPr>
          <w:rFonts w:cs="Arial" w:ascii="Arial" w:hAnsi="Arial"/>
          <w:color w:val="000000"/>
          <w:sz w:val="26"/>
          <w:szCs w:val="24"/>
          <w:lang w:val="en-US"/>
        </w:rPr>
        <w:t>Psychoterapy</w:t>
      </w:r>
      <w:r>
        <w:rPr>
          <w:rFonts w:cs="Arial" w:ascii="Arial" w:hAnsi="Arial"/>
          <w:color w:val="000000"/>
          <w:sz w:val="26"/>
          <w:szCs w:val="24"/>
        </w:rPr>
        <w:t>», а в 1970 году в «</w:t>
      </w:r>
      <w:r>
        <w:rPr>
          <w:rFonts w:cs="Arial" w:ascii="Arial" w:hAnsi="Arial"/>
          <w:color w:val="000000"/>
          <w:sz w:val="26"/>
          <w:szCs w:val="24"/>
          <w:lang w:val="en-US"/>
        </w:rPr>
        <w:t>Group</w:t>
      </w:r>
      <w:r>
        <w:rPr>
          <w:rFonts w:cs="Arial" w:ascii="Arial" w:hAnsi="Arial"/>
          <w:color w:val="000000"/>
          <w:sz w:val="26"/>
          <w:szCs w:val="24"/>
        </w:rPr>
        <w:t xml:space="preserve"> </w:t>
      </w:r>
      <w:r>
        <w:rPr>
          <w:rFonts w:cs="Arial" w:ascii="Arial" w:hAnsi="Arial"/>
          <w:color w:val="000000"/>
          <w:sz w:val="26"/>
          <w:szCs w:val="24"/>
          <w:lang w:val="en-US"/>
        </w:rPr>
        <w:t>Psychotherapy</w:t>
      </w:r>
      <w:r>
        <w:rPr>
          <w:rFonts w:cs="Arial" w:ascii="Arial" w:hAnsi="Arial"/>
          <w:color w:val="000000"/>
          <w:sz w:val="26"/>
          <w:szCs w:val="24"/>
        </w:rPr>
        <w:t xml:space="preserve"> </w:t>
      </w:r>
      <w:r>
        <w:rPr>
          <w:rFonts w:cs="Arial" w:ascii="Arial" w:hAnsi="Arial"/>
          <w:color w:val="000000"/>
          <w:sz w:val="26"/>
          <w:szCs w:val="24"/>
          <w:lang w:val="en-US"/>
        </w:rPr>
        <w:t>and</w:t>
      </w:r>
      <w:r>
        <w:rPr>
          <w:rFonts w:cs="Arial" w:ascii="Arial" w:hAnsi="Arial"/>
          <w:color w:val="000000"/>
          <w:sz w:val="26"/>
          <w:szCs w:val="24"/>
        </w:rPr>
        <w:t xml:space="preserve"> </w:t>
      </w:r>
      <w:r>
        <w:rPr>
          <w:rFonts w:cs="Arial" w:ascii="Arial" w:hAnsi="Arial"/>
          <w:color w:val="000000"/>
          <w:sz w:val="26"/>
          <w:szCs w:val="24"/>
          <w:lang w:val="en-US"/>
        </w:rPr>
        <w:t>Psychodrama</w:t>
      </w:r>
      <w:r>
        <w:rPr>
          <w:rFonts w:cs="Arial" w:ascii="Arial" w:hAnsi="Arial"/>
          <w:color w:val="000000"/>
          <w:sz w:val="26"/>
          <w:szCs w:val="24"/>
        </w:rPr>
        <w:t>», стал трибуной для обсуж</w:t>
        <w:softHyphen/>
        <w:t>дения теоретических и практических вопросов в области групповой психотерапии, психодрамы, а также всей психоло</w:t>
        <w:softHyphen/>
        <w:t>гической работы с группами. Опубликованные в издательстве «Beacon House» книги и периоди-ческие издания, такие, как «</w:t>
      </w:r>
      <w:r>
        <w:rPr>
          <w:rFonts w:cs="Arial" w:ascii="Arial" w:hAnsi="Arial"/>
          <w:color w:val="000000"/>
          <w:sz w:val="26"/>
          <w:szCs w:val="24"/>
          <w:lang w:val="en-US"/>
        </w:rPr>
        <w:t>Psychodrama</w:t>
      </w:r>
      <w:r>
        <w:rPr>
          <w:rFonts w:cs="Arial" w:ascii="Arial" w:hAnsi="Arial"/>
          <w:color w:val="000000"/>
          <w:sz w:val="26"/>
          <w:szCs w:val="24"/>
        </w:rPr>
        <w:t xml:space="preserve"> </w:t>
      </w:r>
      <w:r>
        <w:rPr>
          <w:rFonts w:cs="Arial" w:ascii="Arial" w:hAnsi="Arial"/>
          <w:color w:val="000000"/>
          <w:sz w:val="26"/>
          <w:szCs w:val="24"/>
          <w:lang w:val="en-US"/>
        </w:rPr>
        <w:t>Monographs</w:t>
      </w:r>
      <w:r>
        <w:rPr>
          <w:rFonts w:cs="Arial" w:ascii="Arial" w:hAnsi="Arial"/>
          <w:color w:val="000000"/>
          <w:sz w:val="26"/>
          <w:szCs w:val="24"/>
        </w:rPr>
        <w:t>», и ежегод-ники «</w:t>
      </w:r>
      <w:r>
        <w:rPr>
          <w:rFonts w:cs="Arial" w:ascii="Arial" w:hAnsi="Arial"/>
          <w:color w:val="000000"/>
          <w:sz w:val="26"/>
          <w:szCs w:val="24"/>
          <w:lang w:val="en-US"/>
        </w:rPr>
        <w:t>Handbook</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International</w:t>
      </w:r>
      <w:r>
        <w:rPr>
          <w:rFonts w:cs="Arial" w:ascii="Arial" w:hAnsi="Arial"/>
          <w:color w:val="000000"/>
          <w:sz w:val="26"/>
          <w:szCs w:val="24"/>
        </w:rPr>
        <w:t xml:space="preserve"> Sociometry» внесли существенный вклад в рас</w:t>
        <w:softHyphen/>
        <w:t>пространение идей и методов Морено.</w:t>
      </w:r>
    </w:p>
    <w:p>
      <w:pPr>
        <w:pStyle w:val="Normal"/>
        <w:widowControl/>
        <w:shd w:fill="FFFFFF" w:val="clear"/>
        <w:jc w:val="both"/>
        <w:rPr>
          <w:rFonts w:ascii="Arial" w:hAnsi="Arial" w:cs="Arial"/>
          <w:sz w:val="26"/>
          <w:szCs w:val="24"/>
        </w:rPr>
      </w:pPr>
      <w:r>
        <w:rPr>
          <w:rFonts w:cs="Arial" w:ascii="Arial" w:hAnsi="Arial"/>
          <w:color w:val="000000"/>
          <w:sz w:val="26"/>
          <w:szCs w:val="24"/>
        </w:rPr>
        <w:t>В многочисленных докладах, демонстрационных по</w:t>
        <w:softHyphen/>
        <w:t>казах и лекциях Я.Л. Морено и Зерка Т. Морено знако</w:t>
        <w:softHyphen/>
        <w:t>мили с этими методами в США и Европе.</w:t>
      </w:r>
    </w:p>
    <w:p>
      <w:pPr>
        <w:pStyle w:val="Normal"/>
        <w:widowControl/>
        <w:shd w:fill="FFFFFF" w:val="clear"/>
        <w:jc w:val="both"/>
        <w:rPr>
          <w:rFonts w:ascii="Arial" w:hAnsi="Arial" w:cs="Arial"/>
          <w:sz w:val="26"/>
          <w:szCs w:val="24"/>
        </w:rPr>
      </w:pPr>
      <w:r>
        <w:rPr>
          <w:rFonts w:cs="Arial" w:ascii="Arial" w:hAnsi="Arial"/>
          <w:color w:val="000000"/>
          <w:sz w:val="26"/>
          <w:szCs w:val="24"/>
        </w:rPr>
        <w:t>Институты Морено в Нью-Йорке и Биконе стали точ</w:t>
        <w:softHyphen/>
        <w:t>кой притяжения для огромного числа социальных работ</w:t>
        <w:softHyphen/>
        <w:t>ников. В 40-е годы в них обучались Рональд Липпитт, Леланд П. Бредфорд и Кеннет Бенне, одновременно являв</w:t>
        <w:softHyphen/>
        <w:t>шиеся учениками школы Курта Левина и соединявшие идеи берлинских гештальтпсихологов с идеями Морено. Результатом их работы, получившей мировое признание, явилась разработка в Национальной лаборатории тренин</w:t>
        <w:softHyphen/>
        <w:t>га нового направления — групповой динамики. Липпитт, Бредфорд и Бенне получили свое образование по группо</w:t>
        <w:softHyphen/>
        <w:t>вой терапии в Институте Морено. Первые свои научные труды — о социодраме и ролевой игре — они опублико</w:t>
        <w:softHyphen/>
        <w:t>вали в 1944 — 1950 гг. в мореновских журналах. Также и А. Цандер, А. Бавелас, Дж. Р. Френч, М. Баррон, кото</w:t>
        <w:softHyphen/>
        <w:t>рые совместно с группой Липпитта разрабатывали груп</w:t>
        <w:softHyphen/>
        <w:t>повую динамику, были учениками Института Морено. Сам Левин в 1935 году неоднократно встречался с Море</w:t>
        <w:softHyphen/>
        <w:t>но, и этот контакт, по-видимому, заставил Левина обра</w:t>
        <w:softHyphen/>
        <w:t>тить внимание на феномен группы, которым в последую</w:t>
        <w:softHyphen/>
        <w:t>щие годы он занимался все больше и больше. Альфред Марроу, ученик Левина, рассказывает об их первой встрече: «Я помню тот день, когда представил доктора Левина доктору Морено. И тот и другой лишь совсем не</w:t>
        <w:softHyphen/>
        <w:t>давно приехали в эту страну. Они знали друг о друге, но еще ни разу не встречались. Это было вскоре после опуб</w:t>
        <w:softHyphen/>
        <w:t>ликования «</w:t>
      </w:r>
      <w:r>
        <w:rPr>
          <w:rFonts w:cs="Arial" w:ascii="Arial" w:hAnsi="Arial"/>
          <w:color w:val="000000"/>
          <w:sz w:val="26"/>
          <w:szCs w:val="24"/>
          <w:lang w:val="en-US"/>
        </w:rPr>
        <w:t>Who</w:t>
      </w:r>
      <w:r>
        <w:rPr>
          <w:rFonts w:cs="Arial" w:ascii="Arial" w:hAnsi="Arial"/>
          <w:color w:val="000000"/>
          <w:sz w:val="26"/>
          <w:szCs w:val="24"/>
        </w:rPr>
        <w:t xml:space="preserve">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 Морено и «</w:t>
      </w:r>
      <w:r>
        <w:rPr>
          <w:rFonts w:cs="Arial" w:ascii="Arial" w:hAnsi="Arial"/>
          <w:color w:val="000000"/>
          <w:sz w:val="26"/>
          <w:szCs w:val="24"/>
          <w:lang w:val="en-US"/>
        </w:rPr>
        <w:t>Dynamic</w:t>
      </w:r>
      <w:r>
        <w:rPr>
          <w:rFonts w:cs="Arial" w:ascii="Arial" w:hAnsi="Arial"/>
          <w:color w:val="000000"/>
          <w:sz w:val="26"/>
          <w:szCs w:val="24"/>
        </w:rPr>
        <w:t xml:space="preserve"> </w:t>
      </w:r>
      <w:r>
        <w:rPr>
          <w:rFonts w:cs="Arial" w:ascii="Arial" w:hAnsi="Arial"/>
          <w:color w:val="000000"/>
          <w:sz w:val="26"/>
          <w:szCs w:val="24"/>
          <w:lang w:val="en-US"/>
        </w:rPr>
        <w:t>Theory</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Personality</w:t>
      </w:r>
      <w:r>
        <w:rPr>
          <w:rFonts w:cs="Arial" w:ascii="Arial" w:hAnsi="Arial"/>
          <w:color w:val="000000"/>
          <w:sz w:val="26"/>
          <w:szCs w:val="24"/>
        </w:rPr>
        <w:t>» Левина. Оба быстро нашли общий язык» (72а). Многие важные работы Левина также выхо</w:t>
        <w:softHyphen/>
        <w:t>дили в мореновских журналах.</w:t>
      </w:r>
    </w:p>
    <w:p>
      <w:pPr>
        <w:pStyle w:val="Normal"/>
        <w:widowControl/>
        <w:shd w:fill="FFFFFF" w:val="clear"/>
        <w:jc w:val="both"/>
        <w:rPr>
          <w:rFonts w:ascii="Arial" w:hAnsi="Arial" w:cs="Arial"/>
          <w:sz w:val="26"/>
          <w:szCs w:val="24"/>
        </w:rPr>
      </w:pPr>
      <w:r>
        <w:rPr>
          <w:rFonts w:cs="Arial" w:ascii="Arial" w:hAnsi="Arial"/>
          <w:color w:val="000000"/>
          <w:sz w:val="26"/>
          <w:szCs w:val="24"/>
        </w:rPr>
        <w:t>Среди социологов помимо непосредственных учени</w:t>
        <w:softHyphen/>
        <w:t>ков Морено обязанными его влиянию считают себя Т. Сарбин, Т. Ньюкомб, И. Гоффман, Л. Коттрелл и др.</w:t>
      </w:r>
    </w:p>
    <w:p>
      <w:pPr>
        <w:pStyle w:val="Normal"/>
        <w:widowControl/>
        <w:shd w:fill="FFFFFF" w:val="clear"/>
        <w:jc w:val="both"/>
        <w:rPr>
          <w:rFonts w:ascii="Arial" w:hAnsi="Arial" w:cs="Arial"/>
          <w:sz w:val="26"/>
          <w:szCs w:val="24"/>
        </w:rPr>
      </w:pPr>
      <w:r>
        <w:rPr>
          <w:rFonts w:cs="Arial" w:ascii="Arial" w:hAnsi="Arial"/>
          <w:color w:val="000000"/>
          <w:sz w:val="26"/>
          <w:szCs w:val="24"/>
        </w:rPr>
        <w:t>Особая атмосфера Института Морено вдохновила так</w:t>
        <w:softHyphen/>
        <w:t>же таких крупных ученых, как Фритц Перлз, основатель гештальттерапии, Эрик Берн, основатель трансакционно-го анализа, и Георг Бах, изобретатель марафонских групп. В 1938 году Морено начал преподавать социомет</w:t>
        <w:softHyphen/>
        <w:t xml:space="preserve">рию и групповые методы в Колумбийском университете и в Школе социальных исследований (School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Social</w:t>
      </w:r>
      <w:r>
        <w:rPr>
          <w:rFonts w:cs="Arial" w:ascii="Arial" w:hAnsi="Arial"/>
          <w:color w:val="000000"/>
          <w:sz w:val="26"/>
          <w:szCs w:val="24"/>
        </w:rPr>
        <w:t xml:space="preserve"> Research) штата Нью-Йорк, впоследствии также и в Нью-Йоркском университете. В 1942 году им был основан Со</w:t>
        <w:softHyphen/>
        <w:t>циометрический институт (Нью-Йорк, Парк-авеню, 101), а в 1945 году совместно со своими американскими учени</w:t>
        <w:softHyphen/>
        <w:t>ками — Американское общество социометрии.</w:t>
      </w:r>
    </w:p>
    <w:p>
      <w:pPr>
        <w:pStyle w:val="Normal"/>
        <w:widowControl/>
        <w:shd w:fill="FFFFFF" w:val="clear"/>
        <w:jc w:val="both"/>
        <w:rPr>
          <w:rFonts w:ascii="Arial" w:hAnsi="Arial" w:cs="Arial"/>
          <w:sz w:val="26"/>
          <w:szCs w:val="24"/>
        </w:rPr>
      </w:pPr>
      <w:r>
        <w:rPr>
          <w:rFonts w:cs="Arial" w:ascii="Arial" w:hAnsi="Arial"/>
          <w:color w:val="000000"/>
          <w:sz w:val="26"/>
          <w:szCs w:val="24"/>
        </w:rPr>
        <w:t>В тесной связи с разработкой социометрии Морено про</w:t>
        <w:softHyphen/>
        <w:t>должал в Америке свои импровизационно-терапевтические эксперименты венского периода. Он издавал «Impromptu</w:t>
      </w:r>
      <w:r>
        <w:rPr>
          <w:rFonts w:cs="Arial" w:ascii="Arial" w:hAnsi="Arial"/>
          <w:color w:val="000000"/>
          <w:sz w:val="24"/>
          <w:szCs w:val="22"/>
        </w:rPr>
        <w:t xml:space="preserve">  </w:t>
      </w:r>
      <w:r>
        <w:rPr>
          <w:rFonts w:cs="Arial" w:ascii="Arial" w:hAnsi="Arial"/>
          <w:color w:val="000000"/>
          <w:sz w:val="26"/>
          <w:szCs w:val="24"/>
        </w:rPr>
        <w:t>Magazine» и разрабатывал психодраму в качестве нового психотерапевтического метода. В 1936 году в принадле</w:t>
        <w:softHyphen/>
        <w:t>жавшем ему частном психиатрическом санатории в Биконе, штат Нью-Йорк, был сооружен первый психодрамати</w:t>
        <w:softHyphen/>
        <w:t>ческий театр. В 1940 году аналогичный психодраматиче</w:t>
        <w:softHyphen/>
        <w:t>ский театр был открыт в госпитале Святой Елизаветы в Вашингтоне, округ Колумбия (30), после чего психодра</w:t>
        <w:softHyphen/>
        <w:t>матические сцены появились в различных клиниках Сое</w:t>
        <w:softHyphen/>
        <w:t>диненных Штатов. В 1941 году появилось Американское общество групповой психотерапии и психодрамы во главе с Морено, в 1942 году — первый Психодраматический те</w:t>
        <w:softHyphen/>
        <w:t>атр и Психодрамати-ческий институт в Нью-Йорк-Сити, в 1949 году — Психодрамати-ческий театр Гарвардского университета под руководством Генри Мари. В том же го</w:t>
        <w:softHyphen/>
        <w:t>ду психодрама вводится в калифорнийские тюрьмы.</w:t>
      </w:r>
    </w:p>
    <w:p>
      <w:pPr>
        <w:pStyle w:val="Normal"/>
        <w:widowControl/>
        <w:shd w:fill="FFFFFF" w:val="clear"/>
        <w:jc w:val="both"/>
        <w:rPr>
          <w:rFonts w:ascii="Arial" w:hAnsi="Arial" w:cs="Arial"/>
          <w:sz w:val="26"/>
          <w:szCs w:val="24"/>
        </w:rPr>
      </w:pPr>
      <w:r>
        <w:rPr>
          <w:rFonts w:cs="Arial" w:ascii="Arial" w:hAnsi="Arial"/>
          <w:color w:val="000000"/>
          <w:sz w:val="26"/>
          <w:szCs w:val="24"/>
        </w:rPr>
        <w:t>Во время второй мировой войны как в Америке, так и в Англии социометрические методы были взяты на воо</w:t>
        <w:softHyphen/>
        <w:t>ружение военными психологами, В 1947 году социомет</w:t>
        <w:softHyphen/>
        <w:t>рические методы были введены американским министер</w:t>
        <w:softHyphen/>
        <w:t>ством культуры в сферу школьного образования.</w:t>
      </w:r>
    </w:p>
    <w:p>
      <w:pPr>
        <w:pStyle w:val="Normal"/>
        <w:widowControl/>
        <w:shd w:fill="FFFFFF" w:val="clear"/>
        <w:jc w:val="both"/>
        <w:rPr>
          <w:rFonts w:ascii="Arial" w:hAnsi="Arial" w:cs="Arial"/>
          <w:sz w:val="26"/>
          <w:szCs w:val="24"/>
        </w:rPr>
      </w:pPr>
      <w:r>
        <w:rPr>
          <w:rFonts w:cs="Arial" w:ascii="Arial" w:hAnsi="Arial"/>
          <w:color w:val="000000"/>
          <w:sz w:val="26"/>
          <w:szCs w:val="24"/>
        </w:rPr>
        <w:t>В 1950 году произошло слияние социометрического и психодраматического институтов в Нью-Йорке в Инсти</w:t>
        <w:softHyphen/>
        <w:t>тут Морено, который был признан Советом попечителей штата Нью-Йорк в качестве учебного института.</w:t>
      </w:r>
    </w:p>
    <w:p>
      <w:pPr>
        <w:pStyle w:val="Normal"/>
        <w:widowControl/>
        <w:shd w:fill="FFFFFF" w:val="clear"/>
        <w:jc w:val="both"/>
        <w:rPr>
          <w:rFonts w:ascii="Arial" w:hAnsi="Arial" w:cs="Arial"/>
          <w:sz w:val="26"/>
          <w:szCs w:val="24"/>
        </w:rPr>
      </w:pPr>
      <w:r>
        <w:rPr>
          <w:rFonts w:cs="Arial" w:ascii="Arial" w:hAnsi="Arial"/>
          <w:color w:val="000000"/>
          <w:sz w:val="26"/>
          <w:szCs w:val="24"/>
        </w:rPr>
        <w:t>С тех пор психодрама постепенно распространилась по всем Соединенным Штатам. Мореновские ученики ор</w:t>
        <w:softHyphen/>
        <w:t>ганизовывали психодраматические сцены в психиатриче</w:t>
        <w:softHyphen/>
        <w:t>ских клиниках, университетах и школах, в тюрьмах и ре</w:t>
        <w:softHyphen/>
        <w:t>абилитационных центрах. В разных штатах возникали учебные институты психодрамы. Представителями шко</w:t>
        <w:softHyphen/>
        <w:t>лы Морено внесен существенный вклад в теорию и прак</w:t>
        <w:softHyphen/>
        <w:t>тику психодрамы.</w:t>
      </w:r>
    </w:p>
    <w:p>
      <w:pPr>
        <w:pStyle w:val="Normal"/>
        <w:widowControl/>
        <w:shd w:fill="FFFFFF" w:val="clear"/>
        <w:jc w:val="both"/>
        <w:rPr>
          <w:rFonts w:ascii="Arial" w:hAnsi="Arial" w:cs="Arial"/>
          <w:sz w:val="26"/>
          <w:szCs w:val="24"/>
        </w:rPr>
      </w:pPr>
      <w:r>
        <w:rPr>
          <w:rFonts w:cs="Arial" w:ascii="Arial" w:hAnsi="Arial"/>
          <w:color w:val="000000"/>
          <w:sz w:val="26"/>
          <w:szCs w:val="24"/>
        </w:rPr>
        <w:t>В 1958 году был основан Международный центр групповой психотерапии, социометрии и психодрамы в Биконе, штат Нью-Йорк, с Я.Л. Морено в качестве пре</w:t>
        <w:softHyphen/>
        <w:t>зидента. С тех пор он является центром все более широ</w:t>
        <w:softHyphen/>
        <w:t>ко разворачивающегося международного психодрамати</w:t>
        <w:softHyphen/>
        <w:t>ческого движения.</w:t>
      </w:r>
    </w:p>
    <w:p>
      <w:pPr>
        <w:pStyle w:val="Normal"/>
        <w:widowControl/>
        <w:shd w:fill="FFFFFF" w:val="clear"/>
        <w:jc w:val="both"/>
        <w:rPr>
          <w:rFonts w:ascii="Arial" w:hAnsi="Arial" w:cs="Arial"/>
          <w:b/>
          <w:b/>
          <w:bCs/>
          <w:color w:val="003366"/>
          <w:sz w:val="30"/>
          <w:szCs w:val="28"/>
          <w:lang w:val="en-US"/>
        </w:rPr>
      </w:pPr>
      <w:r>
        <w:rPr>
          <w:rFonts w:cs="Arial" w:ascii="Arial" w:hAnsi="Arial"/>
          <w:b/>
          <w:bCs/>
          <w:color w:val="003366"/>
          <w:sz w:val="30"/>
          <w:szCs w:val="28"/>
          <w:lang w:val="en-US"/>
        </w:rPr>
      </w:r>
    </w:p>
    <w:p>
      <w:pPr>
        <w:pStyle w:val="Normal"/>
        <w:widowControl/>
        <w:numPr>
          <w:ilvl w:val="0"/>
          <w:numId w:val="0"/>
        </w:numPr>
        <w:shd w:fill="FFFFFF" w:val="clear"/>
        <w:jc w:val="both"/>
        <w:outlineLvl w:val="0"/>
        <w:rPr>
          <w:rFonts w:ascii="Arial" w:hAnsi="Arial" w:cs="Arial"/>
          <w:b/>
          <w:b/>
          <w:bCs/>
          <w:color w:val="003366"/>
          <w:sz w:val="30"/>
          <w:szCs w:val="28"/>
        </w:rPr>
      </w:pPr>
      <w:r>
        <w:rPr>
          <w:rFonts w:cs="Arial" w:ascii="Arial" w:hAnsi="Arial"/>
          <w:b/>
          <w:bCs/>
          <w:color w:val="003366"/>
          <w:sz w:val="30"/>
          <w:szCs w:val="28"/>
        </w:rPr>
        <w:t>Распространение психодраматического движения</w:t>
      </w:r>
    </w:p>
    <w:p>
      <w:pPr>
        <w:pStyle w:val="Normal"/>
        <w:widowControl/>
        <w:shd w:fill="FFFFFF" w:val="clear"/>
        <w:jc w:val="both"/>
        <w:rPr>
          <w:rFonts w:ascii="Arial" w:hAnsi="Arial" w:cs="Arial"/>
          <w:color w:val="003366"/>
          <w:sz w:val="30"/>
          <w:szCs w:val="28"/>
        </w:rPr>
      </w:pPr>
      <w:r>
        <w:rPr>
          <w:rFonts w:eastAsia="Arial" w:cs="Arial" w:ascii="Arial" w:hAnsi="Arial"/>
          <w:b/>
          <w:bCs/>
          <w:color w:val="003366"/>
          <w:sz w:val="30"/>
          <w:szCs w:val="28"/>
        </w:rPr>
        <w:t xml:space="preserve"> </w:t>
      </w:r>
      <w:r>
        <w:rPr>
          <w:rFonts w:cs="Arial" w:ascii="Arial" w:hAnsi="Arial"/>
          <w:b/>
          <w:bCs/>
          <w:color w:val="003366"/>
          <w:sz w:val="30"/>
          <w:szCs w:val="28"/>
        </w:rPr>
        <w:t>в других странах</w:t>
      </w:r>
    </w:p>
    <w:p>
      <w:pPr>
        <w:pStyle w:val="Normal"/>
        <w:widowControl/>
        <w:shd w:fill="FFFFFF" w:val="clear"/>
        <w:jc w:val="both"/>
        <w:rPr>
          <w:rFonts w:ascii="Arial" w:hAnsi="Arial" w:cs="Arial"/>
          <w:sz w:val="26"/>
          <w:szCs w:val="24"/>
        </w:rPr>
      </w:pPr>
      <w:r>
        <w:rPr>
          <w:rFonts w:cs="Arial" w:ascii="Arial" w:hAnsi="Arial"/>
          <w:color w:val="000000"/>
          <w:sz w:val="26"/>
          <w:szCs w:val="24"/>
        </w:rPr>
        <w:t>В данном обзоре мы хотим ограничиться рассмотре</w:t>
        <w:softHyphen/>
        <w:t>нием международного распространения психодрамы, а сферы социометрии, групповой психотерапии и ролевой игры из-за вряд ли обозримого обилия материала будут упомянуты лишь мельком. Само собой разумеется, в по</w:t>
        <w:softHyphen/>
        <w:t>добном кратком обзоре невозможно назвать всех достой</w:t>
        <w:softHyphen/>
        <w:t>ных упоминания лиц, внесших свой вклад в распростра</w:t>
        <w:softHyphen/>
        <w:t>нение психодраматических методов.</w:t>
      </w:r>
    </w:p>
    <w:p>
      <w:pPr>
        <w:pStyle w:val="Normal"/>
        <w:widowControl/>
        <w:shd w:fill="FFFFFF" w:val="clear"/>
        <w:jc w:val="both"/>
        <w:rPr>
          <w:rFonts w:ascii="Arial" w:hAnsi="Arial" w:cs="Arial"/>
          <w:sz w:val="26"/>
          <w:szCs w:val="24"/>
        </w:rPr>
      </w:pPr>
      <w:r>
        <w:rPr>
          <w:rFonts w:cs="Arial" w:ascii="Arial" w:hAnsi="Arial"/>
          <w:color w:val="000000"/>
          <w:sz w:val="26"/>
          <w:szCs w:val="24"/>
        </w:rPr>
        <w:t>Распространение триадической групповой психотера</w:t>
        <w:softHyphen/>
        <w:t xml:space="preserve">пии по Я.Л. Морено началось со второй половины </w:t>
      </w:r>
      <w:r>
        <w:rPr>
          <w:rFonts w:cs="Arial" w:ascii="Arial" w:hAnsi="Arial"/>
          <w:color w:val="000000"/>
          <w:sz w:val="26"/>
          <w:szCs w:val="24"/>
          <w:lang w:val="en-US"/>
        </w:rPr>
        <w:t>XX</w:t>
      </w:r>
      <w:r>
        <w:rPr>
          <w:rFonts w:cs="Arial" w:ascii="Arial" w:hAnsi="Arial"/>
          <w:color w:val="000000"/>
          <w:sz w:val="26"/>
          <w:szCs w:val="24"/>
        </w:rPr>
        <w:t xml:space="preserve"> века. Кроме того, весной 1951 года по инициативе и под председательством Я.Л. Морено был основан Пер</w:t>
        <w:softHyphen/>
        <w:t>вый комитет по групповой психотерапии: в его работе принимали участие доктор Ж. Фавес-Бутонье, доктор С. Лебовичи, доктор С.Х. Фоулкес, доктор Ж. Бирер и Зерка Морено. Возникший несколько позже Междуна</w:t>
        <w:softHyphen/>
        <w:t>родный совет по групповой психотерапии в августе 1973 года был преобразован в Цюрихе в Международную ас</w:t>
        <w:softHyphen/>
        <w:t>социацию групповой психотерапии с Я.Л. Морено в ка</w:t>
        <w:softHyphen/>
        <w:t>честве почетного президента, С Б. Хандена в качестве президента, Г. Василиу — первого вице-президента и Аннелизе Хайгль-Эверс — второго вице-президента.</w:t>
      </w:r>
    </w:p>
    <w:p>
      <w:pPr>
        <w:pStyle w:val="Normal"/>
        <w:widowControl/>
        <w:shd w:fill="FFFFFF" w:val="clear"/>
        <w:jc w:val="both"/>
        <w:rPr>
          <w:rFonts w:ascii="Arial" w:hAnsi="Arial" w:cs="Arial"/>
          <w:sz w:val="26"/>
          <w:szCs w:val="24"/>
        </w:rPr>
      </w:pPr>
      <w:r>
        <w:rPr>
          <w:rFonts w:cs="Arial" w:ascii="Arial" w:hAnsi="Arial"/>
          <w:color w:val="000000"/>
          <w:sz w:val="26"/>
          <w:szCs w:val="24"/>
        </w:rPr>
        <w:t>В начале 50-х годов социометрия проникла как во французскую, так и немецкую социологию (Гурвич, Мау-корп, Майсонье и Леопольд фон Визе, Рене Кениг). Анг</w:t>
        <w:softHyphen/>
        <w:t xml:space="preserve">лийская переработка «Who </w:t>
      </w:r>
      <w:r>
        <w:rPr>
          <w:rFonts w:cs="Arial" w:ascii="Arial" w:hAnsi="Arial"/>
          <w:color w:val="000000"/>
          <w:sz w:val="26"/>
          <w:szCs w:val="24"/>
          <w:lang w:val="en-US"/>
        </w:rPr>
        <w:t>shall</w:t>
      </w:r>
      <w:r>
        <w:rPr>
          <w:rFonts w:cs="Arial" w:ascii="Arial" w:hAnsi="Arial"/>
          <w:color w:val="000000"/>
          <w:sz w:val="26"/>
          <w:szCs w:val="24"/>
        </w:rPr>
        <w:t xml:space="preserve"> </w:t>
      </w:r>
      <w:r>
        <w:rPr>
          <w:rFonts w:cs="Arial" w:ascii="Arial" w:hAnsi="Arial"/>
          <w:color w:val="000000"/>
          <w:sz w:val="26"/>
          <w:szCs w:val="24"/>
          <w:lang w:val="en-US"/>
        </w:rPr>
        <w:t>survive</w:t>
      </w:r>
      <w:r>
        <w:rPr>
          <w:rFonts w:cs="Arial" w:ascii="Arial" w:hAnsi="Arial"/>
          <w:color w:val="000000"/>
          <w:sz w:val="26"/>
          <w:szCs w:val="24"/>
        </w:rPr>
        <w:t>?» (86) и первые переводы этого классического труда по социометрии на иностранные языки: «</w:t>
      </w:r>
      <w:r>
        <w:rPr>
          <w:rFonts w:cs="Arial" w:ascii="Arial" w:hAnsi="Arial"/>
          <w:color w:val="000000"/>
          <w:sz w:val="26"/>
          <w:szCs w:val="24"/>
          <w:lang w:val="en-US"/>
        </w:rPr>
        <w:t>Les</w:t>
      </w:r>
      <w:r>
        <w:rPr>
          <w:rFonts w:cs="Arial" w:ascii="Arial" w:hAnsi="Arial"/>
          <w:color w:val="000000"/>
          <w:sz w:val="26"/>
          <w:szCs w:val="24"/>
        </w:rPr>
        <w:t xml:space="preserve"> </w:t>
      </w:r>
      <w:r>
        <w:rPr>
          <w:rFonts w:cs="Arial" w:ascii="Arial" w:hAnsi="Arial"/>
          <w:color w:val="000000"/>
          <w:sz w:val="26"/>
          <w:szCs w:val="24"/>
          <w:lang w:val="en-US"/>
        </w:rPr>
        <w:t>Fondements</w:t>
      </w:r>
      <w:r>
        <w:rPr>
          <w:rFonts w:cs="Arial" w:ascii="Arial" w:hAnsi="Arial"/>
          <w:color w:val="000000"/>
          <w:sz w:val="26"/>
          <w:szCs w:val="24"/>
        </w:rPr>
        <w:t xml:space="preserve"> </w:t>
      </w:r>
      <w:r>
        <w:rPr>
          <w:rFonts w:cs="Arial" w:ascii="Arial" w:hAnsi="Arial"/>
          <w:color w:val="000000"/>
          <w:sz w:val="26"/>
          <w:szCs w:val="24"/>
          <w:lang w:val="en-US"/>
        </w:rPr>
        <w:t>de</w:t>
      </w:r>
      <w:r>
        <w:rPr>
          <w:rFonts w:cs="Arial" w:ascii="Arial" w:hAnsi="Arial"/>
          <w:color w:val="000000"/>
          <w:sz w:val="26"/>
          <w:szCs w:val="24"/>
        </w:rPr>
        <w:t xml:space="preserve"> </w:t>
      </w:r>
      <w:r>
        <w:rPr>
          <w:rFonts w:cs="Arial" w:ascii="Arial" w:hAnsi="Arial"/>
          <w:color w:val="000000"/>
          <w:sz w:val="26"/>
          <w:szCs w:val="24"/>
          <w:lang w:val="en-US"/>
        </w:rPr>
        <w:t>Sociometrie</w:t>
      </w:r>
      <w:r>
        <w:rPr>
          <w:rFonts w:cs="Arial" w:ascii="Arial" w:hAnsi="Arial"/>
          <w:color w:val="000000"/>
          <w:sz w:val="26"/>
          <w:szCs w:val="24"/>
        </w:rPr>
        <w:t>» (</w:t>
      </w:r>
      <w:r>
        <w:rPr>
          <w:rFonts w:cs="Arial" w:ascii="Arial" w:hAnsi="Arial"/>
          <w:color w:val="000000"/>
          <w:sz w:val="26"/>
          <w:szCs w:val="24"/>
          <w:lang w:val="en-US"/>
        </w:rPr>
        <w:t>Maucorps</w:t>
      </w:r>
      <w:r>
        <w:rPr>
          <w:rFonts w:cs="Arial" w:ascii="Arial" w:hAnsi="Arial"/>
          <w:color w:val="000000"/>
          <w:sz w:val="26"/>
          <w:szCs w:val="24"/>
        </w:rPr>
        <w:t>/</w:t>
      </w:r>
      <w:r>
        <w:rPr>
          <w:rFonts w:cs="Arial" w:ascii="Arial" w:hAnsi="Arial"/>
          <w:color w:val="000000"/>
          <w:sz w:val="26"/>
          <w:szCs w:val="24"/>
          <w:lang w:val="en-US"/>
        </w:rPr>
        <w:t>Le</w:t>
      </w:r>
      <w:r>
        <w:rPr>
          <w:rFonts w:cs="Arial" w:ascii="Arial" w:hAnsi="Arial"/>
          <w:color w:val="000000"/>
          <w:sz w:val="26"/>
          <w:szCs w:val="24"/>
        </w:rPr>
        <w:t xml:space="preserve"> </w:t>
      </w:r>
      <w:r>
        <w:rPr>
          <w:rFonts w:cs="Arial" w:ascii="Arial" w:hAnsi="Arial"/>
          <w:color w:val="000000"/>
          <w:sz w:val="26"/>
          <w:szCs w:val="24"/>
          <w:lang w:val="en-US"/>
        </w:rPr>
        <w:t>Sage</w:t>
      </w:r>
      <w:r>
        <w:rPr>
          <w:rFonts w:cs="Arial" w:ascii="Arial" w:hAnsi="Arial"/>
          <w:color w:val="000000"/>
          <w:sz w:val="26"/>
          <w:szCs w:val="24"/>
        </w:rPr>
        <w:t xml:space="preserve">), </w:t>
      </w:r>
      <w:r>
        <w:rPr>
          <w:rFonts w:cs="Arial" w:ascii="Arial" w:hAnsi="Arial"/>
          <w:color w:val="000000"/>
          <w:sz w:val="26"/>
          <w:szCs w:val="24"/>
          <w:lang w:val="en-US"/>
        </w:rPr>
        <w:t>Presse</w:t>
      </w:r>
      <w:r>
        <w:rPr>
          <w:rFonts w:cs="Arial" w:ascii="Arial" w:hAnsi="Arial"/>
          <w:color w:val="000000"/>
          <w:sz w:val="26"/>
          <w:szCs w:val="24"/>
        </w:rPr>
        <w:t xml:space="preserve"> </w:t>
      </w:r>
      <w:r>
        <w:rPr>
          <w:rFonts w:cs="Arial" w:ascii="Arial" w:hAnsi="Arial"/>
          <w:color w:val="000000"/>
          <w:sz w:val="26"/>
          <w:szCs w:val="24"/>
          <w:lang w:val="en-US"/>
        </w:rPr>
        <w:t>Universitaire</w:t>
      </w:r>
      <w:r>
        <w:rPr>
          <w:rFonts w:cs="Arial" w:ascii="Arial" w:hAnsi="Arial"/>
          <w:color w:val="000000"/>
          <w:sz w:val="26"/>
          <w:szCs w:val="24"/>
        </w:rPr>
        <w:t xml:space="preserve">, </w:t>
      </w:r>
      <w:r>
        <w:rPr>
          <w:rFonts w:cs="Arial" w:ascii="Arial" w:hAnsi="Arial"/>
          <w:color w:val="000000"/>
          <w:sz w:val="26"/>
          <w:szCs w:val="24"/>
          <w:lang w:val="en-US"/>
        </w:rPr>
        <w:t>Paris</w:t>
      </w:r>
      <w:r>
        <w:rPr>
          <w:rFonts w:cs="Arial" w:ascii="Arial" w:hAnsi="Arial"/>
          <w:color w:val="000000"/>
          <w:sz w:val="26"/>
          <w:szCs w:val="24"/>
        </w:rPr>
        <w:t>, 1954, «</w:t>
      </w:r>
      <w:r>
        <w:rPr>
          <w:rFonts w:cs="Arial" w:ascii="Arial" w:hAnsi="Arial"/>
          <w:color w:val="000000"/>
          <w:sz w:val="26"/>
          <w:szCs w:val="24"/>
          <w:lang w:val="en-US"/>
        </w:rPr>
        <w:t>Die</w:t>
      </w:r>
      <w:r>
        <w:rPr>
          <w:rFonts w:cs="Arial" w:ascii="Arial" w:hAnsi="Arial"/>
          <w:color w:val="000000"/>
          <w:sz w:val="26"/>
          <w:szCs w:val="24"/>
        </w:rPr>
        <w:t xml:space="preserve"> </w:t>
      </w:r>
      <w:r>
        <w:rPr>
          <w:rFonts w:cs="Arial" w:ascii="Arial" w:hAnsi="Arial"/>
          <w:color w:val="000000"/>
          <w:sz w:val="26"/>
          <w:szCs w:val="24"/>
          <w:lang w:val="en-US"/>
        </w:rPr>
        <w:t>Grundlagen</w:t>
      </w:r>
      <w:r>
        <w:rPr>
          <w:rFonts w:cs="Arial" w:ascii="Arial" w:hAnsi="Arial"/>
          <w:color w:val="000000"/>
          <w:sz w:val="26"/>
          <w:szCs w:val="24"/>
        </w:rPr>
        <w:t xml:space="preserve"> </w:t>
      </w:r>
      <w:r>
        <w:rPr>
          <w:rFonts w:cs="Arial" w:ascii="Arial" w:hAnsi="Arial"/>
          <w:color w:val="000000"/>
          <w:sz w:val="26"/>
          <w:szCs w:val="24"/>
          <w:lang w:val="en-US"/>
        </w:rPr>
        <w:t>der</w:t>
      </w:r>
      <w:r>
        <w:rPr>
          <w:rFonts w:cs="Arial" w:ascii="Arial" w:hAnsi="Arial"/>
          <w:color w:val="000000"/>
          <w:sz w:val="26"/>
          <w:szCs w:val="24"/>
        </w:rPr>
        <w:t xml:space="preserve"> </w:t>
      </w:r>
      <w:r>
        <w:rPr>
          <w:rFonts w:cs="Arial" w:ascii="Arial" w:hAnsi="Arial"/>
          <w:color w:val="000000"/>
          <w:sz w:val="26"/>
          <w:szCs w:val="24"/>
          <w:lang w:val="en-US"/>
        </w:rPr>
        <w:t>Sociometrie</w:t>
      </w:r>
      <w:r>
        <w:rPr>
          <w:rFonts w:cs="Arial" w:ascii="Arial" w:hAnsi="Arial"/>
          <w:color w:val="000000"/>
          <w:sz w:val="26"/>
          <w:szCs w:val="24"/>
        </w:rPr>
        <w:t>» (91) (</w:t>
      </w:r>
      <w:r>
        <w:rPr>
          <w:rFonts w:cs="Arial" w:ascii="Arial" w:hAnsi="Arial"/>
          <w:color w:val="000000"/>
          <w:sz w:val="26"/>
          <w:szCs w:val="24"/>
          <w:lang w:val="en-US"/>
        </w:rPr>
        <w:t>G</w:t>
      </w:r>
      <w:r>
        <w:rPr>
          <w:rFonts w:cs="Arial" w:ascii="Arial" w:hAnsi="Arial"/>
          <w:color w:val="000000"/>
          <w:sz w:val="26"/>
          <w:szCs w:val="24"/>
        </w:rPr>
        <w:t xml:space="preserve">. </w:t>
      </w:r>
      <w:r>
        <w:rPr>
          <w:rFonts w:cs="Arial" w:ascii="Arial" w:hAnsi="Arial"/>
          <w:color w:val="000000"/>
          <w:sz w:val="26"/>
          <w:szCs w:val="24"/>
          <w:lang w:val="en-US"/>
        </w:rPr>
        <w:t>A</w:t>
      </w:r>
      <w:r>
        <w:rPr>
          <w:rFonts w:cs="Arial" w:ascii="Arial" w:hAnsi="Arial"/>
          <w:color w:val="000000"/>
          <w:sz w:val="26"/>
          <w:szCs w:val="24"/>
        </w:rPr>
        <w:t xml:space="preserve">. </w:t>
      </w:r>
      <w:r>
        <w:rPr>
          <w:rFonts w:cs="Arial" w:ascii="Arial" w:hAnsi="Arial"/>
          <w:color w:val="000000"/>
          <w:sz w:val="26"/>
          <w:szCs w:val="24"/>
          <w:lang w:val="en-US"/>
        </w:rPr>
        <w:t>Leutz</w:t>
      </w:r>
      <w:r>
        <w:rPr>
          <w:rFonts w:cs="Arial" w:ascii="Arial" w:hAnsi="Arial"/>
          <w:color w:val="000000"/>
          <w:sz w:val="26"/>
          <w:szCs w:val="24"/>
        </w:rPr>
        <w:t>), (</w:t>
      </w:r>
      <w:r>
        <w:rPr>
          <w:rFonts w:cs="Arial" w:ascii="Arial" w:hAnsi="Arial"/>
          <w:color w:val="000000"/>
          <w:sz w:val="26"/>
          <w:szCs w:val="24"/>
          <w:lang w:val="en-US"/>
        </w:rPr>
        <w:t>Westdeutscher</w:t>
      </w:r>
      <w:r>
        <w:rPr>
          <w:rFonts w:cs="Arial" w:ascii="Arial" w:hAnsi="Arial"/>
          <w:color w:val="000000"/>
          <w:sz w:val="26"/>
          <w:szCs w:val="24"/>
        </w:rPr>
        <w:t xml:space="preserve"> </w:t>
      </w:r>
      <w:r>
        <w:rPr>
          <w:rFonts w:cs="Arial" w:ascii="Arial" w:hAnsi="Arial"/>
          <w:color w:val="000000"/>
          <w:sz w:val="26"/>
          <w:szCs w:val="24"/>
          <w:lang w:val="en-US"/>
        </w:rPr>
        <w:t>Verlag</w:t>
      </w:r>
      <w:r>
        <w:rPr>
          <w:rFonts w:cs="Arial" w:ascii="Arial" w:hAnsi="Arial"/>
          <w:color w:val="000000"/>
          <w:sz w:val="26"/>
          <w:szCs w:val="24"/>
        </w:rPr>
        <w:t xml:space="preserve"> </w:t>
      </w:r>
      <w:r>
        <w:rPr>
          <w:rFonts w:cs="Arial" w:ascii="Arial" w:hAnsi="Arial"/>
          <w:color w:val="000000"/>
          <w:sz w:val="26"/>
          <w:szCs w:val="24"/>
          <w:lang w:val="en-US"/>
        </w:rPr>
        <w:t>Koln</w:t>
      </w:r>
      <w:r>
        <w:rPr>
          <w:rFonts w:cs="Arial" w:ascii="Arial" w:hAnsi="Arial"/>
          <w:color w:val="000000"/>
          <w:sz w:val="26"/>
          <w:szCs w:val="24"/>
        </w:rPr>
        <w:t>/</w:t>
      </w:r>
      <w:r>
        <w:rPr>
          <w:rFonts w:cs="Arial" w:ascii="Arial" w:hAnsi="Arial"/>
          <w:color w:val="000000"/>
          <w:sz w:val="26"/>
          <w:szCs w:val="24"/>
          <w:lang w:val="en-US"/>
        </w:rPr>
        <w:t>Opladen</w:t>
      </w:r>
      <w:r>
        <w:rPr>
          <w:rFonts w:cs="Arial" w:ascii="Arial" w:hAnsi="Arial"/>
          <w:color w:val="000000"/>
          <w:sz w:val="26"/>
          <w:szCs w:val="24"/>
        </w:rPr>
        <w:t>), 1-е издание 1954 года, 2-е издание 1967 года, способствовали распростра</w:t>
        <w:softHyphen/>
        <w:t>нению социометрии в Европе, процесс которого еще более ускорился после перевода этой работы на другие языки. Перевод в 1958 году книги Морено «Sociometry, Е</w:t>
      </w:r>
      <w:r>
        <w:rPr>
          <w:rFonts w:cs="Arial" w:ascii="Arial" w:hAnsi="Arial"/>
          <w:color w:val="000000"/>
          <w:sz w:val="26"/>
          <w:szCs w:val="24"/>
          <w:lang w:val="en-US"/>
        </w:rPr>
        <w:t>xperimental</w:t>
      </w:r>
      <w:r>
        <w:rPr>
          <w:rFonts w:cs="Arial" w:ascii="Arial" w:hAnsi="Arial"/>
          <w:color w:val="000000"/>
          <w:sz w:val="26"/>
          <w:szCs w:val="24"/>
        </w:rPr>
        <w:t xml:space="preserve"> М</w:t>
      </w:r>
      <w:r>
        <w:rPr>
          <w:rFonts w:cs="Arial" w:ascii="Arial" w:hAnsi="Arial"/>
          <w:color w:val="000000"/>
          <w:sz w:val="26"/>
          <w:szCs w:val="24"/>
          <w:lang w:val="en-US"/>
        </w:rPr>
        <w:t>ethod</w:t>
      </w:r>
      <w:r>
        <w:rPr>
          <w:rFonts w:cs="Arial" w:ascii="Arial" w:hAnsi="Arial"/>
          <w:color w:val="000000"/>
          <w:sz w:val="26"/>
          <w:szCs w:val="24"/>
        </w:rPr>
        <w:t xml:space="preserve"> а</w:t>
      </w:r>
      <w:r>
        <w:rPr>
          <w:rFonts w:cs="Arial" w:ascii="Arial" w:hAnsi="Arial"/>
          <w:color w:val="000000"/>
          <w:sz w:val="26"/>
          <w:szCs w:val="24"/>
          <w:lang w:val="en-US"/>
        </w:rPr>
        <w:t>nd</w:t>
      </w:r>
      <w:r>
        <w:rPr>
          <w:rFonts w:cs="Arial" w:ascii="Arial" w:hAnsi="Arial"/>
          <w:color w:val="000000"/>
          <w:sz w:val="26"/>
          <w:szCs w:val="24"/>
        </w:rPr>
        <w:t xml:space="preserve"> </w:t>
      </w:r>
      <w:r>
        <w:rPr>
          <w:rFonts w:cs="Arial" w:ascii="Arial" w:hAnsi="Arial"/>
          <w:color w:val="000000"/>
          <w:sz w:val="26"/>
          <w:szCs w:val="24"/>
          <w:lang w:val="en-US"/>
        </w:rPr>
        <w:t>the</w:t>
      </w:r>
      <w:r>
        <w:rPr>
          <w:rFonts w:cs="Arial" w:ascii="Arial" w:hAnsi="Arial"/>
          <w:color w:val="000000"/>
          <w:sz w:val="26"/>
          <w:szCs w:val="24"/>
        </w:rPr>
        <w:t xml:space="preserve"> </w:t>
      </w:r>
      <w:r>
        <w:rPr>
          <w:rFonts w:cs="Arial" w:ascii="Arial" w:hAnsi="Arial"/>
          <w:color w:val="000000"/>
          <w:sz w:val="26"/>
          <w:szCs w:val="24"/>
          <w:lang w:val="en-US"/>
        </w:rPr>
        <w:t>Science</w:t>
      </w:r>
      <w:r>
        <w:rPr>
          <w:rFonts w:cs="Arial" w:ascii="Arial" w:hAnsi="Arial"/>
          <w:color w:val="000000"/>
          <w:sz w:val="26"/>
          <w:szCs w:val="24"/>
        </w:rPr>
        <w:t xml:space="preserve"> </w:t>
      </w:r>
      <w:r>
        <w:rPr>
          <w:rFonts w:cs="Arial" w:ascii="Arial" w:hAnsi="Arial"/>
          <w:color w:val="000000"/>
          <w:sz w:val="26"/>
          <w:szCs w:val="24"/>
          <w:lang w:val="en-US"/>
        </w:rPr>
        <w:t>of</w:t>
      </w:r>
      <w:r>
        <w:rPr>
          <w:rFonts w:cs="Arial" w:ascii="Arial" w:hAnsi="Arial"/>
          <w:color w:val="000000"/>
          <w:sz w:val="26"/>
          <w:szCs w:val="24"/>
        </w:rPr>
        <w:t xml:space="preserve"> </w:t>
      </w:r>
      <w:r>
        <w:rPr>
          <w:rFonts w:cs="Arial" w:ascii="Arial" w:hAnsi="Arial"/>
          <w:color w:val="000000"/>
          <w:sz w:val="26"/>
          <w:szCs w:val="24"/>
          <w:lang w:val="en-US"/>
        </w:rPr>
        <w:t>Society</w:t>
      </w:r>
      <w:r>
        <w:rPr>
          <w:rFonts w:cs="Arial" w:ascii="Arial" w:hAnsi="Arial"/>
          <w:color w:val="000000"/>
          <w:sz w:val="26"/>
          <w:szCs w:val="24"/>
        </w:rPr>
        <w:t>» (90), Веасо</w:t>
      </w:r>
      <w:r>
        <w:rPr>
          <w:rFonts w:cs="Arial" w:ascii="Arial" w:hAnsi="Arial"/>
          <w:color w:val="000000"/>
          <w:sz w:val="26"/>
          <w:szCs w:val="24"/>
          <w:lang w:val="en-US"/>
        </w:rPr>
        <w:t>n</w:t>
      </w:r>
      <w:r>
        <w:rPr>
          <w:rFonts w:cs="Arial" w:ascii="Arial" w:hAnsi="Arial"/>
          <w:color w:val="000000"/>
          <w:sz w:val="26"/>
          <w:szCs w:val="24"/>
        </w:rPr>
        <w:t xml:space="preserve"> House, 1951, на русский язык ознаменовал собой проникновение его идей в восточный блок. Он послужил причиной приглашения Морено в 1958 и 1966 годах в Рос</w:t>
        <w:softHyphen/>
        <w:t>сию и Чехословакию, а также идеологической полемики с Морено Бахитова (5).</w:t>
      </w:r>
    </w:p>
    <w:p>
      <w:pPr>
        <w:pStyle w:val="Normal"/>
        <w:widowControl/>
        <w:shd w:fill="FFFFFF" w:val="clear"/>
        <w:jc w:val="both"/>
        <w:rPr>
          <w:rFonts w:ascii="Arial" w:hAnsi="Arial" w:cs="Arial"/>
          <w:sz w:val="26"/>
          <w:szCs w:val="24"/>
        </w:rPr>
      </w:pPr>
      <w:r>
        <w:rPr>
          <w:rFonts w:cs="Arial" w:ascii="Arial" w:hAnsi="Arial"/>
          <w:color w:val="000000"/>
          <w:sz w:val="26"/>
          <w:szCs w:val="24"/>
        </w:rPr>
        <w:t>После возвращения вскоре после второй мировой вой</w:t>
        <w:softHyphen/>
        <w:t xml:space="preserve">ны во </w:t>
      </w:r>
      <w:r>
        <w:rPr>
          <w:rFonts w:cs="Arial" w:ascii="Arial" w:hAnsi="Arial"/>
          <w:i/>
          <w:iCs/>
          <w:color w:val="000000"/>
          <w:sz w:val="26"/>
          <w:szCs w:val="24"/>
        </w:rPr>
        <w:t xml:space="preserve">Францию </w:t>
      </w:r>
      <w:r>
        <w:rPr>
          <w:rFonts w:cs="Arial" w:ascii="Arial" w:hAnsi="Arial"/>
          <w:color w:val="000000"/>
          <w:sz w:val="26"/>
          <w:szCs w:val="24"/>
        </w:rPr>
        <w:t>Мирей Моно психодрама внедрилась во французскую психотерапию. Уже к концу 40-х годов об</w:t>
        <w:softHyphen/>
        <w:t>разовалась прочная группа, разрабатывавшая аналитиче</w:t>
        <w:softHyphen/>
        <w:t>скую психодраму. Наиболее известными ее представите</w:t>
        <w:softHyphen/>
        <w:t>лями являются С. Лебовичи, Р. Дяткин и Э. Кестемберг. В 1955 году по инициативе ученицы Морено Анне Ансе-лин-Шютценбергер, которая во время своего пребывания в Америке работала в Национальной лаборатории тренин</w:t>
        <w:softHyphen/>
        <w:t xml:space="preserve">га и у  Карла  Роджерса,   в  Париже была образована </w:t>
      </w:r>
      <w:r>
        <w:rPr>
          <w:rFonts w:cs="Arial" w:ascii="Arial" w:hAnsi="Arial"/>
          <w:color w:val="000000"/>
          <w:sz w:val="26"/>
          <w:szCs w:val="24"/>
          <w:lang w:val="en-US"/>
        </w:rPr>
        <w:t>Groupe</w:t>
      </w:r>
      <w:r>
        <w:rPr>
          <w:rFonts w:cs="Arial" w:ascii="Arial" w:hAnsi="Arial"/>
          <w:color w:val="000000"/>
          <w:sz w:val="26"/>
          <w:szCs w:val="24"/>
        </w:rPr>
        <w:t xml:space="preserve"> </w:t>
      </w:r>
      <w:r>
        <w:rPr>
          <w:rFonts w:cs="Arial" w:ascii="Arial" w:hAnsi="Arial"/>
          <w:color w:val="000000"/>
          <w:sz w:val="26"/>
          <w:szCs w:val="24"/>
          <w:lang w:val="en-US"/>
        </w:rPr>
        <w:t>Francais</w:t>
      </w:r>
      <w:r>
        <w:rPr>
          <w:rFonts w:cs="Arial" w:ascii="Arial" w:hAnsi="Arial"/>
          <w:color w:val="000000"/>
          <w:sz w:val="26"/>
          <w:szCs w:val="24"/>
        </w:rPr>
        <w:t xml:space="preserve"> </w:t>
      </w:r>
      <w:r>
        <w:rPr>
          <w:rFonts w:cs="Arial" w:ascii="Arial" w:hAnsi="Arial"/>
          <w:color w:val="000000"/>
          <w:sz w:val="26"/>
          <w:szCs w:val="24"/>
          <w:lang w:val="en-US"/>
        </w:rPr>
        <w:t>d</w:t>
      </w:r>
      <w:r>
        <w:rPr>
          <w:rFonts w:cs="Arial" w:ascii="Arial" w:hAnsi="Arial"/>
          <w:color w:val="000000"/>
          <w:sz w:val="26"/>
          <w:szCs w:val="24"/>
        </w:rPr>
        <w:t>'</w:t>
      </w:r>
      <w:r>
        <w:rPr>
          <w:rFonts w:cs="Arial" w:ascii="Arial" w:hAnsi="Arial"/>
          <w:color w:val="000000"/>
          <w:sz w:val="26"/>
          <w:szCs w:val="24"/>
          <w:lang w:val="en-US"/>
        </w:rPr>
        <w:t>Etudes</w:t>
      </w:r>
      <w:r>
        <w:rPr>
          <w:rFonts w:cs="Arial" w:ascii="Arial" w:hAnsi="Arial"/>
          <w:color w:val="000000"/>
          <w:sz w:val="26"/>
          <w:szCs w:val="24"/>
        </w:rPr>
        <w:t xml:space="preserve"> </w:t>
      </w:r>
      <w:r>
        <w:rPr>
          <w:rFonts w:cs="Arial" w:ascii="Arial" w:hAnsi="Arial"/>
          <w:color w:val="000000"/>
          <w:sz w:val="26"/>
          <w:szCs w:val="24"/>
          <w:lang w:val="en-US"/>
        </w:rPr>
        <w:t>de</w:t>
      </w:r>
      <w:r>
        <w:rPr>
          <w:rFonts w:cs="Arial" w:ascii="Arial" w:hAnsi="Arial"/>
          <w:color w:val="000000"/>
          <w:sz w:val="26"/>
          <w:szCs w:val="24"/>
        </w:rPr>
        <w:t xml:space="preserve"> </w:t>
      </w:r>
      <w:r>
        <w:rPr>
          <w:rFonts w:cs="Arial" w:ascii="Arial" w:hAnsi="Arial"/>
          <w:color w:val="000000"/>
          <w:sz w:val="26"/>
          <w:szCs w:val="24"/>
          <w:lang w:val="en-US"/>
        </w:rPr>
        <w:t>Sociometrie</w:t>
      </w:r>
      <w:r>
        <w:rPr>
          <w:rFonts w:cs="Arial" w:ascii="Arial" w:hAnsi="Arial"/>
          <w:color w:val="000000"/>
          <w:sz w:val="26"/>
          <w:szCs w:val="24"/>
        </w:rPr>
        <w:t xml:space="preserve">, </w:t>
      </w:r>
      <w:r>
        <w:rPr>
          <w:rFonts w:cs="Arial" w:ascii="Arial" w:hAnsi="Arial"/>
          <w:color w:val="000000"/>
          <w:sz w:val="26"/>
          <w:szCs w:val="24"/>
          <w:lang w:val="en-US"/>
        </w:rPr>
        <w:t>Dynamique</w:t>
      </w:r>
      <w:r>
        <w:rPr>
          <w:rFonts w:cs="Arial" w:ascii="Arial" w:hAnsi="Arial"/>
          <w:color w:val="000000"/>
          <w:sz w:val="26"/>
          <w:szCs w:val="24"/>
        </w:rPr>
        <w:t xml:space="preserve"> </w:t>
      </w:r>
      <w:r>
        <w:rPr>
          <w:rFonts w:cs="Arial" w:ascii="Arial" w:hAnsi="Arial"/>
          <w:color w:val="000000"/>
          <w:sz w:val="26"/>
          <w:szCs w:val="24"/>
          <w:lang w:val="en-US"/>
        </w:rPr>
        <w:t>des</w:t>
      </w:r>
      <w:r>
        <w:rPr>
          <w:rFonts w:cs="Arial" w:ascii="Arial" w:hAnsi="Arial"/>
          <w:color w:val="000000"/>
          <w:sz w:val="26"/>
          <w:szCs w:val="24"/>
        </w:rPr>
        <w:t xml:space="preserve"> </w:t>
      </w:r>
      <w:r>
        <w:rPr>
          <w:rFonts w:cs="Arial" w:ascii="Arial" w:hAnsi="Arial"/>
          <w:color w:val="000000"/>
          <w:sz w:val="26"/>
          <w:szCs w:val="24"/>
          <w:lang w:val="en-US"/>
        </w:rPr>
        <w:t>Groupes</w:t>
      </w:r>
      <w:r>
        <w:rPr>
          <w:rFonts w:cs="Arial" w:ascii="Arial" w:hAnsi="Arial"/>
          <w:color w:val="000000"/>
          <w:sz w:val="26"/>
          <w:szCs w:val="24"/>
        </w:rPr>
        <w:t xml:space="preserve"> et Psychodrame (2). Симона</w:t>
      </w:r>
      <w:r>
        <w:rPr>
          <w:rFonts w:cs="Arial" w:ascii="Arial" w:hAnsi="Arial"/>
          <w:color w:val="000000"/>
          <w:sz w:val="26"/>
          <w:szCs w:val="24"/>
          <w:lang w:val="en-US"/>
        </w:rPr>
        <w:t xml:space="preserve"> </w:t>
      </w:r>
      <w:r>
        <w:rPr>
          <w:rFonts w:cs="Arial" w:ascii="Arial" w:hAnsi="Arial"/>
          <w:color w:val="000000"/>
          <w:sz w:val="26"/>
          <w:szCs w:val="24"/>
        </w:rPr>
        <w:t>Блажан</w:t>
      </w:r>
      <w:r>
        <w:rPr>
          <w:rFonts w:cs="Arial" w:ascii="Arial" w:hAnsi="Arial"/>
          <w:color w:val="000000"/>
          <w:sz w:val="26"/>
          <w:szCs w:val="24"/>
          <w:lang w:val="en-US"/>
        </w:rPr>
        <w:t>-</w:t>
      </w:r>
      <w:r>
        <w:rPr>
          <w:rFonts w:cs="Arial" w:ascii="Arial" w:hAnsi="Arial"/>
          <w:color w:val="000000"/>
          <w:sz w:val="26"/>
          <w:szCs w:val="24"/>
        </w:rPr>
        <w:t>Маркус</w:t>
      </w:r>
      <w:r>
        <w:rPr>
          <w:rFonts w:cs="Arial" w:ascii="Arial" w:hAnsi="Arial"/>
          <w:color w:val="000000"/>
          <w:sz w:val="26"/>
          <w:szCs w:val="24"/>
          <w:lang w:val="en-US"/>
        </w:rPr>
        <w:t xml:space="preserve"> </w:t>
      </w:r>
      <w:r>
        <w:rPr>
          <w:rFonts w:cs="Arial" w:ascii="Arial" w:hAnsi="Arial"/>
          <w:color w:val="000000"/>
          <w:sz w:val="26"/>
          <w:szCs w:val="24"/>
        </w:rPr>
        <w:t>ос</w:t>
      </w:r>
      <w:r>
        <w:rPr>
          <w:rFonts w:cs="Arial" w:ascii="Arial" w:hAnsi="Arial"/>
          <w:color w:val="000000"/>
          <w:sz w:val="26"/>
          <w:szCs w:val="24"/>
          <w:lang w:val="en-US"/>
        </w:rPr>
        <w:softHyphen/>
      </w:r>
      <w:r>
        <w:rPr>
          <w:rFonts w:cs="Arial" w:ascii="Arial" w:hAnsi="Arial"/>
          <w:color w:val="000000"/>
          <w:sz w:val="26"/>
          <w:szCs w:val="24"/>
        </w:rPr>
        <w:t>новала</w:t>
      </w:r>
      <w:r>
        <w:rPr>
          <w:rFonts w:cs="Arial" w:ascii="Arial" w:hAnsi="Arial"/>
          <w:color w:val="000000"/>
          <w:sz w:val="26"/>
          <w:szCs w:val="24"/>
          <w:lang w:val="en-US"/>
        </w:rPr>
        <w:t xml:space="preserve"> Societe d'Etudes de Psychodrame Therapeutique, Paris. </w:t>
      </w:r>
      <w:r>
        <w:rPr>
          <w:rFonts w:cs="Arial" w:ascii="Arial" w:hAnsi="Arial"/>
          <w:color w:val="000000"/>
          <w:sz w:val="26"/>
          <w:szCs w:val="24"/>
        </w:rPr>
        <w:t>Другими важными представителями психодрамы во Франции являются Д. Ансью, Д. Видлехер, П. и Г. Лемойн (аналитическое направление). Экзистенциально-аналити</w:t>
        <w:softHyphen/>
        <w:t>ческое направление представлено П. Буром. Во француз</w:t>
        <w:softHyphen/>
        <w:t xml:space="preserve">скую промышленность методы Морено были введены Ж. Ардойно. А. Анселин-Шютценбергер организовала в 1964 году в Париже </w:t>
      </w:r>
      <w:r>
        <w:rPr>
          <w:rFonts w:cs="Arial" w:ascii="Arial" w:hAnsi="Arial"/>
          <w:color w:val="000000"/>
          <w:sz w:val="26"/>
          <w:szCs w:val="24"/>
          <w:lang w:val="en-US"/>
        </w:rPr>
        <w:t>I</w:t>
      </w:r>
      <w:r>
        <w:rPr>
          <w:rFonts w:cs="Arial" w:ascii="Arial" w:hAnsi="Arial"/>
          <w:color w:val="000000"/>
          <w:sz w:val="26"/>
          <w:szCs w:val="24"/>
        </w:rPr>
        <w:t xml:space="preserve"> Международный конгресс по пси</w:t>
        <w:softHyphen/>
        <w:t>ходраме, после которого состоялись следующие междуна</w:t>
        <w:softHyphen/>
        <w:t>родные психодраматические конгрессы: Барселона, 1966, Прага (Баден под Веной), 1968, Буэнос-Айрес, 1969, Сан-Паулу,  1970, Амстердам, 1971, Токио, 1972.</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Чехословакии </w:t>
      </w:r>
      <w:r>
        <w:rPr>
          <w:rFonts w:cs="Arial" w:ascii="Arial" w:hAnsi="Arial"/>
          <w:color w:val="000000"/>
          <w:sz w:val="26"/>
          <w:szCs w:val="24"/>
        </w:rPr>
        <w:t>в 1949 году психодраматическими мето</w:t>
        <w:softHyphen/>
        <w:t>дами начал работать Ф. Кноблох. С 50-х годов в различных областях, в частности в детской психотерапии, терапевтиче</w:t>
        <w:softHyphen/>
        <w:t>ском сообществе, работе с алкоголиками и пограничными социальными группами психодраму применяют Буксбаум, Сироки, Хаусснер, Юнова, Рубес, Скала.</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Польше </w:t>
      </w:r>
      <w:r>
        <w:rPr>
          <w:rFonts w:cs="Arial" w:ascii="Arial" w:hAnsi="Arial"/>
          <w:color w:val="000000"/>
          <w:sz w:val="26"/>
          <w:szCs w:val="24"/>
        </w:rPr>
        <w:t>с 1964 года с психодрамой работают Чеслав и Габриела Чапов. Они основали школу психодрамы и напи</w:t>
        <w:softHyphen/>
        <w:t>сали первую на славянском языке книгу по психодраме.</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Голландии </w:t>
      </w:r>
      <w:r>
        <w:rPr>
          <w:rFonts w:cs="Arial" w:ascii="Arial" w:hAnsi="Arial"/>
          <w:color w:val="000000"/>
          <w:sz w:val="26"/>
          <w:szCs w:val="24"/>
        </w:rPr>
        <w:t>психодрама давно уже стала применяться Аренсоном Хейном и П. Бареманом при реабилитации ал</w:t>
        <w:softHyphen/>
        <w:t>коголиков и заключенных, ван Кревелен ввел ее в дет</w:t>
        <w:softHyphen/>
        <w:t>скую терапию. Стоквис использовал психодраматические методы в клинической сфере. В последнее время восста</w:t>
        <w:softHyphen/>
        <w:t xml:space="preserve">новленный в Амстердаме по инициативе </w:t>
      </w:r>
      <w:r>
        <w:rPr>
          <w:rFonts w:cs="Arial" w:ascii="Arial" w:hAnsi="Arial"/>
          <w:color w:val="000000"/>
          <w:sz w:val="26"/>
          <w:szCs w:val="24"/>
          <w:lang w:val="en-US"/>
        </w:rPr>
        <w:t>X</w:t>
      </w:r>
      <w:r>
        <w:rPr>
          <w:rFonts w:cs="Arial" w:ascii="Arial" w:hAnsi="Arial"/>
          <w:color w:val="000000"/>
          <w:sz w:val="26"/>
          <w:szCs w:val="24"/>
        </w:rPr>
        <w:t>. Энгельгарда и доктора Грунвальда Международный фонд человеческих отношений, а также курсы обучения психодраме, прово</w:t>
        <w:softHyphen/>
        <w:t>димые в его рамках американскими психодраматургами Дином и Дорин Элефтери, содействовали дальнейшему распространению этих методов не только в Голландии, но и в других западноевропейских странах.</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Бельгии </w:t>
      </w:r>
      <w:r>
        <w:rPr>
          <w:rFonts w:cs="Arial" w:ascii="Arial" w:hAnsi="Arial"/>
          <w:color w:val="000000"/>
          <w:sz w:val="26"/>
          <w:szCs w:val="24"/>
        </w:rPr>
        <w:t>внедрение и распространение психодрамы происходило главным образом благодаря деятельности П. Фонтайна, его кружка «Verveine», а также Ф. Кувелье.</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Испании </w:t>
      </w:r>
      <w:r>
        <w:rPr>
          <w:rFonts w:cs="Arial" w:ascii="Arial" w:hAnsi="Arial"/>
          <w:color w:val="000000"/>
          <w:sz w:val="26"/>
          <w:szCs w:val="24"/>
        </w:rPr>
        <w:t>Рамон Сарро и Л. Обиольс добились при</w:t>
        <w:softHyphen/>
        <w:t>знания психодрамы как терапевтического метода, что выразилось в проведении в 1966 году в Барселоне Меж</w:t>
        <w:softHyphen/>
        <w:t>дународного конгресса по психодраме и в присуждении в 1968 году Я.Л. Морено звания почетного доктора уни</w:t>
        <w:softHyphen/>
        <w:t>верситета Барселоны'.</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Италии, </w:t>
      </w:r>
      <w:r>
        <w:rPr>
          <w:rFonts w:cs="Arial" w:ascii="Arial" w:hAnsi="Arial"/>
          <w:color w:val="000000"/>
          <w:sz w:val="26"/>
          <w:szCs w:val="24"/>
        </w:rPr>
        <w:t>где социометрия в 50-е годы была введена Р. Тагуири и др., с 60-х годов благодаря Ф. Наполитани и Эльвире Панчери стала применяться и психодрама.</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Греции </w:t>
      </w:r>
      <w:r>
        <w:rPr>
          <w:rFonts w:cs="Arial" w:ascii="Arial" w:hAnsi="Arial"/>
          <w:color w:val="000000"/>
          <w:sz w:val="26"/>
          <w:szCs w:val="24"/>
        </w:rPr>
        <w:t xml:space="preserve">она представлена Г. и </w:t>
      </w:r>
      <w:r>
        <w:rPr>
          <w:rFonts w:cs="Arial" w:ascii="Arial" w:hAnsi="Arial"/>
          <w:color w:val="000000"/>
          <w:sz w:val="26"/>
          <w:szCs w:val="24"/>
          <w:lang w:val="en-US"/>
        </w:rPr>
        <w:t>X</w:t>
      </w:r>
      <w:r>
        <w:rPr>
          <w:rFonts w:cs="Arial" w:ascii="Arial" w:hAnsi="Arial"/>
          <w:color w:val="000000"/>
          <w:sz w:val="26"/>
          <w:szCs w:val="24"/>
        </w:rPr>
        <w:t>. Василиу и их уче</w:t>
        <w:softHyphen/>
        <w:t xml:space="preserve">никами, в </w:t>
      </w:r>
      <w:r>
        <w:rPr>
          <w:rFonts w:cs="Arial" w:ascii="Arial" w:hAnsi="Arial"/>
          <w:i/>
          <w:iCs/>
          <w:color w:val="000000"/>
          <w:sz w:val="26"/>
          <w:szCs w:val="24"/>
        </w:rPr>
        <w:t xml:space="preserve">Израиле — </w:t>
      </w:r>
      <w:r>
        <w:rPr>
          <w:rFonts w:cs="Arial" w:ascii="Arial" w:hAnsi="Arial"/>
          <w:color w:val="000000"/>
          <w:sz w:val="26"/>
          <w:szCs w:val="24"/>
        </w:rPr>
        <w:t>Адой Абрахам, Адиной Хервитц и Давидом А. Книппером.</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Швеции </w:t>
      </w:r>
      <w:r>
        <w:rPr>
          <w:rFonts w:cs="Arial" w:ascii="Arial" w:hAnsi="Arial"/>
          <w:color w:val="000000"/>
          <w:sz w:val="26"/>
          <w:szCs w:val="24"/>
        </w:rPr>
        <w:t>психодрама получила известность благода</w:t>
        <w:softHyphen/>
        <w:t>ря публикации Рагнара Шультца и практической работе Стена Ларсона. По приглашению Эриха Францке, Вёкшё, Ханса Агерберга. Гётеборг, Гесты Хардинг и Бо Сигрелла, Стокгольм, Б.И. Ингессона, Лунд, Бритты Маннерхейм и НильсаЛи, Линкёпинг, Элизабет Оландер, Упсала, и Гесты Литткенс, Висби, а также различных организаций в Швецию не раз приезжали зарубежные психодраматисты, которые ознакомили широкий круг лиц с практикой и тео</w:t>
        <w:softHyphen/>
        <w:t xml:space="preserve">рией психодрамы. В конце 50-х годов в Лунде и Мальме возникла крупная социометрическая школа, возглавляемая Аке Бьерстедтом. Также и в </w:t>
      </w:r>
      <w:r>
        <w:rPr>
          <w:rFonts w:cs="Arial" w:ascii="Arial" w:hAnsi="Arial"/>
          <w:i/>
          <w:iCs/>
          <w:color w:val="000000"/>
          <w:sz w:val="26"/>
          <w:szCs w:val="24"/>
        </w:rPr>
        <w:t xml:space="preserve">Финляндии, Норвегии, Дании </w:t>
      </w:r>
      <w:r>
        <w:rPr>
          <w:rFonts w:cs="Arial" w:ascii="Arial" w:hAnsi="Arial"/>
          <w:color w:val="000000"/>
          <w:sz w:val="26"/>
          <w:szCs w:val="24"/>
        </w:rPr>
        <w:t xml:space="preserve">и </w:t>
      </w:r>
      <w:r>
        <w:rPr>
          <w:rFonts w:cs="Arial" w:ascii="Arial" w:hAnsi="Arial"/>
          <w:i/>
          <w:iCs/>
          <w:color w:val="000000"/>
          <w:sz w:val="26"/>
          <w:szCs w:val="24"/>
        </w:rPr>
        <w:t xml:space="preserve">Исландии </w:t>
      </w:r>
      <w:r>
        <w:rPr>
          <w:rFonts w:cs="Arial" w:ascii="Arial" w:hAnsi="Arial"/>
          <w:color w:val="000000"/>
          <w:sz w:val="26"/>
          <w:szCs w:val="24"/>
        </w:rPr>
        <w:t>имеются представители психодраматического и социометрического методов.</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Англии </w:t>
      </w:r>
      <w:r>
        <w:rPr>
          <w:rFonts w:cs="Arial" w:ascii="Arial" w:hAnsi="Arial"/>
          <w:color w:val="000000"/>
          <w:sz w:val="26"/>
          <w:szCs w:val="24"/>
        </w:rPr>
        <w:t>вскоре после войны снискали авторитет групповые методы. В последнее время психодрама при</w:t>
        <w:softHyphen/>
        <w:t xml:space="preserve">менялась Марсией Робине и американцем </w:t>
      </w:r>
      <w:r>
        <w:rPr>
          <w:rFonts w:cs="Arial" w:ascii="Arial" w:hAnsi="Arial"/>
          <w:color w:val="000000"/>
          <w:sz w:val="26"/>
          <w:szCs w:val="24"/>
          <w:lang w:val="en-US"/>
        </w:rPr>
        <w:t>X</w:t>
      </w:r>
      <w:r>
        <w:rPr>
          <w:rFonts w:cs="Arial" w:ascii="Arial" w:hAnsi="Arial"/>
          <w:color w:val="000000"/>
          <w:sz w:val="26"/>
          <w:szCs w:val="24"/>
        </w:rPr>
        <w:t>. Блатнером в сфере психотерапии и учеником Элефтери Т. Хезелтоном в педагогике, а несколько лет назад была введена в детскую психотерапию И. Сеглоу (122).</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Заслуга в возвращении в начале 50-х методов Морено в </w:t>
      </w:r>
      <w:r>
        <w:rPr>
          <w:rFonts w:cs="Arial" w:ascii="Arial" w:hAnsi="Arial"/>
          <w:i/>
          <w:iCs/>
          <w:color w:val="000000"/>
          <w:sz w:val="26"/>
          <w:szCs w:val="24"/>
        </w:rPr>
        <w:t xml:space="preserve">немецкоязычные страны </w:t>
      </w:r>
      <w:r>
        <w:rPr>
          <w:rFonts w:cs="Arial" w:ascii="Arial" w:hAnsi="Arial"/>
          <w:color w:val="000000"/>
          <w:sz w:val="26"/>
          <w:szCs w:val="24"/>
        </w:rPr>
        <w:t>прежде всего принадлежит Х.Р. Тайриху, Грац (впоследствии Фрайбург/Брейс-гау). Благодаря его содействию в 1954 году во время психотерапевтической недели в Линдау был организован доклад Морено и первый демонстрационный показ пси</w:t>
        <w:softHyphen/>
        <w:t>ходрамы в Германии, проведенный Я.Л. Морено, Зеркой Морено и Г.А. Лейтц. В 1956 и 1957 годах супруги Морено совершили длительное турне по Европе, высту</w:t>
        <w:softHyphen/>
        <w:t>пив с лекциями в многочисленных университетах Герма</w:t>
        <w:softHyphen/>
        <w:t>нии, Австрии и Швейцарии.</w:t>
      </w:r>
    </w:p>
    <w:p>
      <w:pPr>
        <w:pStyle w:val="Normal"/>
        <w:widowControl/>
        <w:shd w:fill="FFFFFF" w:val="clear"/>
        <w:jc w:val="both"/>
        <w:rPr>
          <w:rFonts w:ascii="Arial" w:hAnsi="Arial" w:cs="Arial"/>
          <w:sz w:val="26"/>
          <w:szCs w:val="24"/>
        </w:rPr>
      </w:pPr>
      <w:r>
        <w:rPr>
          <w:rFonts w:cs="Arial" w:ascii="Arial" w:hAnsi="Arial"/>
          <w:color w:val="000000"/>
          <w:sz w:val="26"/>
          <w:szCs w:val="24"/>
        </w:rPr>
        <w:t xml:space="preserve">В </w:t>
      </w:r>
      <w:r>
        <w:rPr>
          <w:rFonts w:cs="Arial" w:ascii="Arial" w:hAnsi="Arial"/>
          <w:i/>
          <w:iCs/>
          <w:color w:val="000000"/>
          <w:sz w:val="26"/>
          <w:szCs w:val="24"/>
        </w:rPr>
        <w:t xml:space="preserve">Австрии </w:t>
      </w:r>
      <w:r>
        <w:rPr>
          <w:rFonts w:cs="Arial" w:ascii="Arial" w:hAnsi="Arial"/>
          <w:color w:val="000000"/>
          <w:sz w:val="26"/>
          <w:szCs w:val="24"/>
        </w:rPr>
        <w:t>поддержка в возвращении Морено в не</w:t>
        <w:softHyphen/>
        <w:t xml:space="preserve">мецкоязычное пространство была оказана прежде всего </w:t>
      </w:r>
      <w:r>
        <w:rPr>
          <w:rFonts w:cs="Arial" w:ascii="Arial" w:hAnsi="Arial"/>
          <w:color w:val="000000"/>
          <w:sz w:val="26"/>
          <w:szCs w:val="24"/>
          <w:lang w:val="en-US"/>
        </w:rPr>
        <w:t>X</w:t>
      </w:r>
      <w:r>
        <w:rPr>
          <w:rFonts w:cs="Arial" w:ascii="Arial" w:hAnsi="Arial"/>
          <w:color w:val="000000"/>
          <w:sz w:val="26"/>
          <w:szCs w:val="24"/>
        </w:rPr>
        <w:t xml:space="preserve">. Тайрихом, Р. Шиндлер и </w:t>
      </w:r>
      <w:r>
        <w:rPr>
          <w:rFonts w:cs="Arial" w:ascii="Arial" w:hAnsi="Arial"/>
          <w:color w:val="000000"/>
          <w:sz w:val="26"/>
          <w:szCs w:val="24"/>
          <w:lang w:val="en-US"/>
        </w:rPr>
        <w:t>X</w:t>
      </w:r>
      <w:r>
        <w:rPr>
          <w:rFonts w:cs="Arial" w:ascii="Arial" w:hAnsi="Arial"/>
          <w:color w:val="000000"/>
          <w:sz w:val="26"/>
          <w:szCs w:val="24"/>
        </w:rPr>
        <w:t xml:space="preserve">. Хофф. С середины 20-х годов психодрама применялась на практике Фридеманном сначала в Берлине, затем в </w:t>
      </w:r>
      <w:r>
        <w:rPr>
          <w:rFonts w:cs="Arial" w:ascii="Arial" w:hAnsi="Arial"/>
          <w:i/>
          <w:iCs/>
          <w:color w:val="000000"/>
          <w:sz w:val="26"/>
          <w:szCs w:val="24"/>
        </w:rPr>
        <w:t xml:space="preserve">Швейцарии, </w:t>
      </w:r>
      <w:r>
        <w:rPr>
          <w:rFonts w:cs="Arial" w:ascii="Arial" w:hAnsi="Arial"/>
          <w:color w:val="000000"/>
          <w:sz w:val="26"/>
          <w:szCs w:val="24"/>
        </w:rPr>
        <w:t xml:space="preserve">в 50-е годы </w:t>
      </w:r>
      <w:r>
        <w:rPr>
          <w:rFonts w:cs="Arial" w:ascii="Arial" w:hAnsi="Arial"/>
          <w:color w:val="000000"/>
          <w:sz w:val="26"/>
          <w:szCs w:val="24"/>
          <w:lang w:val="en-US"/>
        </w:rPr>
        <w:t>X</w:t>
      </w:r>
      <w:r>
        <w:rPr>
          <w:rFonts w:cs="Arial" w:ascii="Arial" w:hAnsi="Arial"/>
          <w:color w:val="000000"/>
          <w:sz w:val="26"/>
          <w:szCs w:val="24"/>
        </w:rPr>
        <w:t>. Тайрихом и Г.А. Лейтц в частной практике, в 60-е го</w:t>
        <w:softHyphen/>
        <w:t xml:space="preserve">ды Г. А. Лейтц, А. Плоегером и </w:t>
      </w:r>
      <w:r>
        <w:rPr>
          <w:rFonts w:cs="Arial" w:ascii="Arial" w:hAnsi="Arial"/>
          <w:color w:val="000000"/>
          <w:sz w:val="26"/>
          <w:szCs w:val="24"/>
          <w:lang w:val="en-US"/>
        </w:rPr>
        <w:t>X</w:t>
      </w:r>
      <w:r>
        <w:rPr>
          <w:rFonts w:cs="Arial" w:ascii="Arial" w:hAnsi="Arial"/>
          <w:color w:val="000000"/>
          <w:sz w:val="26"/>
          <w:szCs w:val="24"/>
        </w:rPr>
        <w:t>. Штраубом в клиниче</w:t>
        <w:softHyphen/>
        <w:t>ской сфере и в конце 60-х годов Г. Петцольдом и М. Шенке в педагогическом секторе. Фридеманн, Лейтц, Штрауб, Шенке и Петцольд вели учебные заня</w:t>
        <w:softHyphen/>
        <w:t>тия во Фрайбургском университете, в цюрихском Инсти</w:t>
        <w:softHyphen/>
        <w:t>туте прикладной психологии, Психологическом институ</w:t>
        <w:softHyphen/>
        <w:t xml:space="preserve">те университета города Тюбинген,  Педагогическом институте  Рейнланда. После  </w:t>
      </w:r>
      <w:r>
        <w:rPr>
          <w:rFonts w:cs="Arial" w:ascii="Arial" w:hAnsi="Arial"/>
          <w:color w:val="000000"/>
          <w:sz w:val="26"/>
          <w:szCs w:val="24"/>
          <w:lang w:val="en-US"/>
        </w:rPr>
        <w:t>II</w:t>
      </w:r>
      <w:r>
        <w:rPr>
          <w:rFonts w:cs="Arial" w:ascii="Arial" w:hAnsi="Arial"/>
          <w:color w:val="000000"/>
          <w:sz w:val="26"/>
          <w:szCs w:val="24"/>
        </w:rPr>
        <w:t xml:space="preserve"> Международного  конгресса  по психодраме она оказала влияние на творчество известного  писателя и драматурга Пауля Пертнера.</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В 1970 году в Немецком рабочем кружке групповой пси- хотерапии и групповой динамики была образована секция  психодрамы с А. Плоегером в качестве первого руководителя секции и А. Фридеманном, Г.А. Лейтц, Г. Петцольдом и  </w:t>
      </w:r>
      <w:r>
        <w:rPr>
          <w:rFonts w:cs="Arial" w:ascii="Arial" w:hAnsi="Arial"/>
          <w:color w:val="000000"/>
          <w:sz w:val="26"/>
          <w:szCs w:val="24"/>
          <w:lang w:val="en-US"/>
        </w:rPr>
        <w:t>X</w:t>
      </w:r>
      <w:r>
        <w:rPr>
          <w:rFonts w:cs="Arial" w:ascii="Arial" w:hAnsi="Arial"/>
          <w:color w:val="000000"/>
          <w:sz w:val="26"/>
          <w:szCs w:val="24"/>
        </w:rPr>
        <w:t>. Штраубом в качестве членов учебной комиссии. С тех пор в Германии, Австрии и Швейцарии психодрама находила все большее применение в психиатрических клиниках и лечебницах, в терапии наркоманов и токсикоманов, в дидактике высшей школы, обучении психотерапевтов и социальных работников, в педагогике, андрагогике, герагогике,</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лечебной педагогике и дошкольном воспитании, в деятельности священников и пасторальной терапии.</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Для обеспечения  стандартизированного, соответствующего  международному уровню обучения психодраме в немецкоязычных  странах  в  1973  году  по  желанию Я.Л. Морено был основан Институт Морено в Германии, возглавляемый Г.А. Лейтц и Х.Х.  Штраубом. Все, что говорилось о развитии психодрамы в Америке и Европе, относится также и к странам третьего мира.</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В  Южной Америке уже в 40-е годы  психодрама использовалась К. Сегуином в университете Лимы, в частности для  практической  подготовки  молодых врачей.</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Примерно в это же время </w:t>
      </w:r>
      <w:r>
        <w:rPr>
          <w:rFonts w:cs="Arial" w:ascii="Arial" w:hAnsi="Arial"/>
          <w:color w:val="000000"/>
          <w:sz w:val="26"/>
          <w:szCs w:val="24"/>
          <w:lang w:val="en-US"/>
        </w:rPr>
        <w:t>X</w:t>
      </w:r>
      <w:r>
        <w:rPr>
          <w:rFonts w:cs="Arial" w:ascii="Arial" w:hAnsi="Arial"/>
          <w:color w:val="000000"/>
          <w:sz w:val="26"/>
          <w:szCs w:val="24"/>
        </w:rPr>
        <w:t>. Бустаманте и Ф. Поттс являлись  ее представителями  на Кубе.  В Бразилии  она представлена Пьером Вейлем в Белу-Оризонте. Ж. Берард применяет ее в промышленности.</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В Аргентине  психодрама  была введена Рохасом Бермудесом. С 1972  года классическая психодрама Морено представлена в Буэнос-Айресе М. Цуретти.</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В  Венесуэле  помимо прочих методами триадической групповой психотерапии работает Рискес.</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 xml:space="preserve">В  Сенегале существует  активная группа, возглавляемая </w:t>
      </w:r>
      <w:r>
        <w:rPr>
          <w:rFonts w:cs="Arial" w:ascii="Arial" w:hAnsi="Arial"/>
          <w:color w:val="000000"/>
          <w:sz w:val="26"/>
          <w:szCs w:val="24"/>
          <w:lang w:val="en-US"/>
        </w:rPr>
        <w:t>X</w:t>
      </w:r>
      <w:r>
        <w:rPr>
          <w:rFonts w:cs="Arial" w:ascii="Arial" w:hAnsi="Arial"/>
          <w:color w:val="000000"/>
          <w:sz w:val="26"/>
          <w:szCs w:val="24"/>
        </w:rPr>
        <w:t>. Гуиллоном.</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В Японии  в 50-е годы образовалась психодраматическая группа во главе с Кохеи  Матсамурой и его  ассистенткой Ютако Китахара и основано Японское общество психодрамы.</w:t>
      </w:r>
    </w:p>
    <w:p>
      <w:pPr>
        <w:pStyle w:val="Normal"/>
        <w:widowControl/>
        <w:shd w:fill="FFFFFF" w:val="clear"/>
        <w:jc w:val="both"/>
        <w:rPr>
          <w:rFonts w:ascii="Arial" w:hAnsi="Arial" w:cs="Arial"/>
          <w:sz w:val="26"/>
          <w:szCs w:val="24"/>
        </w:rPr>
      </w:pPr>
      <w:r>
        <w:rPr>
          <w:rFonts w:eastAsia="Arial" w:cs="Arial" w:ascii="Arial" w:hAnsi="Arial"/>
          <w:color w:val="000000"/>
          <w:sz w:val="26"/>
          <w:szCs w:val="24"/>
        </w:rPr>
        <w:t xml:space="preserve">   </w:t>
      </w:r>
      <w:r>
        <w:rPr>
          <w:rFonts w:cs="Arial" w:ascii="Arial" w:hAnsi="Arial"/>
          <w:color w:val="000000"/>
          <w:sz w:val="26"/>
          <w:szCs w:val="24"/>
        </w:rPr>
        <w:t>Как  видно из списков  участников международных конгрессов по психодраме, также и в других странах всех континентов число интересующихся психодрамой от конгресса к конгрессу все более возрастает.</w:t>
      </w:r>
    </w:p>
    <w:p>
      <w:pPr>
        <w:pStyle w:val="Normal"/>
        <w:widowControl/>
        <w:shd w:fill="FFFFFF" w:val="clear"/>
        <w:jc w:val="both"/>
        <w:rPr>
          <w:rFonts w:ascii="Arial" w:hAnsi="Arial" w:eastAsia="Arial" w:cs="Arial"/>
          <w:color w:val="000000"/>
          <w:sz w:val="26"/>
          <w:szCs w:val="24"/>
        </w:rPr>
      </w:pPr>
      <w:r>
        <w:rPr>
          <w:rFonts w:eastAsia="Arial" w:cs="Arial" w:ascii="Arial" w:hAnsi="Arial"/>
          <w:color w:val="000000"/>
          <w:sz w:val="26"/>
          <w:szCs w:val="24"/>
        </w:rPr>
        <w:t xml:space="preserve">    </w:t>
      </w:r>
    </w:p>
    <w:p>
      <w:pPr>
        <w:pStyle w:val="Normal"/>
        <w:widowControl/>
        <w:numPr>
          <w:ilvl w:val="0"/>
          <w:numId w:val="0"/>
        </w:numPr>
        <w:shd w:fill="FFFFFF" w:val="clear"/>
        <w:jc w:val="both"/>
        <w:outlineLvl w:val="0"/>
        <w:rPr/>
      </w:pPr>
      <w:r>
        <w:rPr>
          <w:rFonts w:eastAsia="Arial" w:cs="Arial" w:ascii="Arial" w:hAnsi="Arial"/>
          <w:color w:val="000000"/>
          <w:sz w:val="26"/>
          <w:szCs w:val="24"/>
        </w:rPr>
        <w:t xml:space="preserve"> </w:t>
      </w:r>
      <w:r>
        <w:rPr>
          <w:rFonts w:cs="Arial" w:ascii="Arial" w:hAnsi="Arial"/>
          <w:b/>
          <w:color w:val="003366"/>
          <w:sz w:val="34"/>
          <w:szCs w:val="32"/>
        </w:rPr>
        <w:t>Приложение  2</w:t>
      </w:r>
    </w:p>
    <w:p>
      <w:pPr>
        <w:pStyle w:val="Normal"/>
        <w:widowControl/>
        <w:numPr>
          <w:ilvl w:val="0"/>
          <w:numId w:val="0"/>
        </w:numPr>
        <w:shd w:fill="FFFFFF" w:val="clear"/>
        <w:jc w:val="both"/>
        <w:outlineLvl w:val="0"/>
        <w:rPr>
          <w:rFonts w:ascii="Arial" w:hAnsi="Arial" w:cs="Arial"/>
          <w:b/>
          <w:b/>
          <w:color w:val="003366"/>
          <w:sz w:val="34"/>
          <w:szCs w:val="32"/>
        </w:rPr>
      </w:pPr>
      <w:r>
        <w:rPr>
          <w:rFonts w:eastAsia="Arial" w:cs="Arial" w:ascii="Arial" w:hAnsi="Arial"/>
          <w:b/>
          <w:color w:val="003366"/>
          <w:sz w:val="34"/>
          <w:szCs w:val="32"/>
        </w:rPr>
        <w:t xml:space="preserve">     </w:t>
      </w:r>
      <w:r>
        <w:rPr>
          <w:rFonts w:cs="Arial" w:ascii="Arial" w:hAnsi="Arial"/>
          <w:b/>
          <w:color w:val="003366"/>
          <w:sz w:val="34"/>
          <w:szCs w:val="32"/>
        </w:rPr>
        <w:t>СПИСОК ОСНОВНЫХ ПРОИЗВЕДЕНИЙ</w:t>
      </w:r>
    </w:p>
    <w:p>
      <w:pPr>
        <w:pStyle w:val="Normal"/>
        <w:widowControl/>
        <w:numPr>
          <w:ilvl w:val="0"/>
          <w:numId w:val="0"/>
        </w:numPr>
        <w:shd w:fill="FFFFFF" w:val="clear"/>
        <w:jc w:val="both"/>
        <w:outlineLvl w:val="0"/>
        <w:rPr>
          <w:rFonts w:ascii="Arial" w:hAnsi="Arial" w:cs="Arial"/>
          <w:b/>
          <w:b/>
          <w:color w:val="003366"/>
          <w:sz w:val="34"/>
          <w:szCs w:val="32"/>
        </w:rPr>
      </w:pPr>
      <w:r>
        <w:rPr>
          <w:rFonts w:eastAsia="Arial" w:cs="Arial" w:ascii="Arial" w:hAnsi="Arial"/>
          <w:b/>
          <w:color w:val="003366"/>
          <w:sz w:val="34"/>
          <w:szCs w:val="32"/>
        </w:rPr>
        <w:t xml:space="preserve">              </w:t>
      </w:r>
      <w:r>
        <w:rPr>
          <w:rFonts w:cs="Arial" w:ascii="Arial" w:hAnsi="Arial"/>
          <w:b/>
          <w:color w:val="003366"/>
          <w:sz w:val="34"/>
          <w:szCs w:val="32"/>
        </w:rPr>
        <w:t>Я.Л. МОРЕНО</w:t>
      </w:r>
    </w:p>
    <w:p>
      <w:pPr>
        <w:pStyle w:val="Normal"/>
        <w:widowControl/>
        <w:shd w:fill="FFFFFF" w:val="clear"/>
        <w:jc w:val="both"/>
        <w:rPr>
          <w:rFonts w:ascii="Arial" w:hAnsi="Arial" w:cs="Arial"/>
          <w:b/>
          <w:b/>
          <w:color w:val="003366"/>
          <w:sz w:val="26"/>
          <w:szCs w:val="24"/>
        </w:rPr>
      </w:pPr>
      <w:r>
        <w:rPr>
          <w:rFonts w:cs="Arial" w:ascii="Arial" w:hAnsi="Arial"/>
          <w:b/>
          <w:color w:val="003366"/>
          <w:sz w:val="26"/>
          <w:szCs w:val="24"/>
        </w:rPr>
      </w:r>
    </w:p>
    <w:p>
      <w:pPr>
        <w:pStyle w:val="Normal"/>
        <w:widowControl/>
        <w:shd w:fill="FFFFFF" w:val="clear"/>
        <w:jc w:val="both"/>
        <w:rPr>
          <w:rFonts w:ascii="Arial" w:hAnsi="Arial" w:cs="Arial"/>
          <w:sz w:val="26"/>
          <w:szCs w:val="24"/>
        </w:rPr>
      </w:pPr>
      <w:r>
        <w:rPr>
          <w:rFonts w:cs="Arial" w:ascii="Arial" w:hAnsi="Arial"/>
          <w:sz w:val="26"/>
          <w:szCs w:val="24"/>
        </w:rPr>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Homo Juvenis. Wien: Anzengruber Verlag 1908.</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as Kinderreich. Wien: Anzengruber Verlag 1908.</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ie Gottheit als Komodiant  (The Godhead as  Actor). Earliest</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 xml:space="preserve">protocol on psychodrama therapy. Wien 1911. </w:t>
      </w:r>
    </w:p>
    <w:p>
      <w:pPr>
        <w:pStyle w:val="Normal"/>
        <w:widowControl/>
        <w:shd w:fill="FFFFFF" w:val="clear"/>
        <w:ind w:left="567" w:hanging="425"/>
        <w:jc w:val="both"/>
        <w:rPr>
          <w:rFonts w:ascii="Arial" w:hAnsi="Arial" w:cs="Arial"/>
          <w:color w:val="000000"/>
          <w:sz w:val="26"/>
          <w:szCs w:val="24"/>
          <w:lang w:val="en-US"/>
        </w:rPr>
      </w:pPr>
      <w:r>
        <w:rPr>
          <w:rFonts w:cs="Arial" w:ascii="Arial" w:hAnsi="Arial"/>
          <w:color w:val="000000"/>
          <w:sz w:val="26"/>
          <w:szCs w:val="24"/>
          <w:lang w:val="en-US"/>
        </w:rPr>
        <w:t>Einladung zu einer Begegnung. Wien: Anzengruber Verlag  1914,</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as Schweigen, Wien: Anzengruber Verlag 1915,</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as Testament des Schweigens. Wien: Anzengruber Verlag 1918,</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ie Gottheit als Redner,  Daimon Magazin. Wien: Anzengruber</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Verlag 1919.</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ie Gottheit als Komodiant. Wien:  Anzengruber Verlag 1919.</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Erklarung an Spartakus. In: Der neue Daimon. Wien, Prag, Leip-</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zig: Genossenschaftsverlag v. A.Adler, J. Moreno-Levy et al.</w:t>
      </w:r>
    </w:p>
    <w:p>
      <w:pPr>
        <w:pStyle w:val="Normal"/>
        <w:widowControl/>
        <w:shd w:fill="FFFFFF" w:val="clear"/>
        <w:ind w:left="567" w:hanging="425"/>
        <w:jc w:val="both"/>
        <w:rPr/>
      </w:pPr>
      <w:r>
        <w:rPr>
          <w:rFonts w:cs="Arial" w:ascii="Arial" w:hAnsi="Arial"/>
          <w:color w:val="000000"/>
          <w:sz w:val="26"/>
          <w:szCs w:val="24"/>
          <w:lang w:val="en-US"/>
        </w:rPr>
        <w:t>Das Testament des Vaters. Berlin-Potsdam:</w:t>
      </w:r>
      <w:r>
        <w:rPr>
          <w:rFonts w:cs="Arial" w:ascii="Arial" w:hAnsi="Arial"/>
          <w:color w:val="000000"/>
          <w:sz w:val="26"/>
          <w:szCs w:val="24"/>
        </w:rPr>
        <w:t xml:space="preserve"> </w:t>
      </w:r>
    </w:p>
    <w:p>
      <w:pPr>
        <w:pStyle w:val="Normal"/>
        <w:widowControl/>
        <w:shd w:fill="FFFFFF" w:val="clear"/>
        <w:ind w:left="567" w:hanging="0"/>
        <w:jc w:val="both"/>
        <w:rPr>
          <w:rFonts w:ascii="Arial" w:hAnsi="Arial" w:cs="Arial"/>
          <w:sz w:val="26"/>
          <w:szCs w:val="24"/>
          <w:lang w:val="en-US"/>
        </w:rPr>
      </w:pPr>
      <w:r>
        <w:rPr>
          <w:rFonts w:cs="Arial" w:ascii="Arial" w:hAnsi="Arial"/>
          <w:color w:val="000000"/>
          <w:sz w:val="26"/>
          <w:szCs w:val="24"/>
          <w:lang w:val="en-US"/>
        </w:rPr>
        <w:t>Kiepenheuer Verlag 1920.</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Rede iiber den Augenblick. Potsdam: Kiepenheuer  Verlag 1922.</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er Konigsroman.  Potsdam: Verlag  Des Vaters 1923.</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Das Stegreiftheater. Potsdam: Kiepenheuer Verlag  1923.</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Rede iiber die Begegnung, 1924.</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Rede vor dem Richter und «Die Dramatisierte Zeitung». Berlin,1925.</w:t>
      </w:r>
    </w:p>
    <w:p>
      <w:pPr>
        <w:pStyle w:val="Normal"/>
        <w:widowControl/>
        <w:shd w:fill="FFFFFF" w:val="clear"/>
        <w:ind w:left="567" w:hanging="425"/>
        <w:jc w:val="both"/>
        <w:rPr>
          <w:rFonts w:ascii="Arial" w:hAnsi="Arial" w:cs="Arial"/>
          <w:b/>
          <w:b/>
          <w:sz w:val="26"/>
          <w:szCs w:val="24"/>
          <w:lang w:val="en-US"/>
        </w:rPr>
      </w:pPr>
      <w:r>
        <w:rPr>
          <w:rFonts w:cs="Arial" w:ascii="Arial" w:hAnsi="Arial"/>
          <w:b/>
          <w:color w:val="000000"/>
          <w:sz w:val="26"/>
          <w:szCs w:val="24"/>
          <w:lang w:val="en-US"/>
        </w:rPr>
        <w:t>1932 -</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Moreno,  J.L., Within, E.S.: Application of the Group Method to</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Classification. New York: National Committee on Prisons and</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Prison Labor.</w:t>
      </w:r>
    </w:p>
    <w:p>
      <w:pPr>
        <w:pStyle w:val="Normal"/>
        <w:widowControl/>
        <w:shd w:fill="FFFFFF" w:val="clear"/>
        <w:ind w:left="567" w:hanging="425"/>
        <w:jc w:val="both"/>
        <w:rPr>
          <w:rFonts w:ascii="Arial" w:hAnsi="Arial" w:cs="Arial"/>
          <w:b/>
          <w:b/>
          <w:sz w:val="26"/>
          <w:szCs w:val="24"/>
          <w:lang w:val="en-US"/>
        </w:rPr>
      </w:pPr>
      <w:r>
        <w:rPr>
          <w:rFonts w:cs="Arial" w:ascii="Arial" w:hAnsi="Arial"/>
          <w:b/>
          <w:color w:val="000000"/>
          <w:sz w:val="26"/>
          <w:szCs w:val="24"/>
          <w:lang w:val="en-US"/>
        </w:rPr>
        <w:t>1934 -</w:t>
      </w:r>
    </w:p>
    <w:p>
      <w:pPr>
        <w:pStyle w:val="Normal"/>
        <w:widowControl/>
        <w:shd w:fill="FFFFFF" w:val="clear"/>
        <w:ind w:left="567" w:hanging="425"/>
        <w:jc w:val="both"/>
        <w:rPr>
          <w:rFonts w:ascii="Arial" w:hAnsi="Arial" w:cs="Arial"/>
          <w:sz w:val="26"/>
          <w:szCs w:val="24"/>
          <w:lang w:val="en-US"/>
        </w:rPr>
      </w:pPr>
      <w:r>
        <w:rPr>
          <w:rFonts w:cs="Arial" w:ascii="Arial" w:hAnsi="Arial"/>
          <w:color w:val="000000"/>
          <w:sz w:val="26"/>
          <w:szCs w:val="24"/>
          <w:lang w:val="en-US"/>
        </w:rPr>
        <w:t>Who Shall Survive? A new approach to the problem of human in-</w:t>
      </w:r>
    </w:p>
    <w:p>
      <w:pPr>
        <w:pStyle w:val="Normal"/>
        <w:widowControl/>
        <w:shd w:fill="FFFFFF" w:val="clear"/>
        <w:ind w:left="567" w:hanging="425"/>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terrelations. Washington/D.C: 1934 1st. Ed.; revised Ed.:</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Beacon (N.Y.): Beacon House- 1937</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Interpersonal Therapy and Psychopathology of Interpersonal Re-</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lations. Sociometry 1, 9 — 76.</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Intermediate Treatment  of a Matrimonial Triangle. Psychodrama</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1, 233-243.</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Jennings, H.H.: Sociometric  Statistics of Social</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Configurations. Sociometry 1, 342 — 374.</w:t>
      </w:r>
    </w:p>
    <w:p>
      <w:pPr>
        <w:pStyle w:val="Normal"/>
        <w:widowControl/>
        <w:shd w:fill="FFFFFF" w:val="clear"/>
        <w:jc w:val="both"/>
        <w:rPr>
          <w:rFonts w:ascii="Arial" w:hAnsi="Arial" w:cs="Arial"/>
          <w:color w:val="000000"/>
          <w:sz w:val="26"/>
          <w:szCs w:val="24"/>
        </w:rPr>
      </w:pPr>
      <w:r>
        <w:rPr>
          <w:rFonts w:cs="Arial" w:ascii="Arial" w:hAnsi="Arial"/>
          <w:color w:val="000000"/>
          <w:sz w:val="26"/>
          <w:szCs w:val="24"/>
          <w:lang w:val="en-US"/>
        </w:rPr>
        <w:t xml:space="preserve">Sociometry in Relation  to other Social  Sciences.  </w:t>
      </w:r>
    </w:p>
    <w:p>
      <w:pPr>
        <w:pStyle w:val="Normal"/>
        <w:widowControl/>
        <w:shd w:fill="FFFFFF" w:val="clear"/>
        <w:ind w:firstLine="567"/>
        <w:jc w:val="both"/>
        <w:rPr>
          <w:rFonts w:ascii="Arial" w:hAnsi="Arial" w:cs="Arial"/>
          <w:sz w:val="26"/>
          <w:szCs w:val="24"/>
          <w:lang w:val="en-US"/>
        </w:rPr>
      </w:pPr>
      <w:r>
        <w:rPr>
          <w:rFonts w:cs="Arial" w:ascii="Arial" w:hAnsi="Arial"/>
          <w:color w:val="000000"/>
          <w:sz w:val="26"/>
          <w:szCs w:val="24"/>
          <w:lang w:val="en-US"/>
        </w:rPr>
        <w:t>Sociometry  1, 206-219.</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39</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tic Shock Therapy  — a sociometric Approach to the</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Problem of mental Disorders. Sociometry 2,  1 —30.</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0</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tic Treatment of Psychoses. Sociometry 3, 115 — 132.</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1</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The Words of the Father. Beacon (N.Y.): Beacon Hous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4</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Moreno, Florence В.: Spontaneity Theory of Child</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Development. Sociometry 7, 89—128; Psychodrama Monograph, No. 8.  Beacon (N.Y.): Beacon House.</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 xml:space="preserve">The group method and group psychotherapy. Sociometry  Monograph, </w:t>
      </w:r>
      <w:r>
        <w:rPr>
          <w:rFonts w:cs="Arial" w:ascii="Arial" w:hAnsi="Arial"/>
          <w:color w:val="000000"/>
          <w:sz w:val="26"/>
          <w:szCs w:val="24"/>
        </w:rPr>
        <w:t xml:space="preserve">     </w:t>
      </w:r>
      <w:r>
        <w:rPr>
          <w:rFonts w:cs="Arial" w:ascii="Arial" w:hAnsi="Arial"/>
          <w:color w:val="000000"/>
          <w:sz w:val="26"/>
          <w:szCs w:val="24"/>
          <w:lang w:val="en-US"/>
        </w:rPr>
        <w:t>No. 5.  Beacon (N.Y.): Beacon Hous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5</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 and the  psychopathology of interpersonal relations.</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Psychodrama  Monograph, No.16. Beacon (N.Y.): Beacon House.</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The future of man's world. Sociometry 8, 535 — 542.</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 Monograph, No.21. Beacon (N.Y.): Beacon Hous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6</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 Vol.1. Beacon (N.Y.): Beacon Hous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49</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Sociometry and marxism.  Sociometry 12, No.  1—3.</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3</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Sociometry and Experimental Sociology. Sociometry 17, No. 4.</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4</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Fondements de la sociometrie. Paris: Presses Universitaires de</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France.</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Die Grundlagen der Soziometrie. Koln-Opladen: Westdeutscher   Verlag.</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Sociometry and experimental sociology. Sociometry 17,</w:t>
      </w:r>
      <w:r>
        <w:rPr>
          <w:rFonts w:cs="Arial" w:ascii="Arial" w:hAnsi="Arial"/>
          <w:color w:val="000000"/>
          <w:sz w:val="26"/>
          <w:szCs w:val="24"/>
        </w:rPr>
        <w:t xml:space="preserve"> </w:t>
      </w:r>
      <w:r>
        <w:rPr>
          <w:rFonts w:cs="Arial" w:ascii="Arial" w:hAnsi="Arial"/>
          <w:color w:val="000000"/>
          <w:sz w:val="26"/>
          <w:szCs w:val="24"/>
          <w:lang w:val="en-US"/>
        </w:rPr>
        <w:t>358</w:t>
      </w:r>
      <w:r>
        <w:rPr>
          <w:rFonts w:cs="Arial" w:ascii="Arial" w:hAnsi="Arial"/>
          <w:color w:val="000000"/>
          <w:sz w:val="26"/>
          <w:szCs w:val="24"/>
        </w:rPr>
        <w:t xml:space="preserve"> </w:t>
      </w:r>
      <w:r>
        <w:rPr>
          <w:rFonts w:cs="Arial" w:ascii="Arial" w:hAnsi="Arial"/>
          <w:color w:val="000000"/>
          <w:sz w:val="26"/>
          <w:szCs w:val="24"/>
          <w:lang w:val="en-US"/>
        </w:rPr>
        <w:t>— 363.</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6</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hilosophy of the third psychiatric  revolution, with special emphasis on group Psychotherapy and Psychodrama. Progr. Psychotherapy 1, 24.</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7</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Massermann, J.H.: Anxiety and Therapy. In:   Progr. Psychotherapy, Vol.II. New York: Grune and Stratton.</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8</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Sociometria. Moskau 1958.</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odrama, Vol. II. In collaboration with Zerka T. Moreno.</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Beacon (N.Y.): Beacon House.</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The «Reluctant Therapist» and the  «Reluctant Audience», Technique in Psychodrama. Group Psychotherapy 11, 278 — 282.</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59</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Gruppenpsychotherapie und  Psychodrama. Stuttgart: Thiem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rPr>
        <w:t>1</w:t>
      </w:r>
      <w:r>
        <w:rPr>
          <w:rFonts w:cs="Arial" w:ascii="Arial" w:hAnsi="Arial"/>
          <w:b/>
          <w:color w:val="000000"/>
          <w:sz w:val="26"/>
          <w:szCs w:val="24"/>
          <w:lang w:val="en-US"/>
        </w:rPr>
        <w:t>960</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Hrsg.: The Sociometry Reader. Glencoe (III.): Free Press.</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iatric  Encounter in Soviet Russia, Journal to Moscow and</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Leningrad. Progr. Psychother. 5, 1—24.</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61</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The  role concept,  a  bridge between  psychiatry and sociology.</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Amer. J. Psychiat. 118, 518-523.</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62</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Code of ethics for group psychotherapy and psychodrama; it's relationship to the Hippocratic Oath. Beacon (N.Y.): Beacon    House.</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numPr>
          <w:ilvl w:val="0"/>
          <w:numId w:val="0"/>
        </w:numPr>
        <w:shd w:fill="FFFFFF" w:val="clear"/>
        <w:jc w:val="both"/>
        <w:outlineLvl w:val="0"/>
        <w:rPr>
          <w:rFonts w:ascii="Arial" w:hAnsi="Arial" w:cs="Arial"/>
          <w:sz w:val="26"/>
          <w:szCs w:val="24"/>
          <w:lang w:val="en-US"/>
        </w:rPr>
      </w:pPr>
      <w:r>
        <w:rPr>
          <w:rFonts w:cs="Arial" w:ascii="Arial" w:hAnsi="Arial"/>
          <w:color w:val="000000"/>
          <w:sz w:val="26"/>
          <w:szCs w:val="24"/>
          <w:lang w:val="en-US"/>
        </w:rPr>
        <w:t>Role theory and the emergence of the self. Group Psychotherapy</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15,114-117.</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Psychiatric Encounter in Soviet Russia. Int. J. Sociometry  Sociatry 2, No. 2.</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63</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Leutz, G.A.: Reflections on my method of group      psychotherapy and psychodrama (Gedanken zu meiner Gruppenpsychotherapie). Ciba Symposium Basel 11, 148-157.</w:t>
      </w:r>
    </w:p>
    <w:p>
      <w:pPr>
        <w:pStyle w:val="Normal"/>
        <w:widowControl/>
        <w:shd w:fill="FFFFFF" w:val="clear"/>
        <w:jc w:val="both"/>
        <w:rPr>
          <w:rFonts w:ascii="Arial" w:hAnsi="Arial" w:cs="Arial"/>
          <w:b/>
          <w:b/>
          <w:color w:val="000000"/>
          <w:sz w:val="26"/>
          <w:szCs w:val="24"/>
          <w:lang w:val="en-US"/>
        </w:rPr>
      </w:pPr>
      <w:r>
        <w:rPr>
          <w:rFonts w:cs="Arial" w:ascii="Arial" w:hAnsi="Arial"/>
          <w:b/>
          <w:color w:val="000000"/>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66</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Friedemann, A., Battegay, R., Moreno, Z.  (Eds)</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The International Handbook of Group Psychotherapy. New      York: Philosophical  Library.</w:t>
      </w:r>
    </w:p>
    <w:p>
      <w:pPr>
        <w:pStyle w:val="Normal"/>
        <w:widowControl/>
        <w:shd w:fill="FFFFFF" w:val="clear"/>
        <w:jc w:val="both"/>
        <w:rPr>
          <w:rFonts w:ascii="Arial" w:hAnsi="Arial" w:cs="Arial"/>
          <w:sz w:val="26"/>
          <w:szCs w:val="24"/>
          <w:lang w:val="en-US"/>
        </w:rPr>
      </w:pPr>
      <w:r>
        <w:rPr>
          <w:rFonts w:cs="Arial" w:ascii="Arial" w:hAnsi="Arial"/>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69</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Moreno, J.L. Psychodrama, Vol. HI. Action Therapy &amp; Principles of Practice. Beacon House Inc., Beacon, N.Y.</w:t>
      </w:r>
    </w:p>
    <w:p>
      <w:pPr>
        <w:pStyle w:val="Normal"/>
        <w:widowControl/>
        <w:shd w:fill="FFFFFF" w:val="clear"/>
        <w:jc w:val="both"/>
        <w:rPr>
          <w:rFonts w:ascii="Arial" w:hAnsi="Arial" w:cs="Arial"/>
          <w:b/>
          <w:b/>
          <w:color w:val="000000"/>
          <w:sz w:val="26"/>
          <w:szCs w:val="24"/>
          <w:lang w:val="en-US"/>
        </w:rPr>
      </w:pPr>
      <w:r>
        <w:rPr>
          <w:rFonts w:cs="Arial" w:ascii="Arial" w:hAnsi="Arial"/>
          <w:b/>
          <w:color w:val="000000"/>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70</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Das Stegreiftheater II. Auflage. Beacon (N.Y.): Beacon  House.</w:t>
      </w:r>
    </w:p>
    <w:p>
      <w:pPr>
        <w:pStyle w:val="Normal"/>
        <w:widowControl/>
        <w:shd w:fill="FFFFFF" w:val="clear"/>
        <w:jc w:val="both"/>
        <w:rPr>
          <w:rFonts w:ascii="Arial" w:hAnsi="Arial" w:cs="Arial"/>
          <w:b/>
          <w:b/>
          <w:color w:val="000000"/>
          <w:sz w:val="26"/>
          <w:szCs w:val="24"/>
          <w:lang w:val="en-US"/>
        </w:rPr>
      </w:pPr>
      <w:r>
        <w:rPr>
          <w:rFonts w:cs="Arial" w:ascii="Arial" w:hAnsi="Arial"/>
          <w:b/>
          <w:color w:val="000000"/>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71</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Comments on Goethe and  Psychodrama. Group  Psychotherapy     24, 14-16. Goethe, the leading precursor of psychodrama in     Europe.</w:t>
      </w:r>
    </w:p>
    <w:p>
      <w:pPr>
        <w:pStyle w:val="Normal"/>
        <w:widowControl/>
        <w:shd w:fill="FFFFFF" w:val="clear"/>
        <w:jc w:val="both"/>
        <w:rPr>
          <w:rFonts w:ascii="Arial" w:hAnsi="Arial" w:cs="Arial"/>
          <w:b/>
          <w:b/>
          <w:color w:val="000000"/>
          <w:sz w:val="26"/>
          <w:szCs w:val="24"/>
          <w:lang w:val="en-US"/>
        </w:rPr>
      </w:pPr>
      <w:r>
        <w:rPr>
          <w:rFonts w:cs="Arial" w:ascii="Arial" w:hAnsi="Arial"/>
          <w:b/>
          <w:color w:val="000000"/>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referring  to:</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Diener, Gottfried: Goethes &lt;Lila&gt;, Heilung eines Wahnsinns</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r>
        <w:rPr>
          <w:rFonts w:cs="Arial" w:ascii="Arial" w:hAnsi="Arial"/>
          <w:color w:val="000000"/>
          <w:sz w:val="26"/>
          <w:szCs w:val="24"/>
          <w:lang w:val="en-US"/>
        </w:rPr>
        <w:t>durch psychische Kur.  Frankfurt: Athenaum.</w:t>
      </w:r>
    </w:p>
    <w:p>
      <w:pPr>
        <w:pStyle w:val="Normal"/>
        <w:widowControl/>
        <w:shd w:fill="FFFFFF" w:val="clear"/>
        <w:jc w:val="both"/>
        <w:rPr>
          <w:rFonts w:ascii="Arial" w:hAnsi="Arial" w:cs="Arial"/>
          <w:sz w:val="26"/>
          <w:szCs w:val="24"/>
          <w:lang w:val="en-US"/>
        </w:rPr>
      </w:pPr>
      <w:r>
        <w:rPr>
          <w:rFonts w:cs="Arial" w:ascii="Arial" w:hAnsi="Arial"/>
          <w:color w:val="000000"/>
          <w:sz w:val="26"/>
          <w:szCs w:val="24"/>
          <w:lang w:val="en-US"/>
        </w:rPr>
        <w:t>Opening  Address to the Sixth International  Congress  of Psychotherapy 24,</w:t>
      </w:r>
    </w:p>
    <w:p>
      <w:pPr>
        <w:pStyle w:val="Normal"/>
        <w:widowControl/>
        <w:shd w:fill="FFFFFF" w:val="clear"/>
        <w:jc w:val="both"/>
        <w:rPr>
          <w:rFonts w:ascii="Arial" w:hAnsi="Arial" w:cs="Arial"/>
          <w:sz w:val="26"/>
          <w:szCs w:val="24"/>
          <w:lang w:val="en-US"/>
        </w:rPr>
      </w:pPr>
      <w:r>
        <w:rPr>
          <w:rFonts w:eastAsia="Arial" w:cs="Arial" w:ascii="Arial" w:hAnsi="Arial"/>
          <w:color w:val="000000"/>
          <w:sz w:val="26"/>
          <w:szCs w:val="24"/>
          <w:lang w:val="en-US"/>
        </w:rPr>
        <w:t xml:space="preserve">    </w:t>
      </w:r>
    </w:p>
    <w:p>
      <w:pPr>
        <w:pStyle w:val="Normal"/>
        <w:widowControl/>
        <w:numPr>
          <w:ilvl w:val="0"/>
          <w:numId w:val="0"/>
        </w:numPr>
        <w:shd w:fill="FFFFFF" w:val="clear"/>
        <w:jc w:val="both"/>
        <w:outlineLvl w:val="0"/>
        <w:rPr>
          <w:rFonts w:ascii="Arial" w:hAnsi="Arial" w:cs="Arial"/>
          <w:sz w:val="26"/>
          <w:szCs w:val="24"/>
          <w:lang w:val="en-US"/>
        </w:rPr>
      </w:pPr>
      <w:r>
        <w:rPr>
          <w:rFonts w:cs="Arial" w:ascii="Arial" w:hAnsi="Arial"/>
          <w:color w:val="000000"/>
          <w:sz w:val="26"/>
          <w:szCs w:val="24"/>
          <w:lang w:val="en-US"/>
        </w:rPr>
        <w:t>Paper on the  Sixth International Congress  for Psychodrama and</w:t>
      </w:r>
    </w:p>
    <w:p>
      <w:pPr>
        <w:pStyle w:val="Normal"/>
        <w:widowControl/>
        <w:shd w:fill="FFFFFF" w:val="clear"/>
        <w:jc w:val="both"/>
        <w:rPr>
          <w:rFonts w:ascii="Arial" w:hAnsi="Arial" w:cs="Arial"/>
          <w:sz w:val="26"/>
          <w:szCs w:val="24"/>
        </w:rPr>
      </w:pPr>
      <w:r>
        <w:rPr>
          <w:rFonts w:cs="Arial" w:ascii="Arial" w:hAnsi="Arial"/>
          <w:color w:val="000000"/>
          <w:sz w:val="26"/>
          <w:szCs w:val="24"/>
          <w:lang w:val="en-US"/>
        </w:rPr>
        <w:t>sociodrama in Amsterdam.</w:t>
      </w:r>
    </w:p>
    <w:p>
      <w:pPr>
        <w:pStyle w:val="Normal"/>
        <w:widowControl/>
        <w:shd w:fill="FFFFFF" w:val="clear"/>
        <w:jc w:val="both"/>
        <w:rPr>
          <w:rFonts w:ascii="Arial" w:hAnsi="Arial" w:cs="Arial"/>
          <w:b/>
          <w:b/>
          <w:color w:val="000000"/>
          <w:sz w:val="26"/>
          <w:szCs w:val="24"/>
          <w:lang w:val="en-US"/>
        </w:rPr>
      </w:pPr>
      <w:r>
        <w:rPr>
          <w:rFonts w:cs="Arial" w:ascii="Arial" w:hAnsi="Arial"/>
          <w:b/>
          <w:color w:val="000000"/>
          <w:sz w:val="26"/>
          <w:szCs w:val="24"/>
          <w:lang w:val="en-US"/>
        </w:rPr>
      </w:r>
    </w:p>
    <w:p>
      <w:pPr>
        <w:pStyle w:val="Normal"/>
        <w:widowControl/>
        <w:shd w:fill="FFFFFF" w:val="clear"/>
        <w:jc w:val="both"/>
        <w:rPr>
          <w:rFonts w:ascii="Arial" w:hAnsi="Arial" w:cs="Arial"/>
          <w:b/>
          <w:b/>
          <w:sz w:val="26"/>
          <w:szCs w:val="24"/>
          <w:lang w:val="en-US"/>
        </w:rPr>
      </w:pPr>
      <w:r>
        <w:rPr>
          <w:rFonts w:cs="Arial" w:ascii="Arial" w:hAnsi="Arial"/>
          <w:b/>
          <w:color w:val="000000"/>
          <w:sz w:val="26"/>
          <w:szCs w:val="24"/>
          <w:lang w:val="en-US"/>
        </w:rPr>
        <w:t>1973</w:t>
      </w:r>
    </w:p>
    <w:p>
      <w:pPr>
        <w:pStyle w:val="Normal"/>
        <w:widowControl/>
        <w:shd w:fill="FFFFFF" w:val="clear"/>
        <w:jc w:val="both"/>
        <w:rPr>
          <w:rFonts w:ascii="Arial" w:hAnsi="Arial" w:cs="Arial"/>
          <w:color w:val="000000"/>
          <w:sz w:val="26"/>
          <w:szCs w:val="24"/>
          <w:lang w:val="en-US"/>
        </w:rPr>
      </w:pPr>
      <w:r>
        <w:rPr>
          <w:rFonts w:cs="Arial" w:ascii="Arial" w:hAnsi="Arial"/>
          <w:color w:val="000000"/>
          <w:sz w:val="26"/>
          <w:szCs w:val="24"/>
          <w:lang w:val="en-US"/>
        </w:rPr>
        <w:t>Moreno, Zerka Т.: Psychodrame d'Enfants. Paris: EPI.</w:t>
      </w:r>
    </w:p>
    <w:p>
      <w:pPr>
        <w:pStyle w:val="Normal"/>
        <w:widowControl/>
        <w:shd w:fill="FFFFFF" w:val="clear"/>
        <w:jc w:val="both"/>
        <w:rPr>
          <w:rFonts w:ascii="Arial" w:hAnsi="Arial" w:cs="Arial"/>
          <w:color w:val="000000"/>
          <w:sz w:val="26"/>
          <w:szCs w:val="24"/>
          <w:lang w:val="en-US"/>
        </w:rPr>
      </w:pPr>
      <w:r>
        <w:rPr>
          <w:rFonts w:cs="Arial" w:ascii="Arial" w:hAnsi="Arial"/>
          <w:color w:val="000000"/>
          <w:sz w:val="26"/>
          <w:szCs w:val="24"/>
          <w:lang w:val="en-US"/>
        </w:rPr>
      </w:r>
    </w:p>
    <w:p>
      <w:pPr>
        <w:pStyle w:val="Normal"/>
        <w:widowControl/>
        <w:shd w:fill="FFFFFF" w:val="clear"/>
        <w:jc w:val="both"/>
        <w:rPr>
          <w:rFonts w:ascii="Arial" w:hAnsi="Arial" w:cs="Arial"/>
          <w:color w:val="000000"/>
          <w:sz w:val="26"/>
          <w:szCs w:val="24"/>
          <w:lang w:val="en-US"/>
        </w:rPr>
      </w:pPr>
      <w:r>
        <w:rPr>
          <w:rFonts w:cs="Arial" w:ascii="Arial" w:hAnsi="Arial"/>
          <w:color w:val="000000"/>
          <w:sz w:val="26"/>
          <w:szCs w:val="24"/>
          <w:lang w:val="en-US"/>
        </w:rPr>
      </w:r>
    </w:p>
    <w:p>
      <w:pPr>
        <w:pStyle w:val="Normal"/>
        <w:widowControl/>
        <w:numPr>
          <w:ilvl w:val="0"/>
          <w:numId w:val="0"/>
        </w:numPr>
        <w:shd w:fill="FFFFFF" w:val="clear"/>
        <w:jc w:val="both"/>
        <w:outlineLvl w:val="0"/>
        <w:rPr>
          <w:rFonts w:ascii="Arial" w:hAnsi="Arial" w:cs="Arial"/>
          <w:b/>
          <w:b/>
          <w:color w:val="003366"/>
          <w:sz w:val="42"/>
          <w:szCs w:val="40"/>
          <w:lang w:val="en-US"/>
        </w:rPr>
      </w:pPr>
      <w:r>
        <w:rPr>
          <w:rFonts w:cs="Arial" w:ascii="Arial" w:hAnsi="Arial"/>
          <w:b/>
          <w:color w:val="003366"/>
          <w:sz w:val="42"/>
          <w:szCs w:val="40"/>
          <w:lang w:val="en-US"/>
        </w:rPr>
        <w:t>BIBLIOGRAPHY:</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1.Ancelin-Schiitzenberger.A.: In:  Psychotherapics breves et psychodrame 8,</w:t>
      </w:r>
      <w:r>
        <w:rPr>
          <w:rFonts w:cs="Arial" w:ascii="Arial" w:hAnsi="Arial"/>
          <w:color w:val="000000"/>
          <w:sz w:val="18"/>
          <w:szCs w:val="16"/>
          <w:lang w:val="en-US"/>
        </w:rPr>
        <w:t>731</w:t>
      </w:r>
      <w:r>
        <w:rPr>
          <w:rFonts w:cs="Arial" w:ascii="Arial" w:hAnsi="Arial"/>
          <w:color w:val="000000"/>
          <w:sz w:val="22"/>
          <w:lang w:val="en-US"/>
        </w:rPr>
        <w:t xml:space="preserve"> (1967).</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2. Ancelin-Schiitzenberger.A.: Precis de psychodrame. Paris: Editions Universitaires 1970.</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3. v.Aquin.T.: Summa theologica, 1. Bd., Quaestio 85, Artikel 2 zum 2. Einwand; Quaestiones   disputatae de anima, Quaestio 1 zum 2. Einwand.</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 Aristoteles:  De poetica, Obertr. von  Olaf Gigon. Zurich: Artemis 1950.</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 Bachitow.M.: Mikrosoziologie  und  Klassenkampf. Berlin 1961.</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 Battegay.R., MorenoJ.L.: In:  The  International Handbook of Group Psychotherapy (edited by J.L. Moreno in association with A. Friedemann, M.O., R.Battegay, Zerka T.Moreno).</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New York: Philosophical Library 1966.</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7. Bibel:  1. Mose5,  17 u. 25 und Buch der Weisheit,Кар. 8,28-31.</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8. Binswanger,H.C: Eine umweltkonforme Wirtschaftsordnung. In: v.Walterskirchen: Umweltschutz und Wirtschaftswachstum. Frauenfeld. Huber 1972.</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9. Binswanger L: Grundformen  und Erkenntnis   menschlichen Daseins, 4. Aufl. Munchen-Basel.  Ernst Reinhardt 1964.</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0. Binswanger, L : Drei Formen miBgliickten Daseins, Verstiegenheit, Verschrobenheit, Maniriertheit. Tubingen: Max Niemeyer 1956.</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1. Binswanger,L: Melancholie und Manie, Phanomenologische Studie.  Pfullingen:  Neske   1960.</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2. Binswanger, L.: Zitiert nach May Rollo: The   origins and significance of the existential movement and psychology. New York: Basic Book.</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3. Birven,H.: Goethes offenes Geheimnis. Zurich:  Ongo1952.</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4. Blatncr.H : Acting-In. New York: Springer Publishing 1973.</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5. Brecht,B.: Die Mutter. In: Ges. Werke, Bd.2, Werksausgabe. Frankfurt  (Main):  Edition   Suhrkamp 1967.</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6. Breuer, Freud.S.:  Studien iiber Hysterie. Wien  1895.</w:t>
      </w:r>
    </w:p>
    <w:p>
      <w:pPr>
        <w:pStyle w:val="Normal"/>
        <w:widowControl/>
        <w:shd w:fill="FFFFFF" w:val="clear"/>
        <w:ind w:right="-140" w:hanging="0"/>
        <w:jc w:val="both"/>
        <w:rPr>
          <w:rFonts w:ascii="Arial" w:hAnsi="Arial" w:cs="Arial"/>
          <w:sz w:val="26"/>
          <w:szCs w:val="24"/>
          <w:lang w:val="en-US"/>
        </w:rPr>
      </w:pPr>
      <w:r>
        <w:rPr>
          <w:rFonts w:cs="Arial" w:ascii="Arial" w:hAnsi="Arial"/>
          <w:color w:val="000000"/>
          <w:sz w:val="22"/>
          <w:lang w:val="en-US"/>
        </w:rPr>
        <w:t>17. Buber.M.: Hinweise. In: Ges. Essays. Zurich:</w:t>
      </w:r>
    </w:p>
    <w:p>
      <w:pPr>
        <w:pStyle w:val="Normal"/>
        <w:widowControl/>
        <w:shd w:fill="FFFFFF" w:val="clear"/>
        <w:ind w:right="-140" w:hanging="0"/>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Manesse 1958.</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8. Burkart,V: Befreiung durch Aktionen, Maske und Kothurn. In: Intern. Beitrage zur Theaterwissenschaft, Beiheft 2 (Hrsg. Inst. f. Theaterwissen-schaft an der Univ. Wien). Wien-Koln-Graz: Hermann Bohlaus Nachfolger 197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9. Carp,E.A.:  Psychodrama.  Psychother. med.   Psychol.4,195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0. Cohn,R.: Das Thema als Mittelpunkt interaktioneller Gruppen. Gruppentherapie und Dynamik3,255(197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1. Dahrendorf.R.: Homo  Sociologicus.  Koln-Opladen: UTB Westdeutscher Verlag 197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2. Derbolowsky: Kraft, die einige Vergangenheit zu verarbeiten, Tugenden fiir heute (Hrsg. Otto Betz). Miinchen: Pfeifler 197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3. Desoille: Reve eveille en psychotherapie. Paris  194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4. Diener, G.: Goethes Lila, Heilung eines „Wahnsinns"  durch  „Psychische  Kur".  Frankfurt (Main): Athenaum 1971.</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5. Dilthey: Zitat nach Gadamer.H.G.: Wahrheitund Melhode. Tubingen: J.C.B.Mohr (Paui Siebeck)196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6. v. Diirckheim, K., Graf: Im Zeichen der GroBen  Erfahrung.  Miinchen-Planegg   Otto-Wilh Barth-Verlag i95i.</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7. Eckhardt, Meister: Sermon von der ewigen Geburt.  In: Deutsche  Predigten und Traktate (Hrsg. Quint). Berlin: Hansa 196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8. Elefthery.D.: Miindliche Mitteilung.</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29. Enneis.J , Moreno, J.L.: Hypnodrama and Psychodrama. Psychodrama Monographs 27. Beacon (NY):BeaconHouse, 195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0. Enneis.J.: A note on the organization of the St. Elizabeth, Hospital  psychodrama  program. Group psychotherapy 3,253 (195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1. Frank, L.: Die karthartisch-analytische Behandlung im Halbschlaf. In: Affektstorungen. Studien uber lhre Atiologie und Therapie. Berlin: Springer 191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2. Frankl,V.E.: Theone und Therapie der Neurosen, Einfiihrung in die Logotherapie und Existenzanalyse. Wien: Urban + Schwarzenberg  1956.</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3. Freud,S.: DerWitz. Stuttgart: Fischer 194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4. Freud.S.: Traumdeutung, 9.Aufl. Wien: Deuticke195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5. Freud.S.: Zur Dynamik der Ubertragung. Ges. Werke, Bd.8. Stuttgart: Fischer 1964.</w:t>
      </w:r>
    </w:p>
    <w:p>
      <w:pPr>
        <w:pStyle w:val="Normal"/>
        <w:widowControl/>
        <w:shd w:fill="FFFFFF" w:val="clear"/>
        <w:jc w:val="both"/>
        <w:rPr>
          <w:rFonts w:ascii="Arial" w:hAnsi="Arial" w:cs="Arial"/>
          <w:color w:val="000000"/>
          <w:sz w:val="22"/>
          <w:lang w:val="en-US"/>
        </w:rPr>
      </w:pPr>
      <w:r>
        <w:rPr>
          <w:rFonts w:cs="Arial" w:ascii="Arial" w:hAnsi="Arial"/>
          <w:color w:val="000000"/>
          <w:sz w:val="22"/>
          <w:lang w:val="en-US"/>
        </w:rPr>
        <w:t>36. Freud.S.:  Jenseits  des  Lustprinzips.  Ges. Werke, Bd. 13. Stuttgart: Fischer 196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37. Gadamer H G: Wahrheit und Methode, 2.Aufl. Tubingen: J.C.B Mohr (Paul Siebeck)  1965.</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38.  v. Goethe. J W : Zahme  Xenien, 3 Buch.   Nr. 152.</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39  v Goethe.J W .  Zur Morphologic. Aus  dem  Vorwort des  I.Hefted </w:t>
      </w:r>
      <w:r>
        <w:rPr>
          <w:rFonts w:cs="Arial" w:ascii="Arial" w:hAnsi="Arial"/>
          <w:bCs/>
          <w:color w:val="000000"/>
          <w:sz w:val="22"/>
          <w:lang w:val="en-US"/>
        </w:rPr>
        <w:t>als</w:t>
      </w:r>
      <w:r>
        <w:rPr>
          <w:rFonts w:cs="Arial" w:ascii="Arial" w:hAnsi="Arial"/>
          <w:color w:val="000000"/>
          <w:sz w:val="22"/>
          <w:lang w:val="en-US"/>
        </w:rPr>
        <w:t xml:space="preserve"> Morphologie 1817.</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0.  v.Goethe.J.W.:  Wilhelm   Meister.  2 Buch.  9Kap.</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1.  Greenacre.P: The Childhood of the Artist The   Psychoanalytical Study of the Child. New York:  International University Press 1957</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2.  Grimmelshausen:   Simplicissimus.  2. Buch,  13.  Кар.</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3.  Gumtch.G : Sociometry  in France and  the  United States. Zitiert in: Die Grundlagen  der  Soziometrie.  Koln-Opladen:   Westdeutscher</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Verlag 1954.</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4.  Happich. С: Zbl Psychother. 5.663 (1932).</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5 Hegel.G.W.F.: Theologische Jugendschnften.</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6 Heraklit: Fragment 52. In: Diels</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6. Heraklit: Fragment  52. In:  Diets: Fragmeme  derVorsokratiker I. S 162. Berlin 1934.</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7. Heraklit: Fragment 125 In: Diels: Fragmente derVorsokratiker I. S. 178. Berlin 1934.</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8 Herzfeld.M.: Leonardoda Vinci. Der Forscher.  Denker und Poet. Jena 1906.</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49 Husserl. E.: Zitiert nach Gadamer, И.О.: Wahrheit und  Methode.  2.АиП.  Tubingen:  J.C.B.  Mohr(Paul Siebeck)  1965.</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0. Husserl, E.: Im Gastebuch Ludwig Binswangers. 51. Jacobi.J.: Die Psychologic von C.G.Jung,  4.erw. Aufl. Zurich-Stuttgart  Rascher 1959.</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2. Jacobs,W.W.: The Monkey's Paw. Modern Short Stories. NewYork: Macmillian 1915</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3 Jaspers. K.:  Philosophic.  2. Bd.: Existenzerhellung.  Berlin-Gottingcn-Heidelberg:  Springer    1956.</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4. Jung,G.C.  Uber das Selbst. Eranos-Jahrbuch 1948. Zurich: Rhein-Verlang 1949.</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5.  Keats: Letter to J.R.Reynolds. Zitiert nach: The New Caxton Encyclopedia, Vol.11. London-New York-Toronto: The Caxton Publishing 1969</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6.  Kerenyi. K.: Einfuhrung  in das  Wesen der Mythologie. Zitiert nach H  Rahner: Der spielende Mensch. Eranos Jahrbuch 1448. Bd. 16. Zurich: Rhein-Verlag 1949</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7. Kierkegaard, S.: Bd. I: Furcht und Zittern. Der Begriff Angst Die Krankheit  zum Tode.  Werkausgabe (Obers. u. Hrsg. Hirsch, Gerdes).</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8  Kierkegaard,S.: Bd  2: Emubung im Chnstentum Der Augenblick.</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59.  Kisker. K.P.:  Eine   Prognose der psychiatnschen Therapeutik.  Nervenarzt 44, 184-194  (197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60.  Kohut.H.:  Formen  und  Umformungen  des  Narzismus. Psyche 20. Heft 8. S.561. Stuttgart: Erny Klett 1966.</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1  Kole.D: Spectrogram in Psychodrama Group  Psychotherapie 20. 53 (1967)</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62.  Landesen.W.: Vom Spiel. </w:t>
      </w:r>
      <w:r>
        <w:rPr>
          <w:rFonts w:cs="Arial" w:ascii="Arial" w:hAnsi="Arial"/>
          <w:b/>
          <w:bCs/>
          <w:color w:val="000000"/>
          <w:sz w:val="22"/>
          <w:lang w:val="en-US"/>
        </w:rPr>
        <w:t>Uberlinger Almanach.</w:t>
      </w:r>
      <w:r>
        <w:rPr>
          <w:rFonts w:cs="Arial" w:ascii="Arial" w:hAnsi="Arial"/>
          <w:color w:val="000000"/>
          <w:sz w:val="22"/>
          <w:lang w:val="en-US"/>
        </w:rPr>
        <w:t xml:space="preserve"> Uberlingen Bodensee: Benz und Genossen1925.</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63.  </w:t>
      </w:r>
      <w:r>
        <w:rPr>
          <w:rFonts w:cs="Arial" w:ascii="Arial" w:hAnsi="Arial"/>
          <w:b/>
          <w:bCs/>
          <w:color w:val="000000"/>
          <w:sz w:val="22"/>
          <w:lang w:val="en-US"/>
        </w:rPr>
        <w:t xml:space="preserve">Lapassade </w:t>
      </w:r>
      <w:r>
        <w:rPr>
          <w:rFonts w:cs="Arial" w:ascii="Arial" w:hAnsi="Arial"/>
          <w:color w:val="000000"/>
          <w:sz w:val="22"/>
          <w:lang w:val="en-US"/>
        </w:rPr>
        <w:t>G.:  Die kleinen Gruppen in den Einhchtungen. In: Die modernen Gesellschaften Genf: Kister 1967</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4.  Leonardo da Vinci: Scritti (Hrsg. J. Recupero). Roma: Editnce ltalianodi Culture 1966.</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5.  Levy-Bruhl: Zitiert nach J. Jacobi: Die Psychologic von C.G.Jung, 4. erw. Aufl. Ziirich-Stuttgart: Rascher 1959.</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6.  Leuner.H.:  Katathymes  Bilderleben.  Unlerstufe. ein Seminarkurs Stuttgart: Thieme 1970.</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7.  Leutz,G.A.:  Die Bedeutung des Psychodramas in der Arbeit mit Suchtigen. In: Zur Therapie  Suchhger (Hrsg. J.Hoffmann).  Freiburg:  Lambertus 1973.</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67a. Leutz,G A. </w:t>
      </w:r>
      <w:r>
        <w:rPr>
          <w:rFonts w:cs="Arial" w:ascii="Arial" w:hAnsi="Arial"/>
          <w:b/>
          <w:bCs/>
          <w:color w:val="000000"/>
          <w:sz w:val="22"/>
          <w:lang w:val="en-US"/>
        </w:rPr>
        <w:t>Ubertragung</w:t>
      </w:r>
      <w:r>
        <w:rPr>
          <w:rFonts w:cs="Arial" w:ascii="Arial" w:hAnsi="Arial"/>
          <w:color w:val="000000"/>
          <w:sz w:val="22"/>
          <w:lang w:val="en-US"/>
        </w:rPr>
        <w:t>, Einfuhlung und Tele im Psychodrama. In: Angewandtes  Psychodrama (Hrsg. H.Petzold).  Paderborn:  Junfermann1972.</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8.  Linton.R.:  Personlighet   och  Kullur. Zitiert nach H.Sunden: Die Religion  und die Rollen  Berlin: Alfred Topelmann 1966.</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69.  LintonR.. Sarbin.T.: The  Study of Man. Role theory.  In:   Handbook of Social Psychology. Cambridge/Mass.: Gardner Lindzey 1954.</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70.  Lipps.T.: Das Wissen von fremden Ichen.  Psychol.  Untersuchungen I,   1907.  Zitiert   nach J.L Moreno: Die Grundlagen der Soziometrie.</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2. Aufl. Koln-Opladen:  Westdeutscher Verlag 1967.</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71.  Mavers.W:  Padagogisches Rollenspiel.  Das „social  program". In: Gruppenarbeit in der Psychiatric  (Hrsg. H.Kayser.  H.Kruger.  W Mavers. P Petersen. M.Rohde, H.-K.Rose. A.Vekin, V.Zumpe). Berlin: DTV Wissenschaftliche Reihe 197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2  Marcel. G: Etreet Avoir Paris 196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 xml:space="preserve">72a. Marrow.A.: Orbituarv to Kurt </w:t>
      </w:r>
      <w:r>
        <w:rPr>
          <w:rFonts w:cs="Arial" w:ascii="Arial" w:hAnsi="Arial"/>
          <w:b/>
          <w:bCs/>
          <w:color w:val="000000"/>
          <w:sz w:val="22"/>
          <w:lang w:val="en-US"/>
        </w:rPr>
        <w:t>Lemm</w:t>
      </w:r>
      <w:r>
        <w:rPr>
          <w:rFonts w:cs="Arial" w:ascii="Arial" w:hAnsi="Arial"/>
          <w:color w:val="000000"/>
          <w:sz w:val="22"/>
          <w:lang w:val="en-US"/>
        </w:rPr>
        <w:t>. Sociometry 10.1947</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3. Matthaus 13-12:19-2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4  Mead.G.H.: Mind. Self and Society Chicago  193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5.  Meadows, D.:  Die  Grenzen des  Wachstums. Hamburg: Rowohlt 197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6.  Moltmann.J.: Die ersten Freigelassenen  der Schopfung  Munchen: Christian Kaiser 1971.</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7. Morgenstern.C: Meine Liebe  isl groB wie die weite  Welt.  Ausgewahlte Gedichte, 41-51 Tausend. Munchen: Piper.</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8.  Moreno.J.L  lanonyml:  Flugbenchl  I.  Einladung zu einer Begegnung Wien  u. Leipzig 1914 (191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79.  Moreno.J.L.: Das Testament des Vaters.  Berlin-Potsdam:  Gustav Kiepenheuer 1920 (192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0. Moreno. J L Rede uber die Begegnung. Berlin Potsdam: Gustav Kiepenheuer 192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1. Moreno.J.L.: Rede uber den Augenblick: Berlin-Potsdam: Gustav Kiepenheuer 192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2. Moreno.J.L.: Konigsroman  Berlin-Potsdam:   Gustav-Kiepenheuer 192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3. Moreno.J.L.: Das Stegreiftheater. 1. Aufl Berlin-Potsdam: Gustav  Kiepenheuer  1923;  2. Aufl. Beacon (NY): Beacon House 197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4. Moreno.J.L.: Rede vor dem Richter Berlin Potsdam: Gustav Kiepenheuer 192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5. Moreno.J.L: The  first Book  of Group Psychotherapy, I.Ed. Beacon (NY):  Beacon 193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6. Moreno.J.L.: Who Shall Survivel Foundations of Sociometry, Group Psychotherapy and Sociodrama. Beacon (NY): Beacon House 1953</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Wash., DC 193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7. Moreno.J.L.; Moreno,F.В.: The Spontaneity Theory of Child  Development.  Sociometry 7. 89-128(194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8. Moreno.J.L.: Mental Catharsis and the Psychodrama. Sociometry3.227(194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89. Moreno.J.L,: The Futureof Man's World. Psychodrama Monographs 21.  Beacon (NY):  Beacon House 1947</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0. Moreno.J.L.: Sociometry, Experimental Method  and the Science of Society. Beacon  (N.Y.): Beacon House 1951.</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1. Moreno.J.L.: Die Grundlagen der Soziometrie. Wege zur Neuordnung der Gesellschaft. Koln-Opladen: Westdeutscher Verlag 195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2.  Moreno.J.L.: Sociometry  and the Science of Man (Ed. J.L.Moreno). Beacon (NY): Beacon  House 1956.</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3.  Moreno.J.L.:   Gruppenpsychotherapie  und Psychodrama.  Einleitung in  die Theorie und Praxis. Stuttgart: Thieme 195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4.  Moreno.J.L.:  The Sociometry  Reader  (Ed." J.L.Moreno et  all.  Glencoe  (111):  The  Free Press I96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5.  Moreno.J.L.: Behavior Therapy. Amer. J. Psychiat.120.194-196(196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6. Moreno.J.L.: Psychodrama, Vol.1. 3  Ed. Beacon (N Y): Beacon House 196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97.  Moreno.J.L.: Die Psychiatric des 20. Jhd. als  Funktion der Universalia  Zeit-Raum-</w:t>
      </w:r>
      <w:r>
        <w:rPr>
          <w:rFonts w:cs="Arial" w:ascii="Arial" w:hAnsi="Arial"/>
          <w:b/>
          <w:bCs/>
          <w:color w:val="000000"/>
          <w:sz w:val="22"/>
          <w:lang w:val="en-US"/>
        </w:rPr>
        <w:t>Realilat</w:t>
      </w:r>
      <w:r>
        <w:rPr>
          <w:rFonts w:cs="Arial" w:ascii="Arial" w:hAnsi="Arial"/>
          <w:color w:val="000000"/>
          <w:sz w:val="22"/>
          <w:lang w:val="en-US"/>
        </w:rPr>
        <w:t xml:space="preserve"> und Kosmos. In:  Angewandtes  Psychodrama (Hrsg. H.  Petzold).  Paderborn:  Junfermann  1971</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98.  Nehnevajsa J.: Decades of Growth. In: The Sociometry Reader (Ed. J. L. Moreno et al.). Glencoe (III): The Free Press 1960.</w:t>
      </w:r>
    </w:p>
    <w:p>
      <w:pPr>
        <w:pStyle w:val="Normal"/>
        <w:widowControl/>
        <w:shd w:fill="FFFFFF" w:val="clear"/>
        <w:jc w:val="both"/>
        <w:rPr>
          <w:rFonts w:ascii="Arial" w:hAnsi="Arial" w:cs="Arial"/>
          <w:sz w:val="26"/>
          <w:szCs w:val="24"/>
          <w:lang w:val="en-US"/>
        </w:rPr>
      </w:pPr>
      <w:r>
        <w:rPr>
          <w:rFonts w:eastAsia="Arial" w:cs="Arial" w:ascii="Arial" w:hAnsi="Arial"/>
          <w:color w:val="000000"/>
          <w:sz w:val="22"/>
          <w:lang w:val="en-US"/>
        </w:rPr>
        <w:t xml:space="preserve"> </w:t>
      </w:r>
      <w:r>
        <w:rPr>
          <w:rFonts w:cs="Arial" w:ascii="Arial" w:hAnsi="Arial"/>
          <w:color w:val="000000"/>
          <w:sz w:val="22"/>
          <w:lang w:val="en-US"/>
        </w:rPr>
        <w:t>99.  Newcomb,T.: Social  Psychology. London 1952. Zitiert nach H.Sunden: Die Religion und die Rollen, S.96-106. Berlin: Alfred Topelmann  196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0.  Nietzsche, F.: Die  Philosophic im tragischen Zeitalter der Griechen. In: Ges. Werke.  Bd.3. Munchen: Carl Hauser 1956.</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1. Paulus: Galater 6-2; 2. Kor. 5-7.</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1  Petzold, H.: Das spectrometnsche Diagramm als Technik des Behaviordrama und der Selbstregulation. Psychologie u. Praxis 1972,  134—13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3. Pelzold.H.: Drogentherapie. Modelle. Methoden, Erfahrungen.  Meisenhetm:   Hoheneck  197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4. Petzold.H.: Integralive Bewegungstherapie. In; Psychotherapie und  Korperdynamik.  Paderborn: Junfermann 197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5 Petzold.H., Schmidt. J.: Psychodrama und Theater: In: Angewandtes Psychodrama (Hrsg. H P. Junfermann).   Paderborn.  Junfermann- 1972.</w:t>
      </w:r>
    </w:p>
    <w:p>
      <w:pPr>
        <w:pStyle w:val="Normal"/>
        <w:widowControl/>
        <w:shd w:fill="FFFFFF" w:val="clear"/>
        <w:jc w:val="both"/>
        <w:rPr>
          <w:rFonts w:ascii="Arial" w:hAnsi="Arial" w:cs="Arial"/>
          <w:sz w:val="26"/>
          <w:szCs w:val="24"/>
        </w:rPr>
      </w:pPr>
      <w:r>
        <w:rPr>
          <w:rFonts w:cs="Arial" w:ascii="Arial" w:hAnsi="Arial"/>
          <w:color w:val="000000"/>
          <w:sz w:val="22"/>
          <w:lang w:val="en-US"/>
        </w:rPr>
        <w:t>106. Ploeger.A.: Psychodrama als Therapieform in der Klimschen  Psychotherapie.   Psychother. med. Psychol. 15.202(196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 xml:space="preserve">107. Ploeger.A.:  Psychodramatherapie.  </w:t>
      </w:r>
      <w:r>
        <w:rPr>
          <w:rFonts w:cs="Arial" w:ascii="Arial" w:hAnsi="Arial"/>
          <w:b/>
          <w:bCs/>
          <w:color w:val="000000"/>
          <w:sz w:val="22"/>
          <w:lang w:val="en-US"/>
        </w:rPr>
        <w:t>Uberblick.</w:t>
      </w:r>
      <w:r>
        <w:rPr>
          <w:rFonts w:cs="Arial" w:ascii="Arial" w:hAnsi="Arial"/>
          <w:color w:val="000000"/>
          <w:sz w:val="22"/>
        </w:rPr>
        <w:t xml:space="preserve"> </w:t>
      </w:r>
      <w:r>
        <w:rPr>
          <w:rFonts w:cs="Arial" w:ascii="Arial" w:hAnsi="Arial"/>
          <w:color w:val="000000"/>
          <w:sz w:val="22"/>
          <w:lang w:val="en-US"/>
        </w:rPr>
        <w:t>und Erfahrurig. Z. prakt. Psychol. 8,197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 xml:space="preserve">108. Plotin  </w:t>
      </w:r>
      <w:r>
        <w:rPr>
          <w:rFonts w:cs="Arial" w:ascii="Arial" w:hAnsi="Arial"/>
          <w:b/>
          <w:bCs/>
          <w:color w:val="000000"/>
          <w:sz w:val="22"/>
          <w:lang w:val="en-US"/>
        </w:rPr>
        <w:t>Enneade VI</w:t>
      </w:r>
      <w:r>
        <w:rPr>
          <w:rFonts w:cs="Arial" w:ascii="Arial" w:hAnsi="Arial"/>
          <w:color w:val="000000"/>
          <w:sz w:val="22"/>
          <w:lang w:val="en-US"/>
        </w:rPr>
        <w:t>, 2. 15 (Ausgabe v. V.S Har der.S.4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09. Portner.P.: Psychodrama: Theater der Spontaneitat  In: Theater Heute, Heft 81  Velbe Hannover 1967.</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0. Portner.P.: Spontanes Theater. Koln: Kiepenheuer + Witsch 197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1. Proklos: Timaeum 1, 39. In Diehl: Fragmente der Vorsokratiker I.S. 127. Berlin 193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l2 Rahner,H.:  Der  spielende Mensch. Ernaos  Jahrbuch 1948. Bd. 16. Zurich:  Rhein-Verlag   194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3. Reil.J.: Rhapsodien uber die Anwendung der  psychischen Curmethoden  auf Geisteszerriittungen. Halle 1803.</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4. Richter.H.E.:  Die Gruppe. Hamburg: Rowohlt  197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5. Schiller, F.: Dieasthetische Erziehungdes Menschen. In: Samt. Werke. Bd. 12,15. Brief.</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16. Schiller. F.: Wallenstem.Teil  II</w:t>
      </w:r>
    </w:p>
    <w:p>
      <w:pPr>
        <w:pStyle w:val="Normal"/>
        <w:widowControl/>
        <w:shd w:fill="FFFFFF" w:val="clear"/>
        <w:jc w:val="both"/>
        <w:rPr>
          <w:rFonts w:ascii="Arial" w:hAnsi="Arial" w:cs="Arial"/>
          <w:color w:val="000000"/>
          <w:sz w:val="22"/>
          <w:lang w:val="en-US"/>
        </w:rPr>
      </w:pPr>
      <w:r>
        <w:rPr>
          <w:rFonts w:cs="Arial" w:ascii="Arial" w:hAnsi="Arial"/>
          <w:color w:val="000000"/>
          <w:sz w:val="22"/>
          <w:lang w:val="en-US"/>
        </w:rPr>
        <w:t>117. Schindler.R.:  Das Verhaltnis von  Soziometrie und Rangordnungs</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26. Staehelin,B.: Haben und Sein. Ziinch: Editio  Academica 196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27. Stokvis. В :  Leydener  Erfahrungen mit  dem Psycho- und Soziodrama. In: Vortrage 4. Lindauer Psychotherapiewoche  (Hrsg. E.Speer). Stuttgart 195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28. Straub, H: Erfahrungen mit psychodramatischer Behandlung von Zwangsneurosen.  Psychother med. Psychol. 5, 196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29. Straub, H: Ober die Anfangsphase  psychodramatischer Kinderbehandlung  mil  Puppentheaterfiguren.  In:  Angewandtes Psychodrama (Hrsg.  H.Petzold).  Paderborn:  Junfermann  1972.</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0. Sundin, H.: Die Religion und die Rollen. Berlin:  Alfred Topelmann  1966</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1. Teinch.H.R.: Rangordnungsprobleme  in (</w:t>
      </w:r>
      <w:r>
        <w:rPr>
          <w:rFonts w:cs="Arial" w:ascii="Arial" w:hAnsi="Arial"/>
          <w:b/>
          <w:color w:val="000000"/>
          <w:sz w:val="22"/>
          <w:lang w:val="en-US"/>
        </w:rPr>
        <w:t>кт</w:t>
      </w:r>
      <w:r>
        <w:rPr>
          <w:rFonts w:cs="Arial" w:ascii="Arial" w:hAnsi="Arial"/>
          <w:color w:val="000000"/>
          <w:sz w:val="22"/>
          <w:lang w:val="en-US"/>
        </w:rPr>
        <w:t xml:space="preserve"> Gruppe bei Mensch und Tier.  Psychother. med. Psychol.4.195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2. Teirich, H R.: Gruppentherapie und Gruppenpsychotherapie, Versuch  einer  Abgrenzung.  Psyche 3.195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3. Veden:  Sankhayana Grhyasutra, 1.6. Paris:  Edition Plinete 1967.</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4. Vorwerg,G: Fuhrungsfunktion in socialpsychologischer Sicht. Berlin/DDR 1971.</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5. Weiner.H.: Psychodrama and the chronic alcoholic with a discussion of the magic shop technic. Michigan:  Institut of Group  Psychotherapy and Psychodrama. Mimeographed 195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6. Weil,P.: Le psychodrame de sphinx. In: Psychodrame et Psychoanalyse. Bull. Psychol. 13, 16,726(1970).</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7. Weil.S.: Vorchnstliche Schau. Miinchen: Otto Wilh. Barth 1959.</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8. Wiener. N: Got! und Golem. Diisseldorf-Wien: Econ1965.</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39. v.Wiese.L.: In: Kolner Z. Soziol I, 1948.</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40. Yablonsky, L: The future projection technic. Group Psychotherapy 7,303 (1954).</w:t>
      </w:r>
    </w:p>
    <w:p>
      <w:pPr>
        <w:pStyle w:val="Normal"/>
        <w:widowControl/>
        <w:shd w:fill="FFFFFF" w:val="clear"/>
        <w:jc w:val="both"/>
        <w:rPr>
          <w:rFonts w:ascii="Arial" w:hAnsi="Arial" w:cs="Arial"/>
          <w:sz w:val="26"/>
          <w:szCs w:val="24"/>
          <w:lang w:val="en-US"/>
        </w:rPr>
      </w:pPr>
      <w:r>
        <w:rPr>
          <w:rFonts w:cs="Arial" w:ascii="Arial" w:hAnsi="Arial"/>
          <w:color w:val="000000"/>
          <w:sz w:val="22"/>
          <w:lang w:val="en-US"/>
        </w:rPr>
        <w:t>141. v.Yorck. Graf: BewuOtseinserhellung und Geschichte Zitiert in: Gadamer.H.G: Wahrheit und Methode, 2Auf1. Tubingen JCB.Mohr (Paul Siebeck) 1965.</w:t>
      </w:r>
    </w:p>
    <w:p>
      <w:pPr>
        <w:pStyle w:val="Normal"/>
        <w:widowControl/>
        <w:shd w:fill="FFFFFF" w:val="clear"/>
        <w:jc w:val="both"/>
        <w:rPr>
          <w:rFonts w:ascii="Arial" w:hAnsi="Arial" w:cs="Arial"/>
          <w:b/>
          <w:b/>
          <w:bCs/>
          <w:color w:val="003366"/>
          <w:sz w:val="42"/>
          <w:szCs w:val="40"/>
          <w:lang w:val="en-US"/>
        </w:rPr>
      </w:pPr>
      <w:r>
        <w:rPr>
          <w:rFonts w:cs="Arial" w:ascii="Arial" w:hAnsi="Arial"/>
          <w:b/>
          <w:bCs/>
          <w:color w:val="003366"/>
          <w:sz w:val="42"/>
          <w:szCs w:val="40"/>
          <w:lang w:val="en-US"/>
        </w:rPr>
      </w:r>
    </w:p>
    <w:p>
      <w:pPr>
        <w:pStyle w:val="Normal"/>
        <w:widowControl/>
        <w:numPr>
          <w:ilvl w:val="0"/>
          <w:numId w:val="0"/>
        </w:numPr>
        <w:shd w:fill="FFFFFF" w:val="clear"/>
        <w:jc w:val="both"/>
        <w:outlineLvl w:val="0"/>
        <w:rPr>
          <w:rFonts w:ascii="Arial" w:hAnsi="Arial" w:cs="Arial"/>
          <w:color w:val="003366"/>
          <w:sz w:val="26"/>
          <w:szCs w:val="24"/>
        </w:rPr>
      </w:pPr>
      <w:r>
        <w:rPr>
          <w:rFonts w:cs="Arial" w:ascii="Arial" w:hAnsi="Arial"/>
          <w:b/>
          <w:bCs/>
          <w:color w:val="003366"/>
          <w:sz w:val="42"/>
          <w:szCs w:val="40"/>
        </w:rPr>
        <w:t>ИМЕННОЙ УКАЗАТЕЛЬ</w:t>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А</w:t>
      </w:r>
      <w:r>
        <w:rPr>
          <w:rFonts w:cs="Arial" w:ascii="Arial" w:hAnsi="Arial"/>
          <w:color w:val="000000"/>
          <w:sz w:val="30"/>
          <w:szCs w:val="28"/>
        </w:rPr>
        <w:t>длер А. 33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Аристотель 146, 257-259, 343</w:t>
      </w:r>
    </w:p>
    <w:p>
      <w:pPr>
        <w:pStyle w:val="Normal"/>
        <w:widowControl/>
        <w:shd w:fill="FFFFFF" w:val="clear"/>
        <w:jc w:val="both"/>
        <w:rPr>
          <w:rFonts w:ascii="Arial" w:hAnsi="Arial" w:cs="Arial"/>
          <w:sz w:val="30"/>
          <w:szCs w:val="28"/>
        </w:rPr>
      </w:pPr>
      <w:r>
        <w:rPr>
          <w:rFonts w:cs="Arial" w:ascii="Arial" w:hAnsi="Arial"/>
          <w:sz w:val="30"/>
          <w:szCs w:val="28"/>
        </w:rPr>
      </w:r>
    </w:p>
    <w:p>
      <w:pPr>
        <w:pStyle w:val="Normal"/>
        <w:widowControl/>
        <w:shd w:fill="FFFFFF" w:val="clear"/>
        <w:jc w:val="both"/>
        <w:rPr>
          <w:rFonts w:ascii="Arial" w:hAnsi="Arial" w:cs="Arial"/>
          <w:sz w:val="30"/>
          <w:szCs w:val="28"/>
        </w:rPr>
      </w:pPr>
      <w:r>
        <w:rPr>
          <w:rFonts w:cs="Arial" w:ascii="Arial" w:hAnsi="Arial"/>
          <w:sz w:val="30"/>
          <w:szCs w:val="28"/>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Б</w:t>
      </w:r>
      <w:r>
        <w:rPr>
          <w:rFonts w:cs="Arial" w:ascii="Arial" w:hAnsi="Arial"/>
          <w:color w:val="000000"/>
          <w:sz w:val="30"/>
          <w:szCs w:val="28"/>
        </w:rPr>
        <w:t>авелас А.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аррон М.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ах Г.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ахтин М.  М.  9-1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енне К.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ергнер Э.  72</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ерн Э.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инсвангер Г.К. 19,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инсвангерЛ. 14,  50, 57, 78-79, 101, 145, 189,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лохЭ.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рейер Я. 258-259,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редфорд Л.П.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рехт Б. 19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род М.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уберМ. 71, 159, 166,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удда 106</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Бурхарт В. 72, 343</w:t>
      </w:r>
    </w:p>
    <w:p>
      <w:pPr>
        <w:pStyle w:val="Normal"/>
        <w:widowControl/>
        <w:shd w:fill="FFFFFF" w:val="clear"/>
        <w:jc w:val="both"/>
        <w:rPr>
          <w:rFonts w:ascii="Arial" w:hAnsi="Arial" w:cs="Arial"/>
          <w:b/>
          <w:b/>
          <w:color w:val="000000"/>
          <w:sz w:val="30"/>
          <w:szCs w:val="28"/>
          <w:lang w:val="en-US"/>
        </w:rPr>
      </w:pPr>
      <w:r>
        <w:rPr>
          <w:rFonts w:cs="Arial" w:ascii="Arial" w:hAnsi="Arial"/>
          <w:b/>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В</w:t>
      </w:r>
      <w:r>
        <w:rPr>
          <w:rFonts w:cs="Arial" w:ascii="Arial" w:hAnsi="Arial"/>
          <w:color w:val="000000"/>
          <w:sz w:val="30"/>
          <w:szCs w:val="28"/>
        </w:rPr>
        <w:t>ассерманн Я.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Вейль П. 105, 346</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Вейль С. 252, 346</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Верфель Ф.  71, 33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Визе Л. фон 27,  335, 346</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Виннер Н. 242, 346</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Г</w:t>
      </w:r>
      <w:r>
        <w:rPr>
          <w:rFonts w:cs="Arial" w:ascii="Arial" w:hAnsi="Arial"/>
          <w:color w:val="000000"/>
          <w:sz w:val="30"/>
          <w:szCs w:val="28"/>
        </w:rPr>
        <w:t>адамер  Х.-Г.  167-168, 177-178,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вардини Р.11О</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егель Г.В.Ф. 57,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ераклит 67-68, 70,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ессе Г. 229</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ёте И.-В. 154-155, 258,  284,  342,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иппократ 177</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оффман И.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риммельсхаузен  Х.Я.К.   258,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ринейкер П. 119,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урвич Ж. 28, 335,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Гуссерль Э. 49, 100, 344</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Д</w:t>
      </w:r>
      <w:r>
        <w:rPr>
          <w:rFonts w:cs="Arial" w:ascii="Arial" w:hAnsi="Arial"/>
          <w:color w:val="000000"/>
          <w:sz w:val="30"/>
          <w:szCs w:val="28"/>
        </w:rPr>
        <w:t>арендорф Р. 104,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езойл В. 23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ерооловски Ю.  16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жейкобз У.У. 242,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жеммс Ф.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ильтей В. 49, 78,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инер Г. 258, 342-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Достоевский Ф.М. 9—10</w:t>
      </w:r>
    </w:p>
    <w:p>
      <w:pPr>
        <w:pStyle w:val="Normal"/>
        <w:widowControl/>
        <w:shd w:fill="FFFFFF" w:val="clear"/>
        <w:jc w:val="both"/>
        <w:rPr>
          <w:rFonts w:ascii="Arial" w:hAnsi="Arial" w:cs="Arial"/>
          <w:b/>
          <w:b/>
          <w:color w:val="000000"/>
          <w:sz w:val="30"/>
          <w:szCs w:val="28"/>
          <w:lang w:val="en-US"/>
        </w:rPr>
      </w:pPr>
      <w:r>
        <w:rPr>
          <w:rFonts w:cs="Arial" w:ascii="Arial" w:hAnsi="Arial"/>
          <w:b/>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Е</w:t>
      </w:r>
      <w:r>
        <w:rPr>
          <w:rFonts w:cs="Arial" w:ascii="Arial" w:hAnsi="Arial"/>
          <w:color w:val="000000"/>
          <w:sz w:val="30"/>
          <w:szCs w:val="28"/>
        </w:rPr>
        <w:t>вклид 252</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З</w:t>
      </w:r>
      <w:r>
        <w:rPr>
          <w:rFonts w:cs="Arial" w:ascii="Arial" w:hAnsi="Arial"/>
          <w:color w:val="000000"/>
          <w:sz w:val="30"/>
          <w:szCs w:val="28"/>
        </w:rPr>
        <w:t>енковский Б. 33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Знаниецки Ф.  3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 xml:space="preserve">Зонненштайн </w:t>
      </w:r>
      <w:r>
        <w:rPr>
          <w:rFonts w:cs="Arial" w:ascii="Arial" w:hAnsi="Arial"/>
          <w:color w:val="000000"/>
          <w:sz w:val="30"/>
          <w:szCs w:val="28"/>
          <w:lang w:val="en-US"/>
        </w:rPr>
        <w:t>X</w:t>
      </w:r>
      <w:r>
        <w:rPr>
          <w:rFonts w:cs="Arial" w:ascii="Arial" w:hAnsi="Arial"/>
          <w:color w:val="000000"/>
          <w:sz w:val="30"/>
          <w:szCs w:val="28"/>
        </w:rPr>
        <w:t>. 330</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И</w:t>
      </w:r>
      <w:r>
        <w:rPr>
          <w:rFonts w:cs="Arial" w:ascii="Arial" w:hAnsi="Arial"/>
          <w:color w:val="000000"/>
          <w:sz w:val="30"/>
          <w:szCs w:val="28"/>
        </w:rPr>
        <w:t>исус Христос 106-107, 22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Ильин В. 33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Йорк, граф 27, 346</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К</w:t>
      </w:r>
      <w:r>
        <w:rPr>
          <w:rFonts w:cs="Arial" w:ascii="Arial" w:hAnsi="Arial"/>
          <w:color w:val="000000"/>
          <w:sz w:val="30"/>
          <w:szCs w:val="28"/>
        </w:rPr>
        <w:t>айзер Г.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ереньи  К. 70, 344</w:t>
      </w:r>
    </w:p>
    <w:p>
      <w:pPr>
        <w:pStyle w:val="Normal"/>
        <w:widowControl/>
        <w:numPr>
          <w:ilvl w:val="0"/>
          <w:numId w:val="0"/>
        </w:numPr>
        <w:shd w:fill="FFFFFF" w:val="clear"/>
        <w:jc w:val="both"/>
        <w:outlineLvl w:val="0"/>
        <w:rPr/>
      </w:pPr>
      <w:r>
        <w:rPr>
          <w:rFonts w:cs="Arial" w:ascii="Arial" w:hAnsi="Arial"/>
          <w:color w:val="000000"/>
          <w:sz w:val="30"/>
          <w:szCs w:val="28"/>
        </w:rPr>
        <w:t>Кипенхойер Г</w:t>
      </w:r>
      <w:r>
        <w:rPr>
          <w:rFonts w:cs="Arial" w:ascii="Arial" w:hAnsi="Arial"/>
          <w:color w:val="000000"/>
          <w:sz w:val="30"/>
          <w:szCs w:val="28"/>
          <w:lang w:val="en-US"/>
        </w:rPr>
        <w:t xml:space="preserve">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ите Дж. 250,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лодель П.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он Р. 19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опрелл Л. 333</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rPr>
        <w:t xml:space="preserve">Кохут   Г.    117-125,    127-129,344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Кьеркегор С. 71, 107, 276, 344</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Л</w:t>
      </w:r>
      <w:r>
        <w:rPr>
          <w:rFonts w:cs="Arial" w:ascii="Arial" w:hAnsi="Arial"/>
          <w:color w:val="000000"/>
          <w:sz w:val="30"/>
          <w:szCs w:val="28"/>
        </w:rPr>
        <w:t>ампль Ф. 33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Лапассад Ж. 23,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Леви-Брюль Л. 92, 344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Левин К.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ЛейнерГ. 19, 237-238, 344</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t xml:space="preserve">Леонардо   да   Винчи   121 —122,149,344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Липпитт Р. 333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Липпс Т. 48, 344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Лорре П. 72</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М</w:t>
      </w:r>
      <w:r>
        <w:rPr>
          <w:rFonts w:cs="Arial" w:ascii="Arial" w:hAnsi="Arial"/>
          <w:color w:val="000000"/>
          <w:sz w:val="30"/>
          <w:szCs w:val="28"/>
        </w:rPr>
        <w:t>ари Г. 33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Маркс К. 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Марроу А. 333,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 xml:space="preserve">Мид Г. </w:t>
      </w:r>
      <w:r>
        <w:rPr>
          <w:rFonts w:cs="Arial" w:ascii="Arial" w:hAnsi="Arial"/>
          <w:color w:val="000000"/>
          <w:sz w:val="30"/>
          <w:szCs w:val="28"/>
          <w:lang w:val="en-US"/>
        </w:rPr>
        <w:t>X</w:t>
      </w:r>
      <w:r>
        <w:rPr>
          <w:rFonts w:cs="Arial" w:ascii="Arial" w:hAnsi="Arial"/>
          <w:color w:val="000000"/>
          <w:sz w:val="30"/>
          <w:szCs w:val="28"/>
        </w:rPr>
        <w:t>. 48, 81,93, 100,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 xml:space="preserve">Моргенштерн </w:t>
      </w:r>
      <w:r>
        <w:rPr>
          <w:rFonts w:cs="Arial" w:ascii="Arial" w:hAnsi="Arial"/>
          <w:color w:val="000000"/>
          <w:sz w:val="30"/>
          <w:szCs w:val="28"/>
          <w:lang w:val="en-US"/>
        </w:rPr>
        <w:t>X</w:t>
      </w:r>
      <w:r>
        <w:rPr>
          <w:rFonts w:cs="Arial" w:ascii="Arial" w:hAnsi="Arial"/>
          <w:color w:val="000000"/>
          <w:sz w:val="30"/>
          <w:szCs w:val="28"/>
        </w:rPr>
        <w:t>. 119, 344</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b/>
          <w:color w:val="000000"/>
          <w:sz w:val="30"/>
          <w:szCs w:val="28"/>
        </w:rPr>
        <w:t>Н</w:t>
      </w:r>
      <w:r>
        <w:rPr>
          <w:rFonts w:cs="Arial" w:ascii="Arial" w:hAnsi="Arial"/>
          <w:color w:val="000000"/>
          <w:sz w:val="30"/>
          <w:szCs w:val="28"/>
        </w:rPr>
        <w:t xml:space="preserve">еневайса Дж. 30, 345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Ницше Ф. 67, 345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Ньюкомб Т. 100, 333, 345</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П</w:t>
      </w:r>
      <w:r>
        <w:rPr>
          <w:rFonts w:cs="Arial" w:ascii="Arial" w:hAnsi="Arial"/>
          <w:color w:val="000000"/>
          <w:sz w:val="30"/>
          <w:szCs w:val="28"/>
        </w:rPr>
        <w:t>авлов И.П. 71</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ерлз Ф. 33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етцольд Г. 18, 145, 338, 345</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инель Ф. 8</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латон 178</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лотин 75, 344</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ортман 167</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Прокл 75, 345</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pPr>
      <w:r>
        <w:rPr>
          <w:rFonts w:cs="Arial" w:ascii="Arial" w:hAnsi="Arial"/>
          <w:b/>
          <w:color w:val="000000"/>
          <w:sz w:val="30"/>
          <w:szCs w:val="28"/>
        </w:rPr>
        <w:t>Р</w:t>
      </w:r>
      <w:r>
        <w:rPr>
          <w:rFonts w:cs="Arial" w:ascii="Arial" w:hAnsi="Arial"/>
          <w:color w:val="000000"/>
          <w:sz w:val="30"/>
          <w:szCs w:val="28"/>
        </w:rPr>
        <w:t xml:space="preserve">анерГ. 68, 70,345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Ранк О. 86</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Рейнолдс Дж.Г. 250, 344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Рихтер Х.Э. 25, 345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Роденберг 72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Роджерс К. 7, 335</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pPr>
      <w:r>
        <w:rPr>
          <w:rFonts w:cs="Arial" w:ascii="Arial" w:hAnsi="Arial"/>
          <w:b/>
          <w:color w:val="000000"/>
          <w:sz w:val="30"/>
          <w:szCs w:val="28"/>
        </w:rPr>
        <w:t>С</w:t>
      </w:r>
      <w:r>
        <w:rPr>
          <w:rFonts w:cs="Arial" w:ascii="Arial" w:hAnsi="Arial"/>
          <w:color w:val="000000"/>
          <w:sz w:val="30"/>
          <w:szCs w:val="28"/>
        </w:rPr>
        <w:t xml:space="preserve">арбин Т. 107, 333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Спитц Р. 276, 345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Сунден </w:t>
      </w:r>
      <w:r>
        <w:rPr>
          <w:rFonts w:cs="Arial" w:ascii="Arial" w:hAnsi="Arial"/>
          <w:color w:val="000000"/>
          <w:sz w:val="30"/>
          <w:szCs w:val="28"/>
          <w:lang w:val="en-US"/>
        </w:rPr>
        <w:t>X</w:t>
      </w:r>
      <w:r>
        <w:rPr>
          <w:rFonts w:cs="Arial" w:ascii="Arial" w:hAnsi="Arial"/>
          <w:color w:val="000000"/>
          <w:sz w:val="30"/>
          <w:szCs w:val="28"/>
        </w:rPr>
        <w:t xml:space="preserve">. 105, 107, 346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Станиславский К. С. 9</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Ф</w:t>
      </w:r>
      <w:r>
        <w:rPr>
          <w:rFonts w:cs="Arial" w:ascii="Arial" w:hAnsi="Arial"/>
          <w:color w:val="000000"/>
          <w:sz w:val="30"/>
          <w:szCs w:val="28"/>
        </w:rPr>
        <w:t>ома Аквинский 139,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Форверг Г. 215, 346</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Франкл В.Э. 16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Франк Л. 259, 343</w:t>
      </w:r>
    </w:p>
    <w:p>
      <w:pPr>
        <w:pStyle w:val="Normal"/>
        <w:widowControl/>
        <w:shd w:fill="FFFFFF" w:val="clear"/>
        <w:ind w:left="1560" w:hanging="1560"/>
        <w:jc w:val="both"/>
        <w:rPr>
          <w:rFonts w:ascii="Arial" w:hAnsi="Arial" w:cs="Arial"/>
          <w:sz w:val="30"/>
          <w:szCs w:val="28"/>
        </w:rPr>
      </w:pPr>
      <w:r>
        <w:rPr>
          <w:rFonts w:cs="Arial" w:ascii="Arial" w:hAnsi="Arial"/>
          <w:color w:val="000000"/>
          <w:sz w:val="30"/>
          <w:szCs w:val="28"/>
        </w:rPr>
        <w:t>Фрейд 3. 7-8,50-51,78,112,126,162-</w:t>
      </w:r>
      <w:r>
        <w:rPr>
          <w:rFonts w:cs="Arial" w:ascii="Arial" w:hAnsi="Arial"/>
          <w:color w:val="000000"/>
          <w:sz w:val="30"/>
          <w:szCs w:val="28"/>
          <w:lang w:val="en-US"/>
        </w:rPr>
        <w:t xml:space="preserve">     </w:t>
      </w:r>
      <w:r>
        <w:rPr>
          <w:rFonts w:cs="Arial" w:ascii="Arial" w:hAnsi="Arial"/>
          <w:color w:val="000000"/>
          <w:sz w:val="30"/>
          <w:szCs w:val="28"/>
        </w:rPr>
        <w:t>163,175,231,251,258,343</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Френч Дж.Р. 333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ФридеманнА. 331, 337, 342</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b/>
          <w:color w:val="000000"/>
          <w:sz w:val="30"/>
          <w:szCs w:val="28"/>
        </w:rPr>
        <w:t>Х</w:t>
      </w:r>
      <w:r>
        <w:rPr>
          <w:rFonts w:cs="Arial" w:ascii="Arial" w:hAnsi="Arial"/>
          <w:color w:val="000000"/>
          <w:sz w:val="30"/>
          <w:szCs w:val="28"/>
        </w:rPr>
        <w:t xml:space="preserve">аппих К. 216, 237, 344 </w:t>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color w:val="000000"/>
          <w:sz w:val="30"/>
          <w:szCs w:val="28"/>
        </w:rPr>
        <w:t xml:space="preserve">Херцфельд М. 122, 344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Хрущев Н. С. 9</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rFonts w:ascii="Arial" w:hAnsi="Arial" w:cs="Arial"/>
          <w:color w:val="000000"/>
          <w:sz w:val="30"/>
          <w:szCs w:val="28"/>
          <w:lang w:val="en-US"/>
        </w:rPr>
      </w:pPr>
      <w:r>
        <w:rPr>
          <w:rFonts w:cs="Arial" w:ascii="Arial" w:hAnsi="Arial"/>
          <w:b/>
          <w:color w:val="000000"/>
          <w:sz w:val="30"/>
          <w:szCs w:val="28"/>
        </w:rPr>
        <w:t>Ц</w:t>
      </w:r>
      <w:r>
        <w:rPr>
          <w:rFonts w:cs="Arial" w:ascii="Arial" w:hAnsi="Arial"/>
          <w:color w:val="000000"/>
          <w:sz w:val="30"/>
          <w:szCs w:val="28"/>
        </w:rPr>
        <w:t xml:space="preserve">андер Л. 333 </w:t>
      </w:r>
    </w:p>
    <w:p>
      <w:pPr>
        <w:pStyle w:val="Normal"/>
        <w:widowControl/>
        <w:shd w:fill="FFFFFF" w:val="clear"/>
        <w:jc w:val="both"/>
        <w:rPr>
          <w:rFonts w:ascii="Arial" w:hAnsi="Arial" w:cs="Arial"/>
          <w:color w:val="000000"/>
          <w:sz w:val="30"/>
          <w:szCs w:val="28"/>
          <w:lang w:val="en-US"/>
        </w:rPr>
      </w:pPr>
      <w:r>
        <w:rPr>
          <w:rFonts w:cs="Arial" w:ascii="Arial" w:hAnsi="Arial"/>
          <w:color w:val="000000"/>
          <w:sz w:val="30"/>
          <w:szCs w:val="28"/>
          <w:lang w:val="en-US"/>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Ч</w:t>
      </w:r>
      <w:r>
        <w:rPr>
          <w:rFonts w:cs="Arial" w:ascii="Arial" w:hAnsi="Arial"/>
          <w:color w:val="000000"/>
          <w:sz w:val="30"/>
          <w:szCs w:val="28"/>
        </w:rPr>
        <w:t>ехов А.П. 9</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pPr>
      <w:r>
        <w:rPr>
          <w:rFonts w:cs="Arial" w:ascii="Arial" w:hAnsi="Arial"/>
          <w:b/>
          <w:color w:val="000000"/>
          <w:sz w:val="30"/>
          <w:szCs w:val="28"/>
        </w:rPr>
        <w:t>Ш</w:t>
      </w:r>
      <w:r>
        <w:rPr>
          <w:rFonts w:cs="Arial" w:ascii="Arial" w:hAnsi="Arial"/>
          <w:color w:val="000000"/>
          <w:sz w:val="30"/>
          <w:szCs w:val="28"/>
        </w:rPr>
        <w:t xml:space="preserve">експир У. 80-81, 258, 345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Шиллер Ф. 21, 68, 103, 345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Шипковекский Н. 292, 345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 xml:space="preserve">Шнакк Ф. 19, 71 </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Шультц И.Г. 232</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Э</w:t>
      </w:r>
      <w:r>
        <w:rPr>
          <w:rFonts w:cs="Arial" w:ascii="Arial" w:hAnsi="Arial"/>
          <w:color w:val="000000"/>
          <w:sz w:val="30"/>
          <w:szCs w:val="28"/>
        </w:rPr>
        <w:t>йзенхауэр Д. 9</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Экхарт М. 105,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Элефтери Д. 164, 336-337, 343</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Эренштайн А. 330</w:t>
      </w:r>
    </w:p>
    <w:p>
      <w:pPr>
        <w:pStyle w:val="Normal"/>
        <w:widowControl/>
        <w:numPr>
          <w:ilvl w:val="0"/>
          <w:numId w:val="0"/>
        </w:numPr>
        <w:shd w:fill="FFFFFF" w:val="clear"/>
        <w:jc w:val="both"/>
        <w:outlineLvl w:val="0"/>
        <w:rPr>
          <w:rFonts w:ascii="Arial" w:hAnsi="Arial" w:cs="Arial"/>
          <w:sz w:val="30"/>
          <w:szCs w:val="28"/>
        </w:rPr>
      </w:pPr>
      <w:r>
        <w:rPr>
          <w:rFonts w:cs="Arial" w:ascii="Arial" w:hAnsi="Arial"/>
          <w:color w:val="000000"/>
          <w:sz w:val="30"/>
          <w:szCs w:val="28"/>
        </w:rPr>
        <w:t>Эриксон Э. 89</w:t>
      </w:r>
    </w:p>
    <w:p>
      <w:pPr>
        <w:pStyle w:val="Normal"/>
        <w:widowControl/>
        <w:shd w:fill="FFFFFF" w:val="clear"/>
        <w:jc w:val="both"/>
        <w:rPr>
          <w:rFonts w:ascii="Arial" w:hAnsi="Arial" w:cs="Arial"/>
          <w:b/>
          <w:b/>
          <w:color w:val="000000"/>
          <w:sz w:val="30"/>
          <w:szCs w:val="28"/>
        </w:rPr>
      </w:pPr>
      <w:r>
        <w:rPr>
          <w:rFonts w:cs="Arial" w:ascii="Arial" w:hAnsi="Arial"/>
          <w:b/>
          <w:color w:val="000000"/>
          <w:sz w:val="30"/>
          <w:szCs w:val="28"/>
        </w:rPr>
      </w:r>
    </w:p>
    <w:p>
      <w:pPr>
        <w:pStyle w:val="Normal"/>
        <w:widowControl/>
        <w:numPr>
          <w:ilvl w:val="0"/>
          <w:numId w:val="0"/>
        </w:numPr>
        <w:shd w:fill="FFFFFF" w:val="clear"/>
        <w:jc w:val="both"/>
        <w:outlineLvl w:val="0"/>
        <w:rPr>
          <w:rFonts w:ascii="Arial" w:hAnsi="Arial" w:cs="Arial"/>
          <w:sz w:val="30"/>
          <w:szCs w:val="28"/>
        </w:rPr>
      </w:pPr>
      <w:r>
        <w:rPr>
          <w:rFonts w:cs="Arial" w:ascii="Arial" w:hAnsi="Arial"/>
          <w:b/>
          <w:color w:val="000000"/>
          <w:sz w:val="30"/>
          <w:szCs w:val="28"/>
        </w:rPr>
        <w:t>Ю</w:t>
      </w:r>
      <w:r>
        <w:rPr>
          <w:rFonts w:cs="Arial" w:ascii="Arial" w:hAnsi="Arial"/>
          <w:color w:val="000000"/>
          <w:sz w:val="30"/>
          <w:szCs w:val="28"/>
        </w:rPr>
        <w:t>нг К.Г. 7, 14,51, 103, 112,231, 253, 294, 344</w:t>
      </w:r>
    </w:p>
    <w:p>
      <w:pPr>
        <w:pStyle w:val="Normal"/>
        <w:widowControl/>
        <w:shd w:fill="FFFFFF" w:val="clear"/>
        <w:jc w:val="both"/>
        <w:rPr>
          <w:rFonts w:ascii="Arial" w:hAnsi="Arial" w:cs="Arial"/>
          <w:color w:val="000000"/>
          <w:sz w:val="30"/>
          <w:szCs w:val="28"/>
        </w:rPr>
      </w:pPr>
      <w:r>
        <w:rPr>
          <w:rFonts w:cs="Arial" w:ascii="Arial" w:hAnsi="Arial"/>
          <w:color w:val="000000"/>
          <w:sz w:val="30"/>
          <w:szCs w:val="28"/>
        </w:rPr>
      </w:r>
    </w:p>
    <w:p>
      <w:pPr>
        <w:pStyle w:val="Normal"/>
        <w:widowControl/>
        <w:numPr>
          <w:ilvl w:val="0"/>
          <w:numId w:val="0"/>
        </w:numPr>
        <w:shd w:fill="FFFFFF" w:val="clear"/>
        <w:jc w:val="both"/>
        <w:outlineLvl w:val="0"/>
        <w:rPr/>
      </w:pPr>
      <w:r>
        <w:rPr>
          <w:rFonts w:cs="Arial" w:ascii="Arial" w:hAnsi="Arial"/>
          <w:b/>
          <w:color w:val="000000"/>
          <w:sz w:val="30"/>
          <w:szCs w:val="28"/>
        </w:rPr>
        <w:t>Я</w:t>
      </w:r>
      <w:r>
        <w:rPr>
          <w:rFonts w:cs="Arial" w:ascii="Arial" w:hAnsi="Arial"/>
          <w:color w:val="000000"/>
          <w:sz w:val="30"/>
          <w:szCs w:val="28"/>
        </w:rPr>
        <w:t xml:space="preserve">коби Я. 103, 344 </w:t>
      </w:r>
    </w:p>
    <w:p>
      <w:pPr>
        <w:pStyle w:val="Normal"/>
        <w:widowControl/>
        <w:numPr>
          <w:ilvl w:val="0"/>
          <w:numId w:val="0"/>
        </w:numPr>
        <w:shd w:fill="FFFFFF" w:val="clear"/>
        <w:jc w:val="both"/>
        <w:outlineLvl w:val="0"/>
        <w:rPr>
          <w:rFonts w:ascii="Arial" w:hAnsi="Arial" w:cs="Arial"/>
          <w:color w:val="000000"/>
          <w:sz w:val="30"/>
          <w:szCs w:val="28"/>
        </w:rPr>
      </w:pPr>
      <w:r>
        <w:rPr>
          <w:rFonts w:cs="Arial" w:ascii="Arial" w:hAnsi="Arial"/>
          <w:color w:val="000000"/>
          <w:sz w:val="30"/>
          <w:szCs w:val="28"/>
        </w:rPr>
        <w:t>Ясперс К. 104, 344</w:t>
      </w:r>
    </w:p>
    <w:sectPr>
      <w:headerReference w:type="default" r:id="rId17"/>
      <w:type w:val="nextPage"/>
      <w:pgSz w:w="11906" w:h="16838"/>
      <w:pgMar w:left="1701" w:right="71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lang w:val="en-US"/>
      </w:rPr>
    </w:pPr>
    <w:r>
      <w:rPr>
        <w:lang w:val="en-US"/>
      </w:rPr>
      <w:t>http://koob.ru</w: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191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49:00Z</dcterms:created>
  <dc:creator>nikiol</dc:creator>
  <dc:description/>
  <dc:language>en-US</dc:language>
  <cp:lastModifiedBy>ммм</cp:lastModifiedBy>
  <dcterms:modified xsi:type="dcterms:W3CDTF">2006-09-08T05:24:00Z</dcterms:modified>
  <cp:revision>4</cp:revision>
  <dc:subject/>
  <dc:title>ПРЕДИСЛОВИЕ</dc:title>
</cp:coreProperties>
</file>